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ЫЕ ИНСТИТУТ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pPr>
      <w:r>
        <w:rPr>
          <w:rFonts w:cs="Times New Roman" w:ascii="Times New Roman" w:hAnsi="Times New Roman"/>
          <w:b/>
          <w:color w:val="000000"/>
          <w:sz w:val="28"/>
          <w:szCs w:val="28"/>
        </w:rPr>
        <w:t>1. Сущность и структура основных социальных институт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Большие социальные группы, социальная стратификация и социальная мобильность характеризуют общество на макроуровне. И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люди удовлетворяют наиболее важные потребности. Так, потребность в воспроизводстве материальных благ заставляет людей закреплять и поддерживать производственные отношения. Потребность в воспитании подрастающего поколения заставляет закреплять и поддерживать семейные отно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закрепления отношений, направленных на удовлетворение насущных потребностей заключается в создании жестко закрепленной системы ролей и статусов. Эти роли и статусы предписывают индивидам правила поведения в социальных отношени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также система санкций для того, чтобы добиться неукоснительного выполнения правил повед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олей, статусов и санкций создаются в виде социальных институтов, которые являются наиболее сложными и важными для общества видами социальных связей.</w:t>
      </w:r>
    </w:p>
    <w:p>
      <w:pPr>
        <w:pStyle w:val="Normal"/>
        <w:widowControl/>
        <w:spacing w:lineRule="auto" w:line="360"/>
        <w:ind w:firstLine="709"/>
        <w:jc w:val="both"/>
        <w:rPr/>
      </w:pPr>
      <w:r>
        <w:rPr>
          <w:rFonts w:cs="Times New Roman" w:ascii="Times New Roman" w:hAnsi="Times New Roman"/>
          <w:color w:val="000000"/>
          <w:sz w:val="28"/>
          <w:szCs w:val="28"/>
        </w:rPr>
        <w:t>Термин «институт» имеет множество значений. В европейский язык он пришел из латинского: institum – установление, учреждение. Со временем он приобрел два значения:</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кое, техническое (название специализированных научных и учебных заведений);</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социальное: совокупность норм права по определенному кругу общественных отношений. Например, институт брака, наслед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 позаимствовали это понятие у правоведов и наделили его новым содержанием.</w:t>
      </w:r>
    </w:p>
    <w:p>
      <w:pPr>
        <w:pStyle w:val="Normal"/>
        <w:widowControl/>
        <w:spacing w:lineRule="auto" w:line="360"/>
        <w:ind w:firstLine="709"/>
        <w:jc w:val="both"/>
        <w:rPr/>
      </w:pPr>
      <w:r>
        <w:rPr>
          <w:rFonts w:cs="Times New Roman" w:ascii="Times New Roman" w:hAnsi="Times New Roman"/>
          <w:color w:val="000000"/>
          <w:sz w:val="28"/>
          <w:szCs w:val="28"/>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ых, важных для всего общества потребностей, всего пять. Соответственно и основных социальных институтов тоже пять:</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воспроизводстве рода удовлетворяет институт семьи и брака;</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безопасности и социальном порядке удовлетворяют политические институты, государство;</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добывании средств существования удовлетворяют экономические институты (производство, бизнес);</w:t>
      </w:r>
    </w:p>
    <w:p>
      <w:pPr>
        <w:pStyle w:val="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потребности в передаче знаний, социализации подрастающего поколения, подготовке кадров удовлетворяют институты образования в широком смысле слова, т.е. включая не только учебные заведения, но и науку и культуру;</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решении духовных проблем, смысла жизни удовлетворяет институт религии.</w:t>
      </w:r>
    </w:p>
    <w:p>
      <w:pPr>
        <w:pStyle w:val="Normal"/>
        <w:widowControl/>
        <w:tabs>
          <w:tab w:val="clear" w:pos="708"/>
          <w:tab w:val="left" w:pos="71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ьный институт – приспособительное устройство общества, созданное для удовлетворения его важнейших потребностей и регулируемое сводом социальных нор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ыделили пять основных, фундаментальных социальных институтов общества: семья, экономика, политика, образование, религия. Внутри каждого из них скрываются более мелкие образования. Их тоже называют институтами, но только не главными, не основны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нутри института семьи, ученые выделяют институты отцовства и материнства, родовой мести, побратимства, наследования, сватовства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института религии говорят об институтах целибата (безбрачия) в католичестве, крещения и исповеди в православии, инквизиции и монашестве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лавных политических институтов называют институт королевской власти, президентства и т.д.</w:t>
      </w:r>
    </w:p>
    <w:p>
      <w:pPr>
        <w:pStyle w:val="Normal"/>
        <w:widowControl/>
        <w:spacing w:lineRule="auto" w:line="360"/>
        <w:ind w:firstLine="709"/>
        <w:jc w:val="both"/>
        <w:rPr/>
      </w:pPr>
      <w:r>
        <w:rPr>
          <w:rFonts w:cs="Times New Roman" w:ascii="Times New Roman" w:hAnsi="Times New Roman"/>
          <w:color w:val="000000"/>
          <w:sz w:val="28"/>
          <w:szCs w:val="28"/>
        </w:rPr>
        <w:t>Социальные институты – это постоянно развивающиеся системы. Например, институт семьи в своем развитии прошел через такие этапы, как групповой брак, полигамия (полигиния и полиандрия), моногамия. Исторически изменялись роли мужа и жены, обряд бракосочетания, методы воспитания детей и многое другое.</w:t>
      </w:r>
    </w:p>
    <w:p>
      <w:pPr>
        <w:pStyle w:val="Normal"/>
        <w:widowControl/>
        <w:spacing w:lineRule="auto" w:line="360"/>
        <w:ind w:firstLine="709"/>
        <w:jc w:val="both"/>
        <w:rPr/>
      </w:pPr>
      <w:r>
        <w:rPr>
          <w:rFonts w:cs="Times New Roman" w:ascii="Times New Roman" w:hAnsi="Times New Roman"/>
          <w:color w:val="000000"/>
          <w:sz w:val="28"/>
          <w:szCs w:val="28"/>
        </w:rPr>
        <w:t>Колоссальные изменения произошли в основном экономическом институте общества – производстве: охота и собирательство, пастушество, земледелие, ремесленные мастерские, мануфактура, машинное производство, автоматизированные цех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е постоянно идет процесс формирования новых социальных институтов, другими словами, процесс институционализации. Этот процесс состоит из нескольких последовательных этапов:</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отребности, удовлетворение которой требует совместных организованных действий;</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их целей;</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социальных норм и правил в ходе стихийного социального взаимодействия, осуществляемого методом проб и ошибок;</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процедур, связанных с нормами и правилами;</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и практическое применение норм, правил, процедур;</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истем санкций для поддержания норм и правил;</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статусов и ролей, охватывающих всех без исключения членов институтов.</w:t>
      </w:r>
    </w:p>
    <w:p>
      <w:pPr>
        <w:pStyle w:val="Normal"/>
        <w:widowControl/>
        <w:spacing w:lineRule="auto" w:line="360"/>
        <w:ind w:firstLine="709"/>
        <w:jc w:val="both"/>
        <w:rPr/>
      </w:pPr>
      <w:r>
        <w:rPr>
          <w:rFonts w:cs="Times New Roman" w:ascii="Times New Roman" w:hAnsi="Times New Roman"/>
          <w:color w:val="000000"/>
          <w:sz w:val="28"/>
          <w:szCs w:val="28"/>
        </w:rPr>
        <w:t>Без институцианализации, без социальных институтов ни одно современное общество существовать не может. Именно беспорядочная борьба за власть приводит к формированию политических партий и блоков, беспорядочные ссоры и драки превращаются в высокоформализованные спортивные поединки, любознательность, желание узнать истину – в упорядоченные научные исследования. Институты таким образом являются символом порядка и организованности в обще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оциального института включает в себя:</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социальных ролей и статусов;</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нормы и санкции, регулирующие функционирование данной социальной общности;</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организаций и учреждений, функционируюших в данной сфере;</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средства, обеспечивающие функционирование данной сфе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 структуре, в известной мере, можно отнести и специфическую функцию института, которая удовлетворяет одну из базовых потребностей общества (см. таблицу 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371" w:leader="none"/>
        </w:tabs>
        <w:spacing w:lineRule="auto" w:line="360"/>
        <w:ind w:firstLine="709"/>
        <w:jc w:val="both"/>
        <w:rPr/>
      </w:pPr>
      <w:r>
        <w:rPr>
          <w:rFonts w:cs="Times New Roman" w:ascii="Times New Roman" w:hAnsi="Times New Roman"/>
          <w:color w:val="000000"/>
          <w:sz w:val="28"/>
          <w:szCs w:val="28"/>
        </w:rPr>
        <w:t xml:space="preserve">Таблица 1 – </w:t>
      </w:r>
      <w:r>
        <w:rPr/>
        <w:t>Важнейшие структурные элементы основных социальных институтов общества</w:t>
      </w:r>
    </w:p>
    <w:tbl>
      <w:tblPr>
        <w:tblW w:w="4850" w:type="pct"/>
        <w:jc w:val="left"/>
        <w:tblInd w:w="-7" w:type="dxa"/>
        <w:tblLayout w:type="fixed"/>
        <w:tblCellMar>
          <w:top w:w="0" w:type="dxa"/>
          <w:left w:w="108" w:type="dxa"/>
          <w:bottom w:w="0" w:type="dxa"/>
          <w:right w:w="108" w:type="dxa"/>
        </w:tblCellMar>
      </w:tblPr>
      <w:tblGrid>
        <w:gridCol w:w="2172"/>
        <w:gridCol w:w="1821"/>
        <w:gridCol w:w="1680"/>
        <w:gridCol w:w="1680"/>
        <w:gridCol w:w="1721"/>
      </w:tblGrid>
      <w:tr>
        <w:trPr>
          <w:trHeight w:val="327"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Специфические функции</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Институт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Основные роли</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Физические признаки</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Символические признаки</w:t>
            </w:r>
          </w:p>
        </w:tc>
      </w:tr>
      <w:tr>
        <w:trPr>
          <w:trHeight w:val="307"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оспроизводство потомства, воспитание его и приобщение к жизни</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27"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емь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тец, мать, ребено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Дом, квартира, обстановка</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бручальные кольца, брачный ритуал</w:t>
            </w:r>
          </w:p>
        </w:tc>
      </w:tr>
      <w:tr>
        <w:trPr>
          <w:trHeight w:val="327"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4" w:leader="none"/>
              </w:tabs>
              <w:spacing w:lineRule="auto" w:line="360"/>
              <w:ind w:hanging="0"/>
              <w:jc w:val="both"/>
              <w:rPr/>
            </w:pPr>
            <w:r>
              <w:rPr>
                <w:rFonts w:cs="Times New Roman" w:ascii="Times New Roman" w:hAnsi="Times New Roman"/>
                <w:color w:val="000000"/>
                <w:sz w:val="20"/>
                <w:szCs w:val="28"/>
              </w:rPr>
              <w:t>Добывание пищи, одежды, жилья, т.е. средств к существованию</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27"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Экономически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ботодатель, наемный работник, покупатель, продавец</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Завод, фабрика, офис, магазин</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Деньги, торговая марка, реклама</w:t>
            </w:r>
          </w:p>
        </w:tc>
      </w:tr>
      <w:tr>
        <w:trPr>
          <w:trHeight w:val="307"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оддержание законов и правил</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олитически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Законодатель, политик, избирател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бщественные здания, места</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Флаг, герб, национальный гимн</w:t>
            </w:r>
          </w:p>
        </w:tc>
      </w:tr>
      <w:tr>
        <w:trPr>
          <w:trHeight w:val="327"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оциализация людей, приобщение к базисным ценностям</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бразовани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Учитель, учени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Школа, библиотека, стадион</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Диплом, аттестат</w:t>
            </w:r>
          </w:p>
        </w:tc>
      </w:tr>
      <w:tr>
        <w:trPr>
          <w:trHeight w:val="831"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одействие соборным отношениям и установкам, углубление вер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елиги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вященник, прихожан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обор, церковь, мечеть</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71" w:leader="none"/>
              </w:tabs>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Крест, алтарь, библия, коран</w:t>
            </w:r>
          </w:p>
        </w:tc>
      </w:tr>
    </w:tbl>
    <w:p>
      <w:pPr>
        <w:pStyle w:val="Normal"/>
        <w:widowControl/>
        <w:tabs>
          <w:tab w:val="clear" w:pos="708"/>
          <w:tab w:val="left" w:pos="37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2. Функции и дисфункции социальных институт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оциальный институт выполняет свои специфические функции в обществе. Между тем есть ряд функций, которые присущи социальному институту как таковому. Среди них выделим:</w:t>
      </w:r>
    </w:p>
    <w:p>
      <w:pPr>
        <w:pStyle w:val="Normal"/>
        <w:widowControl/>
        <w:tabs>
          <w:tab w:val="clear" w:pos="708"/>
          <w:tab w:val="left" w:pos="14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ункция закрепления и воспроизводства общественных отношений. Каждый институт обладает системой правил и норм поведения, закрепляющих, стандартизирующих поведение своих членов и делающих это поведение предсказуемым. Тем самым институт обеспечивает устойчивость социальной структуры общества.</w:t>
      </w:r>
    </w:p>
    <w:p>
      <w:pPr>
        <w:pStyle w:val="Normal"/>
        <w:widowControl/>
        <w:tabs>
          <w:tab w:val="clear" w:pos="708"/>
          <w:tab w:val="left" w:pos="1404" w:leader="none"/>
        </w:tabs>
        <w:spacing w:lineRule="auto" w:line="360"/>
        <w:ind w:firstLine="709"/>
        <w:jc w:val="both"/>
        <w:rPr/>
      </w:pPr>
      <w:r>
        <w:rPr>
          <w:rFonts w:cs="Times New Roman" w:ascii="Times New Roman" w:hAnsi="Times New Roman"/>
          <w:color w:val="000000"/>
          <w:sz w:val="28"/>
          <w:szCs w:val="28"/>
        </w:rPr>
        <w:t>2. Интегративная функция. Эта функция включает в себя процессы сплочения, взаимосвязи и взаимозависимости членов социальных групп и проходящие под воздействием правил, норм, санкций существующих в любом институте. Все это приводит к повышению устойчивости и целостности элементов социальной структуры.</w:t>
      </w:r>
    </w:p>
    <w:p>
      <w:pPr>
        <w:pStyle w:val="Normal"/>
        <w:widowControl/>
        <w:tabs>
          <w:tab w:val="clear" w:pos="708"/>
          <w:tab w:val="left" w:pos="1404" w:leader="none"/>
        </w:tabs>
        <w:spacing w:lineRule="auto" w:line="360"/>
        <w:ind w:firstLine="709"/>
        <w:jc w:val="both"/>
        <w:rPr/>
      </w:pPr>
      <w:r>
        <w:rPr>
          <w:rFonts w:cs="Times New Roman" w:ascii="Times New Roman" w:hAnsi="Times New Roman"/>
          <w:color w:val="000000"/>
          <w:sz w:val="28"/>
          <w:szCs w:val="28"/>
        </w:rPr>
        <w:t>3. Регулятивная функция состоит в том, что функционирование социальных институтов обеспечивает регулирование взаимоотношений между членами общества путем выработки шаблонов поведения. Каким бы видом деятельности не занимался индивид, он всегда сталкивается с институтом, регламентирующим его поведение в этой области. Таким образом, с помощью институтов человек проявляет предсказуемое и стандартизированное поведение. Он выполняет ролевое требование – ожидания и знает, чего ждать от окружающих его людей. Интегративные процессы, осуществляемые с помощью институтов, необходимы для скоординированной деятельности людей, осуществления власти, создания сложных организаций. Такое регулирование необходимо для совместн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анслирующая функция. Общество не могло бы развиваться, если бы не было возможности передавать социальный опыт. Каждый институт для своего нормального функционирования нуждается в приходе новых людей. Это может происходить путем как расширения социальных границ института, так и смены поколения. В связи с этим, в каждом институте предусмотрен механизм, позволяющий индивидам социализироваться к его ценностям, нормам и ролям. Например, семья, воспитывая ребенка, стремиться ориентировать его на те ценности семейной жизни, которых придерживаются его родители. Церковь стремится приобщить к вере как можно больше членов об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основные функции социальных институтов. Но если происходит сбой в их функционировании, то деятельность института, помимо пользы, будет приносить и вред. Такое явление называется дисфунк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деятельность института наряду с пользой для общества наносит и вред ему, называется дисфункцией социального института.</w:t>
      </w:r>
    </w:p>
    <w:p>
      <w:pPr>
        <w:pStyle w:val="Normal"/>
        <w:widowControl/>
        <w:spacing w:lineRule="auto" w:line="360"/>
        <w:ind w:firstLine="709"/>
        <w:jc w:val="both"/>
        <w:rPr/>
      </w:pPr>
      <w:r>
        <w:rPr>
          <w:rFonts w:cs="Times New Roman" w:ascii="Times New Roman" w:hAnsi="Times New Roman"/>
          <w:color w:val="000000"/>
          <w:sz w:val="28"/>
          <w:szCs w:val="28"/>
        </w:rPr>
        <w:t>Например, кризис семьи, который выражается в росте числа разводов, в увеличении неполных семей, т.е. когда ребенок воспитывается одним родителем (зачастую матерью), появляется проблема в воспитании детей и т.п. В результате число дисфункций в институте семьи и брака уравниваются или преобладают над функциями семьи. Для общества результаты такого явления имеют явно негативные последств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блемы в области высшего образования. Разрыв между теоретической и практической подготовкой специалистов. Вузы выпускают специалистов, которым не хватает практической подготовки.</w:t>
      </w:r>
    </w:p>
    <w:p>
      <w:pPr>
        <w:pStyle w:val="Normal"/>
        <w:widowControl/>
        <w:spacing w:lineRule="auto" w:line="360"/>
        <w:ind w:firstLine="709"/>
        <w:jc w:val="both"/>
        <w:rPr/>
      </w:pPr>
      <w:r>
        <w:rPr>
          <w:rFonts w:cs="Times New Roman" w:ascii="Times New Roman" w:hAnsi="Times New Roman"/>
          <w:color w:val="000000"/>
          <w:sz w:val="28"/>
          <w:szCs w:val="28"/>
        </w:rPr>
        <w:t>Функции и дисфункции социальных институтов бывают явными и латентными. Явные – это официально заявленные, всеми осознанные и очевидные. Латентные – скрытые от глаз, незаявленные.</w:t>
      </w:r>
    </w:p>
    <w:p>
      <w:pPr>
        <w:pStyle w:val="Normal"/>
        <w:widowControl/>
        <w:spacing w:lineRule="auto" w:line="360"/>
        <w:ind w:firstLine="709"/>
        <w:jc w:val="both"/>
        <w:rPr/>
      </w:pPr>
      <w:r>
        <w:rPr>
          <w:rFonts w:cs="Times New Roman" w:ascii="Times New Roman" w:hAnsi="Times New Roman"/>
          <w:color w:val="000000"/>
          <w:sz w:val="28"/>
          <w:szCs w:val="28"/>
        </w:rPr>
        <w:t>Например, явные функции вуза – приобретение специальности и диплома об очном образовании, приобретение фундаментальных знаний, обучение профессиональным ролям и т.д. Латентные – приобретение определенного социального статуса, завязывание прочных дружеских связей, возможность выбора спутника жиз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ьные институты имеют явные и латентные (скрытые функции). Латентные функции тем отличаются от дисфункций, что они не наносят вреда. Они показывают, что пользу от любого института можно извлечь гораздо большую (и прежде всего для себя лично), нежели об этом заявля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3. Образование как социальный институт</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нятие образования многозначно. Его можно рассматривать и как процесс, и как результат усвоения систематизированных знаний, умений, навыков и развития личности. Это и реальный уровень знаний, качеств личности, фактическая образованность. И формальный результат этого процесса – аттестат, диплом, свидетельство. Образование также рассматривается как система, включающая в себя различные уровни:</w:t>
      </w:r>
    </w:p>
    <w:p>
      <w:pPr>
        <w:pStyle w:val="Normal"/>
        <w:widowControl/>
        <w:numPr>
          <w:ilvl w:val="0"/>
          <w:numId w:val="2"/>
        </w:numPr>
        <w:tabs>
          <w:tab w:val="clear" w:pos="708"/>
          <w:tab w:val="left" w:pos="117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ое;</w:t>
      </w:r>
    </w:p>
    <w:p>
      <w:pPr>
        <w:pStyle w:val="Normal"/>
        <w:widowControl/>
        <w:numPr>
          <w:ilvl w:val="0"/>
          <w:numId w:val="2"/>
        </w:numPr>
        <w:tabs>
          <w:tab w:val="clear" w:pos="708"/>
          <w:tab w:val="left" w:pos="117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ое;</w:t>
      </w:r>
    </w:p>
    <w:p>
      <w:pPr>
        <w:pStyle w:val="Normal"/>
        <w:widowControl/>
        <w:numPr>
          <w:ilvl w:val="0"/>
          <w:numId w:val="2"/>
        </w:numPr>
        <w:tabs>
          <w:tab w:val="clear" w:pos="708"/>
          <w:tab w:val="left" w:pos="117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w:t>
      </w:r>
    </w:p>
    <w:p>
      <w:pPr>
        <w:pStyle w:val="Normal"/>
        <w:widowControl/>
        <w:numPr>
          <w:ilvl w:val="0"/>
          <w:numId w:val="2"/>
        </w:numPr>
        <w:tabs>
          <w:tab w:val="clear" w:pos="708"/>
          <w:tab w:val="left" w:pos="117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w:t>
      </w:r>
    </w:p>
    <w:p>
      <w:pPr>
        <w:pStyle w:val="Normal"/>
        <w:widowControl/>
        <w:numPr>
          <w:ilvl w:val="0"/>
          <w:numId w:val="2"/>
        </w:numPr>
        <w:tabs>
          <w:tab w:val="clear" w:pos="708"/>
          <w:tab w:val="left" w:pos="117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пиранту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зования также включает различные виды:</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ое и элитарное;</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и техническо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виде образование возникло в Древней Греции. Там преобладало частное семейное образование, которое осуществляли рабы. Публичные школы функционировали для беднейших слоев вольного населения. Появляется отбор, Элитарные школы (ситарии) формируют художественный вкус, умение петь, играть на музыкальных инструментах. Физическое развитие и воинские способности формировались в палестрах, развивались в гимназиях. Именно в Древней Греции зародились основные типы школ: гимназия, лицей (место изложения своей системы Аристотелем), академия (Плато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ем Риме школа преследовала цель решение прикладных, утилитарных задач, была нацелена на подготовку воинов и государственных деятелей, в ней царила жесткая дисциплина. Изучались мораль, право, история, риторика, литература, искусство, медици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формируется религиозное образование. Функционируют 3 вида учебных заведений:</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но-приходские;</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дральные;</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ские.</w:t>
      </w:r>
    </w:p>
    <w:p>
      <w:pPr>
        <w:pStyle w:val="Normal"/>
        <w:widowControl/>
        <w:spacing w:lineRule="auto" w:line="360"/>
        <w:ind w:firstLine="709"/>
        <w:jc w:val="both"/>
        <w:rPr/>
      </w:pPr>
      <w:r>
        <w:rPr>
          <w:rFonts w:cs="Times New Roman" w:ascii="Times New Roman" w:hAnsi="Times New Roman"/>
          <w:color w:val="000000"/>
          <w:sz w:val="28"/>
          <w:szCs w:val="28"/>
        </w:rPr>
        <w:t>В XII–XIII веках в Европе возникают университеты, а при них коллегии для выходцев из беднейших слоев. Типичные факультеты: искусства, права, теологии и медици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распространение образование получило в течение последних двух-трех веков. Рассмотрим те социальные перемены, которые этому способствовали.</w:t>
      </w:r>
    </w:p>
    <w:p>
      <w:pPr>
        <w:pStyle w:val="Normal"/>
        <w:widowControl/>
        <w:spacing w:lineRule="auto" w:line="360"/>
        <w:ind w:firstLine="709"/>
        <w:jc w:val="both"/>
        <w:rPr/>
      </w:pPr>
      <w:r>
        <w:rPr>
          <w:rFonts w:cs="Times New Roman" w:ascii="Times New Roman" w:hAnsi="Times New Roman"/>
          <w:color w:val="000000"/>
          <w:sz w:val="28"/>
          <w:szCs w:val="28"/>
        </w:rPr>
        <w:t>Первой из таких перемен стала демократическая революция. Как видно на примере Французской революции (1789–1792 гг.), она была вызвана растущим стремлением неаристократичных слоев участвовать в политических дел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на это требование были расширены возможности получения образования: ведь новые актеры на политической сцене не должны представлять собой невежественные массы, чтобы участвовать в голосовании, народные массы должны хотя бы знать буквы. Массовое образование оказалось тесно связанным с участием народа в политической жизни.</w:t>
      </w:r>
    </w:p>
    <w:p>
      <w:pPr>
        <w:pStyle w:val="Normal"/>
        <w:widowControl/>
        <w:spacing w:lineRule="auto" w:line="360"/>
        <w:ind w:firstLine="709"/>
        <w:jc w:val="both"/>
        <w:rPr/>
      </w:pPr>
      <w:r>
        <w:rPr>
          <w:rFonts w:cs="Times New Roman" w:ascii="Times New Roman" w:hAnsi="Times New Roman"/>
          <w:color w:val="000000"/>
          <w:sz w:val="28"/>
          <w:szCs w:val="28"/>
        </w:rPr>
        <w:t>Идеал общества равных возможностей представляет собой другой аспект демократической революции, который проявлялся в различных формах и в разное время во многих странах. Поскольку считается, что получение образования – главный способ обеспечить восходящую социальную мобильность, равные социальные возможности стали почти синонимом равного доступа к образова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важнейшим событием в истории современного образования стала промышленная революция. На ранних этапах развития промышленности, когда технология была примитивной, а рабочие обладали низкой квалификацией, не было потребностей в образованных кадрах. Но развитие промышленности в широких масштабах потребовало расширения системы образования для подготовки квалифицированных работников, которые могли бы выполнять новые более сложные виды деятельности.</w:t>
      </w:r>
    </w:p>
    <w:p>
      <w:pPr>
        <w:pStyle w:val="Normal"/>
        <w:widowControl/>
        <w:spacing w:lineRule="auto" w:line="360"/>
        <w:ind w:firstLine="709"/>
        <w:jc w:val="both"/>
        <w:rPr/>
      </w:pPr>
      <w:r>
        <w:rPr>
          <w:rFonts w:cs="Times New Roman" w:ascii="Times New Roman" w:hAnsi="Times New Roman"/>
          <w:color w:val="000000"/>
          <w:sz w:val="28"/>
          <w:szCs w:val="28"/>
        </w:rPr>
        <w:t>Третья важная перемена, способствовавшая расширению системы обучения, была связана с развитием самого института образования. Когда институт укрепляет свое положение, образуется группа, объединенная общими законными интересами, которая предъявляет свои требования к обществу – например, относительно повышения своего престижа или материальной поддержки со стороны государства. Образование не является исключением из этого прави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образования в современных промышленно развитых странах является то, что начальное образование рано или поздно становится обязательным и бесплатным.</w:t>
      </w:r>
    </w:p>
    <w:p>
      <w:pPr>
        <w:pStyle w:val="Normal"/>
        <w:widowControl/>
        <w:spacing w:lineRule="auto" w:line="360"/>
        <w:ind w:firstLine="709"/>
        <w:jc w:val="both"/>
        <w:rPr/>
      </w:pPr>
      <w:r>
        <w:rPr>
          <w:rFonts w:cs="Times New Roman" w:ascii="Times New Roman" w:hAnsi="Times New Roman"/>
          <w:color w:val="000000"/>
          <w:sz w:val="28"/>
          <w:szCs w:val="28"/>
        </w:rPr>
        <w:t>Как социальный институт образование формируется в ХІХ веке, когда появляется массовая школа. В 20 веке роль образования постоянно возрастает, растет формальный уровень образования населения. В развитых странах подавляющая часть молодежи заканчивает среднюю школу (США – 86% молодежи, Япония – 94%). Растет отдача от образования. Прирост национального дохода за счет вложения в сферу образования достигает 40–50%. Увеличивается доля государственных расходов на образование. Для характеристики уровня образованности населения используется такой показатель как количество студентов на 10 тыс. населения. По этому показателю лидирует Канада – 287, США – 257, Куба – 239. В Украине этот показатель в последние годы возрастает, если в 1985–86 уч. г. на 10 тыс. приходилось 167 студентов, то в 1997–98 уч. г. – 219. Это происходит за счет развития сферы частного образования и расширения платного образования в государственных вуз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бразование призвано передавать от поколения к поколению ценности господствующей культуры. Однако эти ценности изменяются, поэтому содержание образования также претерпевает изменения. Если в древних Афинах главное внимание уделялось изящным искусствам, то в Древнем Риме главное место занимала подготовка военачальников и государственных деятелей. В средние века в Европе образование концентрировалось на усвоении христианского учения, в эпоху Ренессанса опять наблюдался интерес к литературе и искусству. В современных обществах упор в основном делается на изучении естественно-научных дисциплин, а также большое внимание уделяется развитию личности, то есть гуманизации образ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образования:</w:t>
      </w:r>
    </w:p>
    <w:p>
      <w:pPr>
        <w:pStyle w:val="Normal"/>
        <w:widowControl/>
        <w:numPr>
          <w:ilvl w:val="0"/>
          <w:numId w:val="3"/>
        </w:numPr>
        <w:tabs>
          <w:tab w:val="clear" w:pos="708"/>
          <w:tab w:val="left" w:pos="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ая функция. Подготовка к трудовой деятельности рабочей силы разного уровня квалификации.</w:t>
      </w:r>
    </w:p>
    <w:p>
      <w:pPr>
        <w:pStyle w:val="Normal"/>
        <w:widowControl/>
        <w:numPr>
          <w:ilvl w:val="0"/>
          <w:numId w:val="3"/>
        </w:numPr>
        <w:tabs>
          <w:tab w:val="clear" w:pos="708"/>
          <w:tab w:val="left" w:pos="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ая. Обеспечивает передачу культурного наследия от одного поколения другому.</w:t>
      </w:r>
    </w:p>
    <w:p>
      <w:pPr>
        <w:pStyle w:val="Normal"/>
        <w:widowControl/>
        <w:numPr>
          <w:ilvl w:val="0"/>
          <w:numId w:val="3"/>
        </w:numPr>
        <w:tabs>
          <w:tab w:val="clear" w:pos="708"/>
          <w:tab w:val="left" w:pos="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зирующая функция. Приобщение личности к социальным нормам и ценностям общества,</w:t>
      </w:r>
    </w:p>
    <w:p>
      <w:pPr>
        <w:pStyle w:val="Normal"/>
        <w:widowControl/>
        <w:numPr>
          <w:ilvl w:val="0"/>
          <w:numId w:val="3"/>
        </w:numPr>
        <w:tabs>
          <w:tab w:val="clear" w:pos="708"/>
          <w:tab w:val="left" w:pos="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онная функция. Приобщая к единым ценностям, обучая определенным нормам, образование стимулирует единые действия, объединяет людей.</w:t>
      </w:r>
    </w:p>
    <w:p>
      <w:pPr>
        <w:pStyle w:val="Normal"/>
        <w:widowControl/>
        <w:numPr>
          <w:ilvl w:val="0"/>
          <w:numId w:val="3"/>
        </w:numPr>
        <w:tabs>
          <w:tab w:val="clear" w:pos="708"/>
          <w:tab w:val="left" w:pos="356" w:leader="none"/>
        </w:tabs>
        <w:spacing w:lineRule="auto" w:line="360"/>
        <w:ind w:left="0" w:firstLine="709"/>
        <w:jc w:val="both"/>
        <w:rPr/>
      </w:pPr>
      <w:r>
        <w:rPr>
          <w:rFonts w:cs="Times New Roman" w:ascii="Times New Roman" w:hAnsi="Times New Roman"/>
          <w:color w:val="000000"/>
          <w:sz w:val="28"/>
          <w:szCs w:val="28"/>
        </w:rPr>
        <w:t>Функция социальной мобильности. Образование выступает каналом социальной мобильности. Хотя в современном мире и сохраняется неравный доступ к образованию. Так, в США из семей, имеющих доходы ниже 10 тыс. дол., в вузы поступают 15,4% детей, свыше 50 тыс. дол. – 53%.</w:t>
      </w:r>
    </w:p>
    <w:p>
      <w:pPr>
        <w:pStyle w:val="Normal"/>
        <w:widowControl/>
        <w:numPr>
          <w:ilvl w:val="0"/>
          <w:numId w:val="3"/>
        </w:numPr>
        <w:tabs>
          <w:tab w:val="clear" w:pos="708"/>
          <w:tab w:val="left" w:pos="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отбора. Существует отбор детей в элитные школы, их дальнейшее продвижение.</w:t>
      </w:r>
    </w:p>
    <w:p>
      <w:pPr>
        <w:pStyle w:val="Normal"/>
        <w:widowControl/>
        <w:numPr>
          <w:ilvl w:val="0"/>
          <w:numId w:val="7"/>
        </w:numPr>
        <w:tabs>
          <w:tab w:val="clear" w:pos="708"/>
          <w:tab w:val="left" w:pos="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манистическая функция. Всесторонне развитие личности учащего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также латентные функции образования, к которым относятся функция «няни» (школа на какое-то время освобождает родителей от необходимости присматривать за детьми), функция формирования среды общения, высшая школа в нашем обществе играет роль некой «камеры хран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разнообразных целей образования выделяется три наиболее устойчивые: интенсивная, экстенсивная, продуктивна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енсивная цель образования предполагает передачу накопленных знаний, достижений культуры, помощь учащимся в самоопределении на этом культурном базисе, задействовании имеющегося потенци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ая цель образования состоит в широком и полном развитии качеств учащихся для формирования у них готовности не только усваивать определенные знания, но и постоянно углублять знания, развивать творческий потенциа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ая цель образования предполагает подготовить учащихся к тем видам деятельности, которыми ему предстоит заниматься и той структуре занятости, которая сложилас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в функционировании образования в Украине:</w:t>
      </w:r>
    </w:p>
    <w:p>
      <w:pPr>
        <w:pStyle w:val="Normal"/>
        <w:widowControl/>
        <w:numPr>
          <w:ilvl w:val="0"/>
          <w:numId w:val="5"/>
        </w:numPr>
        <w:tabs>
          <w:tab w:val="clear" w:pos="708"/>
          <w:tab w:val="left" w:pos="37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угроза падения уровня профессионального образования.</w:t>
      </w:r>
    </w:p>
    <w:p>
      <w:pPr>
        <w:pStyle w:val="Normal"/>
        <w:widowControl/>
        <w:numPr>
          <w:ilvl w:val="0"/>
          <w:numId w:val="5"/>
        </w:numPr>
        <w:tabs>
          <w:tab w:val="clear" w:pos="708"/>
          <w:tab w:val="left" w:pos="37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 ухудшения условий учебно-воспитательного процесса.</w:t>
      </w:r>
    </w:p>
    <w:p>
      <w:pPr>
        <w:pStyle w:val="Normal"/>
        <w:widowControl/>
        <w:numPr>
          <w:ilvl w:val="0"/>
          <w:numId w:val="5"/>
        </w:numPr>
        <w:tabs>
          <w:tab w:val="clear" w:pos="708"/>
          <w:tab w:val="left" w:pos="37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удшение качества педагогических кадров.</w:t>
      </w:r>
    </w:p>
    <w:p>
      <w:pPr>
        <w:pStyle w:val="Normal"/>
        <w:widowControl/>
        <w:numPr>
          <w:ilvl w:val="0"/>
          <w:numId w:val="5"/>
        </w:numPr>
        <w:tabs>
          <w:tab w:val="clear" w:pos="708"/>
          <w:tab w:val="left" w:pos="37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 образованием своего качества быть эффективным средством достижения личных жизненных цел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pPr>
    <w:rPr>
      <w:rFonts w:ascii="Arial" w:hAnsi="Arial" w:eastAsia="Times New Roman" w:cs="Arial"/>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i w:val="false"/>
    </w:rPr>
  </w:style>
  <w:style w:type="character" w:styleId="WW8Num7z0">
    <w:name w:val="WW8Num7z0"/>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7:00Z</dcterms:created>
  <dc:creator>Customer</dc:creator>
  <dc:description/>
  <cp:keywords/>
  <dc:language>en-US</dc:language>
  <cp:lastModifiedBy>SYSTEM</cp:lastModifiedBy>
  <dcterms:modified xsi:type="dcterms:W3CDTF">2011-09-22T14:37:00Z</dcterms:modified>
  <cp:revision>2</cp:revision>
  <dc:subject/>
  <dc:title>СОЦИАЛЬНЫЕ ИНСТИТУТЫ</dc:title>
</cp:coreProperties>
</file>