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ОЛГОГРАДСКИЙ ГОСУДАРСТВЕННЫЙ ТЕХНИЧЕСКИЙ УНИВЕРСИТЕТ</w:t>
      </w:r>
    </w:p>
    <w:p>
      <w:pPr>
        <w:pStyle w:val="Heading1"/>
        <w:rPr/>
      </w:pPr>
      <w:r>
        <w:rPr/>
        <w:t>КАФЕДРА ИСТОРИИ, КУЛЬТУРЫ И СОЦИОЛОГ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 xml:space="preserve">РЕФЕРА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на тему:</w:t>
      </w:r>
    </w:p>
    <w:p>
      <w:pPr>
        <w:pStyle w:val="22"/>
        <w:rPr/>
      </w:pPr>
      <w:r>
        <w:rPr/>
        <w:t>«СОЦИАЛЬНЫЕ ГРУППЫ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ыполнила студентка гр.ВТЭ-460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енина И.В.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верил: доцент Курин А.Д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/>
      </w:pPr>
      <w:r>
        <w:rPr/>
        <w:t>Волгоград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360"/>
        <w:rPr/>
      </w:pPr>
      <w:r>
        <w:rPr/>
        <w:t>СОДЕРЖАНИЕ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 представляет собой социальная группа? . . . . . . . . .   </w:t>
        <w:tab/>
        <w:t xml:space="preserve"> 3 стр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ль, структура, факторы функционирования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циальных групп . . . . . . . . . . . . . . . . . . . . . . . . . . . . . . . .  </w:t>
        <w:tab/>
        <w:t xml:space="preserve"> 9 стр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Список литературы . . . . . . . . . . . . . . . . . . . . . . . . . . . . . . . </w:t>
        <w:tab/>
        <w:t>14 стр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ЧТО ПРЕДСТАВЛЯЕТ СОБОЙ СОЦИАЛЬНАЯ ГРУППА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нем с того, что любое общество предстает не как нечто однородное  и монолитное, а как внутренне расчлененное на различные социальные группы, слои и национальные общности. Все они находятся между собой в состоянии объективно обусловленных связей и отношений – социально-экономических, политических, духовных. Более того, только в рамках этих связей и отношений  они и могут существовать, проявлять себя в обществе. Это обуславливает целостность общества, его функционирование как единого социального организма, суть которого раскрывали в своих теориях О.Конт, Г.Спенсер, К.Маркс, М.Вебер, Т.Парсонс, Р.Дарендорф и другие социологи. Можно сказать, что социальная структура общества представляет собой совокупность тех связей и отношений, в которые вступают между собой социальные группы и общности людей по поводу экономических, социальных, политических и духовных условий их жизнедеятельност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Все люди (независимо от расы или культуры) находят самовыражение в групповой жизни. Младенец становится человеком, как только занимает свое место в семье, а отсутствие человеческой группы самым отрицательным образом сказывается на личности ребенка. Двигаясь в семейном цикле, ребенок постепенно усваивает присущие другим группам взаимосвязи, которые, постоянно изменяясь, будут сопровождать его во взрослой жизни.</w:t>
      </w:r>
    </w:p>
    <w:p>
      <w:pPr>
        <w:pStyle w:val="TextBody"/>
        <w:rPr/>
      </w:pPr>
      <w:r>
        <w:rPr>
          <w:rFonts w:cs="Arial" w:ascii="Arial" w:hAnsi="Arial"/>
        </w:rPr>
        <w:tab/>
        <w:t>Существует несколько видов социальных общностей, к которым в обыденном смысле применяется понятие «</w:t>
      </w:r>
      <w:r>
        <w:rPr>
          <w:rFonts w:cs="Arial" w:ascii="Arial" w:hAnsi="Arial"/>
          <w:b/>
          <w:bCs/>
          <w:i/>
          <w:iCs/>
        </w:rPr>
        <w:t>группа</w:t>
      </w:r>
      <w:r>
        <w:rPr>
          <w:rFonts w:cs="Arial" w:ascii="Arial" w:hAnsi="Arial"/>
        </w:rPr>
        <w:t>», но в научном понимании они представляют собой нечто другое. В одном случае термин «группа» обозначает некоторых индивидов, физически, пространственно находящихся в определенном месте: индивиды, едущие в одном вагоне, проживающие в одном городе и т.д. В научном смысле такое территориальное сообщество определяется как «</w:t>
      </w:r>
      <w:r>
        <w:rPr>
          <w:rFonts w:cs="Arial" w:ascii="Arial" w:hAnsi="Arial"/>
          <w:b/>
          <w:bCs/>
          <w:i/>
          <w:iCs/>
        </w:rPr>
        <w:t>агрегация</w:t>
      </w:r>
      <w:r>
        <w:rPr>
          <w:rFonts w:cs="Arial" w:ascii="Arial" w:hAnsi="Arial"/>
        </w:rPr>
        <w:t>» – некоторое количество  людей, собранных в определенном физическом пространстве и не осуществляющих сознательных взаимодействий.</w:t>
      </w:r>
    </w:p>
    <w:p>
      <w:pPr>
        <w:pStyle w:val="TextBody"/>
        <w:rPr/>
      </w:pPr>
      <w:r>
        <w:rPr>
          <w:rFonts w:cs="Arial" w:ascii="Arial" w:hAnsi="Arial"/>
        </w:rPr>
        <w:tab/>
        <w:t>Второй случай – это применение понятия группы к социальной общности, объединяющей индивидов с одной или несколькими схожими характеристиками. Примерами таких общностей могут служить мужчины, выпускники школ и т.д. С научной точки зрения для определения общности людей с одной или несколькими сходными характеристиками точнее подходит термин «</w:t>
      </w:r>
      <w:r>
        <w:rPr>
          <w:rFonts w:cs="Arial" w:ascii="Arial" w:hAnsi="Arial"/>
          <w:b/>
          <w:bCs/>
          <w:i/>
          <w:iCs/>
        </w:rPr>
        <w:t>категория</w:t>
      </w:r>
      <w:r>
        <w:rPr>
          <w:rFonts w:cs="Arial" w:ascii="Arial" w:hAnsi="Arial"/>
        </w:rPr>
        <w:t>».</w:t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Социальная группа</w:t>
      </w:r>
      <w:r>
        <w:rPr>
          <w:rFonts w:cs="Arial" w:ascii="Arial" w:hAnsi="Arial"/>
          <w:i/>
          <w:iCs/>
        </w:rPr>
        <w:t xml:space="preserve"> – это совокупность индивидов, взаимодействующих определенным образом на основе разделяемых ожиданий каждого члена группы в отношении других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Анализируя это определение, можно выделить два условия, необходимых для того, чтобы совокупность считалась группой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Наличие взаимодействия между ее членами;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оявление разделяемых ожиданий каждого члена группы относительно других ее членов.</w:t>
      </w:r>
    </w:p>
    <w:p>
      <w:pPr>
        <w:pStyle w:val="TextBod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этим определением два человека, ожидающие автобус на остановке, не будут группой, но могут стать ею, если начнут беседу, драку или другое взаимодействие со взаимными ожиданиями. </w:t>
      </w:r>
    </w:p>
    <w:p>
      <w:pPr>
        <w:pStyle w:val="TextBody"/>
        <w:ind w:firstLine="360"/>
        <w:rPr/>
      </w:pPr>
      <w:r>
        <w:rPr>
          <w:rFonts w:cs="Arial" w:ascii="Arial" w:hAnsi="Arial"/>
        </w:rPr>
        <w:t>Такая группа появляется непреднамеренно, случайно, в ней отсутствует устойчивое ожидание, а взаимодействие, как правило, бывает односторонним (например, только беседа и никаких других видов действий). Такие спонтанные группы называются «</w:t>
      </w:r>
      <w:r>
        <w:rPr>
          <w:rFonts w:cs="Arial" w:ascii="Arial" w:hAnsi="Arial"/>
          <w:b/>
          <w:bCs/>
          <w:i/>
          <w:iCs/>
        </w:rPr>
        <w:t>квазигруппами</w:t>
      </w:r>
      <w:r>
        <w:rPr>
          <w:rFonts w:cs="Arial" w:ascii="Arial" w:hAnsi="Arial"/>
        </w:rPr>
        <w:t>». Они могут превратиться в социальные группы, если в ходе постоянного взаимодействия будет увеличивать степень социального контроля между ее членами. Для осуществления социального контроля необходима некоторая степень кооперации и солидарности. Четкий контроль за деятельностью коллектива и определяет его как социальную группу, ибо деятельность людей в данном случае скоординирована.</w:t>
      </w:r>
    </w:p>
    <w:p>
      <w:pPr>
        <w:pStyle w:val="TextBody"/>
        <w:ind w:first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4295</wp:posOffset>
                </wp:positionH>
                <wp:positionV relativeFrom="paragraph">
                  <wp:posOffset>-26670</wp:posOffset>
                </wp:positionV>
                <wp:extent cx="5852160" cy="5669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56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-2.1pt;width:460.75pt;height:44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4505</wp:posOffset>
                </wp:positionH>
                <wp:positionV relativeFrom="paragraph">
                  <wp:posOffset>64770</wp:posOffset>
                </wp:positionV>
                <wp:extent cx="0" cy="51206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1pt" to="138.15pt,40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4505</wp:posOffset>
                </wp:positionH>
                <wp:positionV relativeFrom="paragraph">
                  <wp:posOffset>247650</wp:posOffset>
                </wp:positionV>
                <wp:extent cx="3931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9.5pt" to="447.7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  <w:gridCol w:w="425"/>
        <w:gridCol w:w="1843"/>
        <w:gridCol w:w="1276"/>
      </w:tblGrid>
      <w:tr>
        <w:trPr>
          <w:trHeight w:val="120" w:hRule="atLeast"/>
          <w:cantSplit w:val="true"/>
        </w:trPr>
        <w:tc>
          <w:tcPr>
            <w:tcW w:w="2693" w:type="dxa"/>
            <w:vMerge w:val="restart"/>
            <w:tcBorders/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1221105</wp:posOffset>
                      </wp:positionV>
                      <wp:extent cx="393192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96.15pt" to="447.7pt,9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Отсутствие социального контроля</w:t>
            </w:r>
          </w:p>
        </w:tc>
        <w:tc>
          <w:tcPr>
            <w:tcW w:w="6096" w:type="dxa"/>
            <w:gridSpan w:val="4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категории</w:t>
            </w:r>
          </w:p>
        </w:tc>
      </w:tr>
      <w:tr>
        <w:trPr>
          <w:trHeight w:val="120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gridSpan w:val="4"/>
            <w:tcBorders/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классы</w:t>
            </w:r>
          </w:p>
        </w:tc>
      </w:tr>
      <w:tr>
        <w:trPr>
          <w:trHeight w:val="120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gridSpan w:val="4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агрегации</w:t>
            </w:r>
          </w:p>
        </w:tc>
      </w:tr>
      <w:tr>
        <w:trPr>
          <w:trHeight w:val="120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gridSpan w:val="4"/>
            <w:tcBorders/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слои, классы</w:t>
            </w:r>
          </w:p>
        </w:tc>
      </w:tr>
      <w:tr>
        <w:trPr>
          <w:trHeight w:val="160" w:hRule="atLeast"/>
          <w:cantSplit w:val="true"/>
        </w:trPr>
        <w:tc>
          <w:tcPr>
            <w:tcW w:w="2693" w:type="dxa"/>
            <w:vMerge w:val="restart"/>
            <w:tcBorders/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908685</wp:posOffset>
                      </wp:positionV>
                      <wp:extent cx="39319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71.55pt" to="447.7pt,7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Низкий социальный контроль</w:t>
            </w:r>
          </w:p>
        </w:tc>
        <w:tc>
          <w:tcPr>
            <w:tcW w:w="6096" w:type="dxa"/>
            <w:gridSpan w:val="4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удитория </w:t>
            </w:r>
          </w:p>
        </w:tc>
      </w:tr>
      <w:tr>
        <w:trPr>
          <w:trHeight w:val="160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gridSpan w:val="4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лпа </w:t>
            </w:r>
          </w:p>
        </w:tc>
      </w:tr>
      <w:tr>
        <w:trPr>
          <w:trHeight w:val="160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gridSpan w:val="4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круг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902970</wp:posOffset>
                      </wp:positionV>
                      <wp:extent cx="393192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71.1pt" to="447.7pt,7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Средний уровень социального контроля</w:t>
            </w:r>
          </w:p>
        </w:tc>
        <w:tc>
          <w:tcPr>
            <w:tcW w:w="6096" w:type="dxa"/>
            <w:gridSpan w:val="4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рганизованные группы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ворческие коллективы, спонтанные группы)</w:t>
            </w:r>
          </w:p>
        </w:tc>
      </w:tr>
      <w:tr>
        <w:trPr>
          <w:trHeight w:val="364" w:hRule="atLeast"/>
          <w:cantSplit w:val="true"/>
        </w:trPr>
        <w:tc>
          <w:tcPr>
            <w:tcW w:w="2693" w:type="dxa"/>
            <w:vMerge w:val="restart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й контроль выше среднего уровня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омасштабные организации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ты</w:t>
            </w:r>
          </w:p>
        </w:tc>
      </w:tr>
      <w:tr>
        <w:trPr>
          <w:trHeight w:val="362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е организации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формальные </w:t>
            </w:r>
          </w:p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ые группы</w:t>
            </w:r>
          </w:p>
        </w:tc>
      </w:tr>
      <w:tr>
        <w:trPr>
          <w:trHeight w:val="362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ые группы в организациях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ики 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мья </w:t>
            </w:r>
          </w:p>
        </w:tc>
      </w:tr>
    </w:tbl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4505</wp:posOffset>
                </wp:positionH>
                <wp:positionV relativeFrom="paragraph">
                  <wp:posOffset>4445</wp:posOffset>
                </wp:positionV>
                <wp:extent cx="3931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0.35pt" to="447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Рис.1. Формы социальных общностей и социального контроля.</w:t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Для определения основных черт группы рассмотрим позицию Мертона (1968) в отношении этого вопроса. Мертон определил группу как совокупность людей, которые определенным образом взаимодействую друг с другом, осознают свою принадлежность к данной группе и считаются ее членами с точки зрения других людей. Исходя из этого определения отметим основные черты групп: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i/>
          <w:iCs/>
        </w:rPr>
        <w:t>Определенный способ взаимодействия между их членами</w:t>
      </w:r>
      <w:r>
        <w:rPr>
          <w:rFonts w:cs="Arial" w:ascii="Arial" w:hAnsi="Arial"/>
        </w:rPr>
        <w:t>. Наблюдаются разные способы взаимодействия внутри групп, включая такие, как братство, клуб, организации женщин и т.д.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i/>
          <w:iCs/>
        </w:rPr>
        <w:t>Членство, чувство принадлежности к данной группе</w:t>
      </w:r>
      <w:r>
        <w:rPr>
          <w:rFonts w:cs="Arial" w:ascii="Arial" w:hAnsi="Arial"/>
        </w:rPr>
        <w:t xml:space="preserve">. 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i/>
          <w:iCs/>
        </w:rPr>
        <w:t>Идентичность с точки зрения посторонних</w:t>
      </w:r>
      <w:r>
        <w:rPr>
          <w:rFonts w:cs="Arial" w:ascii="Arial" w:hAnsi="Arial"/>
        </w:rPr>
        <w:t>. Групповая идентичность значительно более устойчива, чем можно предположить. Если мы встречаем человека и узнаем, что он является членом религиозной группы (например, евреев-христиан), мы обычно предполагаем, что группа оказывает на него влияние и считаем, что его поступки совершаются под давлением других членов группы.</w:t>
      </w:r>
    </w:p>
    <w:p>
      <w:pPr>
        <w:pStyle w:val="22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мотрим такие виды социальных групп, как первичные и вторичны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iCs/>
          <w:sz w:val="28"/>
          <w:szCs w:val="28"/>
          <w:u w:val="single"/>
        </w:rPr>
        <w:t>Первичные группы</w:t>
      </w:r>
      <w:r>
        <w:rPr>
          <w:rFonts w:cs="Arial" w:ascii="Arial" w:hAnsi="Arial"/>
          <w:sz w:val="28"/>
          <w:szCs w:val="28"/>
        </w:rPr>
        <w:t>. Состоит из небольшого числа людей, между которыми устанавливаются взаимоотношения, основанные на их индивидуальных особенностях. Первичные группы не велики, ибо в противном случае трудно установить непосредственные, личные взаимосвязи между всеми членами. Чарльз Кули (1909) впервые ввел понятие первичной группы применительно к семье, между членами которой складываются устойчивые эмоциональные отношения. Впоследствии социологи стали применять этот термин при изучении любой группы, в которой сформировались тесные личные отношения, определяющие сущность данной группы. Они образуются на основе появления более или менее постоянных и тесных контактов между несколькими людьми или же вследствие распада какой-либо вторичной социальной группы. Нередко оба эти процесса происходят одновременно. Бывает, что целый ряд первичных групп появляются и действуют в рамках какой-то вторичной социальной группы. Количество людей в малых группах колеблется от двух до десяти, редко бывает несколько больше.  В такой группе лучше сохраняются социально-психологические контакты входящих в нее людей, нередко касающихся существенных моментов их жизни и деятельности. Первичную группу может составлять группа друзей, знакомых либо группа людей, связанных профессиональными интересами, работающих на заводе, в научном учреждении, в театре и т.д. Выполняя производственные функции, они в то же время устанавливают между собой межличностные контакты, отличающиеся психологической гармонией и общей заинтересованностью в чем-либо. Такие группы могут играть большую роль в формировании ценностных ориентаций, в определении направленности поведения и деятельности их представителей. Их роль в этом может быть более значительной, чем роль вторичных социальных групп и средств массовой информации. Тем самым они составляют специфическую социальную среду, воздействующую на личность.</w:t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u w:val="single"/>
        </w:rPr>
        <w:t>Вторичная группа</w:t>
      </w:r>
      <w:r>
        <w:rPr>
          <w:rFonts w:cs="Arial" w:ascii="Arial" w:hAnsi="Arial"/>
        </w:rPr>
        <w:t>. Образуется из людей, между которыми почти отсутствуют эмоциональные отношения, их взаимодействие обусловлено стремлением к достижению определенных целей. В этих группах основное значение придается не личностным качествам, а умению выполнять определенные функции. Примером вторичной группы может служить  промышленной предприятия. Во вторичной группе четко определены роли, ее члены нередко очень мало знают друг о друге. Как правило, они не обнимаются при встрече. Между ними не устанавливаются эмоциональные отношения, характерные для друзей и членов семьи. В организации, связанной трудовой деятельностью, основными являются производственные отношения. Среди этой социальных групп можно выделить формальные и неформальные организации. Формальные действуют чаще на основании принятых ими уставов и программ, имеют свои постоянно действующие координирующие и руководящие органы. В неформальных организациях все это отсутствует. Они создаются для достижения вполне определенных целей – текущих и долговременных. В западной социологии особо выделяют функциональные группы, объединяющиеся в зависимости от выполняемых ими функций и социальных ролей. Речь идет о профессиональных группах, занятых в сфере политической, экономической и духовной деятельности, о группах людей разной квалификации, о группах, занимающих различное социальное положение – предпринимателях, рабочих, служащих и т.д. Начало серьезному социологическом изучению функциональной деятельности различных социальных групп положил в свое время Э.Дюркгейм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Анализируя все вышесказанное, нельзя не отметить важность изучения всего разнообразия социальных групп, существующих в обществе. Во=первых, потому, что сама социальная структура общества представляет собой совокупность связей и отношений, в которые вступают между собой социальные группы и общности людей. Во-вторых, вся жизнь человека, живущего в обществе людей, протекает в социальных группах и под их непосредственным влиянием: в школе, на работе и т.д., ибо только в групповой жизни он формируется как личность, находит самовыражение и поддержку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ОЛЬ, СТРУКТУРА, ФАКТОРЫ ФУНКЦИОНИРОАНИЯ СОЦИАЛЬНЫХ ГРУПП.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Рассмотрим роль социальной группы в развитии общества и формировании личности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i/>
          <w:iCs/>
        </w:rPr>
        <w:t>Социализация</w:t>
      </w:r>
      <w:r>
        <w:rPr>
          <w:rFonts w:cs="Arial" w:ascii="Arial" w:hAnsi="Arial"/>
        </w:rPr>
        <w:t>. Группа является основным фактором, способствующим выживанию человека в обществе. Младенцы в течение длительного времени нуждаются в заботе взрослых. В это время они воспринимают некоторые навыки и многие требования, необходимые для жизни в группах. Становясь старше, они усваивают знания, понятия, ценности и правила поведения, свойственные группе, к которой принадлежат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i/>
          <w:iCs/>
        </w:rPr>
        <w:t xml:space="preserve">Инструментальная роль группы.  </w:t>
      </w:r>
      <w:r>
        <w:rPr>
          <w:rFonts w:cs="Arial" w:ascii="Arial" w:hAnsi="Arial"/>
        </w:rPr>
        <w:t>Многие группы образуются ради выполнения определенной работы. Эти группы необходимы для осуществления дел, которые трудно или невозможно выполнить одному человеку (профессиональные группы)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i/>
          <w:iCs/>
        </w:rPr>
        <w:t>Экспрессивный аспект в формировании группы.</w:t>
      </w:r>
      <w:r>
        <w:rPr>
          <w:rFonts w:cs="Arial" w:ascii="Arial" w:hAnsi="Arial"/>
        </w:rPr>
        <w:t xml:space="preserve"> Некоторые виды групп называются экспрессивными. Они имеют своей целью удовлетворить стремление членов группы к социальному одобрению, уважению и доверию. Такие группы образуются стихийно при сравнительно небольшом воздействии извне. Например, компании друзей и подростков, которым нравится вместе играть и др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i/>
          <w:iCs/>
        </w:rPr>
        <w:t>Поддерживающая роль группы.</w:t>
      </w:r>
      <w:r>
        <w:rPr>
          <w:rFonts w:cs="Arial" w:ascii="Arial" w:hAnsi="Arial"/>
        </w:rPr>
        <w:t xml:space="preserve"> Люди объединяются не только для выполнения совместной деятельности и удовлетворения социальных потребностей, но также и для ослабления неприятных чувств. Под воздействием группы происходит ослабление некоторых отрицательных эмоций, переживаемых членами группы. Однако некоторые наоборот, могут усилится под воздействием эмоций других членов группы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Когда совокупность людей становится группой, формируются нормы и роли, на основе которых устанавливается порядок (или образец) взаимодействия. Социологам удалось установить ряд факторов, воздействующих на их формирование. Среди этих факторов одним из самых важных является размер группы. 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i/>
          <w:iCs/>
        </w:rPr>
        <w:t>Диады</w:t>
      </w:r>
      <w:r>
        <w:rPr>
          <w:rFonts w:cs="Arial" w:ascii="Arial" w:hAnsi="Arial"/>
        </w:rPr>
        <w:t>. Состоят из двух человек (например, влюбленных). Она является очень хрупкой и разрушается, если один из членов выбывает из группы, требует более тесного, упорядоченного и позитивного взаимодействия между ее членами. В ней создаются условия для более глубокого эмоционального удовлетворения, чем в любой другой группе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i/>
          <w:iCs/>
        </w:rPr>
        <w:t>Триады</w:t>
      </w:r>
      <w:r>
        <w:rPr>
          <w:rFonts w:cs="Arial" w:ascii="Arial" w:hAnsi="Arial"/>
        </w:rPr>
        <w:t xml:space="preserve">. Группы из трех человек, в которой обычно складываются сложные отношения. Рано или поздно произойдет сближение между двумя членами группы и исключение из нее третьего. «Два человека составляют компанию, трое образуют толпу»: именно так недвусмысленно дают понять третьему члену группы, что он лишний. Согласно точке зрения немецкого социолога </w:t>
      </w:r>
      <w:r>
        <w:rPr>
          <w:rFonts w:cs="Arial" w:ascii="Arial" w:hAnsi="Arial"/>
          <w:lang w:val="en-US"/>
        </w:rPr>
        <w:t>XIX</w:t>
      </w:r>
      <w:r>
        <w:rPr>
          <w:rFonts w:cs="Arial" w:ascii="Arial" w:hAnsi="Arial"/>
        </w:rPr>
        <w:t xml:space="preserve"> в. Георга Зиммеля, который оказал большое влияние на исследования групп, третий член группы может играть одну из следующих ролей: безучастного посредника, оппортуниста, который использует других в своих интересах, и тактика, следующего принципу «разделяй и властвуй». Например, первый ребенок в семье может укрепить узы, связывающие родителей, став объектом их общей любви. Вместе с тем появление ребенка может способствовать разобщению родителей и стать причиной ревности и конфликта между ними. Если родители не ладят друг с другом, ребенок может стать на сторону одного из них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i/>
          <w:iCs/>
        </w:rPr>
        <w:t>Более крупные группы</w:t>
      </w:r>
      <w:r>
        <w:rPr>
          <w:rFonts w:cs="Arial" w:ascii="Arial" w:hAnsi="Arial"/>
        </w:rPr>
        <w:t>. Более продуктивны, чем диады и триады. Члены более крупных групп обычно вносят больше ценных предложений. В более крупных группах, вероятно, меньше согласия, но также меньше и напряженности, поскольку их поведение подчинено конкретной цели, и они вынуждены прилагать усилия, чтобы координировать свои действия.  Кроме того, крупные группы оказывают большое давление на своих членов, усиливая их конформизм. В таких группах наблюдается неравенство между членами; каждый испытывает больше трудностей, стремясь наравне с другими участвовать в обсуждении проблем и влиять на принятие решений. Члены больших групп часто страдают из-за низкого морального духа, господствующего в группе, и высокого уровня абсентеизма (неучастия). Как следствие нарастающего разрыва между лидерами и рядовыми членами групп, в ней могут утвердиться жесткие, обезличенные формы контроля, когда приказы, насаждаемые сверху, заменяют задушевную личную беседу. Наконец, в группе могут возникать фракции и вражда (Стэвидж, Барнетт, 1977).</w:t>
      </w:r>
    </w:p>
    <w:p>
      <w:pPr>
        <w:pStyle w:val="TextBody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ассмотрим специфические факторы, которые присущи функционированию группы:</w:t>
      </w:r>
    </w:p>
    <w:p>
      <w:pPr>
        <w:pStyle w:val="TextBody"/>
        <w:ind w:firstLine="360"/>
        <w:rPr/>
      </w:pPr>
      <w:r>
        <w:rPr>
          <w:rFonts w:cs="Arial" w:ascii="Arial" w:hAnsi="Arial"/>
          <w:i/>
          <w:iCs/>
          <w:u w:val="single"/>
        </w:rPr>
        <w:t>Групповая динамика</w:t>
      </w:r>
      <w:r>
        <w:rPr>
          <w:rFonts w:cs="Arial" w:ascii="Arial" w:hAnsi="Arial"/>
        </w:rPr>
        <w:t xml:space="preserve"> – взаимодействие членов социальной группы между собой. К процессам групповой динамики относятся: руководство и лидерство; формирование группового мнения; сплоченность группы; групповое давление и другие способы регуляции поведения членов группы. Группа может подчиняться одному или двум своим членам, но в процесс управления могут включаться и все ее члены. Лидерство в группе бывает демократическим или авторитарным, кратковременным или длительным; группа может стимулировать собственную деятельность или стремиться снизить активность; атмосфера внутри группы бывает дружественной или враждебной и т.д. Эти и многие другие образцы поведения и составляют динамику группы. </w:t>
      </w:r>
    </w:p>
    <w:p>
      <w:pPr>
        <w:pStyle w:val="TextBody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настоящее время изучение групповой динамики стимулируется необходимостью помочь организациям в решении проблем управления процессами в группах.</w:t>
      </w:r>
    </w:p>
    <w:p>
      <w:pPr>
        <w:pStyle w:val="TextBody"/>
        <w:ind w:firstLine="360"/>
        <w:rPr/>
      </w:pPr>
      <w:r>
        <w:rPr>
          <w:rFonts w:cs="Arial" w:ascii="Arial" w:hAnsi="Arial"/>
          <w:i/>
          <w:iCs/>
          <w:u w:val="single"/>
        </w:rPr>
        <w:t>Коммуникации в группе.</w:t>
      </w:r>
      <w:r>
        <w:rPr>
          <w:rFonts w:cs="Arial" w:ascii="Arial" w:hAnsi="Arial"/>
        </w:rPr>
        <w:t xml:space="preserve"> Влияние различных способов коммуникаций на деятельность группы было изучено А.Бавеласом. Он рассматривал итоги деятельности группы из пяти членов при различных способах коммуникации:</w:t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74295</wp:posOffset>
                </wp:positionH>
                <wp:positionV relativeFrom="paragraph">
                  <wp:posOffset>59055</wp:posOffset>
                </wp:positionV>
                <wp:extent cx="5852160" cy="55778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55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4.65pt;width:460.75pt;height:43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1545</wp:posOffset>
                </wp:positionH>
                <wp:positionV relativeFrom="paragraph">
                  <wp:posOffset>26670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35pt;margin-top:2.1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1625</wp:posOffset>
                </wp:positionH>
                <wp:positionV relativeFrom="paragraph">
                  <wp:posOffset>666750</wp:posOffset>
                </wp:positionV>
                <wp:extent cx="36576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75pt;margin-top:52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465</wp:posOffset>
                </wp:positionH>
                <wp:positionV relativeFrom="paragraph">
                  <wp:posOffset>666750</wp:posOffset>
                </wp:positionV>
                <wp:extent cx="365760" cy="3657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95pt;margin-top:52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345</wp:posOffset>
                </wp:positionH>
                <wp:positionV relativeFrom="paragraph">
                  <wp:posOffset>1489710</wp:posOffset>
                </wp:positionV>
                <wp:extent cx="36576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35pt;margin-top:117.3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8745</wp:posOffset>
                </wp:positionH>
                <wp:positionV relativeFrom="paragraph">
                  <wp:posOffset>1489710</wp:posOffset>
                </wp:positionV>
                <wp:extent cx="365760" cy="365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35pt;margin-top:117.3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457200" cy="36576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73.3pt,5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7305</wp:posOffset>
                </wp:positionH>
                <wp:positionV relativeFrom="paragraph">
                  <wp:posOffset>300990</wp:posOffset>
                </wp:positionV>
                <wp:extent cx="457200" cy="36576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3.7pt" to="138.1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4345</wp:posOffset>
                </wp:positionH>
                <wp:positionV relativeFrom="paragraph">
                  <wp:posOffset>1032510</wp:posOffset>
                </wp:positionV>
                <wp:extent cx="182880" cy="457200"/>
                <wp:effectExtent l="4445" t="1905" r="444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81.3pt" to="51.7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71625</wp:posOffset>
                </wp:positionH>
                <wp:positionV relativeFrom="paragraph">
                  <wp:posOffset>1032510</wp:posOffset>
                </wp:positionV>
                <wp:extent cx="182880" cy="457200"/>
                <wp:effectExtent l="4445" t="1905" r="444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1.3pt" to="138.1pt,1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0105</wp:posOffset>
                </wp:positionH>
                <wp:positionV relativeFrom="paragraph">
                  <wp:posOffset>1672590</wp:posOffset>
                </wp:positionV>
                <wp:extent cx="5486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31.7pt" to="109.3pt,1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4585</wp:posOffset>
                </wp:positionH>
                <wp:positionV relativeFrom="paragraph">
                  <wp:posOffset>118110</wp:posOffset>
                </wp:positionV>
                <wp:extent cx="36576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55pt;margin-top:9.3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34665</wp:posOffset>
                </wp:positionH>
                <wp:positionV relativeFrom="paragraph">
                  <wp:posOffset>118110</wp:posOffset>
                </wp:positionV>
                <wp:extent cx="365760" cy="3657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95pt;margin-top:9.3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74745</wp:posOffset>
                </wp:positionH>
                <wp:positionV relativeFrom="paragraph">
                  <wp:posOffset>118110</wp:posOffset>
                </wp:positionV>
                <wp:extent cx="365760" cy="3657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5pt;margin-top:9.3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06265</wp:posOffset>
                </wp:positionH>
                <wp:positionV relativeFrom="paragraph">
                  <wp:posOffset>118110</wp:posOffset>
                </wp:positionV>
                <wp:extent cx="365760" cy="3657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95pt;margin-top:9.3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37785</wp:posOffset>
                </wp:positionH>
                <wp:positionV relativeFrom="paragraph">
                  <wp:posOffset>118110</wp:posOffset>
                </wp:positionV>
                <wp:extent cx="365760" cy="3657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55pt;margin-top:9.3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0345</wp:posOffset>
                </wp:positionH>
                <wp:positionV relativeFrom="paragraph">
                  <wp:posOffset>-5715</wp:posOffset>
                </wp:positionV>
                <wp:extent cx="237744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-0.45pt" to="404.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змея</w:t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77465</wp:posOffset>
                </wp:positionH>
                <wp:positionV relativeFrom="paragraph">
                  <wp:posOffset>203835</wp:posOffset>
                </wp:positionV>
                <wp:extent cx="365760" cy="3657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95pt;margin-top:16.0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31945</wp:posOffset>
                </wp:positionH>
                <wp:positionV relativeFrom="paragraph">
                  <wp:posOffset>112395</wp:posOffset>
                </wp:positionV>
                <wp:extent cx="365760" cy="3657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8.8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3225</wp:posOffset>
                </wp:positionH>
                <wp:positionV relativeFrom="paragraph">
                  <wp:posOffset>80010</wp:posOffset>
                </wp:positionV>
                <wp:extent cx="1188720" cy="91440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.3pt" to="325.3pt,7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3225</wp:posOffset>
                </wp:positionH>
                <wp:positionV relativeFrom="paragraph">
                  <wp:posOffset>171450</wp:posOffset>
                </wp:positionV>
                <wp:extent cx="1280160" cy="73152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3.5pt" to="332.5pt,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00425</wp:posOffset>
                </wp:positionH>
                <wp:positionV relativeFrom="paragraph">
                  <wp:posOffset>48260</wp:posOffset>
                </wp:positionV>
                <wp:extent cx="365760" cy="3657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75pt;margin-top:3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68905</wp:posOffset>
                </wp:positionH>
                <wp:positionV relativeFrom="paragraph">
                  <wp:posOffset>290195</wp:posOffset>
                </wp:positionV>
                <wp:extent cx="365760" cy="3657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15pt;margin-top:22.8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31945</wp:posOffset>
                </wp:positionH>
                <wp:positionV relativeFrom="paragraph">
                  <wp:posOffset>290195</wp:posOffset>
                </wp:positionV>
                <wp:extent cx="365760" cy="3657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22.8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круг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штурвал</w:t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1545</wp:posOffset>
                </wp:positionH>
                <wp:positionV relativeFrom="paragraph">
                  <wp:posOffset>26670</wp:posOffset>
                </wp:positionV>
                <wp:extent cx="365760" cy="36576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35pt;margin-top:2.1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71625</wp:posOffset>
                </wp:positionH>
                <wp:positionV relativeFrom="paragraph">
                  <wp:posOffset>666750</wp:posOffset>
                </wp:positionV>
                <wp:extent cx="365760" cy="36576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75pt;margin-top:52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465</wp:posOffset>
                </wp:positionH>
                <wp:positionV relativeFrom="paragraph">
                  <wp:posOffset>666750</wp:posOffset>
                </wp:positionV>
                <wp:extent cx="365760" cy="3657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95pt;margin-top:52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345</wp:posOffset>
                </wp:positionH>
                <wp:positionV relativeFrom="paragraph">
                  <wp:posOffset>1489710</wp:posOffset>
                </wp:positionV>
                <wp:extent cx="365760" cy="3657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35pt;margin-top:117.3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8745</wp:posOffset>
                </wp:positionH>
                <wp:positionV relativeFrom="paragraph">
                  <wp:posOffset>1489710</wp:posOffset>
                </wp:positionV>
                <wp:extent cx="365760" cy="3657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35pt;margin-top:117.3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457200" cy="365760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73.3pt,5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7305</wp:posOffset>
                </wp:positionH>
                <wp:positionV relativeFrom="paragraph">
                  <wp:posOffset>300990</wp:posOffset>
                </wp:positionV>
                <wp:extent cx="457200" cy="365760"/>
                <wp:effectExtent l="3175" t="381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3.7pt" to="138.1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4345</wp:posOffset>
                </wp:positionH>
                <wp:positionV relativeFrom="paragraph">
                  <wp:posOffset>1032510</wp:posOffset>
                </wp:positionV>
                <wp:extent cx="182880" cy="457200"/>
                <wp:effectExtent l="4445" t="1905" r="44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81.3pt" to="51.7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71625</wp:posOffset>
                </wp:positionH>
                <wp:positionV relativeFrom="paragraph">
                  <wp:posOffset>1032510</wp:posOffset>
                </wp:positionV>
                <wp:extent cx="182880" cy="457200"/>
                <wp:effectExtent l="4445" t="1905" r="444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1.3pt" to="138.1pt,1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0105</wp:posOffset>
                </wp:positionH>
                <wp:positionV relativeFrom="paragraph">
                  <wp:posOffset>1672590</wp:posOffset>
                </wp:positionV>
                <wp:extent cx="5486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31.7pt" to="109.3pt,1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43225</wp:posOffset>
                </wp:positionH>
                <wp:positionV relativeFrom="paragraph">
                  <wp:posOffset>101600</wp:posOffset>
                </wp:positionV>
                <wp:extent cx="365760" cy="36576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75pt;margin-top: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31945</wp:posOffset>
                </wp:positionH>
                <wp:positionV relativeFrom="paragraph">
                  <wp:posOffset>101600</wp:posOffset>
                </wp:positionV>
                <wp:extent cx="365760" cy="3657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6185</wp:posOffset>
                </wp:positionH>
                <wp:positionV relativeFrom="paragraph">
                  <wp:posOffset>617855</wp:posOffset>
                </wp:positionV>
                <wp:extent cx="0" cy="5486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48.65pt" to="296.55pt,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8665</wp:posOffset>
                </wp:positionH>
                <wp:positionV relativeFrom="paragraph">
                  <wp:posOffset>69215</wp:posOffset>
                </wp:positionV>
                <wp:extent cx="365760" cy="1097280"/>
                <wp:effectExtent l="5080" t="1905" r="508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5.45pt" to="87.7pt,9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14425</wp:posOffset>
                </wp:positionH>
                <wp:positionV relativeFrom="paragraph">
                  <wp:posOffset>69215</wp:posOffset>
                </wp:positionV>
                <wp:extent cx="365760" cy="1097280"/>
                <wp:effectExtent l="5080" t="1905" r="508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5.45pt" to="116.5pt,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7225</wp:posOffset>
                </wp:positionH>
                <wp:positionV relativeFrom="paragraph">
                  <wp:posOffset>526415</wp:posOffset>
                </wp:positionV>
                <wp:extent cx="914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1.45pt" to="123.7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7225</wp:posOffset>
                </wp:positionH>
                <wp:positionV relativeFrom="paragraph">
                  <wp:posOffset>526415</wp:posOffset>
                </wp:positionV>
                <wp:extent cx="822960" cy="640080"/>
                <wp:effectExtent l="3175" t="3810" r="317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1.45pt" to="116.5pt,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8665</wp:posOffset>
                </wp:positionH>
                <wp:positionV relativeFrom="paragraph">
                  <wp:posOffset>526415</wp:posOffset>
                </wp:positionV>
                <wp:extent cx="822960" cy="640080"/>
                <wp:effectExtent l="3175" t="3810" r="317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41.45pt" to="123.7pt,9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83305</wp:posOffset>
                </wp:positionH>
                <wp:positionV relativeFrom="paragraph">
                  <wp:posOffset>252095</wp:posOffset>
                </wp:positionV>
                <wp:extent cx="365760" cy="36576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15pt;margin-top:19.8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83305</wp:posOffset>
                </wp:positionH>
                <wp:positionV relativeFrom="paragraph">
                  <wp:posOffset>709295</wp:posOffset>
                </wp:positionV>
                <wp:extent cx="365760" cy="36576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15pt;margin-top:55.8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83305</wp:posOffset>
                </wp:positionH>
                <wp:positionV relativeFrom="paragraph">
                  <wp:posOffset>1166495</wp:posOffset>
                </wp:positionV>
                <wp:extent cx="365760" cy="36576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15pt;margin-top:91.8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08985</wp:posOffset>
                </wp:positionH>
                <wp:positionV relativeFrom="paragraph">
                  <wp:posOffset>69215</wp:posOffset>
                </wp:positionV>
                <wp:extent cx="365760" cy="18288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5.45pt" to="289.3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57625</wp:posOffset>
                </wp:positionH>
                <wp:positionV relativeFrom="paragraph">
                  <wp:posOffset>69215</wp:posOffset>
                </wp:positionV>
                <wp:extent cx="274320" cy="182880"/>
                <wp:effectExtent l="3175" t="4445" r="317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5.45pt" to="325.3pt,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паутина</w:t>
        <w:tab/>
        <w:tab/>
        <w:tab/>
        <w:tab/>
        <w:t xml:space="preserve">       игрек</w:t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Рис.2. Способы коммуникаций в группах из пяти членов.</w:t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А.Бавелас установил, что схемы коммуникаций при выполнении группового задания в значительной степени влияют на результаты действий группы. Например, при выполнении несложных заданий в ограниченное время наиболее эффективным способом коммуникации является «штурвал», так как это исключает общение членов группы между собой. Они могут контактировать только с лидером в центре «штурвала», который получает информацию от всех, перерабатывает ее и выдает управленческие указания. Для выполнения творческих работ, где должно соблюдаться относительное равенство при принятии решений, очень хорош способ коммуникации «круг» и т.д. Каждый способ коммуникации, таким образом, приводит к разным результатам групповой деятельности. Использование различных способов в зависимости от ситуации и целей группы позволяет эффективнее решать практические проблемы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Таким образом, изучение роли, структуры и факторов функционирования социальных групп требуется не только с чисто теоретических позиций, но и для практического применения: на производстве это поможет руководителю повысить эффективность работы; в семье – укрепить узы, связывающие членов семьи и т.д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ПИСОК ЛИТЕРАТУРЫ.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Нейл Смелзер. «Социология», М.: Феникс, 1994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.Г.Лукьянов, И.С.Урсу «Социология. Учебное пособие», Ст-П.: 1994.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.С.Фролов «Социология. Учебник для высших учебных заведений», М.: Наука, 1994. 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rFonts w:ascii="Arial" w:hAnsi="Arial" w:cs="Arial"/>
      <w:b/>
      <w:b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40:00Z</dcterms:created>
  <dc:creator>Ченины</dc:creator>
  <dc:description/>
  <cp:keywords/>
  <dc:language>en-US</dc:language>
  <cp:lastModifiedBy>SYSTEM</cp:lastModifiedBy>
  <dcterms:modified xsi:type="dcterms:W3CDTF">2011-09-22T14:40:00Z</dcterms:modified>
  <cp:revision>2</cp:revision>
  <dc:subject/>
  <dc:title>ВОЛГОГРАДСКИЙ ГОСУДАРСТВЕННЫЙ ТЕХНИЧЕСКИЙ УНИВЕРСИТЕТ</dc:title>
</cp:coreProperties>
</file>