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/>
      </w:pPr>
      <w:r>
        <w:rPr/>
        <w:t>МИНЕСТЕРСТВО СЕЛЬСКОГО ХОЗЯЙСТВА РФ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/>
        <w:t>ОРЛОВСКИЙ ГОСУДАРСТВЕННЫЙ АГРАРНЫЙ УНИВЕРСИТЕТ</w:t>
      </w:r>
    </w:p>
    <w:p>
      <w:pPr>
        <w:pStyle w:val="Normal"/>
        <w:spacing w:lineRule="auto" w:line="360" w:before="0" w:after="0"/>
        <w:ind w:firstLine="709"/>
        <w:jc w:val="center"/>
        <w:rPr>
          <w:szCs w:val="24"/>
        </w:rPr>
      </w:pPr>
      <w:r>
        <w:rPr>
          <w:szCs w:val="24"/>
        </w:rPr>
        <w:t>Кафедра философии и социологии</w:t>
      </w:r>
    </w:p>
    <w:p>
      <w:pPr>
        <w:pStyle w:val="Normal"/>
        <w:spacing w:lineRule="auto" w:line="360"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Cs w:val="28"/>
        </w:rPr>
      </w:pPr>
      <w:r>
        <w:rPr>
          <w:szCs w:val="28"/>
        </w:rPr>
        <w:t>КОНТРОЛЬНАЯ РАБОТА</w:t>
      </w:r>
    </w:p>
    <w:p>
      <w:pPr>
        <w:pStyle w:val="Normal"/>
        <w:spacing w:lineRule="auto" w:line="360" w:before="0" w:after="0"/>
        <w:ind w:firstLine="709"/>
        <w:jc w:val="center"/>
        <w:rPr>
          <w:szCs w:val="24"/>
        </w:rPr>
      </w:pPr>
      <w:r>
        <w:rPr>
          <w:szCs w:val="24"/>
        </w:rPr>
        <w:t>по курсу «Социология»</w:t>
      </w:r>
    </w:p>
    <w:p>
      <w:pPr>
        <w:pStyle w:val="Normal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Тема № 19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b/>
          <w:szCs w:val="24"/>
        </w:rPr>
        <w:t>«Социальные агрегаты»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szCs w:val="24"/>
        </w:rPr>
      </w:pPr>
      <w:r>
        <w:rPr>
          <w:szCs w:val="24"/>
        </w:rPr>
        <w:t>Выполнил: студент Ф 181-п учебной группы</w:t>
      </w:r>
    </w:p>
    <w:p>
      <w:pPr>
        <w:pStyle w:val="Normal"/>
        <w:spacing w:lineRule="auto" w:line="360" w:before="0" w:after="0"/>
        <w:ind w:firstLine="709"/>
        <w:jc w:val="right"/>
        <w:rPr>
          <w:szCs w:val="24"/>
        </w:rPr>
      </w:pPr>
      <w:r>
        <w:rPr>
          <w:szCs w:val="24"/>
        </w:rPr>
        <w:t>Экономического факультета заочного отделения</w:t>
      </w:r>
    </w:p>
    <w:p>
      <w:pPr>
        <w:pStyle w:val="Normal"/>
        <w:spacing w:lineRule="auto" w:line="360" w:before="0" w:after="0"/>
        <w:ind w:firstLine="709"/>
        <w:jc w:val="right"/>
        <w:rPr>
          <w:szCs w:val="24"/>
        </w:rPr>
      </w:pPr>
      <w:r>
        <w:rPr>
          <w:szCs w:val="24"/>
        </w:rPr>
        <w:t>Специальности: «Финансы и кредит»</w:t>
      </w:r>
    </w:p>
    <w:p>
      <w:pPr>
        <w:pStyle w:val="Normal"/>
        <w:spacing w:lineRule="auto" w:line="360" w:before="0" w:after="0"/>
        <w:ind w:firstLine="709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szCs w:val="24"/>
        </w:rPr>
      </w:pPr>
      <w:r>
        <w:rPr>
          <w:szCs w:val="24"/>
        </w:rPr>
        <w:t>Хохлов Владимир Владимирович</w:t>
      </w:r>
    </w:p>
    <w:p>
      <w:pPr>
        <w:pStyle w:val="Normal"/>
        <w:spacing w:lineRule="auto" w:line="360" w:before="0" w:after="0"/>
        <w:ind w:firstLine="709"/>
        <w:jc w:val="right"/>
        <w:rPr>
          <w:szCs w:val="24"/>
        </w:rPr>
      </w:pPr>
      <w:r>
        <w:rPr>
          <w:szCs w:val="24"/>
        </w:rPr>
        <w:t>Зачетная книжка № 081111</w:t>
      </w:r>
    </w:p>
    <w:p>
      <w:pPr>
        <w:pStyle w:val="Normal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Style15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Style15"/>
        <w:spacing w:lineRule="auto" w:line="360"/>
        <w:ind w:firstLine="709"/>
        <w:jc w:val="both"/>
        <w:rPr/>
      </w:pPr>
      <w:r>
        <w:rPr/>
      </w:r>
    </w:p>
    <w:p>
      <w:pPr>
        <w:pStyle w:val="Style15"/>
        <w:spacing w:lineRule="auto" w:line="360"/>
        <w:ind w:firstLine="709"/>
        <w:jc w:val="right"/>
        <w:rPr/>
      </w:pPr>
      <w:r>
        <w:rPr/>
        <w:t>Домашний адрес: Проверил: _________________</w:t>
      </w:r>
    </w:p>
    <w:p>
      <w:pPr>
        <w:pStyle w:val="Style15"/>
        <w:spacing w:lineRule="auto" w:line="360"/>
        <w:ind w:firstLine="709"/>
        <w:jc w:val="right"/>
        <w:rPr/>
      </w:pPr>
      <w:r>
        <w:rPr/>
        <w:t>303323, Орловская обл., __________________________</w:t>
      </w:r>
    </w:p>
    <w:p>
      <w:pPr>
        <w:pStyle w:val="Style15"/>
        <w:spacing w:lineRule="auto" w:line="360"/>
        <w:ind w:firstLine="709"/>
        <w:jc w:val="right"/>
        <w:rPr/>
      </w:pPr>
      <w:r>
        <w:rPr/>
        <w:t>Свердловский р-н,</w:t>
      </w:r>
    </w:p>
    <w:p>
      <w:pPr>
        <w:pStyle w:val="Style15"/>
        <w:spacing w:lineRule="auto" w:line="360"/>
        <w:ind w:firstLine="709"/>
        <w:jc w:val="right"/>
        <w:rPr/>
      </w:pPr>
      <w:r>
        <w:rPr/>
        <w:t>д. Городище Руководитель: к.и.н., доцент -</w:t>
      </w:r>
    </w:p>
    <w:p>
      <w:pPr>
        <w:pStyle w:val="Style15"/>
        <w:spacing w:lineRule="auto" w:line="360"/>
        <w:ind w:firstLine="709"/>
        <w:jc w:val="right"/>
        <w:rPr/>
      </w:pPr>
      <w:r>
        <w:rPr/>
        <w:t>тел. 89066644541 Гуларян А.Б.</w:t>
      </w:r>
    </w:p>
    <w:p>
      <w:pPr>
        <w:pStyle w:val="Style15"/>
        <w:spacing w:lineRule="auto" w:line="360"/>
        <w:ind w:firstLine="709"/>
        <w:jc w:val="both"/>
        <w:rPr/>
      </w:pPr>
      <w:r>
        <w:rPr/>
      </w:r>
    </w:p>
    <w:p>
      <w:pPr>
        <w:pStyle w:val="Style15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/>
        <w:t>ОРЕЛ – 2009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Введение_________________________________________________________3</w:t>
      </w:r>
    </w:p>
    <w:p>
      <w:pPr>
        <w:pStyle w:val="Normal"/>
        <w:spacing w:lineRule="auto" w:line="360" w:before="0" w:after="0"/>
        <w:jc w:val="both"/>
        <w:rPr/>
      </w:pPr>
      <w:r>
        <w:rPr/>
        <w:t>Социальные агрегаты: понятия и виды________________________________4</w:t>
      </w:r>
    </w:p>
    <w:p>
      <w:pPr>
        <w:pStyle w:val="Normal"/>
        <w:spacing w:lineRule="auto" w:line="360" w:before="0" w:after="0"/>
        <w:jc w:val="both"/>
        <w:rPr/>
      </w:pPr>
      <w:r>
        <w:rPr/>
        <w:t>Специфика понятий аудитория и публика______________________________9</w:t>
      </w:r>
    </w:p>
    <w:p>
      <w:pPr>
        <w:pStyle w:val="Normal"/>
        <w:spacing w:lineRule="auto" w:line="360" w:before="0" w:after="0"/>
        <w:jc w:val="both"/>
        <w:rPr/>
      </w:pPr>
      <w:r>
        <w:rPr/>
        <w:t>Толпа – как форма коллективного поведения индивидов. Типология толпы___________________________________________________________11</w:t>
      </w:r>
    </w:p>
    <w:p>
      <w:pPr>
        <w:pStyle w:val="Normal"/>
        <w:spacing w:lineRule="auto" w:line="360" w:before="0" w:after="0"/>
        <w:jc w:val="both"/>
        <w:rPr/>
      </w:pPr>
      <w:r>
        <w:rPr/>
        <w:t>Заключение______________________________________________________15</w:t>
      </w:r>
    </w:p>
    <w:p>
      <w:pPr>
        <w:pStyle w:val="Normal"/>
        <w:spacing w:lineRule="auto" w:line="360" w:before="0" w:after="0"/>
        <w:jc w:val="both"/>
        <w:rPr/>
      </w:pPr>
      <w:r>
        <w:rPr/>
        <w:t>Список литературы________________________________________________16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Границы социальных групп могут охватывать различные по размеру социальные общности. Мы очень четко определяем границы малых или больших групп, оформленных в организации. Каждый из нас знает о своем членстве в производственном коллективе, в партии или в спортивном обществе. Как мы видим, в этих случаях важно, чтобы групп была либо малого размера, т.е. в пределах охвата межличностных отношений, либо имела достаточно четкие формальные границы, которые контролируются определенными конституционными отношениями. В связи с этим члены общества, входя в некоторые группы, не могут идентифицировать свое групповое членство и связи с другими группами таких сообществ только на основе символического взаимодействия, или, образцов, мотивов и установок жизни и стандарта потребления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Наиболее часто такой вид членства в группе заметен, когда люди воспринимают других по принципу принадлежности к определенному имущественному слою, по происхождению, по принадлежности, по должностному принцип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</w:rPr>
        <w:t>Во всех этих случаях мы сталкиваемся с образованием групп, членство которых основано на совпадении или близости социального статуса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Вместе с тем границы могут иметь не статусную природу, а определяться различиями в социальных позициях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Такие группы формируются в обществе в результате процессов дифференциации и стратификации. Для того чтобы понять механизмы этих процессов, мы должны определить природу таких базовых характеристик общества, как гетерегонность и неравенство и выделить систему параметров составляющих основу этих характеристик.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</w:rPr>
      </w:pPr>
      <w:r>
        <w:rPr>
          <w:b/>
        </w:rPr>
        <w:t>Социальные агрегаты: понятия и виды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Социальные агрегаты или группы - совокупность людей, объединенных любым признаком: общим пространственным и временным бытием, общей деятельностью, общими экономическими, демографическими, этнографическими, психологическими и другими характеристиками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Социальные группы – это коллективы индивидов, вступающих в определенные взаимодействия и формирующих социальные отнош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Группы бываю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Статистические (номинальные, соц. категории). Они конструируются для целей статистического анализ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 Реальны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 Массовые (агрегаты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 Групповы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 Малая социальная групп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 Большая социальная групп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Например, горожане могут быть статистической и реальной группой. Статистической когда по прописке, реальной, когда по-настоящему использует городские условия жизни. Массовые группы - это совокупности людей, выделяемые на основе поведенческих различий, которые ситуационные и не фиксирова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К большим социальным группам можно отнест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 Этнические общности - расы, нации, народности, племен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 Социально-территориальные общности - это совокупности людей, постоянно проживающих на определенной территории, формирующиеся на основе социально-территориальных различий, обладающих сходным образом жизн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 Социально-демографические общности - общества, выделяемые по половозрастным признака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 Социальные классы и социальные слои - это совокупности людей, имеющих общие социальные признаки и выполняющих сходные функции в системе общественного разделения тру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Классы выделяются в связи с отношением к собственности на средства производства и характером присвоения бла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Социальные слои (или страты) выделяются на основе различий в характере труда и образе жизни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Малые группы, (в отличие от больших, таких как нации, народности, классы), отличают три признака: 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1) социальность группы, т.е. ее принадлежность к определенной социальной системе; 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2) численность группы (от 2-3 до 30-40 человек); 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3) единство целостных ориентаций и целей; 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4) наличие совместной деятельности; 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5) наличие структуры; 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  <w:lang w:val="en-US" w:eastAsia="en-US"/>
        </w:rPr>
        <w:t>6) наличие общих норм и мн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</w:rPr>
        <w:t>Существует большое количество определений для понятия группы Например, Мертон (1968) определяет группу как “...совокупность людей, которые определенным образом взаимодействуют друг с другом, осознают свою принадлежность к данной группе и считаются ее членами с точки зрения других людей.” Наиболее универсальным определением малой группы, на мой взгляд, является следующее: ”Под малой группой понимается немногочисленная по составу группа, члены которой объединены общей социальной деятельностью и находятся в непосредственном личном общении, что является основой для возникновения эмоциональных отношений, групповых норм и групповых процессов”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</w:rPr>
        <w:t>К основным характеристикам группы относятся: ее состав, структура, групповые процессы, нормы, ценности, система санкций. Но самой большой проблемой исследования групп является их классификация. Исследователи предлагали огромное количество решения этой проблемы, но так и не пришли к единому мнению. Тем не менее, чертой, объединяющей все предложенные классификации, является форма жизнедеятельности группы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Выделяют несколько видов групп: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УСЛОВНЫЕ ГРУППЫ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Которая отделена от других сущностной или формальной особенностью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РЕАЛЬНЫЕ ГРУППЫ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Реальная группа создается для достижения совместных целей, объединения усилий, н6еобходимых для совместной деятельности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ЛАБОРАТОРНО-ПРИРОДНЫЕ (НАТУРАЛЬНЫЕ)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Имеются в виду группы, которые специально создаются для выполнения экспериментальных заданий в лабораторных условиях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ФОРМАЛЬНО-НЕФОРМАЛЬНЫЕ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Или организованные и спонтанные группы. В данном случае разделение идет по способу создания групп. Возникновение первых из них всегда обусловлено общественной необходимостью достижения конкретных социальных целей, что задает группе собственную структуру и определяет координацию действий, способ руководства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ЕРВИЧНЫЕ И ВТОРИЧНЫЕ ГРУППЫ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ервичная группа состоит из небольшого числа людей, между которыми устанавливаются взаимоотношения, основанные на их индивидуальных особенностях, а также на высокой эмоциональной вовлеченности членов в дела группы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Вторичная группа образуется из людей, между которыми почти отсутствуют эмоциональные отношения, их взаимодействие обусловлено стремлением к достижению определенных це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торичные группы: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ЗАКРЫТЫЕ-ОТКРЫТЫЕ ГРУППЫ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Классификационным принципом является мера открытости, доступности группы для широкой социальной среды. Специфика деятельности, условия жизни подтверждают, что что есть существенная разница в мере открытости-закрытости таких групп, как, например, гражданский ВУЗ - военный ВУЗ, группа исследователей на полюсе или на материке..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ГРУППЫ ЧЛЕНСТВА - РЕФЕРЕНТНЫЕ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Это группы, чьи нормы, установки, ориентации не только принимаются индивидом во внимание, но и становятся мотивом поведения.(чуть позже мы еще вернемся к рассмотрению референтных групп)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ДИФФУЗНЫЕ ГРУППЫ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Это группы, где межличностные отношения еще не опосредованы содержанием совместной деятельности и принадлежность к ней не осознается (например люди, застрявшие в лифте, очередь)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ГРУППА-АССОЦИАЦИЯ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Члены группы осознают свою принадлежность к данной общности, межличностные отношения опосредуются личностно значимым для каждого человека содержанием совместной деятельности (например, школьный класс, спортивная команда)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ГРУППА -КОРПОРАЦИЯ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В данной группе к межличностным отношениям добавляется осознание асоциального (или даже антисоциального) содержания совместной деятельности (лучший пример - шайка преступников)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КОЛЛЕКТИВ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Это группа, где межличностные отношения опосредуются личностно значимыми и общественно ценным содержанием групп нов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Учитывая то, что каждая группа характеризуется не одним, а несколькими признаками, малые группы делят еще следующим образо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Cs/>
          <w:szCs w:val="28"/>
        </w:rPr>
        <w:t xml:space="preserve">По типу основной деятельности и основной функции </w:t>
      </w:r>
      <w:r>
        <w:rPr>
          <w:szCs w:val="28"/>
        </w:rPr>
        <w:t>(производственно-трудовые, социально-политические, учебно-воспитательные, исполнительно-принудительные, семейные, военные, спортивные, игровые, аматорские (объединения в сфере досуга)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Cs/>
          <w:szCs w:val="28"/>
        </w:rPr>
        <w:t>По социальной направленности (</w:t>
      </w:r>
      <w:r>
        <w:rPr>
          <w:szCs w:val="28"/>
        </w:rPr>
        <w:t>социально-полезные, социально-небезопасные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Cs/>
          <w:szCs w:val="28"/>
        </w:rPr>
        <w:t>По мере организации (</w:t>
      </w:r>
      <w:r>
        <w:rPr>
          <w:szCs w:val="28"/>
        </w:rPr>
        <w:t>неорганизованые, случайные группы, целевые (внешне организованные, внутренне организованные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Cs/>
          <w:szCs w:val="28"/>
        </w:rPr>
        <w:t xml:space="preserve">По типу доминирующей структуры </w:t>
      </w:r>
      <w:r>
        <w:rPr>
          <w:szCs w:val="28"/>
        </w:rPr>
        <w:t>(формальные, неформальные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Cs/>
          <w:szCs w:val="28"/>
        </w:rPr>
        <w:t>По уровню непосредственного воздействия на личность (</w:t>
      </w:r>
      <w:r>
        <w:rPr>
          <w:szCs w:val="28"/>
        </w:rPr>
        <w:t>первично-вторичные, основные-неосновные, референтные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Cs/>
          <w:szCs w:val="28"/>
        </w:rPr>
        <w:t>По мере открытости связи с другими группами (</w:t>
      </w:r>
      <w:r>
        <w:rPr>
          <w:szCs w:val="28"/>
        </w:rPr>
        <w:t>открытые, закрытые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Cs/>
          <w:szCs w:val="28"/>
        </w:rPr>
        <w:t xml:space="preserve">По уровню силы и стойкости внутренних связей </w:t>
      </w:r>
      <w:r>
        <w:rPr>
          <w:szCs w:val="28"/>
        </w:rPr>
        <w:t>(объединенные, малообъединенные, разъединенные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Cs/>
          <w:szCs w:val="28"/>
        </w:rPr>
        <w:t xml:space="preserve">По продолжительности существования </w:t>
      </w:r>
      <w:r>
        <w:rPr>
          <w:szCs w:val="28"/>
        </w:rPr>
        <w:t>(кратковременные, долговременные)</w:t>
      </w:r>
    </w:p>
    <w:p>
      <w:pPr>
        <w:pStyle w:val="2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ндивид может быть гражданином какого-либо государства, жителем определённой территории, принадлежать к той или иной национальности, представлять профессию и т.д. И этот социальный набор будет определять его жизнедеятельность. Принадлежность к одной группе может определять поведение индивида и отношение в друго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</w:rPr>
      </w:pPr>
      <w:r>
        <w:rPr>
          <w:b/>
        </w:rPr>
        <w:t>Специфика понятий аудитория и публика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ублика — создается для распространения политики в местах сбора людей, наблюдающих за специально организованным зрелищем (концерт, спектакль, художественная выставка, религиозная служба и т. д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ублика выполняет функцию распространения стереотипов восприятия и стандартов политического поведения среди членов общества. Выполняет свои функции с опорой на мотивационные состояния: симпатии и антипатии к искусственно спроектированным политическим образам и моделям поведения в произведениях театрального, изобразительного, литературного искус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 политическом отношении она есть пространство дискуссий и политической критики, несовпадающее с государством (сферой административной власти); именно здесь формируется новая общественная сила – «public opinion». В социологическом отношении она отличается как от двора и придворного общества, так и от народа - народных масс, не имеющих доступа к критическому дебату в силу нехватки образовательных и материальных ресур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Институционально публичная сфера опирается на: 1. разного рода негосударственные организации и институты, обеспечивающие выработку новых форм социальности (салоны, литературные и дружеские общества, клубы, масонские ложи и т. д.); 2. газеты, журналы, разного рода книжную продукцию, обеспечивающие коммуникацию внутри публичной сфе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олитическая публичная сфера, как показывает Хабермас, выделяется из литературной публичной сферы. Этот тезис Хабермаса вполне убедительно подтверждается, в первую очередь, на материале французского Просвещения. В частности, сходное положение мы встречаем уже у Токвиля в книге «Старый порядок и революция» (1856). Более подробный анализ структуры и характера «публичной сферы», «общественного мнения» и «публичной политики» как новых аспектов социальной реальности, рождающихся в культуре французского Просвещения проделан в книге Р. Шарть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Реальным «физическим» объектом социологического изучения аудитории СМИ являются массы людей, различные общественные группы в определенной системе отношений — отношений по поводу информации, распространяемой по каналам периодической печати, радио, телевид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При этом такие отношения рассматриваются и в более широкой системе социальных отношени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Этимологически понятие «аудитория» связано с представлением о множестве людей, непосредственно включенных в процесс восприятия информации. В эмпирических исследованиях оно толкуется обычно как совокупность людей, вступающих в контакт с источником информации. Такое определение не может исчерпать всех уровней социологического анализа аудитор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Для аудитории СМИ характерна черта, которую можно определить как устойчивость, ибо работа средств массовой информации рассчитана на регулярный контакт с аудиторией. Этому способствует система распространения информации: подписка на печатные издания на длительный срок, покупка радио- и телеприемников, которые позволяют длительно «абонировать» эфирную информац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Данные ряда исследований позволяют предположить, что статистическая граница аудитории и не аудитории (реальной аудитории и не аудитории) ежедневных газет, радио и телевидения пролегает между следующими мерами регулярности обращения «несколько раз в неделю» и «один раз в неделю» (т.е. если уж люди пользуются данным средством массовой информации, то делают это не реже одного раза в неделю, а чаще всего - несколько раз в неделю). Соотношение потенциальной и реальной аудитории, аудитории и не аудитории, регулярной и нерегулярной аудитории относятся к числу показателей эффективности СМИП. Причем такие показатели следует рассматривать как базовые или как условие для достижения всех других, которые не могут быть получены без контакта с аудиторией, и прежде всего аудиторией расчетн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олпа – как форма коллективного поведения индивидов. Типология толп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олпа — это прежде всего «контактная внешне не организованная общность, отличающаяся высокой степенью конформизма составляющих ее индивидов, действующих крайне эмоционально и единодушно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Некоторые формы группового поведения нельзя назвать организованными с точки зрения существующих норм. Это прежде всего касается коллективного поведения – образа мыслей, чувств и действий, складывающегося у большого числа людей, которое остается относительно спонтанным и неорганизованным. Человеческая история изобилует эпизодами, которые современники определяли как “эпидемии психоза”, “коллективные приступы”, “групповые вспышки”, “массовые заблуждения”, “помешательства” и “групповые патологии”. Действительно, судя по дошедшим до нас историческим источникам, с древнейших времен люди принимали участие в самых разнообразных формах коллективного поведения, включая общественные беспорядки, бунты, психозы, общие увлечения, панику, массовые бойни, линчевание, возмущения толпы, религиозные оргии и мятежи. Подобные формы поведения с большей вероятностью проявляются в периоды резких социальных изменений. Мало того, зачастую они дают толчок социальным изменения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 групповое поведения также включают моду, слухи и т.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Мода и увлечения. Мы привыкли считать, что народные традиции и моральные устои очень долговечны, стабильны и с трудом поддаются изменениям. Однако человеку свойственно стремление к разнообразию и новизне. На первый взгляд может показаться невероятным, что подобное желание возможно удовлетворить с помощью норм, поскольку нормы предполагают соответствие им. Однако люди умудряются оставаться конформистами даже в своем стремлении к переменам. Такая странная аномалия наблюдается в отношении норм, которые требуют соответствия им, пока они находятся в действии, но это продолжается не очень долго. Подобные нормы называются модой и увлечени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Мода – это нравы или предпочтения, которые сохраняются в течение короткого времени и получают широкое распространение в обществе. Мода находит выражение в таких явлениях, как стили одежды, дизайн автомобилей, архитектура жилища. Например, строгий костюм, который был в моде пять лет назад, сейчас выглядит неуместным. Автомобиль, который всего три года назад считался элегантным и стильным, сейчас кажется старомодным и даже несколько странным. А пышные особняки, похожие на щедро разукрашенные торты и не так давно казавшиеся престижными, больше не удовлетворяют вкусам многих потенциальных покупате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Слухи – это с трудом поддающаяся проверке информация, относительно быстро передаваемая людьми друг другу. Обычно мы считаем, что слухи содержат ложную информацию, и во многих случаях это верно. Однако слухи могут и соответствовать истине или, по крайней мере, содержать в себе зерно истины. Как правило, слухи возникают, когда люди не доверяют официальным средствам информации или вовсе ее лишены. Слухи выступают заменителями официальных новостей, это коллективная попытка людей получить информацию о тех событиях, которые для них важны, но о которых им ничего не известно. Слухи одновременно являются и самостоятельной формой коллективного поведения, и важным элементом в большинстве других форм коллективного повед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 толпе, как и во всех иных формах массового стихийного поведения, мы встречаемся с проявлениями частичного исчезновения индивидуальных черт личности. Вследствие этого у людей сильно возрастает готовность к заражению и, одновременно, склонность к подражанию. Реакция на внешние стимулы направляется не рефлексией, а первым эмоциональным импульсом или подражанием поведению других людей. Исчезновение рефлексивности, деиндивидуализация усиливают чувство общности со всей толпой. Это влечет за собой ослабление ощущения важности этических и правовых норм. Толпа создает сильное ощущение правильности предпринимаемых действий. Обусловленные эмоциями способы действия не оцениваются критически. Господствующая в толпе эмоциональная напряженность увеличивает ощущение собственной силы и уменьшает чувство ответственности за совершаемые поступки. Особую силу толпе придает наличие конкретных оппонентов. «Нельзя понять историю, не имея в виду, что мораль и поведение отдельного человека сильно отличаются от морали и поведения того же человека, когда он представляет собой эту часть общества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Можно выделить несколько видов определения «Толпы»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 Конвенциональная толпа - Обычно такая толпа собирается по поводу события, объявленного заранее: спортивного состязания, политического митинга. В таком случае людьми движет определенный конкретный интерес, и обычно они готовы до поры следовать некоторым принятым в таких ситуациях нормам. Это могут быть зрители, скажем, футбольного матча. Внешне у такой толпы налицо все внешние признаки соответствия определенной «конвенции», установленным правилам поведения: билеты, отведенные места, соответствующие заграждения и недоступные зо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- Действующая толпа - считается наиболее важной в социально-политическом отношении и потому является наиболее пристально изучаемым видом толпы. Действующая толпа, в свою очередь, подразделяется на несколько подвидов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Агрессивная толпа — это множество людей, движимых гневом и злобой, стремящихся к уничтожению, разрушению, убийства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аническую толпу образуют люди, движимые чувством страха и стремлением избежать некой опасности (реальной или воображаемой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Стяжательская толпа состоит из людей, объединенных желанием добыть или вернуть себе некие ценности. Такая толпа разнородна, она может включать мародеров, вкладчиков обанкротившихся банков, погромщиков и т. д. Ее главная особенность — общее эмоционально-действенное единство на фоне осознаваемого в глубине души конфликта: ведь члены такой толпы борются за обладание ценностями, которых все равно на всех не хвати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Особым подвидом действующей толпы является мятежная (или повстанческая) толпа. Окончательное название зависит от результата ее действий. В случае успеха она будет не просто «повстанческой», а даже «революционной». В случае поражения она может даже потерять статус «мятежной толпы» и превратиться в «случайный сброд», «путчистов» и т. 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Собранная публика - собранная публика — это скопление некоторого количества людей, испытывающих сходное ожидание определенных переживаний или интересующихся одним и тем же предметом. Это общая заинтересованность и поляризация установок вокруг одного и того же предмета или события — основа ее обособления. Следующей чертой является готовность к реагированию некоторым сходным образом. Это сходство установок, ориентации и готовности к действию — основа объединения публик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Несобранная публика - по мнению Я. Щепаньского, несобранной публикой являются, например, читатели одних и тех же газет, слушатели одних и тех же радиопередач, зрители одних и тех же телевизионных программ, читатели одних и тех же журналов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Любой индивид, с самого рождения попадает в ту или иную ячейку общества, сначала это семья, потом детский сад, школа и т.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Он не сможет обойти стороной тот процесс, который происходит в той группе общества, в которой находиться человек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С изменением общества менялась жизнь людей. И на каждом этапе истории существовали общества, которые различались своим устройством и условиями жизни людей. В одном и том же обществе положение человека зависит от его принадлежности к той или иной социальной группе; классу, сослов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На сохранение целостности общества и регулирование разнообразных отношений между людьми направлены социальные нормы, т.е. правила поведения, которые складывались в соответствии с потребностями общества. Эти формы могут иметь форму дозволения, т.е. разрешения вести себя определенным образом; предписания, т.е. указания на требуемые действия; запрета, т.е. указания на действия, которых не следует совершать. Иными словами, социальные нормы показывают, какие поступки общество одобряет, а какие не одобряет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Общество через социальные нормы дает каждому человеку образцы поведения. Для каждого человека социальные нормы служат мерой его поведения, которой он руководствуется. А для общества нормы являются критерием оценки этого поведения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 http://profiekonom.ru/Formy_konfliktov/Ponjatie_publiki/index.html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 http://profiekonom.ru/Formy_konfliktov/Funkcii_publiki/index.html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 http://74.125.77.132/search?q=cache:nll6Y9vDdRMJ:www.strategy-spb.ru/portal/files/Kaplun.doc+%D0%BF%D0%BE%D0%BD%D1%8F%D1%82%D0%B8%D0%B5+%D0%BF%D1%83%D0%B1%D0%BB%D0%B8%D0%BA%D0%B8&amp;hl=ru&amp;ct=clnk&amp;cd=22&amp;gl=ru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 http://www.djerelo.com/index.php?Itemid=209&amp;id=3365&amp;option=com_content&amp;task=view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 http://psyfactor.org/lib/tolpa5.htm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- Радугин А.А., Радугин К.А. “Социология. Курс лекций” Москва “Владос”. 1995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- Н. Смелзер “Социология” М., 199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 Штомпка П. Социология соц. Изменений. М., 1996 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 Введение в обществознание 8-9 класс общеобразовательных учереждений под ред. Л.Н. Боголюбова, М., «Просвещение» 2003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  <w:u w:val="no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41:00Z</dcterms:created>
  <dc:creator>Владимир</dc:creator>
  <dc:description/>
  <cp:keywords/>
  <dc:language>en-US</dc:language>
  <cp:lastModifiedBy>SYSTEM</cp:lastModifiedBy>
  <dcterms:modified xsi:type="dcterms:W3CDTF">2011-09-22T14:41:00Z</dcterms:modified>
  <cp:revision>2</cp:revision>
  <dc:subject/>
  <dc:title/>
</cp:coreProperties>
</file>