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Введение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 xml:space="preserve">1. История эмиграции из России 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2. Социальное положение русских иммигрантов за рубежом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Методические проблемы анализа статистической информаци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Социально-профессиональная мобильность русскоязычных иммигрантов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Социально-профессиональный статус и заработная плата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Заключение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, посвященной проблемам русскоязычных иммигрантов, приехавших в зарубежные страны с начала 1990-х годов, социально-экономический аспект занимает относительно скром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этому следует искать, прежде всего, в ограниченности официальной информации - статистических данных, публикуемых государственными ведомствами. Хотя в разные годы всё же были проведены 9 исследований интеграции отдельных групп русскоязычных иммигрантов, специалисты отмечают, что в них нет последовательности, а главное, отсутствует общая картина социально-экономического положения русскоязычной общины и анализ основных показателей ее интег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типологизировать миграционные процессы неоднократно предпринимали ученые различ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типологизации миграционных перемещений используются множественные основания, которые часто пересекаются. Используется исторический (например, постколониальное перемещение) и географический контекст, а также общепризнанные названия миграции, например перемещение беженцев, трудовая миграция. Такого рода типологии не в состоянии подняться выше описательного уровня и не имеют большой обобщающей ценности. По мнению специалистов, любая типологизация должна содержать определенные концептуальные и логические соотношения между субъектами миграционных процессов, что даст возможность, с одной стороны, анализировать фактический материал в терминах этой концептуальной структуры, а с другой стороны, обосновывать концептуальное видение типов миграции для возможного развития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международной миграции, согласно классификации ООН, являются студенты-иностранцы; иностранцы, приехавшие с целью профобучения; различные категории трудящихся-мигрантов; мигранты, прибывшие с целью воссоединения или создания семьи; иммигранты (или мигранты-поселенцы); беженцы; лица, ищущие убежища — лица, которым разрешено пребывание по гуманитарным сообра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из ООН определяют иммигранта как человека, покинувшего страну своего последнего местожительства и прибывшего в другую страну на срок более чем один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миграция играла важнейшую роль в заселении некоторых частей света и существенную, а иногда и решающую, в формировании новых государств (например, США, Австралии, Новой Зеландии, ЮАР, Израиля, Канады, Аргентины и др.) Кроме традиционных стран иммиграции, со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ми стали практически все страны Западной и Северной Европы, а также большая часть стран Южной Европы. Основную часть иммигрантов принимают Германия, Франция, Великобритания, Израиль, а также Швейцария, Бельгия, Швеция, Нидерл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о регулированию иммиграционных потоков в большинстве стран включает в себя: законодательство о юридическом, политическом и профессиональном статусе иммигрантов; институционные службы по иммиграции; межгосударственные соглашения по иммиграции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мероприятия стран иммиграции определяют количество иммигрантов, допускаемых в страну; устанавливают профессиональную, квалификационную, половозрастную структуру иммиграции и продолжительность пребывания в стране. Непосредственное осуществление иммиграционной политики возложено на специальные организации — национальные службы иммиграции, созданные при министерствах труда и внутренних дел, регулирующих социальное положение прибывших в стран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эмиграции из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олна эмиграции русских из России с ярко выраженной религиозной окраской приходится на конец XVII в. (1685 г.), когда старообрядцы, не принявшие церковную реформу, бежали из страны, спасаясь от преследований. Они переселялись в Австрию, Венгрию, Румынию и Восточную Пруссию, а также в мусульманскую Османскую импе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волна переселений из России возникла в конце XIX в., но теперь мигранты направлялись в США, Канаду, Аргентину, Бразилию и другие страны Америки. Причины эмиграции были разные — как религиозные (выехало примерно 30 тыс. членов различных религиозных групп, преследуемых за вероисповедание: молокане, мормоны, менониты и т. д.), так и экономические. Среди выходцев из России преобладали поляки, евреи, украинцы, немцы, литовцы. Многие мигранты регистрировались как «русские», хотя реальная численность этнических русских была незначительна. По данным В. Кабузана, в конце XIX в. за рубежом проживало около 400 тыс. русских, из них около 300 тыс. в Царстве Польском, 20 тыс. — в Канаде, остальные в США, Австро-Венгрии и Румын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эмиграция русских началась вместе с Первой мировой войной и продолжилась в годы революции и гражданской войны, захватив начальный период утверждения советской власти, когда причиной выезда было несогласие с новым политическим режи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Лиги наций, после революции Россию покинуло 1,6 млн. чел., около четверти из них воевали в рядах Белой армии. Процесс эмиграции из России продолжался вплоть до второй половины 20-х годов, когда численность русских за рубежом достигла 2,5 млн. чел. Основная масса политических эмигрантов осела в Польше и Чехии (около 1 млн. чел.), в США (около 732 тыс. чел.), Германии (около 560 тыс. чел.), Франции (около 175 тыс. чел.), Канаде (около 100 тыс. чел.). Часть обосновалась в Прибалтике и Бессарабии, то есть на территориях, исторически являвшихся частью Российской империи. Большая русская колония сформировалась в Маньчжурии, где еще до революции проживало до 200 тыс. русского населения, обслуживавшего строительство и эксплуатацию Китайско-Восточной железной дороги. Маленькое «русское государство» в Китае имело свои охранные войска, суд, учебные заведения, многочисленные средства массовой информации, церкви и четыре монасты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волна массовых перемещений русских была связана со Второй мировой войной и перекройкой политической карты мира. Русские белоэмигранты активно выезжали из стран, вошедших в состав СССР (республики Прибалтики и Западная Украина). Была ликвидирована колония русских на Дальнем Востоке. Советизация Восточной Европы и образование социалистического лагеря привели после войны к исчезновению очагов русской эмиграции в Берлине, Праге, Белграде, Варш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з числа русских, воевавших в армиях генералов Власова и Корнилова на стороне Германии, а также военнопленных и перемещенных лиц в СССР не вернулось около 130 тыс. русских, украинцев и бело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ая цифра не отражает в полной мере реальную ситуацию. Численность невозвращенцев могла бы быть значительно больше, если бы не строгое следование Запада союзному договору, предполагавшему выдачу пленных. Для многих людей, волей судьбы оказавшихся за рубежом и прекрасно представлявших, что их ждет на родине, репатриация была насиль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М. Назарова «Миссия русской эмиграции» описан следующий случай. В Форт-Диксе (США), после «двух кровавых попыток погрузки на советский пароход весь лагерь сопротивлявшихся советских пленных напоили кофе с сильным снотворным и погрузили в бесчувственном состоянии». К 1947 г. практика принудительной высылки прекратилась, однако многие страны Запада, чтобы избежать осложнений с СССР, принимали русских на постоянное или временное место жительства лишь в исключительных случаях, при наличии родственников или поручителей. В результате многие русские предпочитали при регистрации менять национальность. Так, из 300 тыс. советских пленных и перемещенных лиц, желающих эмигрировать в Америку, после всех проверок и комиссий, русскими по документам оказались только 6 тыся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играция из России ( 1987—1998 гг.)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102870</wp:posOffset>
            </wp:positionV>
            <wp:extent cx="4520565" cy="1463675"/>
            <wp:effectExtent l="0" t="0" r="0" b="0"/>
            <wp:wrapTight wrapText="bothSides">
              <wp:wrapPolygon edited="0">
                <wp:start x="-30" y="0"/>
                <wp:lineTo x="-30" y="21474"/>
                <wp:lineTo x="21600" y="21474"/>
                <wp:lineTo x="21600" y="0"/>
                <wp:lineTo x="-30" y="0"/>
              </wp:wrapPolygon>
            </wp:wrapTight>
            <wp:docPr id="1" name="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усских устремилось в страны Нового Света, прежде всего в США, Канаду и Австралию. Это было вызвано резким расширением зоны советского влияния. Если до войны в Европе проживало более 80% русских эмигрантов, то после войны эта доля снизилась до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, принципиально иной этап эмиграции из России связан с развитием диссидентского движения в конце 60-х годов. В этот период возможность эмигрировать имели лица, несогласные с коммунистическим режимом и имевшие «историческую прародину»: евреи, немцы, армяне, греки, испа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0—1987 гг. из страны выехало 300 тыс. евреев, 56,5 тыс. армян, 122 тыс. немцев. В этот процесс оказалась вовлечена и некоторая часть русских, которые эмигрировали либо как члены семей, либо меняя национальность. Таким образом, основу эмиграционного потока из России составляли представители этнических меньшинств, которые в странах, куда они прибывали, воспринимались как рус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80-х годов выезд из России (СССР) резко активизировался. Если в 1988 г. было подано только 33,7 тыс. заявлений на выезд, то в 1990 г. - 316,1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эмиграционного потока дал основание для катастрофических прогнозов массовой эмиграции из России после вступления в силу 1 января 1993 г. Закона о свободном въезде и выезде из страны. Однако этого не произошло. Заявленная эмиграция на протяжении уже почти десяти лет держится примерно на одном уровне — около 100 тыс. чел. в год. Правда, следует оговориться — фактическая эмиграция из страны превышает зарегистрированную, так как не учтены лица, выехавшие из России на короткий срок с целью учебы или работы, но оставшиеся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эмиграции из России достаточно стабильны: большая часть выезжает в Германию, Израиль и США. Так, в 1993 г. в эти страны выехало соответственно 61,7, 12,8 и 9,2 тыс. чел., в 1998 г. соотношение почти не изменилось — 48,4, 12,9 и 9,1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играции русских — Германия (47%), Израиль (22%), преимущественно в составе смешанных семей, США — 17%, Канада — 3,4% и Финляндия — 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ыехавших из России в начале 90-х годов резко преобладали жители Москвы и Санкт-Петербурга, давшие около 40% эмигрантов. К 1998 г. их доля сократилась до 18%. Однако в потоке в США она осталась почти без изменений. Если в 1995 г. москвичи и петербуржцы составляли половину эмиграционного потока в США, то в 1997 г. — около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миграция из России носит характер «утечки умов»: 20,6% эмигрантов имеют высшее образование, среди выбывших в Израиль их доля составляет 30%, а в США — 42%. Это при том, что доля лиц с высшим образованием в населении России составляет 13,3%. Особенно болезненной является проблема эмиграции наиболее перспективных молодых ученых — стабильно уезжают 10—15% выпускников аспиран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 учетом ассимиляционных процессов численность русских в странах старого зарубежья составляет 1,3 млн. чел. Из них: в США — 1 млн., в Бразилии — 60 тыс., в Канаде и Аргентине — по 50 тыс., во Франции — 40 тыс., в Румынии — 35 тыс., в Австралии — 20 тыс. че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ое положение русских иммигрантов за рубежо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1 Методические проблемы анализа статистической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фициальной статистики порождает ряд методических проблем при анализе итогов интеграции иммигрантов, работавших до приезда в другую ст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роблема - несоответствие профессиональных классификаций, принятых в СССР/СНГ и в зарубежных странах. Советские граждане, заполняя анкеты, в графе "социальный статус" выбирали между тремя основными вариантами - рабочие, служащие и инженерно-технические работники. Классификация профессиональных групп в целом соответствует международной классификации. Все работающие распределены на восемь категорий. К первой относятся специалисты, имеющие академические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числе приехавших в 1990 - 2005 годах из СССР/СНГ представители этой профессиональной группы составляют 31%. В следующую категорию включены работники так называемых свободных профессий (журналисты, художники, дизайнеры, профессиональные спортсмены) и прочие специалисты, имеющие дипломы о специальном образовании - техники, программисты, медсестры, учителя начальных школ (29%). Третью профессиональную группу составляют менеджеры и администр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русскоязычные иммигранты, заполняя анкеты после приезда, предпочли назвать свою профессию по полученному диплому, а не по реальному должностному и профессиональному статусу перед отъездом, хотя многие из них занимали различные административные должности. Четвертую профессиональную группу составляют конторские служащие. В пятую включены работники торговли и сферы обслуживания, значительная часть которых относится к сфере физического или простого труда, в частности, уборщиков, санитаров, охранников и другие. Не все иммигранты, работавшие до приезда в другое государство в торговле, получили соответствующее профессиональное образование, поэтому многие предпочли назвать свою профессию в соответствии с имеющимся дипломом. На долю четвертой и пятой групп приходится 5% всех приехав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рех следующих профессиональных категорий - квалифицированных рабочих, занятых в сельском хозяйстве, работающих в остальных отраслях экономики и неквалифицированных рабочих, маловероятно, что иммигранты - бывшие рабочие ошибались, указывая свой прежний профессиональный статус. На долю этих профессиональных категорий приходится 20%, в том числе неквалифицированные рабочие составляют 6% от общей численности. Представляется заниженным удельный вес трех профессиональных групп, объединенных в общую группу менеджеров и конторских служащих, а также группы работников торговли и сферы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даже с учетом возможной корректировки данных, в результате которой несколько сократится доля специалистов и увеличится доля управленцев и торговых работников, это вряд ли существенно меняет общую картину, отражающую высокий уровень образования и профессиональной квалификации иммигрантов из СССР/СНГ; 60% из них составляли специалисты. В 1990 - 91 годах доля специалистов в общем числе русскоязычных, работавших до приезда в другую страну, составляла 71%. Затем она заметно снизилась в период 1992 - 95 годов до 60%, во второй половине 90-х годов еще на 2%. На долю всех остальных профессиональных групп приходилось всего 40% русскоязычных иммигрантов и лишь один из шестнадцати был занят на родине неквалифицированным физическим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проблема, связанная с анализом статистики занятости иммигрантов, обусловлена тем, что в данные включены молодые люди, окончившие иностранные школы и отслужившие в армии, что существенно облегчило их интеграцию в новое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возникает вопрос о правомерности использования данных о занятости всех вселившихся или их части - иммигрантов из стран Европы и Америки для характеристики занятости выходцев из СССР/СНГ. Для ответа на этот вопрос специалисты рассмотривают в самом общем виде данные 2005 г. о распределении приехавших в начале 1990-х годов, в зависимости от страны исхода. Так, например, из 465 тыс. иммигрантов, работавших в 2005 г. в Израиле, 31 тыс. составляли евреи, репатриировавшиеся из стран Азии и Африки (в основном, из Эфиопии), 365 тыс., приехавшие из стран Европы и Америки и 68 тыс. - так называемые "другие", иммигранты с неуказанной религиозной принадлежностью. Преобладающая часть этой группы - члены смешанных семей, дети и внуки евреев, приехавшие из СССР/СНГ в составе "большой алии" (волны иммиграции) 1990-х годов. Примерно 20 - 25 тыс. человек из стран Европы, Америки и Океании - репатрианты из развитых стран Запада. Эта группа отличается более высоким социально-профессиональным уровнем по сравнению с русскоязычными потому, что их профессиональная подготовка в большей мере соответствует требованиям зарубежного рынка труда, а также благодаря лучшему знанию английского языка. По этой причине общие показатели социально-профессиональной структуры иммигрантов из стран Европы, Америки и Океании превосходят аналогичные показатели трудового потенциала "русских"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самый низкий социально-профессиональный уровень в группе "других" (иммигранты-неевреи) и среди представителей из стран Азии и Африки. Поэтому структура занятости, в которой представлен относительно более высокий социально-профессиональный уровень "западных" и относительно более низкий - уровень иммигрантов - неевреев из СССР/СНГ и репатриантов из стран Азии и Африки - с достаточной степенью достоверности отражает реальные показатели интеграции в Израиль русскоязычных, приехавших в 1990 - 2004 год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2.2 Социально-профессиональная мобильность русскоязычных иммигра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многих специалистов, изучающих проблемы иммиграции, траектория социально-профессиональной мобильности иммигрантов, работающих в разных странах представляется в виде U-образной кривой. В первые годы им приходится чаще всего соглашаться на любую работу. По мере интеграции в общество, включая освоение языка, накопление профессионального и социального опыта, переквалификацию и т.д., значительная часть иммигрантов восстанавливает свой прежний или близкий к нему профессиональный статус. Возвращение к прежнему профессиональному статусу предполагает также уровень оплаты труда, сопоставимый с заработком уроженца страны. Обоснованность данной модели подтверждается исследованиями динамики профессионального статуса иммигрантов в США и других развитых странах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условиях интеграции русскоязычных иммигрантов эта модель не действует. Даже a priori, имея представление об огромной численности и высоком социально-профессиональном уровне русскоязычной общины, можно с уверенностью предположить, что большинству из них не удастся вернуться к своему прежнему социальному и профессиональному статусу. Тем не менее, остается открытым вопрос о том, какая часть русскоязычной общины продвигается в соответствии с U-образной кривой и какова динамика социально-профессиональной мобильности менее успешной части общины. Частичный ответ на этот вопрос дает анализ показателей социально-профессиональной мобильности наиболее крупной и самой успешной группы иммигрантов из стран Европы и Америки, среди которых более 90% - русскоязычные представители, в сравнении с еврейским населением Изра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рех социально-профессиональных групп в составе занятого еврейского населения - специалистов с высшим образованием, прочих специалистов и менеджеров, занимающих высшие ступени социальной пирамиды по престижности профессий, сложности и уровню оплаты труда, увеличилась в 1989 - 2005 годах с 32% до 3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структур занятости иммигрантов - до приезда в другую страну и в настоящее время - свидетельствует о том, что социально-профессиональная структура русскоязычной общины, представлявшая собой до приезда "перевернутую пирамиду", в течение 15 лет приобрела стандартный вид социально-профессионального распределения в современном индустриальном обществе. Если до приезда в другую страну специалистами и управляющими были 60% русскоязычных, то в 2005 г. - только 28%. Удельный вес рабочих в общей численности занятых составлял до приезда 20%, ныне -38%. Уровень образования иммигрантов-рабочих (включая выходцев из стран Азии и Африки) заслуживает внимания книги рекордов Гиннеса: в 2005 г. общая продолжительность образования 14% квалифицированных и 13% неквалифицированных рабочих-иммигрантов составляла 16 лет и больше, продолжительность образования 37% квалифицированных и 30% неквалифицированных рабочих составляет от 13 до 15 лет. В сфере физического труда иммигранты представлены не только рабочими: среди 79 тыс. в профессиональной группе работников торговли и сферы обслуживания преобладают работники физического труда. Наиболее типичными стали профессии охранников, уборщиков, продавцов и работников, занятых уходом за пожил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 "нисходящей социальной мобильности" - довольно распространенное явление в периоды экономических спадов в капиталистическом мире. Чаще всего это перемещение на одну-две ступени вниз по профессиональной и социальной лестнице, но не стремительное падение на самые нижние ступени, как это произошло со значительной частью русскоязычных иммигрантов, приехавших в Израиль в 1990-е годы. Этот процесс стал главным вектором трансформации социально-профессиональной структуры Израиля с начала "большой алии" и до настоящ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язычная община прошла через фильтр массовой пролетаризации, превратившей бывших инженеров и учителей в рабочих. При этом русскоязычные иммигранты "обогнали" все еврейское население Израиля по удельному весу рабочих, а их доля среди конторских служащих, наоборот, намного ниже среднего показателя. Основной вектор смены профессионального статуса из сферы сложного умственного труда в сферу физического, минуя сферу простого умственного труда. Разумеется, женщины с высшим и средним специальным образованием с радостью согласились бы работать в офисе, но конкуренция в этой сфере даже острее, чем в профессиях, требующих высшего образования. Если в сфере сложного умственного труда недостаточный уровень иврита в какой-то мере компенсируется профессиональными знаниями и опытом, то для конторского служащего в Израиле владение ивритом и английским языком, а также знание основных компьютерных программ - базовые профессиональные 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е иностранных исследователей, приехавшим в первой половине 1990-х годов было намного труднее получить работу в сфере простого умственного труда, чем их предшественникам 1970-х- 1980-х годов. По оценке ученых, в 1974, 1980 и 1990 годах в сфере простого умственного труда было занято от 18% до 23% иммигрантов, проживших в иностранном государстве менее пяти лет. В 1996 г. доля аналогичной группы иммигрантов в этой сфере составляла лишь 13%. Впервые с 1974 по 1996 гг. доля занятых простым физическим трудом среди "новых" иммигрантов выросла до 40%, а их доля в численности населения, занятого физическим трудом - до 70%. Справедливости ради можно отметить, что оценки Й. Матраса и его коллег охватывают относительно небольшой период - первые пять лет с начала "большой алии", когда большая часть русскоязычных находилась в начале процесса интеграции в разны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численности русскоязычной общины в 1990-е годы шансы на восстановление прежнего социально-профессионального статуса быстро снижались. У русскоязычных, приехавших в 1990 - 1991 годах, были более благоприятные условия интеграции, чем у прибывших позже. По данным мониторинга двух групп иммигрантов, одна из которых прибыла в октябре-декабре 1990 г., а другая - тремя годами позже, через два года после приезда в иностранное государство в первой группе доля специалистов с высшим образованием среди работающих составляла 13%, прочих специалистов - 12%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ехавших в 1993 г. аналогичные показатели составляли через два года 5% и 8%. Отчасти эти различия обусловлены более высокой долей специалистов в первой волне "большой алии" в 1990 - 1991 г. Однако различия между "стартовым" социально-профессиональным уровнем иммигрантов первой волны и прибывших позже все же не слишком велики, чтобы объяснить различия в структуре занятости двух групп только этой причиной. Они сохранились и через 10 - 12 лет после приезда, о чем свидетельствует сравнение социально-профессиональной структуры двух групп иммигрантов - выходцев из Европы и Америки, одна из которых прибыла в 1990 - 1991 годах, а вторая в 1992 - 1995 г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изменения социально-профессионального статуса русскоязычной общины в ближайшем будущем будут определяться, прежде всего, уровнем образования и профессиональной подготовкой молодежи - второго поколения "русской" алии. В 2005 г. 32% численности работающих, приехавших в 1990 - 1991 гг., приходилось на долю возрастной когорты от 18 до 35 лет. Как повлияет дальнейшее увеличение занятости молодого поколения русскоязычной общины на ее социально-профессиональную мобильно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вероятно, что молодые "русские" унаследуют профессии родителей, с которыми они приехали - возврат к прежней социально-профессиональной структуре населения бывшего СССР не реален. Другой вариант - улучшение сложившейся социально-профессиональной структуры русскоязычной общины с некоторым ростом доли трех наиболее престижных и высокооплачиваемых групп и уменьшением доли занятых физическим трудом. Оптимальный вариант - сближение структуры занятости русскоязычной общины с распределением работающих уроженцев страны; "идеальный" - модель занятости иммигрантов из Европы и Америки, приехавших в Израиль в 1975 - 1989 годах. В 2005 г. в трех высших социально-профессиональных группах было занято 54% численности работающих этой волны иммиг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развития событий по одному из этих сценариев, все больше зависит от характера межпоколенческой мобильности в русскоязычной общине. Вряд ли приходится рассчитывать на существенное изменение в будущем сложившейся тенденции обесценения "человеческого капитала" русскоязычной общины на фоне заметного изменения иерархии ценностей во многих иммигрантских семьях: привлекательность образования, в том числе, высшего, и соответствующая мотивация родителей и детей неуклонно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более половины (53%) учащихся-иммигрантов из СССР/СНГ в 2003/04 учебном году учились в школах с профессиональным уклоном. В этих же школах учились менее трети детей уроженцев страны и старожилов, предпочитающих общеобразовательные школы. Хотя учеба в профессионально ориентированных школах не исключает поступления в университет, но во многом ориентирует учащихся на учебу в коллед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ущественная часть русскоязычных иммигрантов-школьников отсеивается в процессе учебы или проваливается при сдаче экзаменов на аттестат зрелости, лишаясь возможности продолжить образование. В 2003/04 учебном году более 5% учащихся 7 - 12 классов - иммигрантов из СССР/СНГ оставили школу, в том числе 7% подростков из русскоязычных семей, приехавших в иностранное государство в последн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благополучное окончание иностранной школы еще не гарантирует получение аттестата зрелости и продолжение образования. Из 15 тыс. учащихся-иммигрантов из СССР/СНГ, окончивших школу в 2003/04 учебном году, к выпускным экзаменам было допущено 87%, аттестат о среднем образовании получили 60%, аттестат, соответствующий критериям для поступления в университет, получили только 49% иммигрантов-школьников - столько же, сколько выпускники израильских школ из семей уроженцев и старожилов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реднечасовые заработки иммигрантов из Европы и Америки и остального еврейского населения </w:t>
      </w:r>
      <w:r>
        <w:rPr>
          <w:sz w:val="28"/>
          <w:szCs w:val="28"/>
        </w:rPr>
        <w:t>(в шекелях)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850"/>
        <w:gridCol w:w="709"/>
        <w:gridCol w:w="709"/>
      </w:tblGrid>
      <w:tr>
        <w:trPr>
          <w:trHeight w:val="2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актический часовой заработок иммигрантов из стран Европы и Аме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овой заработок остального еврейск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в процентах к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далеко не все из числа иммигрантов, получивших полноценные аттестаты зрелости, используют эту возможность для продолжения учебы. Годом ранее в иностраннные университеты были зачислены всего 3,3 тыс. из стран Европы и Америки. Большинство молодых русскоязычных предпочитает поступление в колледж или на профессиональные курсы, дающие профессию, востребованную на израильском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степенной девальвации ценности образования в русскоязычной общине маловероятно, что приехавшие в 1990-е годы смогут в обозримом будущем занять в израильском обществе такие же социально-профессиональные позиции, как их предшественники, прибывшие в 1970-е - 1980-е годы из ССС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2.3 Социально-профессиональный статус и заработная пла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чно было бы предположить, что с повышением социально-профессионального статуса иммигрантов, приехавших в иностранное государство в 1990-е годы, различия в уровне доходов между ними и коренными жителями должны постепенно сокращаться. Действительно, за десять лет - с 1995 по 2004 годы - средний доход семей наемных работников, выходцев из стран Европы и Америки, увеличился с 64% до 68% среднего дохода семей уроженцев страны. При таких темпах для выравнивания доходов иммигрантов и коренных израильтян понадобится несколько десятиле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различий в уровне доходов между иммигрантами и коренными жителями - неравенство в оплате труда. Представление о его масштабах можно получить, сравнив средний часовой заработок выходцев из стран Европы и Америки со средней часовой оплатой труда всего населения иностран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низкий уровень средней оплаты труда иммигрантов частично можно объяснить различиями в профессиональной структуре между ними и остальным занятым населением. Существенное влияние оказывает другой фактор - различия в оплате труда внутри каждой из профессиональ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словного часового заработка иммигрантов, в котором их общий средний заработок подсчитан по средним ставкам в каждой из основных профессиональных групп, показывает, что этот гипотетический заработок намного выше фактиче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данные об иммигрантах, сохранивших свою прежнюю профессию, указывают на их формальный профессиональный статус. Когда речь идет, например, о врачах, то следует принять во внимание разницу в доходах между врачами-специалистами в частных клиниках и врачами общего профиля. Если доля врачей-специалистов среди врачей составляла в 2003 г. 44%, то среди врачей-иммигрантов - только 27%. Можно привести еще немало примеров подобного несоответствия между формальным и реальным профессиональным статусом иммигрантов - ученых, инженеров и прочих специалистов. Одна из многочисленных форм узаконенной дискриминации иммигрантов в сфере занятости состоит в деятельности подрядчиков и посредников по трудоустройству - "кабланов" и частных фирм, многие из которых нанимают работников только для того, чтобы сдать их в аренду предприятиям и организациям. Обеим сторонам это выгодно: посредник получает от непосредственного работодателя постоянную плату за работника, которому он, в свою очередь, платит меньшую зарплату, а работодатель использует работника "нетто", игнорируя его социальные нужды. Иммигранты намного чаще, чем коренные жители, вынуждены пользоваться услугами подрядчиков и посредников на рынк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я в уровне заработков в определенной мере обусловлены отсутствием профессионального опыта работы в другой стране или недостаточным знанием иностранного языка. Но опыт, как известно, дело наживное, и различия в квалификации иммигрантов и других работников со временем нивелируются. К 2005 г. 85% занятых иммигрантов успели проработать, по меньшей мере, пять лет - срок, вполне достаточный для повышения их квалификации до уровня израильских колл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низкий уровень оплаты труда иммигрантов обусловлен и другими факторами. Один из них - уровень оплаты труда занятых на предприятиях и в организациях "русского" сектора, товары и услуги которого ориентированы, в основном, на потребности русскоязычной общины. Продавцы, работающие в "русских" магазинах, учителя и врачи, русскоязычные журналисты и многие другие работники получают, как правило, более низкую зарплату, чем их иностранные колле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ущественных различий в размерах заработков, более низкий социально-экономический статус иммигрантов обусловлен менее благоприятными социальными условиями их труда, к которым относятся сберегательные и пенсионные программы и прочие льготы. Поскольку размер пенсии зависит от трудового стажа (для получения минимальной трудовой пенсии необходим 10-летний стаж), большинство иммигрантов, приехавших в Израиль в предпенсионном возрасте, не успевают заработать даже минимальную пенсию и, прекращая работу, вынуждены довольствоваться мизерным государственным пособием по старости. Многие работающие на предприятиях малого бизнеса и в посреднических фирмах зачастую лишены базисных социальных условий труда и могут рассчитывать в будущем только на пособие по старости. Для наименее социально защищенных групп иммигрантов проблема пенсионного обеспечения становится одной из самых остр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 проведенных специалистами исследований можно свести к трем положениям. Во-первых, изменения в социо-профессиональном статусе русскоязычных иммигрантов начиная с 1990 г., лишь частично соответствуют теоретической парадигме, согласно которой эти изменения представляют U-образную кривую. Большей части специалистов так и не удалось вернуться к прежнему или близкому к нему профессиональному статусу. Как отметил в своем докладе на форуме русскоязычных ученых его председатель Л. Диневич, "необратимым последствием существующего интеграционного процесса стало превращение многих приехавших в страну ученых и специалистов в рабочих, а нередко и в социальный балласт общества. В него попали талантливые ученые и специалисты, приехавшие еще в активном возрасте и обладавшие огромным научным и профессиональным потенциалом"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 целом, можно сказать, что "алия 90-х" прошла процесс пролетаризации. Наиболее массовой профессией стала профессия рабочего, а не инженера и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аже возвращение к прежнему профессиональному статусу не всегда сопровождается увеличением заработков иммигрантов до уровня оплаты труда уроженцев страны и старожилов, принадлежащих к тем же профессиональным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обусловлено сохранение заметного разрыва в уровне доходов наемных работников между уроженцами страны и старожилами, с одной стороны, и иммигрантами - с другой. Эта тенденция также не укладывается в парадигму о U-образн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есть весомые свидетельства растущего благосостояния русскоязычной общины: почти каждая вторая семья "русских" живет в собственной квартире, более 40% семей приобрели собственные машины. Но с течением времени русскоязычные иммигранты все более склонны оценивать свой профессиональный статус, доходы, социальные гарантии не по прежним, а по новым (израильским) меркам. По данным многочисленных опросов, многие не удовлетворены своим уровнем жизни. По данным одного из опросов, проведенного в 1999 г., более половины иммигрантов из СССР/СНГ считает, что их социальный статус ниже среднего уровня или даже самый низкий в стране. Лишь 6% опрошенных сообщили, что до приезда в другую страну их социальный статус был таким же низ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ектор межпоколенческой социо-профессиональной мобильности не сулит русскоязычной общине заметного повышения ее социального статуса в иностранном обществе и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абильности отмеченных тенденций свидетельствуют и итоги 2005 г., завершавшего трехлетний период непрерывного экономического подъема. Общая занятость всех репатриантов 1990 - 2005 гг. увеличилась до 465 тыс. При распределении по профессиональным группам выясняется, что число репатриантов-специалистов с высшим образованием выросло всего на 0,3 тысячи, к числу прочих специалистов и менеджеров добавилось 1,8 тысячи. В итоге в этих трех престижных и высокооплачиваемых профессиональных категориях репатриантам "досталось" 7,5% новых рабочих мест. Почти 2/3 общего прироста занятости репатриантов приходится на работников торговли, сферы обслуживания и неквалифицирован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5 г. явно понизился социо-профессиональный статус в группе иммигрантов, приехавших в 1990 - 1991 гг. Основная причина - снижение образовательного уровня молодежи, замещающей старшее поколение. Наиболее убедительно об этом свидетельствует сокращение за последние четыре года числа обладателей вузовских дипломов среди работающих иммигрантов с 69 до 65 тысяч и увеличение в этот период в той же группе работников с неполным средним образованием на 2,5 тысячи. С таким уровнем образования можно рассчитывать на работу в основном в качестве неквалифицированных рабочих или работников сферы обслуживания. Но поскольку спрос на работу такого рода подчас даже больше, чем в сфере квалифицированного труда, молодые иммигранты имеют все шансы пополнить ряды безработных. При среднем уровне безработицы среди всех иммигрантов в 2005 г. в 8,5%, тот же показатель для возрастной когорты от 18 до 24 лет в группе иммигрантов 1990 - 1991 годов составлял 23% - намного выше, чем в аналогичных возрастных когортах не только уроженцев страны, но и у их сверстников, приехавших в иностранное государство в любой период после 199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оциальной адаптации молодежи превращается в одну из наиболее острых социальных проблем всей русскоязычной общины. Взрослые иммигранты могут выразить свое разочарование иностранным государством, просто покинув его, что многие из них и делают. В 2005 г., в частности, в группе иммигрантов первой волны уменьшилась численность возрастных когорт от 35 до 49 лет, что может быть объяснено эмиграцией репатриантов, разочаровавшихся в новом государстве после многих лет жизни в этой стране. Заметно уменьшилась за год и численность иммигрантов с неустановленной религиозной принадлежностью - численность этой группы в возрасте старше 15 лет уменьшилась на 10 тыс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же стоит отметить, что этническая миграция из бывшего СССР приводит к росту русской диаспоры в дальнем зарубежье. В странах с иной культурой перед иммигрантами неизбежно встает проблема интеграции в общество и народ, который их принял, поэтому считается важным знать, как складываются социальные и этнические взаимоотношения русских и представителей иных русскоязычных народов с жителями других стран, и в какой мере иммигранты включаются в жизнь иностранного общест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эмиграции из России (Российской империи, СССР, Российской Федерации) показывает, что выделение чисто русской эмиграции представляет серьезную методологическую трудность. Русское население во все времена проявляло незначительный интерес к жизни за рубежом, и поэтому его удельный вес в потоке эмигрантов сравнительно невел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эмиграции русских почти невозможно вычленить эволюционные тенденции, зато отчетливо проступает зависимость от социальных стрессов, конфликтов и катастроф. Из всех многочисленных волн эмиграции из России только послереволюционная была преимущественно русской. Выехавшие в то время люди составили основу русской общины за рубежом. Последующие ее пополнения были несравнимы по чис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собенностью русской общины за рубежом является интеллектуальность. Это подтверждается как элитарностью постреволюционной эмиграции, состоявшей из наиболее культурных слоев российского общества с непропорционально высокой долей военных, так и современной «утечкой ум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, выехавшие за рубеж в составе смешанных семей, стремятся к ассимиляции с коренным населением, прежде всего в интересах детей. Если выезд из России происходит по этническим каналам (евреи в Израиль, немцы в Германию и т. д.), то сами условия эмиграции, получение различных пенсий и пособий, оказание помощи в освоении языка и обучении детей предопределяют для русских нецелесообразность формирования собственной диаспоры. Это лишило бы их положенных для репатриантов льгот. Поэтому в условиях компактного проживания инициатива русскоговорящего меньшинства не простирается дальше создания русских клубов, магазинов и т. д. для удовлетворения потребности в общении на родном языке и бытовых привы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усские ощущают неустойчивость своего положения, но путь к его стабилизации они видят не в формировании «институтов поддержки» на месте (диаспоры), а в сохранении контактов с Россией. Русские ученые продолжают публиковаться в российских научных журналах, многие пытаются хотя бы на первое время сохранить за собой место работы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ила практика создания совместных творческих коллективов, когда руководитель научной группы или лаборатории, эмигрировавший за рубеж, вовлекает в сотрудничество своих бывших колл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й группой русских за рубежом, испытывающей потребность в диаспоре, являются экономические эмигранты, выезжающие из России под разными предлогами, не имея за рубежом родственников и приглашения на работу. Чаще всего они вынуждены сменить сферу деятельности и снизить свой социальный стат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русские эмигранты впервые в истории России не чувствуют себя изолированными от Родины. Многие из них нацелены на прямое сотрудничество с Россией и поддерживают постоянные деловые и бытовые конт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русские за рубежами России не следуют ни одной из общепринятых моделей поведения национальных меньшинств — китайской, арабской, греческой, армянской и т.д. В настоящее время они не испытывают чувства враждебности к политическому режиму своей этнической Родины и являются проводником народной дипломатии, наводящей мосты через окопы, прорываемые национальными элитами в их стремлении к независимости и самоопределению. В интересах России максимально развивать эти человеческие контакты, создавая для них режим наибольшего благоприятствова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ндина О.И. Русские за рубежами России // Социум. - 2008. - № 1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нужденные мигранты в центральной России / под ред. В. Мукомеля, Э. Паина. - М., 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нужденные мигранты и государство / отв. ред. В.А. Тишков. - М., 200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Добреньков В.И., Кравченко А.И. </w:t>
      </w:r>
      <w:r>
        <w:rPr>
          <w:sz w:val="28"/>
          <w:szCs w:val="28"/>
        </w:rPr>
        <w:t>Социология: в 3 т. Социальная структура и стратификация. - М.: ИНФРА-М, 2000. - Т.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Дубсон Б.И.</w:t>
      </w:r>
      <w:r>
        <w:rPr>
          <w:sz w:val="28"/>
          <w:szCs w:val="28"/>
        </w:rPr>
        <w:t xml:space="preserve"> Социально-профессиональный статус русскоязычных иммигрантов в Израиле // Социологические исследования. — 2007. — № 4. — С. 96 - 11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йончковская Ж. Россия: миграция в разном масштабе времени. — М.,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Ионцев В.А. </w:t>
      </w:r>
      <w:r>
        <w:rPr>
          <w:sz w:val="28"/>
          <w:szCs w:val="28"/>
        </w:rPr>
        <w:t>Международная миграция населения: теория и история изучения. - М.: МГУ— Диалог, 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узан В. Русские в мире. Динамика численности расселения (1719-1989). Формирование этнических и политических границ русского народа. - СПб., 199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абузан В.М. </w:t>
      </w:r>
      <w:r>
        <w:rPr>
          <w:sz w:val="28"/>
          <w:szCs w:val="28"/>
        </w:rPr>
        <w:t xml:space="preserve">Эмиграция и реэмиграция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- М., 200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аменский А.Н. </w:t>
      </w:r>
      <w:r>
        <w:rPr>
          <w:sz w:val="28"/>
          <w:szCs w:val="28"/>
        </w:rPr>
        <w:t>Проблемы международного трудового обмена и Россия. - М., 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расинец Е.С. </w:t>
      </w:r>
      <w:r>
        <w:rPr>
          <w:sz w:val="28"/>
          <w:szCs w:val="28"/>
        </w:rPr>
        <w:t>Международная миграция населения в России в условиях перехода к рынку. - М.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Морозов Е</w:t>
      </w:r>
      <w:r>
        <w:rPr>
          <w:sz w:val="28"/>
          <w:szCs w:val="28"/>
        </w:rPr>
        <w:t>. Восстание русской этничности // Москва. — 2006. — № 1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Рыбаковский Л.Л. </w:t>
      </w:r>
      <w:r>
        <w:rPr>
          <w:sz w:val="28"/>
          <w:szCs w:val="28"/>
        </w:rPr>
        <w:t>Миграция населения: Прогнозы, факторы, политика. М.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Рыбаковский Л.Л. </w:t>
      </w:r>
      <w:r>
        <w:rPr>
          <w:sz w:val="28"/>
          <w:szCs w:val="28"/>
        </w:rPr>
        <w:t>Региональный анализ миграций. - М., 197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Рыбаковский Л.Л. </w:t>
      </w:r>
      <w:r>
        <w:rPr>
          <w:sz w:val="28"/>
          <w:szCs w:val="28"/>
        </w:rPr>
        <w:t>Россия и новое зарубежье: Миграционный обмен и его влияние на демографическую динамику. - М., 200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токер П. </w:t>
      </w:r>
      <w:r>
        <w:rPr>
          <w:sz w:val="28"/>
          <w:szCs w:val="28"/>
        </w:rPr>
        <w:t>Работа иностранцев: Обзор международной миграции рабочей силы. - М., 200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Ушкалов И. </w:t>
      </w:r>
      <w:r>
        <w:rPr>
          <w:sz w:val="28"/>
          <w:szCs w:val="28"/>
        </w:rPr>
        <w:t>Интеллектуальная эмиграция и безопасность. // Миграция и безопасность в России. - М.: Интердиалект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Цапенко И.П.</w:t>
      </w:r>
      <w:r>
        <w:rPr>
          <w:sz w:val="28"/>
          <w:szCs w:val="28"/>
        </w:rPr>
        <w:t xml:space="preserve"> Развитые страны: интеграционная политика в отношении иммигрантов // Мировая экономика и международные отношения. — 2008. — № 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Юдина Т.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циология миграции: Учебное пособие для вузов. - М: Академический Проект, 200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Юдина Т.Н. </w:t>
      </w:r>
      <w:r>
        <w:rPr>
          <w:sz w:val="28"/>
          <w:szCs w:val="28"/>
        </w:rPr>
        <w:t>Типология миграционных процессов: социологический подход: Ученые записки // Научно-теоретический журнал Московского государственного социального университета. - 2003. - № 5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Дубсон Б.И.</w:t>
      </w:r>
      <w:r>
        <w:rPr/>
        <w:t xml:space="preserve"> Социально-профессиональный статус русскоязычных иммигрантов в Израиле // Социологические исследования. — 2007. — № 4. — С. 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Вендина О.И. Русские за рубежами России // Социум. - 2008. - № 1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йончковская Ж.. Россия: миграция в разном масштабе времени. — М.,1999. - С.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Юдина Т.Н. </w:t>
      </w:r>
      <w:r>
        <w:rPr/>
        <w:t>Социология миграции: Учебное пособие для вузов. - М: Академический Проект, 2006. — С.7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Дубсон Б.И.</w:t>
      </w:r>
      <w:r>
        <w:rPr/>
        <w:t xml:space="preserve"> Социально-профессиональный статус русскоязычных иммигрантов в Израиле // Социологические исследования. — 2007. — № 4. — С. 9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Дубсон Б.И.</w:t>
      </w:r>
      <w:r>
        <w:rPr/>
        <w:t xml:space="preserve"> Социально-профессиональный статус русскоязычных иммигрантов в Израиле // Социологические исследования. — 2007. — № 4. — С. 9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Дубсон Б.И.</w:t>
      </w:r>
      <w:r>
        <w:rPr/>
        <w:t xml:space="preserve"> Социально-профессиональный статус русскоязычных иммигрантов в Израиле // Социологические исследования. — 2007. — № 4. — С. 9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я: первая строка - фактический среднечасовой заработок иммигрантов из стран Европы и Америки, приехавших в 1990 - 2005 гг. Данные за 1997 - 1998 гг. включают и категорию "прочих", но эта группа была еще относительно небольшой. Вторая строка - рассчитанный мною условный средний заработок той же группы иммигрантов при условии оплаты их труда по средним ставкам в каждой из основных профессиональных груп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Дубсон Б.И.</w:t>
      </w:r>
      <w:r>
        <w:rPr/>
        <w:t xml:space="preserve"> Социально-профессиональный статус русскоязычных иммигрантов в Израиле // Социологические исследования. — 2007. — № 4. — С. 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4:00Z</dcterms:created>
  <dc:creator>Sveta</dc:creator>
  <dc:description/>
  <cp:keywords/>
  <dc:language>en-US</dc:language>
  <cp:lastModifiedBy>SYSTEM</cp:lastModifiedBy>
  <dcterms:modified xsi:type="dcterms:W3CDTF">2011-09-22T14:44:00Z</dcterms:modified>
  <cp:revision>2</cp:revision>
  <dc:subject/>
  <dc:title>В научной литературе, посвященной проблемам русскоязычных иммигрантов, приехавших в Израиль с начала 1990-х годов, социально-э</dc:title>
</cp:coreProperties>
</file>