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Глава 1.  Социальное обслуживание граждан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Общие положения социального обслуживания  граждан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.2 Принципы социального обслуживания граждан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.3 Содержание инвалидов и престарелых в учреждениях социальной защиты населения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1.4 Реабилитация инвалидов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2. Программа по реабилитации инвалидов в Читинской области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– существо беспомощн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доровье – это состояние полного социального, биогенетического, психофизиологического и физического благополучия, при котором все системы уравновешены социальной и природной средой, отсутствуют болезненные состояния, заболевания и физические дефекты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ица между здоровьем и болезнью условна, она бывает стерта. Триединая сущность болезней: биологическая, психическая и социальная. Здоровье и болезнь рассматриваются как развившиеся в результате многих причин – биологических и социальны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ое предшествует социальному, по-разному реализуясь в психическом и физическом развитии человека. Социальные факторы реализуются через биологические и доминируют над ними.  Здоровье и заболеваемость – социально обусловлены, определяются всем комплексом труда и быта челове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помощь гражданам относится к социальному обслуживанию населения и является наиболее актуальной темой на сегодняшний ден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обслуживание, которое охватывает все виды социальной помощи престарелым, нетрудоспособным, семьям, имеющим детей, предоставляемые в натуральном виде. Социальное обслуживание является одним из направлений деятельности государства по социальной поддержке, оказанию социально-медицинских услуг: реабилитации инвалидов, стационарное, полустационарное обслуживание; социально-медицинское обслуживание на дому; срочное социальное обслужив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о на социальное обеспечение закреплено в Конститу</w:t>
        <w:softHyphen/>
        <w:t>ции Российской Федерации от 12 декабря 1993 г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, провозгла</w:t>
        <w:softHyphen/>
        <w:t>сившей Российскую Федерацию социальным государством, политика которого направлена на создание условий, обеспечи</w:t>
        <w:softHyphen/>
        <w:t>вающих достойную жизнь и свободное развитие человека (ста</w:t>
        <w:softHyphen/>
        <w:t>тья 7). Конкретизирует это положение статья 39 Конституции РФ; в соответствии с ней каждому гарантируется социальное обеспечение по возрасту, в случае болезни, инвалидности, потери кормильца, для воспитания детей и в иных случаях, установленных законом. Закон устанавливает трудовые и социальные пенсии. Поощряется добровольное социальное страхование, создание дополнительных форм социального обеспечения и благотвори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знавая право каждого гражданина на социальное обеспечение, Конституция РФ одновременно возлагает на государство обязанность создавать все необходимые условия для осуществления этого права. Закрепление в Конституции РФ гарантий социального обеспечения соответствует положениям таких международных правовых актов, как Всеобщая декларация прав человека, Международный пакт об экономических, социальных и культурных правах. Конвенция о правах ребе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асть 1 статьи 39 Конституции РФ перечисляет условия, наступление которых является основанием для социальное обеспечения. Это могут быть определенные периоды жизни человека, связанные с его возрастом (детство, старость), со стояние здоровья или трудоспособности (болезнь, инвалидность), выполнение либо невозможность выполнения семейных обязанностей (воспитание детей, потеря кормильца). Данный перечень не является исчерпывающим — социальное обеспечение может быть предоставлено и в иных случаях, установленных законом: приобретение статуса безработного, пребывание в отпуске по беременности и родам или по уходу за ребенком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татье 39 Конституции РФ говорится только о денежной форме социального обеспечения — о государственных пенсиях и социальных пособиях. Кроме денежных выплат, социальное обеспечение может осуществляться и в натуральных формах: содержание в домах-интернатах для престарелых и инвалидов, в детских домах, социальное обслуживание на дому и т.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Часть 2 статьи 39 Конституции РФ закрепляет важное правило о том, что государственные пенсии и социальные пособия устанавливаются законом. Соответствующие федеральные законы дают необходимую гарантию реализации гражданами своего конституционного права на социальное обеспече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анной темы,  с использованием теоретического и научно-практического материала,  необходимо изучить следующие вопрос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щие вопросы по социальному обеспечению и социальному страхованию в Российской Федерации; лекарственная помощь населению, которая включает в себя бесплатное и льготное обеспечение лекарственными средствами; санаторно-курортное лечение граждан и  категории граждан, имеющих право на него. Также необходимо осветить и вопросы, касающиеся социального обслуживания гражд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ории и практики разработать программу по социальному обслуживанию  граждан пожилого возраста и инвалидов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Глава 1. Социальное обслуживание граждан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.1 Общие вопросы социального обслуживания граждан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амостоятельным элементом государственной системы социального обеспечения является социальное обслуживание, которое охватывает все ви</w:t>
        <w:softHyphen/>
        <w:t>ды социальной помощи престарелым, нетрудоспособным, семьям, имею</w:t>
        <w:softHyphen/>
        <w:t>щим детей, предоставляемые в «натуре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о ст. 1 Федерального закона «Об основах социального обслуживания населения в Российской Федераци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т 10 декабря 1995 г. социальное обслуживание представляет собой деятельность социальных служб по социальной поддержке, оказанию социально-бытовых, социаль</w:t>
        <w:softHyphen/>
        <w:t>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социальное обслуживание имеет комплексный характер и охватывает многообразные виды социальных услуг, адресованных гражда</w:t>
        <w:softHyphen/>
        <w:t>нам для удовлетворения их специфических потребностей, обусловленных болезнью, инвалидностью, старостью, воспитанием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правовое регулирование в области социального обслуживания рассматривается в качестве одного из направлений деятельности государства по социальной защите населения. Основные концепции со</w:t>
        <w:softHyphen/>
        <w:t>циальной политики Российского государства в общем виде отражены в про</w:t>
        <w:softHyphen/>
        <w:t>граммных правовых актах. Так, 22 февраля 1997 г. постановлением Прави</w:t>
        <w:softHyphen/>
        <w:t>тельства Российской Федерации утверждена Программа социальных реформ Российской Федерации на период 1996-2000 гг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 в которой наряду с мерами по совершенствованию пенсионного обеспечения предусматриваются раз</w:t>
        <w:softHyphen/>
        <w:t>витие социального обслуживания пожилых граждан на дому работниками отделений социальной помощи, дальнейшее развитие системы учреждений социального обслуживания, для малообеспеченных пенсионеров - предо</w:t>
        <w:softHyphen/>
        <w:t>ставление различных видов натуральной помощи и т. д. Особое внимание в этом постановлении обращено на обеспечение гарантий прав граждан в об</w:t>
        <w:softHyphen/>
        <w:t>ласти социального обслуж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ая комплексная программа «Социальная поддержка инвали</w:t>
        <w:softHyphen/>
        <w:t>дов», утвержденная постановлением Правительства РФ 16 января 1995 г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, предусматривает также комплекс мер, направленных на дальнейшее разви</w:t>
        <w:softHyphen/>
        <w:t>тие сети социальных услуг для этой категории граждан РФ с целью усиления социальной защиты инвалидов в условиях ры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казом Президента Российской Федерации от 14 сентября 1995 г. утвер</w:t>
        <w:softHyphen/>
        <w:t>ждены Основные направления государственной социальной политики по улучшению положения детей в Российской Федерации до 2000 г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(национальный план действий в интересах детей). Необходимость принятия этого программного акта была вызвана самой жизнью. Нестабильная экономическая обстановка в стране, снижение уровня жизни многих семей, связанное с отставанием темпов роста доходов населения от темпов роста потребитель</w:t>
        <w:softHyphen/>
        <w:t>ских цен, ослабление инфраструктуры здравоохранения, образования и культуры резко ухудшили положение детей и возможности семей по их жизнеобеспечению, воспитанию и развит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нятом документе в числе мер, направленных на социальную поддержку детства, предусматривалось развитие широкой сети учреждений, оказывающих социальные услуги для несовершеннолетних граждан стра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казанные акты носят программный характер и отражают основные принципы государственной политики в области социального обслуживания. Их реализация требует принятия специальных нормативных актов, направленных на социальную поддержку и защиту малообеспеченных слоев насе</w:t>
        <w:softHyphen/>
        <w:t>ления, расширение видов их социального обслуж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признать, что правотворчество государства в области социального обслуживания развивается в последнее время довольно интенсивно. Важной вехой в формировании системы социального обеспечения явилось принятие Федерального закона «О социальном обслуживании граждан по</w:t>
        <w:softHyphen/>
        <w:t>жилого возраста и инвалидов» №122-ФЗ от 2 августа 1995 г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 степени концентрации законодательного материала данный Закон можно рассматривать как нормативный акт кодификационного знач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н отличается актуальностью нормативного регулирования, особой емкой внутренней структурой (состоит из 7 глав, 40 статей), что обеспечивает единое согласованное нормативное регулирование отношений в области со</w:t>
        <w:softHyphen/>
        <w:t>циального обслуживания указанной категории гражд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т Закон, по существу, является базовым для института социального обслуживания, ибо регулирует в комплексе круг вопросов, касающихся социального обслуживания двух наиболее слабо социально защищенных групп населения — граждан пожилого возраста и инвалидов. Указанный Закон закрепляет следующие формы социального обеспечения этих категорий граждан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ционарное обслуживание в учреждениях социального обслуживания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лустационарное социальное обслуживани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циально-медицинское обслуживание на дому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рочное социальное обслуживание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циально-консультативная помощь.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.2 Принципы  социального обслуживания граждан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й закон «Об основах социального обслуживания населения и Российской Федерации» от 10 декабря 1995 г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закрепляет основы правового регулирования в области социального обслуживания граждан, находящихся в трудной жизненной ситуации. При этом выделяются следующие принципы социального обслуживания граждан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адресностъ</w:t>
      </w:r>
      <w:r>
        <w:rPr>
          <w:sz w:val="28"/>
          <w:szCs w:val="28"/>
        </w:rPr>
        <w:t>. В условиях развития рыночных отношений, характеризующихся усилением обнищания населения, низким уровнем пенсионного обеспечения и т. д., совершенно очевидным становится тот факт, что государстве! на сегодняшний день не имеет реальных возможностей обеспечить социальными услугами всех нуждающихся в них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В силу указанных обстоятельств законодатель устанавливает дополнительные требования к гражданам, пре</w:t>
        <w:softHyphen/>
        <w:t>тендующим на тот или иной вид социального обслуживания (одинокое про</w:t>
        <w:softHyphen/>
        <w:t>живание, отсутствие трудоспособных членов семьи, минимальный размер получаемой пенсии и т. д.), с целью оказания услуг только тем гражданам, которые наиболее в этом нуждаютс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оступность</w:t>
      </w:r>
      <w:r>
        <w:rPr>
          <w:sz w:val="28"/>
          <w:szCs w:val="28"/>
        </w:rPr>
        <w:t>. Этот принцип означает реальность для каждого граждани</w:t>
        <w:softHyphen/>
        <w:t>на, имеющего право на тот или иной вид социального обслуживания, полу</w:t>
        <w:softHyphen/>
        <w:t>чить его без каких-либо препятствий в кратчайшие сроки путем обращения в соответствующее учреждение социальной защиты населения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добровольность</w:t>
      </w:r>
      <w:r>
        <w:rPr>
          <w:sz w:val="28"/>
          <w:szCs w:val="28"/>
        </w:rPr>
        <w:t>. Социальное обслуживание осуществляется на услови</w:t>
        <w:softHyphen/>
        <w:t>ях добровольного согласия гражданина на получение услуг. Согласие на со</w:t>
        <w:softHyphen/>
        <w:t>циальное обслуживание лиц, не достигших 14-летнего возраста, и лиц, при</w:t>
        <w:softHyphen/>
        <w:t>знанных в установленном порядке недееспособными, дается их законными представителями, а при их временном отсутствии решение о согласии при</w:t>
        <w:softHyphen/>
        <w:t>нимается органом опеки и попечительства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Помещение граждан пожилого возраста и инвалидов в учреждения социальной защиты без их согласия воз</w:t>
        <w:softHyphen/>
        <w:t>можно лишь в случаях, если они лишены ухода и поддержки со стороны род</w:t>
        <w:softHyphen/>
        <w:t>ственников или иных законных представителей и при этом не способны са</w:t>
        <w:softHyphen/>
        <w:t>мостоятельно удовлетворять свои жизненные потребности (утрата способ</w:t>
        <w:softHyphen/>
        <w:t>ности к самообслуживанию и (или) активному передвижению) или призна</w:t>
        <w:softHyphen/>
        <w:t>ны в установленном порядке недееспособны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гуманность</w:t>
      </w:r>
      <w:r>
        <w:rPr>
          <w:sz w:val="28"/>
          <w:szCs w:val="28"/>
        </w:rPr>
        <w:t>. При получении социальных услуг граждане имеют право на уважительное и гуманное отношение к себе со стороны работников учрежде</w:t>
        <w:softHyphen/>
        <w:t>ний социального обслуживани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иоритетность</w:t>
      </w:r>
      <w:r>
        <w:rPr>
          <w:sz w:val="28"/>
          <w:szCs w:val="28"/>
        </w:rPr>
        <w:t xml:space="preserve"> предоставления социальных услуг несовершеннолетним, находящимся в трудной жизненной ситуации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Провозглашение этого принципа в законодательном порядке продиктовано социальной необходи</w:t>
        <w:softHyphen/>
        <w:t>мостью защитить, прежде всего, тех, кто не может это сделать самостоятельно в силу возрастной недееспособ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онфиденциальность</w:t>
      </w:r>
      <w:r>
        <w:rPr>
          <w:sz w:val="28"/>
          <w:szCs w:val="28"/>
        </w:rPr>
        <w:t>. Статья 11 Федерального закона «О социальном обслуживании граждан пожилого возраста и инвалидов» указывает, что сведения личного характера, ставшие известными работникам учреждения со</w:t>
        <w:softHyphen/>
        <w:t>циального обслуживания при оказании социальных услуг, составляют профессиональную тайну. Работники учреждений социального обслуживания, чиновные в разглашении профессиональной тайны, несут ответственность в порядке, установленном законодательством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рофилактическая направленность</w:t>
      </w:r>
      <w:r>
        <w:rPr>
          <w:sz w:val="28"/>
          <w:szCs w:val="28"/>
        </w:rPr>
        <w:t>. Одной из основных целей социального обслуживания является профилактика негативных последствий, возни</w:t>
        <w:softHyphen/>
        <w:t>кающих в связи с возникшей у гражданина жизненной ситуацией (обнища</w:t>
        <w:softHyphen/>
        <w:t>ние, обострение заболеваний, беспризорность, одиночество и т. д.)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Для оказания социальных услуг государство создает систему социальных служб, состоящую из государственных предприятий и учреждений социального об</w:t>
        <w:softHyphen/>
        <w:t>служивания, являющихся федеральной собственностью и находящихся в ве</w:t>
        <w:softHyphen/>
        <w:t xml:space="preserve">дении федеральных органов власти РФ и ее субъектов. Муниципальную систему социальных служб составляют соответствующие муниципальные предприятия, находящиеся в ведении органов местного самоуправления.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циальное обслуживание осуществляется также предприятиями и учреждениями иных форм собственности и гражданами, занимающимися предпринимательской деятельностью по социальному обслуживанию населения без образования юридического лиц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ако независимо от форм собственности социальное обслуживание осуществляется в учреждениях следующих типов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центры социального обслуживания насел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центры социальной помощи семье и детя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центры социального обслужи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циально-реабилитационные центры для несовершеннолетних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ы помощи детям, оставшимся без попечения родителей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циальные приюты для детей и подростков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ы психолого-педагогической помощи населен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ы экстренной психологической помощи по телефон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ы социальной помощи на дом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 ночного пребы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дома для одиноких престарелых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ционарные учреждения социального обслужива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геронтологические центр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и иные учреждения, предоставляющие социальные услуг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едеральный закон «Об основах социального обслуживания населения в Российской Федерации» от 10 декабря 1995 г. закрепляет следующие виды социального обслуживания: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держание инвалидов и престарелых в учреждениях социальной зашиты насел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тационары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лу стационар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служивание инвалидов и престарелых на до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держание детей в детских учреждениях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рочное социальное обслуживани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циально-консультативная помощь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еабилитационные услуги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фессиональное обучение и трудоустройство инвали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инвалидов средствами передвиж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еспечение инвалидов транспортными средств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отезно-ортопедическая помощь граждана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.3 Содержание инвалидов и престарелых в учреждениях социальной защиты насе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ционарное социальное обслужи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тационарное социальное обслуживание осуществляется в стационарных учреждениях (домах-интернатах для престарелых и инвалидов, домах-интернатах для инвалидов, психоневрологических интернатах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правляются в эти учреждения граждане пожилого возраста и инвалиды, частично или полностью утратившие способность к самообслуживанию и нуждающиеся по состоянию здоровья в постоянном постороннем уходе и наблюдении. Кроме того, создана сеть специализированных учреждений для детей-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оследние годы широкое распространение получили дома для преста</w:t>
        <w:softHyphen/>
        <w:t>релых, содержание в которых происходит на платной основе за счет самих престарелых или предприятий, на которых они трудилис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ома-интернаты принимаются граждане пенсионного возраста (женщины с 55 лет, мужчины с 60 лет), а также инвалиды I и II групп старше 18 лет при условии, если у них нет трудоспособных детей или родителей, обя</w:t>
        <w:softHyphen/>
        <w:t>занных по закону их содерж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ома-интернаты для инвалидов принимаются только инвалиды I и II групп в возрасте от 18 до 40 лет, не имеющие трудоспособных детей и родителей, обязанных по закону их содержа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сихоневрологический интернат принимаются лица, страдающие хро</w:t>
        <w:softHyphen/>
        <w:t>ническими психическими заболеваниями, нуждающиеся в уходе, бытовом обслуживании и медицинской помощи, независимо от того, есть ли у них родственники, обязанные по закону их содержать, или н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тационарных учреждениях осуществляются не только уход и необхо</w:t>
        <w:softHyphen/>
        <w:t>димая медицинская помощь, но и реабилитационные мероприятия медицин</w:t>
        <w:softHyphen/>
        <w:t>ского, социального и лечебно-трудового харак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Перечнем гарантированных государством социальных услуг, предоставляемых гражданам пожилого возраста и ин</w:t>
        <w:softHyphen/>
        <w:t>валидам государственными учреждениями социального обслуживания, ут</w:t>
        <w:softHyphen/>
        <w:t>вержденным постановлением Правительства РФ 25 ноября 1995 г. № 1151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, гражданам пожилого возраста и инвалидам, проживающим в стационарных учреждениях социального обслуживания, предоста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атериально-бытовые услуги (предоставление жилой площади, организация реабилитационных мероприятий, лечебно-трудовой деятельности, культурно-бытового обслуживани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услуги по организации питания, быта, досуга (горячее питание, в том числе диетическое, обеспечение одеждой, обувью, постельными принадлежностями, создание условий для проведения религиозных обрядов и т.д.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) социально-медицинское и санитарно-гигиеническое обслуживание (бесплатная медицинская помощь, обеспечение ухода, содействие в проведении медико-социальной экспертизы, проведение реабилитационных мероп</w:t>
        <w:softHyphen/>
        <w:t>риятий, оказание помощи в госпитализации, содействие в протезировании, обеспечение санитарно-гигиенических условий в помещениях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4) организация получения образования инвалидами с учетом их физиче</w:t>
        <w:softHyphen/>
        <w:t>ских возможностей и умственных способно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) услуги, связанные с социально-трудовой реабилитацией (создание условий для использования остаточных трудовых возможностей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равовые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содействие в организации ритуальных ус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ждане, проживающие в стационарных учреждениях социального об</w:t>
        <w:softHyphen/>
        <w:t>служивания, имеют также право на освобождение от наказаний. Не допуска</w:t>
        <w:softHyphen/>
        <w:t>ются всякие наказания граждан пожилого возраста и инвалидов или создание удобств для персонала указанных учреждений, использование лекарствен</w:t>
        <w:softHyphen/>
        <w:t>ных средств, средств физического сдерживания, а также изоляция граждан пожилого возраста и инвалидов. Законом предусмотрена дисциплинарная административная или уголовная ответственность для лиц, виновных в нару</w:t>
        <w:softHyphen/>
        <w:t>шении этой нормы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явление о приеме в дом-интернат вместе с медицинской картой подается в вышестоящую по подчиненности организацию социального обеспечения, которая и выдает путевку в дом-интернат. Если лицо является недееспособным, то помещение его в стационарное учреждение осуществляется на основании письменного заявления его законного представ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необходимости с разрешения директора дома-интерната пенсионер или инвалид может на срок до одного месяца временно выбыть из учреждения социального обслуживания. Разрешение на временный выезд выдаете! с учетом заключения врача, а также письменного обязательства родственники! или иных лиц об обеспечении ухода за престарелым или инвалид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он предусматривает право граждан, находящихся в стационарных учреждениях социального обслуживания, отказаться от услуг указанных учреждений, но при условии, если у них есть родственники, которые могут их содержать и обеспечить необходимый ух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ца, находящиеся в домах-интернатах для престарелых и инвалидов общего типа, систематически и грубо нарушающие правила внутреннего распорядка, могут быть по решению суда, принятому на основании представления администрации указанных учреждений, переведены в специальные дома-интернаты (специальные отделения)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 Они создаются главным образом для престарелых и инвалидов, ранее судимых или неоднократно привлекавшихся к административной ответственности за нарушение общественное порядка, занимающихся бродяжничеством и попрошайничеством, направленных из учреждений органов внутренних дел. Кроме того, в них направляются также граждане, нуждающиеся в постоянном уходе, из числа освобождаемых из мест лишения свободы особо опасных рецидивистов и другие лица, за которыми установлен административный надзор в порядке, утвержденном постановлением Правительства Российской Федерации «О развитии сети специализированных домов-интернатов для престарелых и инвалидов» от 15 апреля 1995 г.</w:t>
      </w:r>
      <w:r>
        <w:rPr>
          <w:rStyle w:val="FootnoteCharacters"/>
          <w:rStyle w:val="FootnoteAnchor"/>
          <w:sz w:val="28"/>
          <w:szCs w:val="28"/>
        </w:rPr>
        <w:footnoteReference w:id="20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Министерству социальной защиты населения Российской Федерации с участием других компетентных органов поручено разработать и утверди» по согласованию с Министерством внутренних дел Российской Федерация Министерством здравоохранения и медицинской промышленности Российской Федерации и Министерством юстиции Российской Федерации примерное положение о специальном доме-интернате (специальном отделении) престарелых и инвалидов, а также разработать и утвердить по согласованию с Министерством внутренних дел примерные правила внутреннего распорядка в специальном доме-интернате (специальном отделении) для преста</w:t>
        <w:softHyphen/>
        <w:t>релых и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лиц без определенного места жительства из числа престарелых и ин</w:t>
        <w:softHyphen/>
        <w:t>валидов создаются специализированные учреждения (социальные приюты, социальные гостиницы, центры социальной адаптации и др.), в которых предоставляется временное место пребывания (включая медицинское обслужи</w:t>
        <w:softHyphen/>
        <w:t>вание, питание, ночлег), и проводятся мероприятия по социальной адапта</w:t>
        <w:softHyphen/>
        <w:t>ции лиц, утративших социально-полезные связи (в первую очередь лиц, ос</w:t>
        <w:softHyphen/>
        <w:t>вобожденных из мест лишения свободы), к условиям жизни в обществе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формирование системы социального обслуживания населения нацеле</w:t>
        <w:softHyphen/>
        <w:t>но на принятие мер по преодолению дефицита мест в стационарных социаль</w:t>
        <w:softHyphen/>
        <w:t>ных учреждениях путем перемещения этих учреждений из неблагополучных в экологическом отношении местностей и создания в них приемлемых усло</w:t>
        <w:softHyphen/>
        <w:t>вий для прож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чреждения социального обслуживания оказывают помощь не только пожилым гражданам и инвалидам, но и детям-сиротам, а также активно работают над решением проблем детской безнадзорности, профилактики пра</w:t>
        <w:softHyphen/>
        <w:t>вонарушений среди подростков «социального сиротства», социальной помо</w:t>
        <w:softHyphen/>
        <w:t>щи лицам без определенного места жи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етский дом-интернат принимаются дети от 4 до 18 лет с аномалиями умственного или физического развития. При этом не допускается помещение детей-инвалидов с физическими недостатками в стационарные учреждения, предназначенные для проживания детей с психическими расстройст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ой из разновидностей социального обслуживания инвалидов и лиц пожилого возраста являются полустационары, создаваемые в муниципаль</w:t>
        <w:softHyphen/>
        <w:t>ных центрах социального обслуживания или при органах социальной защи</w:t>
        <w:softHyphen/>
        <w:t>ты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отделениях дневного (ночного) пребывания осуществляется социально-бытовое, медицинское и культурное обслуживание граждан пожилого возраста и инвалидов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лустационарное социальное обслуживание предусмотрено для лиц пожилого возраста и инвалидов, сохранивших способность к самообслуживанию и активному передвижению и не имеющих медицинских противопо</w:t>
        <w:softHyphen/>
        <w:t>казаний к зачислению на такое социальное обслуживание, а также детей, ока</w:t>
        <w:softHyphen/>
        <w:t>завшихся в трудных жизненных ситуация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казанных учреждениях оказываются следующие виды услуг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питания, быта и досуга (обеспечение горячим питанием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стельных принадлежностей, обеспечение книгами, жур</w:t>
        <w:softHyphen/>
        <w:t>налами, газетам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циально-медицинские услуги (содействие в получении медико-психологической помощи, оказание санитарно-гигиенических услуг, организа</w:t>
        <w:softHyphen/>
        <w:t>ция лечебно-оздоровительных мероприятий, содействие в проведении реабилитационных программ для инвалидов, помощь в получении путевок на санаторно-курортное лечение, содействие в протезировании и т.д.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в получении образования и профессиональной подготов</w:t>
        <w:softHyphen/>
        <w:t>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в трудоустройст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организации правовых услуг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содействие в организации ритуальных услуг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лиц без определенного места жительства и занятий в системе орга</w:t>
        <w:softHyphen/>
        <w:t>нов социальной защиты создаются специальные учреждения полустационарного типа - дома ночного пребывания, социальные приюты, социаль</w:t>
        <w:softHyphen/>
        <w:t>ные гостиницы, центры социальной адаптации (постановление Правительства РФ от 8 июня 1996 г. № 670). В указанных учреждениях предоставляютс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очлег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оны на одноразовое (один раз в сутки) бесплатное питан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ая доврачебная помощ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меты личной гигиены, санитарная обработ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на лечение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действие в обеспечении протезиров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в дом-интернат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оформлении и перерасчете пенс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содействие в трудоустройстве, в оформлении документов, удостоверяющих личность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олучении страхового медицинского полис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казание разносторонней помощи (консультации по юридическим воля росам, бытовые услуги и т.д.)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помощь на дом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гласно Примерного положения о центре социального обслуживания граждан пожилого возраста и инвалидов, утвержденным приказом Минтруда и соц. Развития РФ от 8 июля 1997 г. №56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, при домах престарелых и инвалидов, а также при отделах социального обеспечения создавались отделения социальной помощи для одиноких нетрудоспособных граждан, нуждающихся в посторонней помощи. В задачи отделений входили выявление и учет лиц, нуждающихся к социальной помощи, оказание конкретных социальных услуг (доставка обедов, приобретение продуктов и промышленных товаров, медикаментов, стирка белья в прачечную и т. д.). На надомное обслуживание принимались  одинокие престарелые граждане, инвалиды, нуждающиеся в посторонней помощи. Причем инвалидов, участников Великой Отечественной войны и членов семей погибших военнослужащих принимали на надомное обслуживание вне очеред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й закон «О социальном обслуживании граждан пожилого возраста и инвалидов» от 2 августа 1995 г. изменил порядок и условия предоставления помощи на дому. Такая помощь осуществляется соответствующи</w:t>
        <w:softHyphen/>
        <w:t>ми отделениями, создаваемыми в муниципальных центрах социального обслуживания или при органах социальной защиты нас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циально-медицинское обслуживание осуществляется в отношении нуждающихся в надомных социальных услугах граждан пожилого возраста и инвалидов, страдающих психическими расстройствами (в стадии ремнессии), туберкулезом (за исключением активной формы), тяжелыми заболева</w:t>
        <w:softHyphen/>
        <w:t>ниями (в том числе онкологическими) в поздних стадиях, за исключением лиц, являющихся бактерио- или вирусоносителями карантинных инфекционных заболеваний, активной формы туберкулеза, страдающих хрониче</w:t>
        <w:softHyphen/>
        <w:t>ским алкоголизмом, тяжелыми психическими расстройствами и венериче</w:t>
        <w:softHyphen/>
        <w:t>скими заболеваниями, требующих лечения в специализированных лечебных учреждениях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штат указанных учреждений должны входить медицинские работники, профессиональная деятельность которых регулируется законодательством РФ об охране здоровья гражда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Перечнем услуг данными учреждениями оказываются следующие виды обслужива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услуги по организации питания, быта и досуга (покупка и доставка на дом продуктов питания, горячих обедов), помощь в приготовлении пищи; покупка и доставка на дом промышленных товаров первой необходимости, до</w:t>
        <w:softHyphen/>
        <w:t>ставка воды; топка печей, сдача вещей в стирку и химчистку; содействие в организации ремонта и уборке жилых помещений; содействие в оплате жилья и коммунальных услуг; помощь в организации досуга и т.д.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социально-медицинские и санитарно-гигиенические услуги (обеспе</w:t>
        <w:softHyphen/>
        <w:t>чение ухода с учетом состояния здоровья, содействие в оказании медицин</w:t>
        <w:softHyphen/>
        <w:t>ской помощи, проведении медико-социальной экспертизы, реабилитационных мероприятий, содействие в обеспечении лекарствами); содействие в по</w:t>
        <w:softHyphen/>
        <w:t>лучении протез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содействие в получении образования инвалид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одействие в трудоустройств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правовые услуг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помощь в организации ритуальных услу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ражданам могут быть предоставлены и другие (дополнительные) услу</w:t>
        <w:softHyphen/>
        <w:t>ги, но на условиях полной или частичной оплаты для всех категорий граж</w:t>
        <w:softHyphen/>
        <w:t>дан, нуждающихся в социальном обслуживании. К числу таких дополни</w:t>
        <w:softHyphen/>
        <w:t>тельных услуг, оказываемых гражданам на дому, относя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наблюдение за состоянием здоровь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казание экстренной доврачеб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выполнение медицинских процедур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ание санитарно-гигиенических услуг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рмление ослабленных больных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оведение санитарно-просветительной работ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B Федеральным законом «О государственной социальной помощи» №178-ФЗ от 2 июля 1999 г.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предусмотрено право малоимущих семей и малоимущих одиноко проживающих граждан, которые по не зависящим от них причинам имеют среднедушевой доход ниже величины прожиточного минимума, установленного в соответствующем субъекте Российской Федерации, на оказа</w:t>
        <w:softHyphen/>
        <w:t>ние им натуральной помощи (топливо, продукты питания, одежда, обувь, ме</w:t>
        <w:softHyphen/>
        <w:t>дикаменты и др.). Размер такой помощи установлен в пределах разницы меж</w:t>
        <w:softHyphen/>
        <w:t>ду суммой величин прожиточных минимумов и общим доходом членов ма</w:t>
        <w:softHyphen/>
        <w:t>лоимущей семьи или малоимущего одиноко проживающего граждан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очное социальное обслужива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дной из новых форм социального обслуживания граждан пожилого возраста и инвалидов является срочное социальное обслуживание. Оно заключается в оказании неотложной помощи разового характера гражданам пожилого возраста и инвалидам, остро нуждающимся в социальной поддержке. Объем социальных услуг указанной категории граждан установлен фе</w:t>
        <w:softHyphen/>
        <w:t>деральным Перечнем гарантированных государством социальных услуг. В нем предусмотрено, в частности, разовое обеспечение остро нуждающихся бесплатным горячим питанием или продуктовыми наборами; разовое оказа</w:t>
        <w:softHyphen/>
        <w:t>ние материальной помощи; обеспечение остро нуждающихся одеждой, обувью и другими предметами первой необходимости. Муниципальные цен</w:t>
        <w:softHyphen/>
        <w:t>тры социального обслуживания, осуществляющие срочное социальное об</w:t>
        <w:softHyphen/>
        <w:t>служивание (или отделения, создаваемые при органах социальной защиты населения), организуют для лиц, нуждающихся в социальной поддержке, экстренную медико-психологическую помощь, содействуют в трудоустрой</w:t>
        <w:softHyphen/>
        <w:t>стве, в предоставлении временного жилого помещения (в необходимых слу</w:t>
        <w:softHyphen/>
        <w:t>чаях), организуют юридические консультации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|Итак, исходя из интересов граждан социальное обслуживание может но</w:t>
        <w:softHyphen/>
        <w:t>сить не только постоянный или временный характер, но и при определенных условиях — разовый характер с учетом реальных потребностей лиц пожило</w:t>
        <w:softHyphen/>
        <w:t>го возраста и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нсультативная помощь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учреждениях социального обслуживания клиентам социальной службы предоставляются консультации по вопросам социально-бытового и соци</w:t>
        <w:softHyphen/>
        <w:t>ально-культурного обеспечения жизнедеятельности, психолого-педагогиче</w:t>
        <w:softHyphen/>
        <w:t>ской помощи, социально-правовой защи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ация социально-консультативной помощи возложена законодательством на муниципальные центры социального обслуживания, а также на органы социальной защиты населения, которые создают соответствующие подраздел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оциально-консультативная помощь гражданам пожилого возраста и ин</w:t>
        <w:softHyphen/>
        <w:t>валидам направлена на их адаптацию в обществе, ослабление социальной на</w:t>
        <w:softHyphen/>
        <w:t>пряженности, создание благоприятных отношений в семье, а также на обес</w:t>
        <w:softHyphen/>
        <w:t>печение взаимодействия личности, семьи, общества и государства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нсультативная помощь предусматрива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выявление лиц, нуждающихся в социально-консультатив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) профилактику различного рода социально-психологических отклон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работу с семьями, в которых живут граждане пожилого возраста и инвалиды, организацию их досуг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консультативную помощь в обучении, профессиональной ориентации и трудоустройстве инвали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5) обеспечение координации деятельности государственных учреждений  и общественных объединений для решения проблем граждан пожилого возраста и инвалид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) иные меры по формированию здоровых взаимоотношений и создание благоприятной социальной среды для граждан пожилого возраста и инвалидов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лом социально-консультативная помощь направлена на психологическую поддержку граждан пожилого возраста и инвалидов. 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1.4 Реабилитация инвалид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ы социальной защиты населения принимают необходимые меры для реализации возможности инвалидов работать на дому. В настоящее вре</w:t>
        <w:softHyphen/>
        <w:t>мя, когда обострились проблемы трудоустройства вообще и трудоустройства инвалидов в частности, возникает потребность в расширении надомного тру</w:t>
        <w:softHyphen/>
        <w:t>да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постановлением Правительства РФ «Об утверждении порядка участия граждан пожилого возраста и инвалидов, проживающих в учреждениях социального обслуживания, в лечебно-трудовой деятельности» от 26 декабря 1996 г. № 1285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 xml:space="preserve"> в стационарных учреждениях социального обслуживания создаются специальные рабочие места для лиц, проживающих в них и имеющих остаточную трудоспособность. Лечебно-трудовая деятельность граждан в стационарных учреждениях проводится под руководством инструк</w:t>
        <w:softHyphen/>
        <w:t>торов по труду и инструкторов по подготовке рабочих в соответствии с плана</w:t>
        <w:softHyphen/>
        <w:t>ми-расписаниями и индивидуальными программами реабилит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пределение вида и продолжительности лечебно-трудовой деятельности осуществляется врачом стационарного учреждения конкретно для каждого гражданина с учетом его желания. Продолжительность лечебно-трудовой деятельности не должна превышать 4 ч в день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инвалидов транспортными средствами и специальными средствами передвижения является важнейшим условием их социальной реабилитации, возможности возвращения к активному образу жизни. Феде</w:t>
        <w:softHyphen/>
        <w:t>ральный закон «О ветеранах» от 12 января 1995 г. предусматривает право ин</w:t>
        <w:softHyphen/>
        <w:t>валидов войны на получение при наличии установленных медицинских по</w:t>
        <w:softHyphen/>
        <w:t>казаний (инвалидам I группы по зрению или без обеих рук — без медицинских показаний) бесплатно в пользование мотоколяски или легкового автомобиля. Если же имеются противопоказания к вождению автомобиля или мотоколяски, то инвалиду предоставляется право передачи управления ими другому липу, проживающему в том же населенном пункте. Инвалидам войны, которые проживают в сельской местности, по их желанию вместо автомобиля может быть бесплатно выделены лошадь и соответствующее гужевое транспортное средство. В случае смерти инвалида войны автомобиль (мотоколяска, лошадь) передается в собственность семьи. Закон предоставляет возможность инвалидам войны (по их желанию) вместо транспортных средств получать ежегодную денежную компенсацию расходов на транспор</w:t>
        <w:softHyphen/>
        <w:t>тное обслужи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транспортными средствами отдельных категорий инвалидов регулируется постановлением Правительства РФ №356 «О мерах по социаль</w:t>
        <w:softHyphen/>
        <w:t>ной защите инвалидов, нуждающихся в специальных транспортных средст</w:t>
        <w:softHyphen/>
        <w:t>вах» от 28 мая 1992 г.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 xml:space="preserve"> В постановлении указано, что инвалиды имеют право на получение мотоколяски бесплатно при наличии медицинских показаний на обеспечение специальными транспортными средствами и отсутствии про</w:t>
        <w:softHyphen/>
        <w:t>тивопоказаний, препятствующих допуску к управлению ими. Законодатель</w:t>
        <w:softHyphen/>
        <w:t>ство закрепляет право инвалидов на приобретение легкового автомобиля с ручным управлением. Автомобили продаются инвалидам при наличии уста</w:t>
        <w:softHyphen/>
        <w:t>новленных медицинских показаний и отсутствии противопоказаний к вож</w:t>
        <w:softHyphen/>
        <w:t>дению автомобиля, которые определяются МСЭК. Продажа осуществляется на основании разрешения соответствующего органа социального обеспече</w:t>
        <w:softHyphen/>
        <w:t>ния специальными магазинами по месту постоянного жительства инвалидов. В некоторых регионах местная администрация принимает решение о частич</w:t>
        <w:softHyphen/>
        <w:t>ной компенсации аренды гаражей для льготных категорий инвалидов, поль</w:t>
        <w:softHyphen/>
        <w:t>зующихся автомобилем с ручным управлением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тановление предусматривает выплату денежных компенсаций на эксплуатационные расходы инвалидам войны, получившим транспортные средства бесплатно или приобретшим их на льготных условиях; инвалидам войны I и II групп, приобретшим транспортные средства за полную стоимость, участникам войны, ставшим инвалидами вследствие общего заболе</w:t>
        <w:softHyphen/>
        <w:t>вания, трудового увечья и других причин (за исключением инвалидности от их противоправных действий), если они получили транспортные средства бесплатно или приобрели их на льготных условиях, инвалидам I и II групп (из этого же числа), приобретшим транспортные средства за полную сто</w:t>
        <w:softHyphen/>
        <w:t>имость,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енежные компенсации на транспортное обслуживание выплачиваются инвалидам войны вместо бесплатного получения транспортного средства (по желанию инвалидов). Такое же право предоставлено участникам войны, ставшим инвалидами вследствие общего заболевания, трудового увечья и других причин (за исключением инвалидности, наступившей в результате их противоправных действий). Выплачиваются денежные компенсации и воен</w:t>
        <w:softHyphen/>
        <w:t>нослужащим, лицам рядового и начальствующего состава органов внутрен</w:t>
        <w:softHyphen/>
        <w:t>них дел, ставшим инвалидами вследствие ранения, контузии, увечья и забо</w:t>
        <w:softHyphen/>
        <w:t>левания, полученных при исполнении обязанностей военной службы (служебных обязанностей), если они имеют право на бесплатное получение транспортного сред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плата денежных компенсаций производится на основе решения об этом органов, назначающих инвалидам пенсию. Принимается такое решение в 10-дневный срок со дня поступления заявления от инвалида со всеми необходимыми документами. Назначенные денежные компенсации выплачива</w:t>
        <w:softHyphen/>
        <w:t>ются каждый год равными частями ежеквартально. Споры, возникающие по вопросам назначения и выплаты денежных компенсаций на эксплуатацион</w:t>
        <w:softHyphen/>
        <w:t>ные расходы и транспортное обслуживание инвалидам, рассматриваются вышестоящими органами или судом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предусматривает обеспечение инвалидов не только транспортными средствами, но и в определенных случаях спе</w:t>
        <w:softHyphen/>
        <w:t>циальными средствами передвижения — велоколясками и кресло-коляска</w:t>
        <w:softHyphen/>
        <w:t>ми. Право на бесплатное обеспечение такими малыми средствами передви</w:t>
        <w:softHyphen/>
        <w:t>жения предоставлено инвалидам войны и труда, пенсионерам по возрасту, а также детям-инвалидам в возрасте до 16 лет. В некоторых случаях по разре</w:t>
        <w:softHyphen/>
        <w:t>шению Министерства труда и социального развития РФ, краевых, област</w:t>
        <w:softHyphen/>
        <w:t>ных, Санкт-Петербургского и Московского управлений социальной защиты велоколяски и кресло-коляски могут быть выданы инвалидам с детства бес</w:t>
        <w:softHyphen/>
        <w:t>платно или со скидкой 50% стоимости (в зависимости от материальной обес</w:t>
        <w:softHyphen/>
        <w:t>печенности инвалида). Все категории инвалидов обеспечиваются указанны</w:t>
        <w:softHyphen/>
        <w:t>ми средствами передвижения по заключению МСЭК в соответствии с Инст</w:t>
        <w:softHyphen/>
        <w:t>рукцией «О порядке обеспечения населения протезно-ортопедическими из</w:t>
        <w:softHyphen/>
        <w:t>делиями, средствами передвижения и средствами, облегчающими жизнь ин</w:t>
        <w:softHyphen/>
        <w:t>валидов», утвержденной приказом Министерства социального обеспечения РСФСР от 15 февраля 1991 г.</w:t>
      </w:r>
      <w:r>
        <w:rPr>
          <w:rStyle w:val="FootnoteCharacters"/>
          <w:rStyle w:val="FootnoteAnchor"/>
          <w:sz w:val="28"/>
          <w:szCs w:val="28"/>
        </w:rPr>
        <w:footnoteReference w:id="35"/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тезно-ортопедическая помощь имеет решающее значение для социальной реабилитации инвалидов. В настоящее время очень остро стоит про</w:t>
        <w:softHyphen/>
        <w:t>блема кардинального улучшения протезно-ортопедической помощи населе</w:t>
        <w:softHyphen/>
        <w:t>нию. Число граждан, нуждающихся в различных видах протезно-ортопеди</w:t>
        <w:softHyphen/>
        <w:t>ческой помощи, составляет в Российской Федерации более 1 млн. человек, Для решения этой проблемы в полном соответствии с Указом Президента РФ «О дополнительных мерах государственной поддержки инвалидов» от 2 ок</w:t>
        <w:softHyphen/>
        <w:t>тября 1992 г., постановлением Правительства РФ от 16 января 1995 г. была утверждена Федеральная комплексная программа «Социальная поддержка инвалидов», включающая целевую программу «Разработка и производство средств протезирования, строительство, реконструкция и техническое пери-вооружение протезно-ортопедических предприятий»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 Программой предус</w:t>
        <w:softHyphen/>
        <w:t>матривается строительство новых и реконструкция действующих протез</w:t>
        <w:softHyphen/>
        <w:t>но-ортопедических предприятий. В настоящее же время в системе Министерства труда и социального развития РФ имеется 66 протезно-ортопедиче</w:t>
        <w:softHyphen/>
        <w:t>ских предприятий, но треть зданий, в которых они размещаются, имеют из нос более 50%. Программа также ставит задачу повышения уровня произ</w:t>
        <w:softHyphen/>
        <w:t>водства протезно-ортопедических изделий и качества протезир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й закон «О социальной защите инвалидов в РФ» (ст. 28) за</w:t>
        <w:softHyphen/>
        <w:t>крепил право инвалидов на бесплатное обеспечение протезно-ортопедиче</w:t>
        <w:softHyphen/>
        <w:t>скими изделия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а инвалидов на протезно-ортопедическую помощь закреплены в об</w:t>
        <w:softHyphen/>
        <w:t>щей форме и в ст. 27 Основ законодательства РФ «Об охране здоровья граж</w:t>
        <w:softHyphen/>
        <w:t>дан» от 22 июля 1993 г. Конкретный порядок обеспечения инвалидов всеми ви</w:t>
        <w:softHyphen/>
        <w:t>дами протезно-ортопедических изделий (протезами, ортопедическими аппа</w:t>
        <w:softHyphen/>
        <w:t>ратами, ортопедической обувью, обувью на протезы, бандажными изделиями и т. д.) регулируется Инструкцией «О порядке обеспечения населения протез</w:t>
        <w:softHyphen/>
        <w:t>но-ортопедическими изделиями, средствами передвижения и средствами, об</w:t>
        <w:softHyphen/>
        <w:t>легчающими жизнь инвалидов», утвержденной приказом Министерства соци</w:t>
        <w:softHyphen/>
        <w:t>ального обеспечения РСФСР от 15 февраля 1991 г. Пенсионеры и инвалиды, нуждающиеся в протезно-ортопедических изделиях, а также в средствах, об</w:t>
        <w:softHyphen/>
        <w:t>легчающих жизнь инвалидов, имеют право на бесплатное обеспечение проте</w:t>
        <w:softHyphen/>
        <w:t>зами за счет средств, отпускаемых по бюджету на протезир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этом каждый инвалид в зависимости от медицинских показаний имеет право на обеспечение протезов рук, ног, а также на получение ортопедической обуви, ортопедических аппаратов, кожаных брюк бесплатно на 2 года; инвалиды войны, страдающие сосудистыми поражениями нижних ко</w:t>
        <w:softHyphen/>
        <w:t>нечностей, — одной пары ортопедической обуви в год; дети-инвали</w:t>
        <w:softHyphen/>
        <w:t>ды — двух пар обуви в год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ближайшее время планируется создать основы индустрии по производству новых видов реабилитационной техники для инвалидов, а также системы сервисов по ее обслуживанию, провести реконструкцию и техническое перевооружение протезно-ортопедических предприятий — производителей реабилитационной техники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Глава 2. Программа по реабилитации инвалидов в Читинской област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улучшения  социального обслуживания в Читинской области необходимо предложить программу по реабилитации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центре внимания социальных работников должны быть вопросы стационарного и полустационарного обслуживания населения, обеспечения условий получения гарантированных законодательством Российской Федерации льгот, проблемы семьи, материнства и детства, вопросы реабилитации инвалидов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ой смысл реабилитации инвалидов – интеграция людей с ограниченными возможностями в общество. Для определения тактики проведения реабилитации  необходимо разделить  инвалидов на 4 группы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до 3-х л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т 3 до 10 л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т 10 до 50 л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более 50 л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каждой группе необходимо разработать свои цели и методы реабилитации. У детей от 3-х до 10 лет – развитие навыков самообслуживания, подготовка к учебе, профориентация. В группе лиц трудоспособного возраста – социально-психологическая адаптация, получение профессии и трудоустройство. Есть особенности в реабилитации и лиц, страдающих психическими заболеваниям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 всех этих группах основной задачей является формирование активного восприятия жизни, изживание философии пассивного потребител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роблема инвалидности имеет множество аспектов и в ее возникновении значительную роль играют социальные факторы, ведущим направлением социальной политики в отношении инвалидов определена реабилитация, восстановление способностей человека к бытовой, общественной и профессиональной деятельности соответствующей его физическому, психическому и социальному потенциал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Читинской области необходимо создать единый банк данных на людей с ограниченными возможностями, который позволят решать следующие 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т инвалид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слеживание динамики состояния инвалид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ндивидуальных карт реабили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рохождения процесса реабилит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и контроль распределения технических средств реабилитации и автотранспорта, денежных компенсаций и различных выплат, путевок в подведомственные оздоровительные учре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се это позволит делать прогнозную оценку и своевременно выработать управленческие реш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5 лет. В таблице приведены План программы  реабилитации инвалидов в Читинской области, рассчитанный на 2006-2010г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в Читинской области работают организации всероссийского общества инвалидов, Всероссийского общества слепых и Всероссийского общества глух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х деятельность – замечательный пример, как люди с ограниченными возможностями не опускают рук, не смиряются с обстоятельствами, а своим трудом, оптимизмом и верой меняют свою жизнь к лучшему, формируя новый взгляд на решение жизнеопределяющих проблем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обходимо принять  закон Читинской области – Областная целевая программа «Социальная поддержка инвалидов Читинской области на 2005-2010 года», разработку которого поручить  Комитету социального обеспечения при участии общественных объединений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истеме Комитета определить  16 стационарных учреждений социального обслуживания населения. Более 2 200 граждан пожилого возраста и инвалидов поместить на проживание в 9 домах-интернатах для престарелых и инвалидов, в 3 домах-интернатах психо-неврологического профиля, в Доме ветеранов войны и труда и в специализированном доме-интернате. В трех районах области открыть малые муниципальные дома-интернаты для престарелых и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циальных учреждениях рекомендовано использовать различные формы реабилитации, в том числе трудотерапию. Определить базу ее ведения – подсобные хозяйства и трудовые мастерск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 большинства инвалидов, которые будут заниматься  активным трудом, спортом, участвовать в общественной жизни должна наблюдаться стойкая ремиссия заболевания, что даст возможность снижения дозировки поддерживающей медикаментозной терап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омах-интернатах для престарелых и инвалидов ввести дифференцированные режимы. Открыть геронтологические отделения, отделения милосердия, отделения реабилитации молодых инвалидов. Специалистам приводить в соответствие уровень активности престарелых и инвалид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ая реабилитация на подсобном хозяйстве – мощное подспорье в улучшении питания и быта проживающих. В 2005 году в подобных хозяйствах и трудовых мастерских произведено продукции на сумму 9,5 млн. рублей. Собрано 236 тонн картофеля, произведено более 453 тонн хлеба и хлебобулочных изделий, 41 тонна мяса, 115 тысяч литров молока, 110 тонн овощей. Швейных и других изделий изготовлено на сумму 559 тысяч рублей. В дальнейшем необходимо развивать подсобные хозяйства и трудовые мастерские, увеличивать площади первых и количество вторы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комплексно улучшить качество жизни гособеспечиваемых: хорошее питание, изменить бытовые условия, трудовую реабилитацию, организацию досуга. Все это  приведет  к снижению смертности в домах-интернатах. Так, если в 1994г. смертность проживающих в домах-интернатах составляла  26%, то в 2001 – 8%. Поэтому данные мероприятия приведут к еще большему снижению смертности в домах-интеранат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достью Комитета социального обеспечения является областной реабилитационный центр для детей и подростков с ограниченными возможностями «Шиванда», открытый  1999 году на базе действующего санатория. Необходимо обратить внимание на улучшение медицинской помощи детям и подросткам с ограниченными возможностями,  обновить медицинское оборудов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абилитация должна проводиться с детьми-инвалидами, страдающими заболеваниями органов дыхания, опорно-двигательного аппарата, ДЦП, желудочно-кишечного тракта, периферической нервной систе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лечения больных необходимо использовать иппотерапию – лечебная верховая езда. В результате будут прослеживаться хорошие результаты у детей с патологией опорно-двигательного аппарата, задержкой умственного развит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 единственный в регионе СКЭНАР-центр, где используется метод нейроадаптивной электростимуляции организма. В рамках программы необходимо оказывать посильную помощь из средств бюджета для улучшения работы данного центра, что позволит улучшить качество оказываемой инвалидам социальной помощ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7 году Комитету социального обеспечения совместно с Читинским протезно-ортопедическим предприятием поручить  начать  строительство нового комплекса зданий, что позволит  увеличить производительные возможности. Приобрести  и установить новое импортное технологическое оборудование, выделить на эти цели  4 млн. рублей. Предприятие располагает стационаром, что позволяет проводить сложное протезирование самыми современными протезами. Увеличить поставку протезов в Читинскую область и произвести нуждающимся протезиров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известен спортивный клуб «Алькор», основанный в г.Краснокаменске Александром Елисеевым, одним из основателей шашечного и инвалидного спорта в Забайкалье. В «Алькоре» дети с ограниченными возможностями занимаются шашками, настольным теннисом и другими видами спорта вместе со здоровыми сверстниками – «трудными» детьми из многодетных и малообеспеченных семей. Ребята участвуют и побеждают в престижных соревнованиях Российского и международного уровне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лубе надо  разработать программу «Социально-психологическая адаптация детей инвалидов в сфере здоровых сверстников». Для этого в пределах  рассматриваемой  программы необходимо увеличить количество  соревнований, встреч вне проводимых  соревнований для адаптации детей инвалидов в сфере здоровых сверстников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изученного теоретического, практического и нормативного материала можно сделать следующие вывод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-первых, социальное обслуживание, которое охватывает все виды социальной помощи престарелым, нетрудоспособным, семьям, имеющим детей, предоставляемые в натуральном виде. Социальное обслуживание является одним из направлений деятельности государства по социальной поддержке, оказанию социально-медицинских услуг: реабилитации инвалидов, стационарное, полустационарное обслуживание; социально-медицинское обслуживание на дому; срочное социальное обслуживани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о-вторых, признавая право каждого гражданина на социальное обеспечение, Конституция РФ одновременно возлагает на государство обязанность создавать все необходимые условия для осуществления этого пра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Государственное социальное обеспечение — система материального обеспечения граждан РФ в старости, в случае болезни, полной или частичной потери трудоспособности, потери кормильца, для воспитания детей и в иных случаях, установ</w:t>
        <w:softHyphen/>
        <w:t>ленных зако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-третьих,  соответствии со ст. 41 Конституции РФ все граждане России имеют право на бесплатную медицинскую помощь в государственной и муниципальной системах здравоохра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ъем бесплатной медицинской помощи гражданам обеспечивается в соответствии с программами обязательного медицинского страх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заболевании, утрате трудоспособности и в иных случаях граждане имеют право на медико-социальную помощь, которая включает профилактическую, лечебно-диагностическую, реабилитационную, протезно-ортопедическую и зубопротезную помощь, а также меры социального характера по уходу за больными, нетрудоспособными и инвалидами, включая выплату пособия по временной нетрудоспособ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-четвертых, законодательством установлены основные принципы охраны здоровья граждан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блюдение прав человека и гражданина в области охраны здоровья и обеспечение связанных с этими правами государственных гаран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риоритет профилактических мер в области охраны здоровья граждан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доступность медико-социальной помощ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социальная защищенность граждан в случае утраты здоровь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5) ответственность органов государственной власти и управления предприятий, учреждений и организаций независимо от формы собственности, должностных лиц за обеспечение прав граждан в области охраны здоровь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-пятых, гарантией осуществления медико-социальной помощи гражданам явля</w:t>
        <w:softHyphen/>
        <w:t>ется предоставление первичной медико-санитарной помощи: скорой медицинской помощи; специализированной медицинской помощи; медико-социальной помощи гражданам, страдающим социально значимыми заболеваниями; медико-социальной помощи гражданам, страдающим заболеваниями, представляющими опасность для окружающи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конодателем предусмотрено предоставление бесплатно следующих видов медицинской помощ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) скорая медицинская помощь при состояниях, угрожающих жизни или здоровью гражданина или окружающих его лиц, вызванных внезапными за</w:t>
        <w:softHyphen/>
        <w:t>болеваниями, обострениями хронических заболеваний, несчастными случаями, травмами и отравлениями, осложнениями беременности и при род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амбулаторно-поликлиническая помощь, включая доведение меропри</w:t>
        <w:softHyphen/>
        <w:t>ятий по профилактике (в том числе диспансерному наблюдению), диагности</w:t>
        <w:softHyphen/>
        <w:t>ке и лечению заболеваний как в поликлинике, так и на дом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тационарная помощь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острых заболеваниях и обострениях хронических болезней, отравле</w:t>
        <w:softHyphen/>
        <w:t>ниях и травмах, требующих интенсивной терапии, круглосуточного меди</w:t>
        <w:softHyphen/>
        <w:t>цинского наблюдения и изоляции по эпидемиологическим показан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атологии беременности, родах и аборт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лановой госпитализации с целью проведения лечения и реабилита</w:t>
        <w:softHyphen/>
        <w:t>ции, требующих стационарного режим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-шестых, многие граждане России пользуются правом на льготное  обеспечение лекарственными средствами. При лечении в стационарных лечебных учреждениях — больницах, клиниках, госпиталях и т. д. — независимо от  продолжительности лечения лекарства выдаются бесплатно. Законодательством закреплены группы  населения и категории заболеваний, при амбулаторном лечении которых  лекарственные средства и изделия медицинского назначения отпускаются по рецептам к чей бесплатно и с 50%-ной скидкой от розничных ц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-седьмых, санаторно-курортное лечение — это самостоятельный вид социального обеспечения, которое предполагает обеспечение граждан путевками на санаторно-курортное лечение бесплатно или со скид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ем указан крут лиц, имеющих право на Санаторно-курортное лечение бесплатно либо со скидк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-восьмых, что касается социального обслуживания населения, то основной темой рассмотренной  в дипломе была тема реабилитации инвалидов, где достаточно полно раскрыты общие вопросы реабилитации, а также направления развития реабилитации инвалидов в Читинской обла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лагаемая программа позволит  улучшить медико-социальную помощь, предоставляемую гражданам в Читинской  области. И хотелось бы, чтобы на этом совершенствование  законодательства и воплощение программ по социальной помощи населению не останавливалось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ой материал:</w:t>
      </w:r>
    </w:p>
    <w:p>
      <w:pPr>
        <w:pStyle w:val="Normal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Конститу</w:t>
        <w:softHyphen/>
        <w:t>ция Российской Федерации от 12 декабря 1993 г.// Российская газета. 25.12.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Трудовой кодекс РФ // Российская газета. №256. 31.12.2001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 охране здоровья граждан, Основы законодательства РФ от 22 июля 1993 г. // ВНД РФ и ВС РФ. №33, 1993. Ст.13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О ветеранах, Федеральный закон РФ  от 12 января 1995 г. // СЗ РФ. 1995. №30. Ст.293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б основах социального обслуживания населения в Российской Федерации, Федеральный закон  от 10 декабря 1995 г. // СЗ РФ. №50. 1995. Ст.487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социальном обслуживании граждан по</w:t>
        <w:softHyphen/>
        <w:t>жилого возраста и инвалидов, Федеральный закон  №122-ФЗ от 2 августа 1995 г./СЗ РФ, №32, 1995, Ст.31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государственной социальной помощи, Федеральный закон РФ №178-ФЗ от 2 июля 1999 г. // Российская газета. №142,.23.07.1999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 трудовых пенсиях в Российской Федерации, Закон РФ // Российская газета. №242. 20.12.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коллективных договорах и соглашениях, Закон РФ // Российская газета. 28.04.1992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медицинском страховании граждан, Закон РФ  от 28 июня 1991 г. // ВВС РСФСР. 1991. №27. Ст.9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социальной защите инвалидов Российской Федерации,  Закон РФ №181-ФЗ  от 24 ноября 1995 г. // СЗ РФ. 1995. №48. Ст.45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дополнительных мерах государственной поддержки инвалидов, указ Президента РФ от 2 ок</w:t>
        <w:softHyphen/>
        <w:t xml:space="preserve">тября 1992 г. // Право социального обеспечения. Практикум. Нормативные акты, образцы документов / под ред. Э.Г. Тучковой. – М., 1997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ные направления государственной социальной политики по улучшению положения детей в Российской Федерации до 2000 г. утвер</w:t>
        <w:softHyphen/>
        <w:t>ждены Указом Президента Российской Федерации от 14 сентября 1995 г. // СЗ РФ. 1995. №38. Ст.3669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государственной поддержке  развития медицинской промышленности и улучшении обеспечения населения,  учреждений здравоохранения лекарственными средствами и изделиями медицинского назначения, Постановление Правительства РФ №890 от 30 июля 1994 г. // СЗ РФ. 1994. №15. Ст.17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азвитии сети специализированных домов-интернатов для престарелых и инвалидов, постановление Правительства Российской Федерации от 15 апреля 1995 г. // СЗ РФ. 1995. №17. Ст.1544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порядке и нормах льготного обеспечения лекарственными средствами и изделиями медицинского назначения инвалидов войны и других групп населения, постановление Правительства РФ №710 // Российская газета. №134. 20.07.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б утверждении порядка участия граждан пожилого возраста и инвалидов, проживающих в учреждениях социального обслуживания, в лечебно-трудовой деятельности, постановление Правительства РФ от 26 декабря 1996 г. № 1285 // СЗ РФ. 1996. №2. Ст.1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 мерах по социаль</w:t>
        <w:softHyphen/>
        <w:t>ной защите инвалидов, нуждающихся в специальных транспортных средст</w:t>
        <w:softHyphen/>
        <w:t>вах, постановление Правительства РФ №356 от 28 мая 1992 г. / Труд, занятость и соц. Защита граждан РФ. Сборник документов. Т.1. – СПб.: Литература- плюс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Федеральная комплексная программа «Социальная поддержка инвалидов», постановление Правительства РФ от 16 января 1995 г. / Право социального обеспечения. Практикум. Нормативные акты, образцы документов/ под ред. Э.Г. Тучковой. – М., 1997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рограмма социальных реформ Российской Федерации на период 1996-2000 утверждена Постановлением Прави</w:t>
        <w:softHyphen/>
        <w:t>тельства Российской Федерации гг. 22 февраля 1997 г. // СЗ РФ. 1997. №10. Ст.11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Федеральная комплексная программа «Социальная поддержка инвали</w:t>
        <w:softHyphen/>
        <w:t>дов», утверждена постановлением Правительства РФ 16 января 1995 г. // СЗ РФ. №5. 1995. Ст.4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Перечнем гарантированных государством социальных услуг, предоставляемых гражданам пожилого возраста и ин</w:t>
        <w:softHyphen/>
        <w:t>валидам государственными учреждениями социального обслуживания, ут</w:t>
        <w:softHyphen/>
        <w:t>вержден постановлением Правительства РФ 25 ноября 1995 г. № 1151 // СЗ РФ. 1995. №49. Ст.4798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ое положение об учреждениях социальной помощи для лиц без определенного места жительства и занятий, утверждено постановлением Правительства РФ от 08.06.1996г. // СЗ РФ. 1996. №25. Ст.30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римерное положение о центре социального обслуживания граждан пожилого возраста и инвалидов, утверждено приказом Минтруда и соц. Развития РФ от 8 июля 1997 г. №56 // Бюллетень Минтруда РФ. 1997. №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Инст</w:t>
        <w:softHyphen/>
        <w:t>рукция «О порядке обеспечения населения протезно-ортопедическими из</w:t>
        <w:softHyphen/>
        <w:t>делиями, средствами передвижения и средствами, облегчающими жизнь ин</w:t>
        <w:softHyphen/>
        <w:t xml:space="preserve">валидов», утверждена приказом Министерства социального обеспечения РСФСР от 15 февраля 1991 г. // Право социального обеспечения. Практикум. Нормативные акты, образцы документов / под ред. Э.Г. Тучковой. – М., 1997.  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Типовое положение о комиссии (уполномоченном) по социальному страхова</w:t>
        <w:softHyphen/>
        <w:t>нию 1994 г., утверждено Постановлением ВСС РФ 15 июля 1994г. // Образование в документах. №16. 19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литерату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ьперович В.Д. Геронтология. Старость. Социокультурный портрет. Учебное пособие. – М., 1998.  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янова М.О., Кобзева С.И., Кондратьева З.А. Право социального обеспечения. Учебное пособие. – М.:Юристъ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 Л.К. Программа работы с семьями, имеющими детей-инвалидов. – М., 1992.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Каткова И.П., Кузнецова В.В. Методические основы организации работы в семьях детей-инвалидов // Социальная работа в учреждениях здравоохранения. – М., 1992.  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ков В.А. Социальная экспертиза. – М.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ульская Е.Е. Право социального обеспечения. – М., 1997.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Основы социальной работы. Учебник / отв. ред. П.Д. Павленок. – М.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Право социального обеспечения. Учебник / под ред. К.Н. Гусова. – М.: ПБОЮЛ, 2001.  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Рябина Н. Социальная служба:  ее успехи и достижения // Вестник Саратова. 2002. №11(585)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Роик В. Социальное страхование – составляющая социальной политики // Человек и труд. 1995.№1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циальная работа / под общей ред. В.И. Курбатова. – Ростов н/Д.: Феникс, 1999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Социально-бытовая и трудовая реабилитация инвалидов / под ред. А.И. Осадчих. – М., 1997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Спонсоры решают проблемы бюджетников // Медиатекст. 19.02.2001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лейманова Г.В. Социальное обеспечение и социальное страхование. – М.: Экспертною бюро, 1998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 Е.Е. Основы социальной медицины. – М., 2000.   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ootnot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носвистов Е.В. Социальная медицина. Учебник. – М., 2003.  </w:t>
      </w:r>
    </w:p>
    <w:tbl>
      <w:tblPr>
        <w:tblW w:w="14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3765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 Р О Г Р А М М А</w:t>
      </w:r>
    </w:p>
    <w:p>
      <w:pPr>
        <w:pStyle w:val="21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билитации инвалидов  в г.Чите и Читинской области</w:t>
      </w:r>
    </w:p>
    <w:p>
      <w:pPr>
        <w:pStyle w:val="21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0"/>
        <w:gridCol w:w="283"/>
        <w:gridCol w:w="3402"/>
        <w:gridCol w:w="46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овед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е мероприятия и информационная поддерж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, посвященный Международному дню инвалидов, с вручением подар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06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политики, городской фонд социальной поддержки населения, отдел культуры, общественные организации инвалидов,  отдел здравоохранения – дежурство медработника, 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ВД– обеспечение мер безопасности и поря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ьного номера совместного проекта «Шаг навстреч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12.06.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встреча инвалидов по зрению с представителями отдела здравоохранения, управления жилищно-коммунального хозяйства, управления социальной политики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враль 2006г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тивно-разъяснительная работа по изменениям в законодательстве в соответствии с  федеральным законом 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-ФЗ  от 22.08.0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МУСО «Центр социального обслуживания граждан пожилого возраста и инвалидов г. Читы», МУСО «Центр социальной реабилитации для лиц БОМЖ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ъяснительная работа   и  прием документов для  выплаты компенсаций по договору обязательного страхования гражданской ответственности инвалидов – владельцев транспортных средств, получивших их через органы социальной защиты насе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отделы социальной защиты населения управления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а дому психологической, консультативной, юридической помощи по вопросам социального обслуживания и социальной защиты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Центр социального обслуживания граждан пожилого возраста и инвалидов г. Чит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редствах массовой информации мероприятий, посвященных Международному дню инвалидов, публикации и передачи по проблемам 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ка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МИ и связи с общественностью, управление социальной политики, МУСО «Центр социального обслуживания граждан пожилого возраста и инвалидов г. 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организации на ГТРК «Чита» информационных программ с «бегущей строкой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доброты «С теплом и лаской к человеку» для учеников 8-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06.г. 9.00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школа №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Центр социальной помощи семье и детям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«социальной прямой линии» для инвалидов с руководителями структурных подразделений администрации города и управления Пенсионного Фонда РФ в г. Чите (по согласованию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неделю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городской фонд социальной поддержки населения, отдел здравоохранения, управление Пенсионного Фонда в г. Чите, муниципальные учреждения социального обслу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йонах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ам районных администр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Профессиональная реабилит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безработных и ищущих работу 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 городской центр занятости на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с работодателями «Оказание содействия в трудоустройстве гражданам, испытывающим трудности в поиске работы, - наша общая задач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городской центр занятости населения»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фессионально-квалификационного состава безработных инвалидов и положения инвалидов на рынке тру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городской центр занятости на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руглого стола  с представителями бюро медико-социальной экспертизы на тему: «Практика применения индивидуальной программы реабилитации в г. Чит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раз в полгода 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городской центр занятости на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для инвалидов «Шаг навстреч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 городской центр занятости населен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ярмарки вакансий для инвалидов «Работа плюс забот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месяц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«Читинский городской центр занятости населения», 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 курсах пользователей ПЭВМ группы инвалидов с заболеваниями опорно-двигательного аппар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политики 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Благотворительные акции, адресная помощь малообеспеченным инвалидам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атуральной  помощи малообеспеченным инвалидам и семьям с детьми-инвалидами (по спискам общественных организаций инвалидов и МУСО «Центр социальной реабилитации для лиц без определенного места  жительства и занятий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общественные организации инвали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ршение работы по установке телефонов на льготных условиях инвалидам и семьям с детьми-инвалидам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онца 2006 г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малоимущим инвалидам за счет средств Пенсионного Фонда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яв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нсионного Фонда РФ, 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ый отдых инвалидов в санатории  «Ку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помощи наиболее нуждающимся инвалидам и семьям с детьми-инвалидами:</w:t>
            </w:r>
          </w:p>
          <w:p>
            <w:pPr>
              <w:pStyle w:val="21"/>
              <w:numPr>
                <w:ilvl w:val="0"/>
                <w:numId w:val="6"/>
              </w:numPr>
              <w:tabs>
                <w:tab w:val="clear" w:pos="708"/>
                <w:tab w:val="left" w:pos="-108" w:leader="none"/>
              </w:tabs>
              <w:spacing w:before="0" w:after="0"/>
              <w:ind w:left="0"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пискам общественных организаций инвалидов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пискам отдела по проблемам семьи управления социальной поли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политики, городской фонд социальной поддержки населения, общественные организации инвалидов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постельного белья  лежачим инвалидам и детям-инвали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 городской фонд социальной поддержки населения, МУСО «Центр социального обслуживания граждан пожилого возраста и инвалидов г. Чи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учение продуктовых наборов инвалидам-опорникам – членам Читинского клуба молодых инвали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городской фонд социальной поддержки населения, МУСО «Центр социального обслуживания граждан пожилого возраста и инвалидов г. Чи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реабилитации для общественных организаций инвалидов.</w:t>
            </w:r>
          </w:p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3-х факсовых аппаратов для инвалидов по слух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городской фонд социальной поддержки на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газеты малоимущих инвалидов по спискам обществен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, управление Пенсионного Фонда в г. Владими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 на отдых и лечение часто болеющих детей и детей-инвалидов – учащихся  начальных клас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й фонд социальной поддержки населения, управление социальной полити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равление на реабилитационное  лечение детей-инвали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три меся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одуктовой помощи малообеспеченным инвалидам, состоящим на учете в МУСО «Центр социального обслуживания граждан пожилого возраста и инвали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фонд социальной поддержки населения, МУСО «Центр социального обслуживания граждан пожилого возраста и инвалидов г. Чит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холодильника для палаты инвалидов  МУЗ «Городская клиническая больница скорой медицинской помощ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доб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полити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продуктовых наборов инвалидам, находящимся в МУСО «Центр социальной реабилитации для лиц без определенного места  жительства и занят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 «Центр социальной реабилитации для лиц без определенного места  жительства и занятий»</w:t>
            </w:r>
          </w:p>
        </w:tc>
      </w:tr>
    </w:tbl>
    <w:p>
      <w:pPr>
        <w:pStyle w:val="Footnot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orient="landscape" w:w="16838" w:h="11906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свистов Е.В. Социальная медицина. Учебник. – М., 2992.  С.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газета, 25.12.1993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50, 1995, Ст.487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10, 1997, Ст.117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5, 1995, Ст.41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38, 1995, Ст.36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32, 1995, Ст.319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50, 1995, 4872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ачульская Е.Е. Право социального обеспечения. – М., 1997.    С.24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О. Буянова, С.И. Кобзева, З.А. Кондратьева. Право социального обеспечения. Учебное пособие. – М.:Юристъ, 2001.  С.15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С.160</w:t>
      </w:r>
    </w:p>
  </w:footnote>
  <w:footnote w:id="15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ая работа/ под общей ред. В.И. Курбатова. – Ростов н/Д.: Феникс, 1999.    С.3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6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циальная работа/ под общей ред. В.И. Курбатова. – Ростов н/Д.: Феникс, 1999.    С.35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49, 1995, Ст.4798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перович В.Д. Геронтология. Старость. Социокультурный портрет. Учебное пособие. – М., 1998.   С.7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перович В.Д. Геронтология. Старость. Социокультурный портрет. Учебное пособие. – М., 1998.   С.79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17, 1995, Ст.154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мерное положение об учреждениях социальной помощи для лиц без определенного места жительства и занятий, утвержденного постановлением Правительства РФ №670 от 08.06.1996г./СЗ РФ, №25, 1996, Ст.3025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Мачульская Е.Е. Право социального обеспечения. – М., 1997.    С.177 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ьперович В.Д. Геронтология. Старость. Социокультурный портрет. Учебное пособие. – М., 1998.   С.17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юллетень Минтруда РФ, №8, 1997.</w:t>
      </w:r>
    </w:p>
  </w:footnote>
  <w:footnote w:id="25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о социального обеспечения. Учебник/ под ред. К.Н. Гусова. – М.:ПБОЮЛ, 2001.   С.2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Г, №142, 23.07.199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/ под общей ред. В.И. Курбатова. – Ростов н/Д.: Феникс, 1999.   С.145</w:t>
      </w:r>
    </w:p>
  </w:footnote>
  <w:footnote w:id="2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ьперович В.Д. Геронтология. Старость. Социокультурный портрет. Учебное пособие. – М., 1998.   С.167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ам же С.178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З РФ, №2, 1996, Ст.117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о-бытовая и трудовая реабилитация инвалидов/ под ред. А.И. Осадчих. – М., 1997.  С.99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, занятость и соц. Защита граждан. Сборник документов. Т.1.- СПб.: «Лимтература плюс», 1995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уков В.А. Социальная экспертиза. – М., 1996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-бытовая и трудовая реабилитация инвалидов/ под ред. А.И. Осадчих. – М., 1997.   С.72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 социального обеспечения. Практикум. Нормативные акты, образцы документов/ под ред. Э.Г. Тучковой. – М., 1997.   С.139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раво социального обеспечения. Практикум. Нормативные акты, образцы документов/ под ред. Э.Г. Тучковой. – М., 1997.   С.227</w:t>
      </w:r>
    </w:p>
  </w:footnote>
  <w:footnote w:id="37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циально-бытовая и трудовая реабилитация инвалидов/ под ред. А.И. Осадчих. – М., 1997.   С.1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600"/>
        </w:tabs>
        <w:ind w:left="600" w:hanging="60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3" w:leader="none"/>
      </w:tabs>
      <w:spacing w:lineRule="auto" w:line="360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47:00Z</dcterms:created>
  <dc:creator>x</dc:creator>
  <dc:description/>
  <cp:keywords/>
  <dc:language>en-US</dc:language>
  <cp:lastModifiedBy>SYSTEM</cp:lastModifiedBy>
  <dcterms:modified xsi:type="dcterms:W3CDTF">2011-09-22T14:47:00Z</dcterms:modified>
  <cp:revision>2</cp:revision>
  <dc:subject/>
  <dc:title>Глава 1</dc:title>
</cp:coreProperties>
</file>