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чиновничество в любом обществе представляет собой довольно многочисленную социальную группу. Численность чиновников России неизменно растет. В представленном исследовании автор рассматривает изменение количественного состава и некоторых качественных характеристик государственных служащих федерального и регионального уровней последних ле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ий момент ведется разработка системы стимулирования труда для государственной организации социальной сферы, но несколько другой области. (Социально - психологический центр «Ника» г. Новосибирск), где будет проверена разработанная система стимулирования труда служащих. Так же планируются внедрение такой системы стимулирования труда в другие организации социальной сфе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ально - профессиональный портрет государственного служащего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Федеральной службы государственной статистики РФ, общая численность работников, замещавших государственные должности и должности государственной гражданской службы в федеральных и региональных органах государственной власти РФ, на 1 января 2001 г. составляла 548728 человек. В 2005 гг. количество госслужащих возросло в 1,25 раз. На начало 2007 г. рост числа занятых на государственной службе РФ в сравнении с аналогичным периодом 2005 г. составил 115,7 % (791820 человек) (Статистический бюллетень 2007, Приложение 1.). Как видно из динамики, общая численность государственного аппарата с каждым годом неизменно расте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ая ситуация наблюдается и на региональном уровне. Рассматривая эту тенденцию, не следует выпускать из вида другой аспект. В настоящее время идет активный процесс перераспределения функций и полномочий от федеральных органов власти и управления к региональным. Эти и ряд других данных наводят на мысль о том, что в связи с тенденцией переноса тяжести ответственности государства за решение таких жизненно важных вопросов, как поддержка производственной и предпринимательской деятельности, социальная защита населения, сохранение и развитие интеллектуальных ресурсов и общественного развития и т. д., с федеральных органов государственной власти на региональные было бы логичным ожидать уменьшения штатов первых в пользу вторых (см.: Г.А. Банных, 2004, с. 190). Действительность же не подтверждает эт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гиональном уровне в целом по всем субъектам РФ в указанный период численность государственных служащих также возрастала, хотя и не настолько интенсивно, как на федеральном. Количество работников, замещавших государственные должности и должности государственной гражданской службы субъектов РФ, на 1 января 2001 г. составляло 141681 человек. В 2005 гг. этот показатель увеличился в 1,3 раза. На начало 2007 г. на государственной службе субъектов РФ было задействовано 204935 человек, что составляло 110,6 % в сравнении с подобным показателем 2005 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данные территориального органа Федеральной службы государственной статистики по Тюменской области, можно утверждать, что общая численность работников, замещавших государственные должности и должности государственной гражданской службы органов государственной власти Тюменской области, в 2005 г. возросла в 1,2 раза относительно числа госслужащих 2001 г. Значительно увеличился аналогичный показатель Тюменского региона в последующие годы в сравнении с общероссийским и обобщенными данными по всем субъектам. Число госслужащих 2007 г. в сравнении с количеством задействованных в госаппарате исследуемой области 2005 г. возросло на 121,1 % и составило 20818 человек (Труд и занятость в ТО, 2007, с. 44 - 45). Как видно из наблюдения, количество госслужащих федерального и регионального уровней, а также непосредственно Тюменской области, увеличивается приблизительно в одинаковой прогрессии с небольшими отклонениями друг от д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ой же он, государственный служащий 21 века? Для раскрытия социально - профессионального и жизненного своеобразия государственных служащих, в первую очередь, необходимо обратить внимание на гендерные характеристики. Из всего количества государственных служащих РФ в 2001 г. доля женщин составляла 70,7 %. Подобная тенденция наблюдается и в последующие годы: 2005 г. - 71,2 % и 2007 г. - 71,1 % или 563168 женщин (Статистический бюллетень 2007, Состав кадров государственной гражданской и муниципальной службы в Российской Федерации). Мало чем отличается динамика в исследуемом автором регионе. По Тюменской области в 2001 г. доля женщин составляла 73,6 % от общего числа госслужащих, в 2005 г. - 73,4 %. Количество женщин, состоящих на государственной службе, в 2007 г. составило 15405 из 20818 человек (Статистический ежегодник, 2007, с. 47 - 67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минизация государственного управления стала серьезным социально - управленческим феноменом. Одновременно с этим статистические данные последних лет свидетельствуют о том, что чем выше уровень управленческой иерархии, тем меньше в нем занято женщин. Причины этого обычно связывают с господством патриархальных стереотипов, с нежеланием мужчин допускать женщин в сферу публичного управления. На общероссийском уровне 1 января 2007 г. высшую категорию должностей государственной гражданской службы «руководители» составляли 127483 человек, из них 60,5 % женщин. В 2,4 раза меньше мужчин среди самой многочисленной (439460 человек) категории «специалисты». И целых 84,1 % женщин составляет категория «обеспечивающие специалисты» (Статистический бюллетень 2007, Состав кадров…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Тюменской области, как уже отмечалось выше, распределение работников государственной службы по половому разделению схоже с общероссийским. Подобная ситуация наблюдается и по распределению должностного состава работников (мужчин и женщин) по уровням управления. На 1 января 2007 г. из 3624 должностей категории «руководители» женщины занимали 62,6 %. Среди «специалистов» женщин в 2,9 раз больше. Мужчины, занимающие низшую в иерархии должностей гражданской службы категорию «обеспечивающие специалисты», составляют всего 14,6 % или 666 человек (Статистический ежегодник, 2007, с. 56 - 67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ое исследование показывает, что социально - профессиональный портрет государственных служащих Тюменской области по указанным характеристикам не отличается или почти не отличается от общероссийского. Учитывая своеобразие социально-экономических показателей Тюменского региона, необходим более глубокий, предметный анализ сложившейся ситуаци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кторы использования командного подхода в органах государственной региональной вла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контент-анализа анкетирования выделен 61 фактор, проранжированый по пяти управленческим подходам. В результате были выделены общие факторы, определяющие успешность управленческого подхода в органах государственной власти и частные факторы для каждого подхода. Также был проведен корреляционный анализ показателей достижения и деятельности с факторами успешности управленческого подхода, что позволило сделать вывод о значительной роли влияния взаимодействия сотрудников высшего аппарата управления государственных органов (линейного) на результативность деятельности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 сотрудников органов государственной гражданской власти показал, что для органов управления преобладающей является линейно-функциональная модель управления, при которой ответственность за выполнение функций возлагается на определенного руковод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факторов и признаков совместной групповой деятельности сотрудников государственных региональных органов можно говорить о функционировании вида управления в органах государственной службы, основанном на командном подходе к реализации задач государственной политики. К данным факторам относя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и принятие единых ценностей и норм внутри управленческой команд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и разделение общей государственной цели деятельности, совместно, а иногда и во вред индивидуальным целя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ществование относительно устойчивой, возобновляющейся системы взаимодействий и функций участников командных 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теоретических положений социологии организаций, данные факторы можно рассматривать как параметры проявления группового феномена в государственных организациях. Более того, в исследовании выявлено, что данные параметры в управленческих командах государственных органов развиты неравномерно, что говорит о происходящих процессах интеграции и 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основы и категориальный аппарат теории общностей, анализ феномена управленческих команд в государственных органах можно рассматривать как процесс и как группу. В процессуальном смысле – это группа людей, осуществляющая руководство и управление в организационной структуре и оказывающая воздействие на внешние социальные структуры, на систему в целом. Особенностью управленческих команд региона является то, что в силу нормативно-правового регулирования их деятельности они рассматриваются только как формальные группы. В структурном смысле как группа – управленческая команда может рассматриваться как разновидность солидарного взаимодействия, участники которого могут действовать как единое целое, объединены общими целями, осознают их и стремятся их удовлетворить совместными организованными действиями, а также соответствуют признакам и критериям выделения групповой общ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ая организация структуры органов государственного управления выявляенная на основании анализа функциональной департаментализации показывает наличие адаптивной и механической организационной структуры, соответствующих рациональному управлению (линейному) и аппаратному (вспомогательному) в органах государственной власти. На основании этого можно сделать вывод о существовании сетевого или горизонтального метода управления регионом. При более детальном анализе можно выделить два подуровня управленческих команд в органах государственной власти – командная группа (состоящая из руководителя региона - губернатора и его непосредственных подчиненных, которые, в свою очередь, также могут быть руководителями) и рабочая (целевая) группа (лица, вместе работающие над одним и тем же заданием имеющие определенную самостоятельность в планировании и осуществлении своего труда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ном аспекте на основе анализ схем соподчинения подсистем управления демонстрируются достоинства и преимущества применяемого до настоящего времени линейно-функционального подчинения. Вместе с тем, в практике реструктуризации промышленных предприятий в настоящее время актуально применение процессуально-матричной модели в управлении. С учетом специфики государственного регионального управления (перехода от режима функционирования в режим деятельностный) перспективным представляется анализ условий интеграции обеих моделей соподчинения, а может быть и разработка совершенно новой модели, отражающей специфику взаимоотношений применительно к органам государственной власти. В частности выявлено, что по некоторым факторам групповой работы в команде критерии подчинения могут устанавливаться на трех уровнях: законодательно на федеральном уровне (групповые нормы, статус), на региональном уровне (единомыслие, сплоченность, состав), индивидуально (например, уровень конфликтности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блема стимулирования труда государственных служащих социальной сфе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труда есть способ управления трудовым поведением служащего, состоящий в целенаправленном воздействии на поведение персонала посредством влияния на условия его жизнедеятельности, используя мотивы, движущие его деятельностью. Для эффективного стимулирования, рассматриваются три ее функции: экономическая, социальная и психологическая. Которые наиболее полно охватывают прогрессивные социальные отношения, являясь воздействием на объект управления. Оно предполагает создание такой внешней ситуации, которая побуждает личность или коллектив к действиям, соответствующим стоящим целям. При этом личности сами выбирают именно эти действия, поскольку создают все необходимые и достаточные условия. Улучшение показателей труда влечет за собой повышение степени удовлетворения каких-либо потребностей объекта, а ухудшение показателей грозит снижением полноты их удовлетвор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ий момент существует несколько видов стимулирования труда: материально-денежное (поощрение работников денежными выплатами по результатам трудовой деятельности), социальное (поощрение не материальными стимулами и социальными отношениями в коллективе), моральное (общественное признание). Так же стимулирование труда служащих можно отнести к нескольким формам, таким как: индивидуальное и групповое стимулирование; подкрепляющее и опережающее; негативное и позитивное; непосредственное, общее и текущее; общее и целевое. Выбор формы и вида стимулирования преимущественно зависит от руководителя, от рода деятельности предприятия или организации, возможностей организации или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мире рыночных отношений все большее значение приобретает материальное стимулирование труда. Все чаще предприятия предлагают сотрудникам оплату по результатам труда. Однако в этом плане очень тяжело приходиться государственным учреждениям работающим по единой тарифной сетке, где практически независимо от результатов деятельность заработная плата останется невысокой. Конечно, в государственных учреждениях есть премиальный фонд, который распределяется между работниками. Но система распределения всегда была «не прозрачна» и вызывала недовольства и размолвки в коллектив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учения на практике системы стимулирования труда государственных служащих социальной сферы нами была выбран муниципальный детский центр досуга и творчества (МОУ ДОД ГДМЦ «Флагман»). Данная организация относиться к государственному сектору и заработная плата в организации выплачивается согласно единой тарификационная сетка по оплате труда работников организаций бюджетной сферы. В ходе интервью с директором организации было выяснено, что в организации стимулирование труда служащих осуществляется, однако преимущественно социальное и морально. Материальное же стимулирование практически отсутствовало ввиду скудного бюджета организации и невозможности выплачивать премиальные выплаты сотрудникам ежемесячн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изучить, как существующая в организации система стимулирования труда отражается на служащих, было проведено исследование социальной напряженности в организации с помощью методики Г.А. Дмитриенко. Всего в исследовании приняли участия 38 служащих организации. Выводы по результатам исследования были неожиданными, на фоне всеобщем балансе между удовлетворенностью деятельностью организации (в круг факторов входили: заработная плата, отношения с коллективом, перспективы работы, поощрения) сложилась неблагоприятная ситуация в отношении материальной удовлетворенностью сотрудниками (не только заработной платой но и премиальными и формой их распределения.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сследования для большей формализации материального стимулирования труда служащих ГДМЦ «Флагман» в организацию была предложена система измерения коэффициента трудового вклада в деятельность. Данная система подразумевает то, что существует определенный перечень работ, которые поощряются администрацией. Данные работы были разделены на несколько блоков, в рамках которых так же было деление. Основные виды деятельности (блоки): 1. Вклад в учебно-методическую работу отдела ( разработка и внедрение новых тем в рамках предметной области, проведение занятий по новым темам в рамках курса, внедрение игр в учебный процесс, использование современных технологий в учебном процессе) 2. Вклад в научно-исследовательскую работу отдела (участие в конференциях по проблемам КДД в современной России, публикация статей по проблематики организации) 3. Вклад в организацию и проведение мероприятий ( организация и проведение различного рода мероприятий, организация городских соревнований по учебным дисциплинам, подготовка воспитанников в участии во всероссийских конкурсах для детей по различным направлениям 4. Вклад в организацию работы отдела (отношение к своим профессиональным обязанностям, поддержка работы отдела, инициативные предложения по работе отдела и организации в целом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определить размер премии за каждый вид работ была проведена экспертная оценка каждого пункта (экспертами выступали руководители отделов и подразделений, директор и бухгалтерия). В результате в среднем за каждый вид работ назначалось от 5% до 20% премии. И было установлено, что за участие во всех видах деятельности премиальные суммируются. Разработанная система стимулирования труда была опробованная на практике и успешно приме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ль человеческого капитала при переходе к «экономике знания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1970-х годов Экономический и социальный совет ООН (ЭКОСОС) подготовил документ по стратегии дальнейшего развития человечества, основанный на обобщенных предложениях демографов, социологов, экономистов, экологов и специалистов других социально-экономических профессий. В дискуссии доминировали концептуальные позиции демографов, но одним из ключевых положений документа стала роль и значение человеческого фактора в глобальном экономическом развит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ступлением человечества в новое тысячелетие проблемы оценки человеческого капитала все больше выдвигаются на первый план, хотя единые принципы исследования этого комплексного показателя еще не выработан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известный подход к оценке человеческого капитала был предложен Программой развития ООН, которая с 1990 г. готовит доклад о развитии человека. Основным измерителем стал «индекс развития человеческого потенциала» (ИРЧП). Индекс включает в себя следующие статистические блоки: демографические характеристики; окружающая среда, урбанизация и жилище; здоровье и питание; образование; экономическая активность; социальные группы и мобильность населения; социальное обеспечение; досуг и культура; использование времени; общественный порядок и безопасность; социальные отношения; политическая деятель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ООН на 2007 г. Российская Федерация по ИРЧП находится на 67-м месте. Это хуже показателя 2005 г., когда Россия занимала 62-е место. В 2004 г. ИРЧП нашей страны оценивался 57 мес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ысокий, по сравнению со странами Евросоюза и другими развитыми странами, индекс развития человеческого потенциала обусловлен в России в основном низким показателем «ожидаемой продолжительности жизни». В 2005 г. этот показатель для всего населения Российской Федерации составил 65,3 лет. Ожидаемая продолжительность жизни мужчин в рассматриваемый период составила 58,8 ле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Всемирного Банка доля грамотного взрослого населения (от 15 лет и старше) в России за период 2000-2004 гг. составила 99%. Этот же показатель по подсчетам ООН отразил 99,6% за 2004 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ланирования социально-экономической политики нашей страны, следует рассматривать человеческий капитал, как совокупность трех элементов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й капитал, отражает уровень здоровья граждан, уровень жизни, покупательскую способность, уровень безопасности и другие социально-значимые характеристики индивида как существа биологического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ектуальный капитал, включает показатели образования, социальной, предпринимательской и инновационной активности населения, производительность труда и т.д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ый капитал, под которым понимается уровень технологической и технической оснащенности физического пространства гражда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е два элемента особенно важны при переходе индустриального общества к «экономике знания». Благодаря политике развитию регионов и претворению в жизнь приоритетных национальных программ в Российской Федерации, разница в валовых региональных продуктах на душу населения стала сглажива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при планировании развития человеческого потенциала следует уделять здравоохранению (сохранение человеческого капитала) и образованию (накопление). По Конституции Российской Федерации государство обязано обеспечить всех граждан необходимым набором медицинских услуг8. Экономия в этой сфере обременит государство и трудоспособное население России повышенным количеством нетрудоспособных инвалидов. Статья 43 Конституции гарантирует право всем гражданам России на общедоступность и бесплатность основного общего и среднего профессионального образования в государственных и муниципальных учреждениях, а также на конкурсной основе в высших учебных заведениях. На данном этапе своего развития Россия не может себе позволить отступиться от этих принцип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е данные, приводимые ООН, Всемирным Банком и Федеральной службой государственной статистики, позволяют сделать следующие выводы: основные упущения в развитии человеческого потенциала России лежат в области социальной политики и касаются уровня жизни населения; высокие показатели уровня образования, но низкие показатели производительности труда говорят о том, что человеческие ресурсы либо не достаточно задействованы в экономике, либо используются не эффективно (таким образом человеческий капитал является скорее потенциальным, чем реальным для экономики нашего государства); инновационный прорыв невозможно осуществить без высокого уровня развития человека, как носителя знания; знание должно быть хорошо структурированно, свободно и быстро обращаться в пространстве с помощью новейших технических средств коммуникации и хранения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и нормативно-правовые изменения принципов и методов управления в регионах Российской Федерации приводят к появлению новых форм управленческого взаимодействия в органах государственной власти регионов, в том числе в виде коллективного (группового) управления. Процессы реформирования управления в органах государственной власти носят неструктурированный ситуационных характер. Изменения в нормативно-правовом регулировании (в частности, назначение а не выборность на должность Глав Администраций областей, краев) приводят к изменению в характере профессиональных и личностных взаимоотношений служащих в органах государственной власти на всех уровнях. Необходимость слаженного взаимодействия структур при реализации национальных проектов выявляют необходимость в изучении и создании механизмов эффективного использования командного подхода к управлению в органах государственной гражданской власти, обеспечивающих эффективность работы как каждого члена управленческой команды, так и аппарата управления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ных Г.А. Социально - профессиональный портрет государственного служащего исполнительных органов государственной власти Свердловской области / Г.А. Банных // Модель специалиста 21 века в контексте модернизации высшего образования: материалы Всероссийской научно-методической конференции, 15 - 17 сентября 2004 года, Туапсе. - Тюмень. -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й ежегодник: Стат. сб в 4 - х частях. Ч. 1. (1) / Территориальный орган Федеральной службы государственной статистики по ТО. - Т.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 и занятость в ТО: Ста. сб./ Территориальный орган Федеральной службы госстатистики по ТО. - Т.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гин Н.А., Николаев С.В. Доходы работника и результативность производства: (Проблемы, реалии, перспективы). – М.: Универсум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длер Г.Х., Вееникова Н.И. Оплата труда в учреждениях бюджетной сферы. СПб.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бан В.А. «Бермудский треугольник» побуждение к труду, его оценки и вознаграждение// Вест. ДВГАЭУ. 2008. №2(22). С. 75-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 о мировом развитии 2007: Развитие и новое поколение. Всемирный Банк. М.: Весь Мир.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Статистический Ежегодник 2006. Федеральная служба государственной статистики. М.: 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осов Е.В. Социология Управления: Учебное пособие. – М.: ТерраСистемс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льман В., Рыженков С., Белокурова Е., Борисова Н. Реформа местной власти в городах России,1991-2006 гг. – СПб.:Норма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кач А.А., Калинин И.В., Синягин Ю.В. Стратегии подбора и формирования управленческой команды. – М.: РАГС, 2005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50:00Z</dcterms:created>
  <dc:creator>user</dc:creator>
  <dc:description/>
  <cp:keywords/>
  <dc:language>en-US</dc:language>
  <cp:lastModifiedBy>SYSTEM</cp:lastModifiedBy>
  <dcterms:modified xsi:type="dcterms:W3CDTF">2011-09-22T14:50:00Z</dcterms:modified>
  <cp:revision>2</cp:revision>
  <dc:subject/>
  <dc:title>Социально - профессиональный портрет государственного служащего </dc:title>
</cp:coreProperties>
</file>