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ктимность или виктимогенность – физические, психические и социальные черты и признаки, которые создают предрасположенность к превращению человека в жертву (преступления, несчастного случая, деструктивного культа и т.д.). Виктимизация – процесс приобретения виктимности, или, другими словами, – это процесс превращения человека в жертву и его последствия. Виктимизация, таким образом, объединяет в себе и динамику (реализацию виктимности) и статику (реализованную виктимность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имология (от лат victime – жертва и греч logos – понятие, учение), область знания на стыке педагогики, психологии, социологии, криминологии и этнографии, изучающая различные категории людей – жертв неблагоприятных условий социализации. Термин «виктимность» заимствован из криминологии, спец раздел которой – юридическая виктимология имеет своим предметом изучение жертв преступлени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имология как самостоятельная область теории и практики связана с именем немецкого ученого Ганса фон Хентинга, который выдвинул идею о существовании взаимозависимости между определенной категорией преступников и определенным типом жертвы. Были поставлены задачи выявления взаимосвязей, существующих между преступником и жертвой. Анализировалась типология поведения жертвы. Так, в исследованиях было установлено, что жертвы преступления часто обладают определенными качествам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– неосмотрительность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– конфликтность, склонность к агресси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– эгоцентризм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– эксцентричность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– нерешительность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– тревожность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– личностная незрелость, инфантильность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– доверчивость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– легковерность и др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качества связаны с признаками, которые являются предрасполагающими стимулами виктимно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изучать психологические аспекты виктимности продуктивно в рамках целостного криминогенного комплекса. В этом случае виктимологический анализ неотъемлем от криминологического. Сама виктимология большинством ученых рассматривается как одно из направлений криминологии. Она требует исследования конкретных видов преступлений, а также каждого преступного поведенческого акта. Сегодня выделяют психологические аспекты виктимности и виктимность, связанную с положением, возрастом, социальной ролью и социальным статусом жертв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ряд категорий детей и взрослых, которые являются реальными или потенциальными жертвами социализации из-за условий их развития и жизни и в связи с этим требуют специального изучения и специфических способов социальной и педагогической помощи. К ним относятся инвалиды (кроме не обладающих юридической дееспособностью), дети-сироты и дети, лишённые попечения родителей, ставшие в силу обстоятельств безнадзорными и беспризорными, дети из неблагополучных семей с низким экономическим уровнем, аморальной или криминогенной атмосферой и др. Первичное отклонение от нормы может вызывать вторичное негативное изменение в развитии. Признаки и обстоятельства, позволяющие отнести человека к числу жертв социализации, могут иметь постоянный характер (сиротство, инвалидность) или проявляться со временем (социальная дезаптация, наркомания и др.); некоторые из них нельзя устранить (сиротство), другие можно предотвратить или изменить (различные социальные отклонения, противоправное поведение и др.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исследования физических, психологических и социальных отклонений в развитии людей разрабатывает общие и специфические принципы, цели, содержание, формы и методы работы по профилактике, минимизации, нивелированию, компенсации и коррекции этих отклонени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изучения виктимогенных факторов определяет возможности общества, государства, институтов и агентов социализации по предотвращению негативных влияний на развитие личности, выявляет типы виктимных людей, сензитивность лиц того или иного типа и возраста к различным виктимогенным факторам и вырабатывает социальные, психологические и педагогические меры соответствующей профилактики, прогнозирует возможности оказания помощи человеку, в т. ч. в коррекции самовосприят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виктимологии – профилактика, компенсация и коррекция виктимности и виктимогенности в обществе. Прикладная функция связана с совершенствованием обществ, влияния на процессы социализации. В. осуществляет междисциплинарные исследования: культурологические, этнопсихологические, социально-педагогические, социально-психологические и психолого-педагогически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лого-педагогические, социально-психологические и этнопсихологические исследования позволяют выявить: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и число жертв социализации в различных социально-культурных условиях, их количеств, динамику, зависимость от особенностей традиций и социальной практики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и, которые на различных возрастных этапах развития человека представляют для него опасность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установки и стереотипы различных социально-культурных и половозрастных групп, определяющие характер их восприятия тех или иных типов жертв и отношение общества к ним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самовосприятия человека в качестве жертв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имология разрабатывает методы диагностики виктимности личности, виктимогенности группы и микросоциума; содержание, формы и методы профилактики и реабилитации жертв социализации в разных странах, определяет степень их эффективности; предлагает рекомендации по стратегии и тактике общества, государства, социальных институтов по отношению к различным категориям жер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теоретическое виктимологическое исследование, будучи подотраслью социологии, представляет собой процесс выработки системы новых научных знаний о жертвах социально опасных проявлений, определения понятий, аксиом (постулатов, законов), разработки языка теории, формирования методологии и методики научного анализа на основании выявления и обобщения типовых закономерностей взаимодействия жертв и социально опасных проявлений, наблюдаемых и измеряемых теориями среднего уровн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идея общей теории виктимологии состоит в построении системной модели взаимодействия «негативное социальное явление – жертва», описывающей и изучающей пути нормализации негативных социальных, психологических и моральных воздействий на человека (социальную общность) со стороны природной среды, искусственной жилой и рабочей среды, социальной среды, а также кризисной внутренней среды самого человека (социальной общности) с целью их коррекции и нейтрализации, повышения адаптивных способностей человека, социальной группы, организ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ость и изменчивость социальных отклонений предполагает их системное исследование, в противном случае любые принимаемые нами меры (то ли программирование борьбы с преступностью или обучение индивида мерам безопасного поведения) будут лишь паллиативом, способным на недолгое время загнать болезнь внутрь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о, что содержание того, что в принципе в состоянии виктимизировать человека (общность), буквально безгранично, поскольку продуцируется разнообразностью ролей, мотивов, функций, принимаемых на себя индивидом во взаимодействии с социальной и природной средо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эмпирический анализ бытия жертвы социально опасного проявления, описывая разнообразие современного мироустройства, практически воспроизводит частные модели и закономерности существования и взаимодействия природного и социального вместо выделения глубинных, существенных признак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в указанных направлениях работа ведется в основном на эмпирическом уровне посредством создания прикладных методик и техник обеспечения социальной и индивидуальной безопасности жертв социально опасных проявлений. Указанное обстоятельство приводит к серьезным теоретическим просчетам, к допуску определенных ошибок в виктимологических исследования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говорить о виктимологии в широком и узком смысле. В первом случае она охватывает не только право и криминологию, но и ряд других наук, в том числе психологию и психиатрию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широком смысле виктимология – социально-психологическая область знания, изучающая различные категории людей – жертв неблагоприятных условий социализации. Социально-психологическая виктимология изучает людей (детей и взрослых), оказавшихся в сложных жизненных ситуациях и требующих специальной социальной и психологической помощи. Таким образом, виктимология – это развивающееся комплексное учение о людях, находящихся в кризисном состоянии (жертвах преступлений, стихийных бедствий, катастроф, различных форм насилия, аддиктивного поведения и т.д.), и мерах помощи таким жертва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зком смысле виктимология является частью криминологии. Криминальная виктимология изучает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ологические, психологические, правовые, нравственные и иные характеристики потерпевших, что позволяет понять, в силу каких личностных, социально-ролевых или других причин они стали жертвой преступлен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потерпевших в механизме преступного поведения, в ситуациях, которые предшествовали или сопровождали такое поведение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, связывающие преступника и жертву, причем как длительные, так и мгновенно сложившиеся, которые часто предшествуют преступному насилию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е жертвы после совершения преступления, что имеет значение не только для расследования преступлений и изобличения виновных, но и для предупреждения новых правонарушени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ми словами, криминальная виктимология изучае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оотносятся типичные характеристики различных преступлений с личностными качествами (пол, возраст, профессия и т.д.) и поведением жертв (потерпевших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вы колебания (сезонные, суточные, удельный вес в общей структуре преступности) различных преступлений в зависимости от структуры преступности в том или ином регионе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лияет на реальную возможность совершения преступления определенным склонным к этому лицом обстановка, обеспечивающая его контакты с людьми большей или меньшей уязвим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кой мере «примерка» к конкретной потенциальной жертве влияет на выбор способа совершения преступлен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процесс выбора преступником жертвы и от чего он зависит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 организационном плане обеспечить выявление лиц, которые с наибольшей вероятностью могут оказаться жертвами (потерпевшими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меры воздействия (в некоторых случаях – принудительные) на потенциальных жертв, обеспечивающие их безопасность, необходимо использовать в общей системе мер профилактики преступлений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ком направлении следует вести поиск новых возможностей профилактики преступлен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базовым понятиям виктимологии (как общей, так и криминальной) относятся виктимность и виктимизация. Виктимность или виктимогенность – это приобретенные человеком физические, психические и социальные черты и признаки, которые способствуют его превращению в жертву (преступления, несчастного случая, деструктивного культа и т.д.). Виктимизация – процесс приобретения виктимно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имология разрабатывает методы диагностики виктимности личности, виктимогенности группы и микросоциума; содержание, формы и методы профилактики и реабилитации жертв; предлагает рекомендации по стратегии и тактике общества, государства, социальных институтов по отношению к различным категориям жертв. Виктимология, на основе исследования типов виктимных личностей и физических, психических и социальных отклонений в развитии людей, предлагает конкретные меры по коррекции соответствующих отклонений и по предотвращению негативных влияний на развитие лично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виктимология как специальная социологическая теория осуществляет комплексный анализ феномена жертвы, исходя из теоретических представлений и моделей, первоначально разработанных в сфере иных социальных дисциплин (криминологии, политологии, теории государственного управления, психологии, социальной работы, конфликтологии, социологии отклоняющегося поведения). Виктимология – одна из наук о человеке, которая изучает поведение, отклоняющееся от нормы безопасно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теория виктимологии описывает феномен жертвы, зависимости этого феномена от социума и его взаимосвязь с иными социальными институтами и процессами. Основная идея общей теории виктимологии состоит в построении системной модели взаимодействия «социальное явление – жертва», описывающей и изучающей пути нормализации негативных социальных, психологических и моральных воздействий на человека со стороны природной среды, жилой и рабочей среды, социальной среды, а также кризисной внутренней среды самого человека с целью их коррекции и нейтрализации, повышения адаптивных способностей человек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развитие общей теории виктимологии ведется, в свою очередь, по двум направлениям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– исследование истории виктимности и виктимизации, анализ закономерности их происхождения и развития вслед за сменой основных социальных переменных, учитывая относительную самостоятельность феномена виктимности как формы реализации девиантной активно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е – изучение состояние виктимности как социального процесса (взаимодействия виктимности и общества) и как индивидуального проявления отклоняющегося поведения посредством обобщения данных среднего уровн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ные виктимологические теории среднего уровня (виктимология, деликтная виктимология, травматическая виктимология и др.) подвергают специальному анализу виктимность и особенности поведения отдельных видов жертв. Эти теории исходят из опыта, накопленного при изучении социально опасных проявлений в иных социологических и смежных дисциплинах (экология, криминология, деликтология, травматология, медицина катастроф и др.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ладная виктимология – это виктимологическая техника (анализ, разработка и внедрение специальных техник превентивной работы с жертвами, технологий социальной поддержки, механизмов реституции и компенсации, страховых технологий и пр.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мецкий исследователь Г. Шнайдер отмечает, что не существует «прирожденных жертв» или «жертв от природы». Но приобретенные человеком физические, психические и социальные черты и признаки (какие-то физические и иные недостатки, неспособность к самозащите или недостаточная готовность к ней, особая внешняя, психическая или материальная привлекательность) могут сделать его предрасположенным к превращению в жертву преступления. Если он осознает свою повышенную виктимогенность, то может усвоить определенное поведение, позволяющее сопротивляться и справляться с этой угрозой. Виктимизация и криминализация, как отмечает Г. Шнайдер, иногда имеют одни и те же источники – исходные социальные услов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в современной виктимологии занимают работы Г. Клейнфеллера о провоцировании преступления самой жертвой. Он считает, что в некоторых случаях необходимо смягчать ответственность преступника в зависимости от поведения жертвы, а иногда и совсем освобождать преступника от ответственно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в концепции Гентига и Мендельсона, японский исследователь Миядзава выделил общую (зависящую от возраста, пола, рода деятельности, социального статуса и т.п.) и специальную (зависящую от неустойчивости в психическом и психологическом плане, отставания в развитии интеллекта, эмоциональной неустойчивости и т.п.) виктимность, исследовал связь между каждым из двух типов и преступностью. По его утверждению, при сочетании обоих типов степень виктимности повышаетс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имологией стали интересоваться и психиатры: сначала судебные, а затем и общемедицинские. Они выделили «бессознательные» состояния, снижающие возможность оказывать сопротивление нарушителю. К ним относится широкий спектр патологических состояний, характеризующихся как полной утратой сознания, так и различными клиническими формами помрачения состояния. Наличие «душевной» болезни является предпосылкой для «беззащитности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сихоаналитических позиций предрасположенность стать жертвой можно объяснить бессознательным чувством вины или стыда и желанием быть наказанным, ведущим к пассивности субъекта. Исследованиями психиатров доказано, что лица с психическими расстройствами нередко оказываются повышенно виктимными, причем в формировании их виктимности в целом и виктимного поведения, в частности, большую роль играют факторы, обусловленные психической патологи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ктимология в нашей стране начала развиваться только в конце 80-х гг. В 70-х гг. Л.В. Франк первым в СССР опубликовал труды по виктимологии, его поддержал Д.В. Ривман. В процессе развития отечественной виктимологии проблема потерпевшего от преступления изучалась на протяжении долгих лет (что происходит и в настоящее время) в рамках юридических дисциплин или в связи с ними. Л.В. Франк, опираясь на разработки мировой виктимологической теории, с которой в СССР были практически незнакомы, сумел в своих трудах доказать и обосновать мнение о том, что виктимология является относительно самостоятельным научным направлением, имеющим свою собственную теоретическую и прикладную ценность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понятиям виктимологии Л.В. Франк относил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виктимизации как процесс превращения человека в жертву преступления и как результат функционального воздействия преступности в целом на потерпевших, членов их семей, социальные группы и общ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виктимности как склонность становиться жертвой преступления в результате образа действий и социально-демографических характеристик лич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связи «преступник – потерпевший» как системы отношений между указанными субъектами в рамках криминогенной ситуации, оказывающей значительное влияние на развитие и генезис механизма преступного повед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енно, основные функции виктимологии, по Л.В. Франку, это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новой информации о причинах преступ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механизме преступного поведения с целью ее использования в процессе предупреждения преступлений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механизме взаимосвязей преступника и потерпевшего от преступлен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истинного состояния преступности посредством анализа виктимизаци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иктимологической информации в процессе назначения наказан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иктимологической информации для совершенствования процесса возмещения вреда потерпевшим от преступле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предмет виктимологии всех категорий пострадавших лиц, ставших жертвами самых различных обстоятельств, делает виктимологию комплексной социолого-психологической наукой, не ограниченной криминальной сферой. Но жертвы преступлений и, например, экологических бедствий совершенно различны, а различные виктимоопасные ситуации не имеют между собой ничего общего. Следовательно, определяя виктимологию как науку об изучении любых жертв, надо прогнозировать ее становление и развитие в этом качестве, не забывая о внутренней противоречивости ее предмет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виктимологии как социально-психологической науки, то в ее задачу входит как минимум три больших направления исследова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– разработка общей теории формирования виктимности личности (психологии жертвы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– разработка методов и техник коррекции виктимности лич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– разработка методов и техник работы с посттравматическим стрессовым расстройством у жер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также необходимо отметить следующее. Психология сейчас занимается преимущественно тем, что плохо в жизни человека и в отношениях между людьми. Она как бы «забыла» о сильных сторонах, концентрируясь на человеческих слабостях, ориентируется преимущественно на то, чего человеку «не хватает». Чрезмерное внимание уделяется таким явлениям, как «болезнь», «дистресс» и т.д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М. Селигману, современная психология, по сути дела, «стала виктимологией». Человек рассматривается в ней как принципиально-пассивное существо со сниженной личной ответственностью и т. н. «выученной беспомощностью», когда он утверждается в мысли, что всегда будет жертвой других людей или обстоятель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 Селигман и его последователи полагают, что парадигму современной психологии следует изменить: от негативности – к позитивности, от концепции болезни – к концепции здоровья. Объектом исследований и практики должны стать сильные стороны человека, его созидательный потенциал, здоровое функционирование отдельного человека и человеческого сообществ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педагог должен быть подготовлен к современным проблемам, которые обрушиваются на общество в целом и на детей. Среди особых проблем – работа с виктимными деть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должен знать о феномене детской виктимности, чтобы уметь оказывать помощь ребенку, ставшему жертвой насил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ая виктимность как социально-психологическое явление представляет собой предрасположенность ребенка стать жертвой преступника или неблагоприятных условий социализации. Виктимность характеризуется многообразием типов жертв, появление которых является следствием объективных и субъективных факторов. В число взаимосвязанных и разнообразных психологических факторов, обусловливающих виктимизацию детей, следует включить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– индивидуально – психологический фактор, действующий на уровне психобиологических предпосылок поведения, индивидуально – типологических особенностей развития темперамента, эмоциональной сферы, способностей и других психологических образований и затрудняющий социальную адаптацию ребенк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– психолого-педагогический фактор, проявляющийся в дефектах школьного и семейного воспитания и характеризующий неблагоприятную межличностную ситуацию развит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– социально-психологический фактор, раскрывающий неблагоприятные особенности взаимодействия ребенка со своим ближайшим окружением (семья, улица школа и др.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– личностный фактор, который, прежде всего, проявляется в избирательном отношении ребенка к предпочитаемой среде общения, к нормам и ценностям своего окружения, а также в личных ценностных ориентациях и личной способности к волевой саморегуляции. Негативные воздействия указанных факторов можно предотвратить (или, во всяком случае, значительно снизить возможную опасность насилия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должен владеть оперативной диагностикой, ориентироваться в выборе адекватных форм взаимодействия с виктимным ребенком, принимать решения с учетом конкретного типа виктимности. При этом педагог должен учитывать особенности детского коллектива, в котором имеются виктимные дети. Он должен уметь оперативно определять воспитательные задачи и средства их достижения. Должен уметь последовательно, добиваться включения виктимных детей в деятельность класса, уметь повышать статус этих детей среди сверстник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условием совершенствования психологической подготовки будущего учителя к работе с детьми – жертвами экстремальных обстоятельств, является овладение в студенческие годы соответствующими теоретическими знаниями и практическими умениями. Анализ существующей практики подготовки учителей свидетельствует об отсутствии системы формирования психологической готовности к реабилитационной деятельности, которую мы рассматриваем в контексте целостного педагогического процесса. Выпускники педагогических университетов не владеют современными методами общения и взаимодействия с виктимными учащимися, не готовы к использованию гибких технологий, не владеют навыками диагностики, коррекции и прогнозировани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конкретного изучения проблемы взаимодействия с виктимными детьми необходимо проводить анализ социально-психологических ситуаций и отвечать на вопрос: кто с кем взаимодействует? Во-первых, педагогический коллектив (учителя) и ученический коллектив (ученики); во-вторых, родители, семья и ребенок. В-третьих, необходимо иметь в виду стихийное нерегламентированное внешкольное общение дет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альное значение имеет модель «учитель – виктимный ребенок», как социально-педагогическое и психологическое условие. Педагогическое взаимодействие должно осуществляться в двух основных направлениях. Модель «учитель – ученик» – индивидуальное взаимодействие педагога с учеником, предполагающее диадическое общение, «лицом к лицу». Модель «учитель – ученик – ученик» – фронтальное общение педагога со всем коллективом класса или с группой учащихс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й анализ показал, что процесс взаимодействия в каждом из названных направлений требует от педагога использования различных психологических средств и опирается на личностные ресурсы. Подготовка к взаимодействию с виктимными детьми должна быть особенно ответственно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психологической готовности студентов к взаимодействию с виктимными детьми и оказанию им поддержки заключается в готовности осваивать возрастную психологию и практику общения. Сущность психологи ческой готовности студентов к психологическому сопровождению виктимных детей – готовность к долговременному взаимодействию с этой категорией детей, к центрации на личности виктимного ребенка – не как на жертве преступления, а как на уникальном человеке, имеющем перспективы в развити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56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6:00Z</dcterms:created>
  <dc:creator>KaftPoTTeR</dc:creator>
  <dc:description/>
  <cp:keywords/>
  <dc:language>en-US</dc:language>
  <cp:lastModifiedBy>SYSTEM</cp:lastModifiedBy>
  <dcterms:modified xsi:type="dcterms:W3CDTF">2011-09-22T14:56:00Z</dcterms:modified>
  <cp:revision>2</cp:revision>
  <dc:subject/>
  <dc:title>Виктимность или виктимогенность – физические, психические и социальные черты и признаки, которые создают предрасположенность к превращению человека в жертву (преступления, несчастного случая, деструктивного культа и т</dc:title>
</cp:coreProperties>
</file>