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ход к рыночным отношениям в России совпал с изменением демографического ее статуса. Из страны, характеризующейся положительной динамикой естественного прироста Россия преобразовалась в страну, теряющую население. Это совпадение обусловило научную дискуссию о силе влияния рыночных отношений на изменение репродуктивного поведения населения России. В частности, новые аспекты сферы занятости обусловливают и трансформацию отношения к составу и величине семьи. Поэтому исследование особенностей репродуктивного поведения населения в современной России позволит оценить демографическую "стоимость" реформирования экономических принципов прошлого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изучение репродуктивного поведения необходимо для понимания и прогнозирования тенденций рождаемости в России, для разработки долговременной концепции эффективной демографической и семейной политики, так как показатели рождаемости в сильной степени зависят от репродуктивного поведения и мотиваций людей на определенное количество детей. 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оме того, как известно, социальная политика российского государства в отношении детей-сирот и детей, оставшихся без попечения родителей, в настоящее время направлена на перевод детей из интернатов на семейные формы устройства. Среди таких форм выделяют опеку и попечительство, приемную семью и усыновление. 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ьготы для работающих матерей в организации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астоящее время перед работодателем и его сотрудниками, все большее значение приобретают социальные аспекты трудовой деятельности, причины того или иного поведения и основные мотивы тех или иных поступков. К таким поступкам можно отнести и принятие сотрудницей решения о продолжении работы, после декретного отпуска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мпании и организации в США и ряде других стран предлагают своим работникам такой вид услуг, как услуги по уходу за детьми. Причем уход за детьми в данном случае рассматривается, как особый вид льгот, который представляется женщинам, имеющим детей дошкольного возраста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о из недавних исследований США показало, что 68% женщин, работающих полный рабочий день, имеют детей младше трех лет. Согласно этому исследованию, у этих женщин нет возможности выбора. Перед ними не стоит вопрос работать или нет, так как им предлагается такой вид льготы, как льгота по уходу за детьми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давние исследования показали, что от 85 до 90% работодателей, предлагают своим работникам какую-либо форму по уходу за детьми. 88% опрошенных работодателей предоставляют работникам возможность открыть счет для средств по уходу за детьми, находящимися на иждивении. 42% работодателей предлагают услуги по пользованию учебными пособиями и справочными материалами, 13% - программы по уходу за больными детьми или по оказанию скорой помощи детям, а 10% - собственные центры по дневному уходу за больными детьми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того, как в США на мероприятия по заботе о детях сотрудников ввели налоговые льготы, все больше управляющих стали использовать открывающиеся перед ними возможности. Имеется в виду то, что суммы, потраченные на цели по уходу за детьми, засчитываются в счет уплаты налогов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организации для поддержки и помощи работающим матерям можно предоставить следующие виды дополнительных льгот: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я детских садов при организациях;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лата услуг няни;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я информационной поддержки;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ведение «плавающего» графика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им из важнейших факторов вовлечения женщины в трудовую деятельность может стать создание детских учреждений при организации и на предприятии. В последние несколько лет значительно сократилось число детских садов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ША также практикуется создание детских садов на дому, детские сады могут существовать в такой форме до определенного количества детей находящихся в нем. Но в российском законодательстве запрещена организация подобных детских садов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лата услуг няни для ребенка сотрудницы, сможет предоставить работодателю более организованного и спокойного сотрудника на своем рабочем месте, так как мать будет меньше волноваться по поводу жизнедеятельности и безопасности своего ребенка, и будет наиболее продуктивно исполнять свои непосредственные обязанности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я информационной поддержки – это простейший и достаточно дешевый вид помощи, который способна оказать компания своему сотруднику. Данный вид полезен наибольшему числу сотрудников, имеющим детей, даже тем, кому воспитание ребенка необременительно с финансовой стороны. Предполагается, что будет создана специальная служба на предприятии, в обязанности которой будет входить информационная помощь о детских садах, гувернантках, нянях и др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мпания не обязана подбирать конкретному сотруднику детский сад для его детей, это входит в деятельность самого сотрудника, но компания предоставляет максимально доступный объем информации, как о государственных, так и о частных дошкольных учреждениях, о специалистах, занимающихся надомным воспитанием детей. Кроме того, в компетенцию организации также может входить и предоставление информации о различных клубах и секциях для дополнительных занятий детей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здание такой службы на предприятии требует определенных финансовых вложений, но однажды созданная, она сможет функционировать с минимальными затратами и приносить большую пользу в удовлетворении потребностей сотрудников. Не все компании в состоянии содержать собственную службу (например, небольшие компании), тогда возможно воспользоваться услугами справочных агентств, способных предоставить необходимую информацию, а также консультантов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жна, также гибкость в определении графика работы. Выделяют такие способы для удовлетворения потребностей семей (в современных организациях за рубежом):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деление материальной помощи при уходе в декретный отпуск;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формление матерей в компании с частичной трудовой занятостью;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здание «взаимозаменяемых» позиций (т.е. тех, где работающие матери могут заменять друг друга без ущерба для производства)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же актуальной может стать идея создания «плавающего графика» для работающих матерей. Система «плавающего» графика представляет собой введение различных шкал занятости сотрудников: часть сотрудников рано начинает работу, и рано ее заканчивает, а другая часть поздно начинает и поздно ее заканчивает с сохранением примерно 6 часов времени в середине рабочего дня, когда присутствуют все сотрудники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Плавающий» график в компании очень важен для семей, в которых работают оба родителя: они могут спланировать свою работу так, что хотя бы один из них будет дома в тот момент, когда у детей есть свободное время. Для России данный метод может быть очень эффективным, так как родители, которые также являются и сотрудниками организации, смогут дополнительно промотивировать и простимулировать своих сотрудниц к работе в организации и наиболее эффективно выполнять свои обязанности на предприятии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чему бы и российским организациям не взять на вооружение такие виды дополнительных льгот для работающих матерей? Сделать жизнь матерей и работодателей, предоставляющих им рабочие места, с помощью этих льгот возможно, так как они помогут работодателю получить уверенного сотрудника, а матерям быть спокойнее за жизнь своих детей, а также они не будут бояться остаться без работы. Подобные виды льгот в организации смогут сыграть значительную роль и достаточно сильно повлиять на женщин, которые собираются завести или уже имеют детей, при их возвращении на свое место работы.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политика российского государства в отношении детей-сирот</w:t>
      </w:r>
    </w:p>
    <w:p>
      <w:pPr>
        <w:pStyle w:val="Default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ная семья – это замещающая семья, в которой приемная мать одновременно является воспитателем и получает за свой труд заработную плату. На каждого ребенка в приемной семье выплачивается пособие на его содержание до наступления совершеннолетия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ыновление является постоянной формой семейного устройства ребенка, при которой между усыновителями и усыновляемым ребенком не только складываются близкие родственные отношения, но и происходит юридическое закрепление этих отношений, когда усыновленный ребенок в своих правах и обязанностях приравнивается к кровному, и усыновители принимают на себя все родительские права и обязанности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Управления Алтайского края по образованию и делам молодежи, в настоящее время в Алтайском региональном банке о детях, оставшихся без попечения родителей, находится около семи с половиной тысяч анкет (т.е. столько детей нуждаются в семейном устройстве)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06 год было усыновлено 116 детей-сирот и детей, оставшихся без попечения родителей. В 2007 году эта цифра увеличилась до 148 детей. За 2007 год образовалось 91 приемная семья. В этих семьях размещено 135 детей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ношение общего количества детей, нуждающихся в семейном устройстве, и количества детей, получивших новую семью через усыновление или приемную семью (в среднем около 4% от общего количества детей-сирот), остается неутешительным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 из основных задач – семейное устройство нуждающихся детей – не является единственной. Не менее важно обеспечить детям и семьям, принявшим в свою семью ребенка, надлежащую психологическую, педагогическую, юридическую помощь для того, чтобы эти семьи смогли успешно адаптироваться к новым условиям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ительно ли новые условия являются трудными для приемных и усыновительских семей? В настоящее время принято говорить о сопровождении приемных семей, и в регионах уже начали создаваться подобные службы. Первые шаги к психологической, юридической и другой помощи приемным семьям уже сделаны. Но есть ли необходимость помогать усыновительским семьям? Проведенное нами эмпирико-социологическое исследование наглядно иллюстрирует, что помощь нужна. Исследование проходило в три этапа и включало в себя написание социальных биографий 4 семей, усыновивших ребенка, экспертный опрос 18 специалистов города Барнаула, в функциональные обязанности которых входит оказание помощи семьям, усыновляющим или усыновившим ребенка, и анкетирование 100 жителей города Барнаула, ориентированных на детную семью и не исключающих для себя восможность усыновить ребенка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социальных биографий определился ряд проблем, с которыми сталкиваются семьи, усыновившие ребенка. Среди них: недостаточное количество информации о процедуре усыновления, о воспитании усыновленного ребенка. Отсутствие либо неполнота данных о наследственности ребенка, состоянии его здоровья на момент усыновления и при рождении, недобросовестное отношение специалистов в отношении сохранения тайны усыновления, непонимающее со стороны общества отношение к усыновительским семьям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проблем, с которыми сталкиваются усыновительские семьи, экспертной группой (специалисты органов опеки и попечительства, социальные работники, психологи и другие) названы следующие. 78% экспертов считают основной проблемой со временем проявящуюся наследственность к асоциальному поведению у усыновленного ребенка. 72% экспертов называют наследственные заболевания. Только чуть больше половины экспертов (61%) считают, что в усыновительской семье неизбежны психологические проблемы. Половина экспертов убеждена, что будет трудно скрыть от социального окружения факт усыновления ребенка. Только треть экспертов считает трудной существеющую процедуру усыновления. 28% опрошенных считает, что ребенок может в будущем отказаться от родителей, 17% специалистов предполагает, что существует непонимание со стороны общества. Только два эксперта (11%) называют проблемой то, что родители, усыновившие ребенка, не знают особенностей воспитания усыновленного ребенка. А один эксперт (6%) выражает уверенность, что из усыновленного ребенка невозможно вырастить хорошего человека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ретьем этапе исследования методом анкетирования было опрошено 100 человек, проживающих в городе Барнауле, ориентированных на детную семью и не исключающих для себя потенциальную возможность усыновления. Данные о «проблемах, с которыми сталкиваются усыновительские семьи, по мнению опрошенных» отчасти характеризуют реальную ситуацию, о которой у респондентов могло сложиться мнение на основе опыта общения с усыновительскими семьями. С другой стороны, результаты, полученные из ответов на этот вопрос, характеризуют страхи, существующие у населения по поводу усыновления детей. Так, 40% опрошенных считает, что у усыновленного ребенка появятся ранее не обнаруженные наследственные заболевания. Немногим меньшее количество респондентов считает (36%), что усыновленный ребенок унаследовал от своих биологических родителей асоциальное поведение. 29% опрошенных считает, что ребенок вырастет и будет искать своих родных родителей, а 19% считает, что ребенок может так и не полюбить усыновителей. Среди «житейских» трудностей респонденты называют трудности в оформлении документов (39%), в сокрытии факта усыновления от окружающих (38%), не знание как нужно воспитывать усыновленного ребенка (15%), трудности при выборе ребенка (14%). Только 9% считает, что окружающие настороженно относятся к усыновительским семьям, 4% полагает, что из усыновленного ребенка не вырастет хороший человек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приведенных результатов исследования явствует, что усыновительские семьи сталкиваются с рядом трудностей, что делает необходимым оказание им определенных видов помощи. Также, исследование выявило неинформированность специалистов в вопросах реально существующих трудностей усыновительских семей и раскрыло предвзятое отношение к усыновляемым детям, проявляющееся в уверенности, что со временем проявится наследственная склонность к асоциальному поведению. Опрос населения показал, что одно из сдерживающих распространение усыновления факторов является ненадежность информации о здоровье и наследственности ребенка.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грамма «Материнский капитал» как фактор регулирования репродуктивного поведения женщин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ждаемость - один из главных компонентов воспроизводства населения. В течение длительного времени, а в России вплоть до середины 1980-х годов, она составляла основной ресурс роста населения. Поэтому анализу рождаемости всегда уделялось особое внимание. Демография исходит из того, что рождаемость зависит не только от биологической способности к воспроизведению потомства, но и от социально-экономической структуры общества, существующей системы ценностей, общественной морали, образа и условий жизни людей. Поэтому рождаемость подвержена сильным изменениям, а ее закономерности носят исторический характер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казатели рождаемости в сильной степени зависят от репродуктивного поведения и мотиваций людей Часто термин репродуктивное поведение используют, когда говорят о намерении родить ребенка, о желаемом количестве детей и т.д. Когда же речь идет об отказе от рождения, то это явление описывают в терминах планирования семьи и говорят о "регулировании рождаемости", "внутрисемейном контроле над рождаемостью", а в качестве синонима употребляют понятие "контрацептивное поведение"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продуктивное поведение в значительной степени определяется уровнем потребности в детях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ществует определенный стереотип мышления, который связывает ориентацию на многодетную семью с экономической и культурной отсталостью, "стихийностью размножения", а малодетною - с "высоким" уровнем культуры и "сознательным ограничением рождаемости". Это, конечно, очень схематичное представление, не учитывающее индивидуальных потребностей людей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репродуктивное поведение влияют как текущие условия жизни, так и события прошлых лет. Современные повседневные события влияют на семейную ситуацию и принятие конкретного решения о рождении ребенка. В то же время, нельзя переоценивать их значение. Если число детей в семье соответствует потребностям супругов в детях, то никакое улучшение экономической ситуации не способно привести к рождению новых детей. Лишь в тех случаях, когда данная потребность не удовлетворена, улучшение условий жизни дает прибавку семьи, да и то не всегда. Аналогичная картина наблюдается и в случае ухудшения экономической ситуации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ловия жизни прошлых лет определяют уровень индивидуальной потребности в детях, которая обычно остается неизменной на протяжении жизни человека, так как потребность в детях является результатом усвоения определенной модели репродуктивного поведения и связана с устоявшимися нормами и правилами в обществе. Нормы многодетности или малодетности часто закрепляются в обычаях и традициях. Таким образом, потребность в детях - это самая консервативная часть репродуктивного поведения людей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жнейшей характеристикой репродуктивного поведение является уровень потребности в детях: «идеальное» число детей отражает господствующую в обществе социальную норму репродуктивного поведения; «желаемое» - свидетельствует о готовности иметь определенное число детей при наличии всех необходимых условий; «ожидаемое» - говорит об оценках современной жизненной ситуации и ближайших перспективах изменения семьи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рьезным шагом для регулирования репродуктивного поведения современных женщин и ориентацию их на двухдетную семью стала Федеральная программа «Материнский каптал» Правила о порядке предоставления материнского (семейного) капитала в размере 250 000 рублей установлены Федеральным законом "О дополнительных мерах государственной поддержки семей, имеющих детей" от 26 декабря 2006 г. № 256-ФЗ. Претендовать на получение средств могут граждане Российской Федерации, родившие или усыновившие второго ребенка, начиная с 1 января 2007 года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женщина родила третьего ребенка, рассчитывать на материнский капитал она может лишь в том случае, если раньше своим правом на него не воспользовалась. Капитал могут получить и мужчины, если они являются единственными усыновителями второго ребенка, причем только при решении суда об усыновлении, вступившем в законную силу после 1 января 2007 года. Для усыновителей третьих и последующих детей действуют те же нормы, что и для матерей: претендовать на средства они могут лишь в том случае, если не реализовали свое право ранее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анием для получения средств является государственный сертификат. За получением этого именного документа нужно обратиться в территориальный орган Пенсионного фонда, написав заявление и предъявив документы (паспорт и свидетельства о рождении детей). В течение месяца заявление должно быть рассмотрено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оит иметь в виду, что материнский капитал предоставляется не сразу, а лишь спустя три года после рождения ребенка. Разумеется, на руки деньги выдаваться не будут, капиталом можно распорядиться только одним из указанных в законе способов: использовать средства на улучшение жилищных условий или оплату образования ребенка либо учесть средства материнского капитала при формировании накопительной части трудовой пенсии матери (или усыновителя).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истический учет инвалидности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ой из проблем в исследовании инвалидности является проблема определения численности инвалидов на фоне непрерывно меняющейся ведомственной отчетности. За последний год в области статистического учета инвалидности, в частности в Республике Мордовия, произошли существенные изменения. Но тем не менее учетом занимаются отдельные органы исполнительной власти, и статистический учет представляет из себя отдельные фрагменты, которые не всегда позволяют получить целостную картину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оссии статистика инвалидности взрослых носит исключительно ведомственный характер. В отношении первичной инвалидности – это ежегодные отчеты о деятельности бюро медико-социальной экспертизы, в которых (помимо показателей о работе самих бюро) акцент делается на причины, повлекшие инвалидности и на категории пенсий по инвалидности. В отношении контингента инвалидов – ежеквартальные и ежегодные отчеты Пенсионного фонда РФ (а до 2003 г. – Министерства труда и социальной защиты РФ) о пенсионных выплатах, то есть не об инвалидах, а о финансовых потоках. Существуют также формы отчетности об институциональной части инвалидов, разбросанные по двум Министерствам (Образования и Здравоохранения и социального развития). Общим для всех этих статистических форм является отсутствие социально-демографических характеристик инвалидов. Например, такая фундаментальная характеристика как возраст представлена только в показателях первичной инвалидности и то в весьма укрупненном виде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ключение из приведенного ряда статистической отчетности – ежегодный отчет Министерства здравоохранения и социального развития о детях-инвалидах до 18 лет, который выполнен в соответствии с рекомендациями ВОЗ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ругими источниками информации об инвалидах являются переписи населения и выборочные обследования домохозяйств. Однако, при проведении последней переписи населения в октябре 2002 г. Россия не последовала рекомендациям ООН и не включила специальные вопросы об инвалидности в переписной лист. Поэтому, как и в предыдущих советских и российских переписях можно выявить только инвалидов-получателей пенсий по инвалидности, и то далеко не всех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основным демографическим факторам инвалидности относятся заболеваемость и смертность как процессы, обусловливающие «объективную» детерминацию изменения численности инвалидов. Эти процессы в значительной мере зависят и от социальных факторов. Признавая их факторами инвалидности, мы подчеркиваем, что инвалидность отличается от заболеваемости и смертности тем, что является категорией, содержание которой может меняться вместе с изменениями социума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У «НИИ регионологии при Мордовском государственном университете» проводит повторяющееся социологическое исследование «Резервы гармонизации социальных отношений», в котором на четвертом (2002 г.) и пятом (2005 г.) этапах задавались вопросы, напрямую касающиеся социальной защиты инвалидов и отношения к ним мордовского социума. На четвертом этапе при ответе на вопрос «Какое направление содействия инвалидам Вы считаете наиболее приоритетным (эффективным)?», мнения распределились таким образом, что большая часть респондентов (68,6%) поддерживает оказание помощи инвалидам не через систему стационарных учреждений, а через систему «открытых» служб социальной защиты, т.е. за интеграцию инвалидов в общество. Такое единодушие связано с тенденциями, когда общество стало уделять больше внимания проблемам инвалидов воспринимает их наличие в обществе. Но это связано также с рядом, возникающих при этом трудностей. Перераспределение полномочий между федеральными и региональными органами власти требует многоаспектной и оперативной статистики для того, чтобы полнее оказывать инвалидам услуги по реабилитации в учреждениях нового типа, более мелких и рассчитанных на проживание инвалидов не в «закрытых» учреждениях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Мордовии, как и в России в целом, за последние годы отмечается тенденция к увеличению численности инвалидов. На учете в органах социальной защиты населения на 1 января 1996 г. состояло 54824 инвалидов, на 1 января 2008 г. – 87 832 инвалидов. В то же время численность детей-инвалидов в возрасте до 18 лет снизилась и составила на за 2007 г. 3457 чел. по сравнению с максимумом в 2000 г. - 5722 ребенка-инвалида. Отмечаются неблагоприятные тенденции в повышении уровня первичной инвалидности, который в 2006 году составил 115,1 на 10 тыс. населения, в то время как в 2002 году составлял 86,9 на 10 тыс. населения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общей численности населения РМ на 1 января 2008 г. (840 тыс. чел.) численность инвалидов составила 1036,2 на 10 000 человек населения, численность детей-инвалидов в возрасте до 18 лет - 228,6 на 10 000 детей соответствующего возраста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и данные характеризует уровень инвалидизации населения как относительно невысокий, если брать во внимание рекомендации ВОЗ по определению уровня инвалидизации населения, где 10 % инвалидов от общей численности населения считается допустимым пределом и подобный уровень инвалидизации населения наблюдается в большинстве экономически развитых стран. 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учив региональную статистику, мы пришли к следующим выводам. Имеется достаточно ограниченная информация о социально-демографических характеристиках инвалидов. Статистика ФГУ «Главное бюро медико-социальной экспертизы по Республике Мордовия» в основном опирается на учет численности граждан, освидетельствованных в текущем году как плановом показателе. Дифференциация контингента по группам происходит традиционно по группам и причинам инвалидности, установленным российским законодательством. В то же время Министерство здравоохранения Республики Мордовия делает акцент на учете численности граждан, впервые признанных инвалидами в текущем году, и классификацией по группам нозологий. Такая ситуация разрозненности не позволяет оперативно принимать решения и реагировать на изменение социальной ситуации в регионе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этих данных можно судить о необходимости формирования системы поддержки усыновительских семей с целью оказания усыновительским семьям помощи социально-психологического, юридического, педагогического характера, чтобы облегчить процесс адаптации семей к новым условиям, минимизировать возможность отмены усыновления. Также, следует учесть, что родители, усыновившие ребенка, нуждаются в особой помощи в отличие от приемных семей. Основным принципом помощи здесь должно являться сохранение тайны усыновления, осознание того факта, что родители, усыновившие ребенка не всегда могут и хотят открыто обсуждать свои проблем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ход к индустриальному обществу со 2-ой половины XIX века, привел к изменению в образе жизни семьи. Многодетность постепенно утратила свою экономическую роль, для удовлетворения психологической потребности в детях родителям было достаточно и небольшого количества детей. В результате произошел массовый переход к малодетному репродуктивному поведению во всех развитых странах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а «Материнский капитал» не идеальна, имеет ряд недостатков, но является серьезным шагом на пути в преодолении демографического кризиса в современном Российском обществе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Дафт Р. Менеджмент. 6-е изд./ Пер. с англ. – СПб.: Питер, 2007. 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истема вознаграждений и методы стимулирования персонала/ Джордж Т. Милкович, Джерри М. Ньюман; пер. с англ. - М.: Вершина, 2008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тратегческий анализ: Сборник докладов ФБК. – М.: Дело, 2006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Уткин Э.А., Сатабаев К.Т., Сатабаева Р.К. Инновации в управлении человеческими ресурсами предприятия. – М.: ТЕИС, 2007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/>
      </w:pPr>
      <w:r>
        <w:rPr>
          <w:sz w:val="28"/>
          <w:szCs w:val="28"/>
        </w:rPr>
        <w:t xml:space="preserve">Инвалиды в России: причины и динамика инвалидности, противоречия и перспективы социальной политики / Т.М. Малева, С.А. Васин, О.Ю. Голодец, С.В. Бесфамильная; Бюро экономического анализа. – М.: РОССПЭН, 2008. 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/>
      </w:pPr>
      <w:r>
        <w:rPr>
          <w:sz w:val="28"/>
          <w:szCs w:val="28"/>
        </w:rPr>
        <w:t>Мухаметзянова А.Р. Основные направления государственной социальной политики в отношении инвалидов // Резервы гармонизации социальных отношений в Мордовии: Вып. IV. - Саранск, 2008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/>
      </w:pPr>
      <w:r>
        <w:rPr>
          <w:sz w:val="28"/>
          <w:szCs w:val="28"/>
        </w:rPr>
        <w:t xml:space="preserve">Об инвалидности населения в Республике Мордовия. Экспресс-информация. ― Саранск, февраль 2008. 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4:59:00Z</dcterms:created>
  <dc:creator>user</dc:creator>
  <dc:description/>
  <cp:keywords/>
  <dc:language>en-US</dc:language>
  <cp:lastModifiedBy>SYSTEM</cp:lastModifiedBy>
  <dcterms:modified xsi:type="dcterms:W3CDTF">2011-09-22T14:59:00Z</dcterms:modified>
  <cp:revision>2</cp:revision>
  <dc:subject/>
  <dc:title>Введение</dc:title>
</cp:coreProperties>
</file>