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одержа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w:t>
        <w:tab/>
        <w:t>Социальная стратификация и социальное неравенство</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w:t>
        <w:tab/>
        <w:t>Понятие социальной стратификации</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w:t>
        <w:tab/>
        <w:t>Концепции социальной стратификации</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w:t>
        <w:tab/>
        <w:t>Понятие социальной мобильности</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w:t>
        <w:tab/>
        <w:t>Проведение социологического исследования с использования метода опроса</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литературы</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ложение</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w:t>
      </w:r>
      <w:r>
        <w:rPr>
          <w:rFonts w:cs="Times New Roman" w:ascii="Times New Roman" w:hAnsi="Times New Roman"/>
          <w:color w:val="000000"/>
          <w:sz w:val="28"/>
          <w:szCs w:val="28"/>
          <w:lang w:val="en-US" w:eastAsia="en-US"/>
        </w:rPr>
        <w:t xml:space="preserve">. </w:t>
      </w:r>
      <w:r>
        <w:rPr>
          <w:rFonts w:cs="Times New Roman" w:ascii="Times New Roman" w:hAnsi="Times New Roman"/>
          <w:b/>
          <w:color w:val="000000"/>
          <w:sz w:val="28"/>
          <w:szCs w:val="28"/>
          <w:lang w:val="en-US" w:eastAsia="en-US"/>
        </w:rPr>
        <w:t>Социальная стратификация и социальное неравенство</w:t>
      </w:r>
    </w:p>
    <w:p>
      <w:pPr>
        <w:pStyle w:val="Style17"/>
        <w:spacing w:lineRule="auto" w:line="360" w:before="0" w:after="0"/>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7"/>
        <w:spacing w:lineRule="auto" w:line="360" w:before="0" w:after="0"/>
        <w:contextualSpacing/>
        <w:jc w:val="both"/>
        <w:rPr/>
      </w:pPr>
      <w:r>
        <w:rPr>
          <w:rFonts w:cs="Times New Roman" w:ascii="Times New Roman" w:hAnsi="Times New Roman"/>
          <w:b/>
          <w:color w:val="000000"/>
          <w:sz w:val="28"/>
          <w:szCs w:val="28"/>
          <w:lang w:val="en-US" w:eastAsia="en-US"/>
        </w:rPr>
        <w:t>1.1 Понятие социальной стратификации</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точки зрения социального состава все элементы социальной структуры общества расположены горизонтально, т.е. формально как составные элементы системы они равны. Но в реальном социальном взаимодействии они не равны. В каждом конкретном обществе различные индивиды, группы, классы, общности, институты и организации занимают неравное положение. Социальное неравенство предполагает наличие иерархической структуры общества. Одни индивиды, группы, классы и общества располагаются выше или ниже других. А это значит, что они обладают большим или меньшим богатством, властью, имеют ряд преимуществ и привилегий по сравнению с другими. Исходя из принципа неравенства, социальный состав превращается в социальную стратификацию — совокупность расположенных в вертикальном иерархическом порядке социальных образований (групп, классов, каст, сословий и т.д.). Таким образом, стратификация представляет собой дифференцирование, ранжирование индивидов, групп, классов в соответствии с занимаемым ими местом в данной социальной систем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равенство людей — социальных общностей является одной из главных характеристик общества на протяжении всей истории его развития. Каковы же причины социального неравенства? В современной западной социологии господствует мнение, что социальная стратификация вырастает из естественной потребности общества в стимулировании деятельности индивидов, мотивируя их деятельность через соответствующие системы наград и поощрений. Однако данное стимулирование в различных научно-методологических школах и направлениях интерпретируются по-разному. В этой связи можно выделить функционализм, статусную, экономическую теории и д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ставители функционализма объясняют причину социального неравенства дифференциацией функций, выполняемых различными группами, слоями, классами. Функционирование общества, по их мнению, возможно только благодаря разделению труда, когда каждая социальная группа, слой, класс осуществляют решение соответствующих жизненно важных для всего социального организма задач; одни занимаются производством материальных благ, другие создают духовные ценности, третьи управляют и т.д. Для нормального функционирования общественного организма необходимо оптимальное сочетание всех видов деятельности, но некоторые из них с позиций этого организма являются более важными, другие менее важными. Так, на основе иерархии социальных функций складывается соответствующая иерархия групп, слоев, классов их выполняющих. На вершину социальной пирамиды ставятся те, кто осуществляет общее руководство и управление, ибо только они могут поддерживать единство государства, создавать необходимые условия для успешного выполнения других функц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обная иерархия существует не только на уровне государства в целом, но и в каждом социальном институте. Так, по мнению П. Сорокина, на уровне предприятия - основу меж профессиональной стратификации составляют два параметра: 1. важность занятия (профессия) для выживания и функционирования организма в целом; 2. уровень интеллекта, необходимый для успешного выполнения профессиональных обязанностей. П.А. Сорокин считает, что наиболее социально – значимые профессии – это те, которые связаны с функциями организации и контрол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овательно, высокие статусы и занимающие их люди лучше вознаграждаются, имеют больший объем власти, выше престиж их занятия, более высоким должен быть и уровень образования. Вот мы и получили четыре главных измерения стратификации — доход, власть, образование, престиж. А потому что они исчерпывают круг социальных благ, к которым стремятся люди. Точнее сказать, не самих благ (их как раз может быть много), а каналов доступа к ним. Дом за границей, роскошный автомобиль, яхта, отдых на Канарских островах и т.п. — социальные блага, которые всегда в дефиците (т.е. высокочтимы и недоступны большинству) и приобретаются благодаря доступу к деньгам и власти, которые в свою очередь достигаются благодаря высокому образованию и личным качества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социальная структура возникает по поводу общественного разделения труда, а социальная стратификация — по поводу общественного распределения результатов труда, т.е. социальных бла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 оно всегда неравное. Так возникает расположение социальных слоев по критерию неравного доступа к власти, богатству, образованию и престиж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before="0" w:after="0"/>
        <w:contextualSpacing/>
        <w:jc w:val="both"/>
        <w:rPr/>
      </w:pPr>
      <w:r>
        <w:rPr>
          <w:rFonts w:cs="Times New Roman" w:ascii="Times New Roman" w:hAnsi="Times New Roman"/>
          <w:b/>
          <w:color w:val="000000"/>
          <w:sz w:val="28"/>
          <w:szCs w:val="28"/>
          <w:lang w:val="en-US" w:eastAsia="en-US"/>
        </w:rPr>
        <w:t>1.2 Концепции социальной стратификации</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циологической науке можно встретить различные концепции (теории) социальной стратификации. Так, немецкий социолог Ральф Дарендорф (р. 1929) предложил в основу социальной стратификации положить политическое понятие “авторитет”, которое, по его мнению, наиболее точно характеризует отношения власти и борьбу между социальными группами за власть. На основе этого подхода Р. Дарендорф представляет структуру общества состоящей из управляющих и управляемых. Первых он в свою очередь делит на управляющих-собственников и управляющих-несобственников, или бюрократов-менеджеров. Вторых он также подразделяет на две подгруппы: высшую или рабочую аристократию и низшую - низкоквалифицированных рабочих. Между этими двумя основными группами он помещает так называемый “новый средний класс”.</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мериканский социолог Л. Уорнер предложил свою гипотезу социальной стратификации. В качестве определяющих признаков страты он выделил 4 параметра: доход, престиж профессии, образование, этническую принадлежность. Другой же американский социолог Б. Барбер провёл стратификацию по шести показателя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престиж, профессия, власть и могущество;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уровень доход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3) уровень образова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4) степень религиозност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5) положение родственник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этническая принадлежнос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ранцузский социолог Ален Турен (р. 1925) считает, что все эти критерии уже устарели и предлагает определять страты по доступу к информ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сподствующее положение, по его мнению, занимают те люди, которые имеют доступ к наибольшему количеству информ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оме названных концепций выделяют ещё и функционалистскую теорию стратификации. Например, К. Дэвис и У. Мур утверждают, что нормальное функционирование общества осуществляется как реализация различных ролей и их адекватное исполнение. Роли же различаются по степени своей социальной важности. Некоторые из них более важны для системы, и исполнять их сложнее, что требует специальной подготовки и вознагражд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точки зрения эволюционизма, по мере усложнения и развития культуры происходят разделение труда и специализация деятельности. Одни виды деятельности оказываются более важными, требующими длительной подготовки и соответствующего вознаграждения, другие же - менее важные и поэтому более массовые, легко заменяемы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оссийский социолог А.И. Кравченко предлагает своего рода обобщающую модель социальной стратификации. Статусную иерархию сверху вниз он располагает по четырём критериям неравенств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неодинаковые доход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уровень образова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3) доступ к власт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4) престиж професси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дивиды, обладающие приблизительно одинаковыми или сходными признаками, относятся к одному слою, или страт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равенство здесь является символическим. Оно может выражаться в том, что бедные слои имеют минимальный доход, определяемый порогом бедности, живут на государственные пособия, не в состоянии покупать предметы роскоши и с трудом покупают предметы длительного пользования, ограничены в проведении полноценного отдыха и досуга, имеют низкий уровень образования и не занимают властных позиций в обществе. Таким образом, четыре критерия неравенства отражают кроме всего прочего различия в уровне, качестве, образе и стиле жизни, культурных ценностях, качестве жилища, типе социальной мобиль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казанные критерии принимаются за основу типологизации социальной стратификации. Выделяют стратифик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экономическую (доход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олитическую (влас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бразовательную (уровень образо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офессиональну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ждую из них можно представить в виде вертикально расположенной шкалы (линейки) с нанесёнными делениями.</w:t>
      </w:r>
    </w:p>
    <w:p>
      <w:pPr>
        <w:pStyle w:val="Style17"/>
        <w:spacing w:lineRule="auto" w:line="360" w:before="0" w:after="0"/>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7"/>
        <w:spacing w:lineRule="auto" w:line="360" w:before="0" w:after="0"/>
        <w:contextualSpacing/>
        <w:jc w:val="both"/>
        <w:rPr/>
      </w:pPr>
      <w:r>
        <w:rPr>
          <w:rFonts w:cs="Times New Roman" w:ascii="Times New Roman" w:hAnsi="Times New Roman"/>
          <w:b/>
          <w:color w:val="000000"/>
          <w:sz w:val="28"/>
          <w:szCs w:val="28"/>
          <w:lang w:val="en-US" w:eastAsia="en-US"/>
        </w:rPr>
        <w:t>1.3 Понятие социальной мобильности</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ория социальной стратификации, выдвигающая те или иные критерии деления общества на социальные слои, служит методологической основой для формирования теории социальной мобильности или социального передвиж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циальной мобильностью называется совокупность социальных перемещений людей, т.е. изменений индивидом или группой социального статуса, места, занимаемого в стратификационной структуре общества. Термин «социальная мобильность» был введен в социологию в 1927 году П.А. Сорокиным. Согласно Сорокину, существуют два типа социальной мобильности: вертикальная и горизонтальная. Вертикальная мобильность, в свою очередь, в зависимости от направления перемещения подразделяется на восходящую мобильность (социальный подъем, движение наверх) и нисходящую мобильность (социальный спуск, движение вниз). Горизонтальная мобильность подразумевает переход индивида из одного социального слоя в другой, расположенный на том же уровне. Этот тип мобильности может быть связан с изменением места проживания (миграция), переходом в иную религиозную группу и т.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циологи различают также групповую и индивидуальную мобильности. Групповая мобильность происходит тогда, когда перемещения совершаются коллективно, изменяется статус той или иной страты. Групповая мобильность имеет место, прежде всего, там, где происходят изменения самой системы стратификации. Она, как правило, связана с крупными социальными преобразованиями в том или ином обществе: социальной революцией, научно – технической революцией, гражданскими войнами, реформами и т.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дивидуальная мобильность означает социальное перемещение конкретного человека. К факторам индивидуальной мобильности относятся продвижения по служебно - профессиональной лестнице, связанной с повышением квалификации, уровнем образования, занятием административных должностей, т.е. того, что называется служебной карьерой. Индивидуальная мобильность может быть также связана с полити -ческой и предпринимательской деятельностью, службой в армии, в церкви и других государственных институтах. Одним из эффективных способов восходящей индивидуальной мобильности считается выгодный бра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циологи различают также межпоколенную и внутрипоколенную мобильность. Межпоколенная мобильность предполагает, что дети достигают более высокой социальной позиции либо опускаются на более низкую ступеньку, чем их родители. Внутрипоколенная мобильность означает изменение социальной позиции одним и тем же индивидом вне сравнения с его родителя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циальная мобильность изменяется при помощи двух главных показателей: объема и дистанции мобильности. Под объемом мобильности понимается число индивидов или социальных слоев, которые переместились по социальной лестнице в вертикальном направлении за определенный промежуток времен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истанция мобильности — это количество ступеней, по которым удалось подняться или пришлось опуститься индивиду или группе. Нормальной дистанцией считается перемещение на одну-две ступеньки вверх или вниз. Ненормальной - неожиданный взлет по социальной лестнице на ее вершину или падение к ее основани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ногочисленные исследования показывают, что социальная мобильность происходит интенсивно в переходных, быстро развивающихся обществах. Стабилизация социальной жизни приводит к снижению темпов социальной мобильности. Чем выше социальный слой, тем труднее в него проникнуть. Тенденция к социальной закрытости присуща всем общества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циальные перемещения индивидов имеют объективные показатели: занятие новой должности, увеличение доходов, приобретение собственности и т.д. Но изменение объективных показателей в жизни индивидов не означает, что автоматически изменится их социальное положение. Для того, чтобы полностью изменить социальный статус, у индивидов часто возникает проблема вхождения в новую субкультуру группы с более высоким статусом, а также связанная с этим проблема взаимодействия и общения с представителями новой социальной среды. Для преодоления культурного барьера и барьера взаимодействия и общения необходимо изменить прежний образ жизни, сформировать для себя новые образцы типичного статусного поведения, изменить социальное окружение.</w:t>
      </w:r>
    </w:p>
    <w:p>
      <w:pPr>
        <w:pStyle w:val="Style17"/>
        <w:spacing w:lineRule="auto" w:line="360" w:before="0" w:after="0"/>
        <w:ind w:left="0" w:firstLine="770"/>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 Проведение социологического исследования с использования метода опроса</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того, чтобы изучить представления людей о классовой структуре белорусского общества, основных критериях деления классы, а также определить самоидентификацию опрошенных нами было проведено исследование с использованием метода опроса. Текст опросника, использованного нами в ходе исследования представлен в ПРИЛОЖЕНИИ 1. В исследовании приняли участие 25 человек. Из них 9 мужчин и 16 женщи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говорить о результатах проведенного опросника, то следует отметить следующие аспект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вечая на вопрос о том, люди каких профессий относятся к определенным слоям общества, испытуемые отнесли к высшему слою общества бизнесменов, правящую элиту; к среднему – рабочих, учителей, врачей (то есть интеллигенцию); к низшему классу в свою очередь были отнесены лица без определенного места жительства, криминальные элемент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вопрос о самоидентификации опрошенных («К какому из вышеперечисленным классам Вы, по тем или иным причинам отнесли бы себя?») были получены следующие ответы: к высшему классу общества не отнес себя ни один из испытуемых; 23 человека отнесли себя к среднему классу общества (что составляет 92% от всех испытуемых); 2 человека (8%) отнесли себя к низшему классу обще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0% участвующих в опросе подтвердили мнение о том, что принадлежность людей к тому или иному классу в обществе напрямую зависит от уровня их благосостоя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веты испытуемых на вопрос о причинах бедности и богатства целесообразно представить в виде таблиц:</w:t>
      </w:r>
      <w:r>
        <w:br w:type="page"/>
      </w:r>
    </w:p>
    <w:p>
      <w:pPr>
        <w:pStyle w:val="Normal"/>
        <w:spacing w:lineRule="auto" w:line="360" w:before="0" w:after="0"/>
        <w:ind w:firstLine="709"/>
        <w:jc w:val="both"/>
        <w:rPr/>
      </w:pPr>
      <w:r>
        <w:rPr/>
        <w:t>Таблица 1. Мнение испытуемых о причинах бедности</w:t>
      </w:r>
    </w:p>
    <w:tbl>
      <w:tblPr>
        <w:tblW w:w="5000" w:type="pct"/>
        <w:jc w:val="left"/>
        <w:tblInd w:w="-113" w:type="dxa"/>
        <w:tblLayout w:type="fixed"/>
        <w:tblCellMar>
          <w:top w:w="0" w:type="dxa"/>
          <w:left w:w="108" w:type="dxa"/>
          <w:bottom w:w="0" w:type="dxa"/>
          <w:right w:w="108" w:type="dxa"/>
        </w:tblCellMar>
      </w:tblPr>
      <w:tblGrid>
        <w:gridCol w:w="5798"/>
        <w:gridCol w:w="3557"/>
      </w:tblGrid>
      <w:tr>
        <w:trPr/>
        <w:tc>
          <w:tcPr>
            <w:tcW w:w="5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ричина бедности</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тветы испытуемых (%)</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емейные неурядицы, несчастья</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Болезнь, инвалидность</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6%</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Алкоголизм, наркомания</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изкий уровень жизни их родителей</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3%</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едостаточность государственных пособий по социальному обеспечению;</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w:t>
            </w:r>
          </w:p>
        </w:tc>
      </w:tr>
      <w:tr>
        <w:trPr>
          <w:trHeight w:val="188" w:hRule="atLeast"/>
        </w:trPr>
        <w:tc>
          <w:tcPr>
            <w:tcW w:w="5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Лень, неприспособленность к жизни</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4%</w:t>
            </w:r>
          </w:p>
        </w:tc>
      </w:tr>
      <w:tr>
        <w:trPr>
          <w:trHeight w:val="187" w:hRule="atLeast"/>
        </w:trPr>
        <w:tc>
          <w:tcPr>
            <w:tcW w:w="5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лохое образование, низкая квалификация</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3%</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из таблицы видно, что большинство испытуемых основной причиной бедности считает лень и неприспособленность к жизни некоторых людей. Менее всего, по мнению испытуемых, в качестве причины бедности могут выступать такие причины: семейные неурядицы и несчастья, недостаточный уровень государственного пособия</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t>Таблица 2. Мнение испытуемых о причинах богатства</w:t>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ричина богатств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тветы испытуемых,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Деловая хватк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Умение использовать шанс</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Готовность работать без ограничений</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6%</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озможность брать взятк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ысокая квалификаци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w:t>
            </w:r>
          </w:p>
        </w:tc>
      </w:tr>
      <w:tr>
        <w:trPr>
          <w:trHeight w:val="327"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вязь с криминалом</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0%</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аким образом, можно заметить, что большинство испытуемых связывают получение богатства с негативными моментами (связь с криминалом и получение взяток). В то же самое время практически не рассматриваются в качестве причин повышения благосостояния высокая квалификация человека и умение использовать свой шанс.</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писок литературы</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numPr>
          <w:ilvl w:val="0"/>
          <w:numId w:val="2"/>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lang w:val="en-US" w:eastAsia="en-US"/>
        </w:rPr>
        <w:t>Кравченко А.И. Социология: Общий курс: Учебное пособие для вузов. - М.: ПЕРСЭ; Логос, 2002.- 271 с</w:t>
      </w:r>
    </w:p>
    <w:p>
      <w:pPr>
        <w:pStyle w:val="Normal"/>
        <w:numPr>
          <w:ilvl w:val="0"/>
          <w:numId w:val="2"/>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циологическая энциклопедия / Под общ. ред. А.Н. Данилова. — Мн.: 2003, - 642 с.</w:t>
      </w:r>
    </w:p>
    <w:p>
      <w:pPr>
        <w:pStyle w:val="Normal"/>
        <w:numPr>
          <w:ilvl w:val="0"/>
          <w:numId w:val="2"/>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циология. Учебное пособие. Под редакцией В.И.Игнатьева, М.В.Ромма, - М, - 2001.- 268 с.</w:t>
      </w:r>
    </w:p>
    <w:p>
      <w:pPr>
        <w:pStyle w:val="Normal"/>
        <w:numPr>
          <w:ilvl w:val="0"/>
          <w:numId w:val="2"/>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циология. Наука об обществе. / Под ред. Проф. В.П. Андрущенко — Харьков, 1996, - 369 с.</w:t>
      </w:r>
    </w:p>
    <w:p>
      <w:pPr>
        <w:pStyle w:val="Normal"/>
        <w:numPr>
          <w:ilvl w:val="0"/>
          <w:numId w:val="2"/>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lang w:val="en-US" w:eastAsia="en-US"/>
        </w:rPr>
        <w:t>Социальное расслоение и социальная мобильность, - Уч-к под редакцией З.Т. Голенкова, - М, - 1999, - 447 с.</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риложение 1</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Опросник для выявления представлений людей о классовой структуре общества</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numPr>
          <w:ilvl w:val="0"/>
          <w:numId w:val="1"/>
        </w:numPr>
        <w:spacing w:lineRule="auto" w:line="360" w:before="0" w:after="0"/>
        <w:ind w:left="0" w:firstLine="709"/>
        <w:jc w:val="both"/>
        <w:rPr/>
      </w:pPr>
      <w:r>
        <w:rPr>
          <w:rFonts w:cs="Times New Roman" w:ascii="Times New Roman" w:hAnsi="Times New Roman"/>
          <w:i/>
          <w:color w:val="000000"/>
          <w:sz w:val="28"/>
          <w:szCs w:val="28"/>
          <w:lang w:val="en-US" w:eastAsia="en-US"/>
        </w:rPr>
        <w:t>Ваш пол: М/Ж</w:t>
      </w:r>
    </w:p>
    <w:p>
      <w:pPr>
        <w:pStyle w:val="Normal"/>
        <w:numPr>
          <w:ilvl w:val="0"/>
          <w:numId w:val="1"/>
        </w:numPr>
        <w:spacing w:lineRule="auto" w:line="360" w:before="0" w:after="0"/>
        <w:ind w:left="0"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Укажите, пожалуйста, Ваш возраст:</w:t>
      </w:r>
    </w:p>
    <w:p>
      <w:pPr>
        <w:pStyle w:val="Normal"/>
        <w:numPr>
          <w:ilvl w:val="0"/>
          <w:numId w:val="1"/>
        </w:numPr>
        <w:spacing w:lineRule="auto" w:line="360" w:before="0" w:after="0"/>
        <w:ind w:left="0"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Укажите Ваш род деятельности</w:t>
      </w:r>
    </w:p>
    <w:p>
      <w:pPr>
        <w:pStyle w:val="Normal"/>
        <w:numPr>
          <w:ilvl w:val="0"/>
          <w:numId w:val="1"/>
        </w:numPr>
        <w:spacing w:lineRule="auto" w:line="360" w:before="0" w:after="0"/>
        <w:ind w:left="0"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 xml:space="preserve">Назовите профессии или род деятельности людей, относящихся к: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 Высшему классу обще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 Среднему классу обще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изшему классу обществ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5</w:t>
      </w:r>
      <w:r>
        <w:rPr>
          <w:rFonts w:cs="Times New Roman" w:ascii="Times New Roman" w:hAnsi="Times New Roman"/>
          <w:i/>
          <w:color w:val="000000"/>
          <w:sz w:val="28"/>
          <w:szCs w:val="28"/>
          <w:lang w:val="en-US" w:eastAsia="en-US"/>
        </w:rPr>
        <w:t>. К какому из вышеперечисленным классам Вы, по тем или иным причинам отнесли бы себя?</w:t>
      </w:r>
    </w:p>
    <w:p>
      <w:pPr>
        <w:pStyle w:val="Normal"/>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6. Считаете ли Вы, что причисление людей к определенному классу общества напрямую зависит от уровня их благосостояния?</w:t>
      </w:r>
    </w:p>
    <w:p>
      <w:pPr>
        <w:pStyle w:val="Normal"/>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7. Как Вы считаете, что является главными причинами бедности в нашей республик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 Семейные неурядицы, несчасть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 Болезнь, инвалиднос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Алкоголизм, нарком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 Низкий уровень жизни их родител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 Недостаточность государственных пособий по социальному обеспечени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 Лень, неприспособленность к жизн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Ж) Плохое образование, низкая квалификац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8) </w:t>
      </w:r>
      <w:r>
        <w:rPr>
          <w:rFonts w:cs="Times New Roman" w:ascii="Times New Roman" w:hAnsi="Times New Roman"/>
          <w:i/>
          <w:color w:val="000000"/>
          <w:sz w:val="28"/>
          <w:szCs w:val="28"/>
          <w:lang w:val="en-US" w:eastAsia="en-US"/>
        </w:rPr>
        <w:t>Каково Ваше мнение о причинах благополучия богатых слоев насел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 Деловая хват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 Умение использовать шанс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Готовность работать без ограниче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 Возможность брать взят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 Высокая квалификац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 Связь с криминалом.</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03:00Z</dcterms:created>
  <dc:creator>Admin</dc:creator>
  <dc:description/>
  <cp:keywords/>
  <dc:language>en-US</dc:language>
  <cp:lastModifiedBy>SYSTEM</cp:lastModifiedBy>
  <dcterms:modified xsi:type="dcterms:W3CDTF">2011-09-22T15:03:00Z</dcterms:modified>
  <cp:revision>2</cp:revision>
  <dc:subject/>
  <dc:title>Содержание</dc:title>
</cp:coreProperties>
</file>