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СТВО ПО ОБРАЗОВАНИЮ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ий государственный институт серви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о-культурного сервиса и туриз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пущен к защите</w:t>
        <w:tab/>
        <w:tab/>
        <w:tab/>
        <w:tab/>
        <w:t xml:space="preserve">       Защищен с оценко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___»_________200__г. __________</w:t>
        <w:tab/>
        <w:t xml:space="preserve">       «___»_________200__г. 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  <w:t>Курсовая работа 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Основы социальной работы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а тему: «Социальная работа в школе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9"/>
        <w:jc w:val="right"/>
        <w:rPr/>
      </w:pPr>
      <w:r>
        <w:rPr>
          <w:sz w:val="28"/>
          <w:szCs w:val="28"/>
        </w:rPr>
        <w:t>Выполнила: студентка группы 42 Тз</w:t>
      </w:r>
    </w:p>
    <w:p>
      <w:pPr>
        <w:pStyle w:val="Normal"/>
        <w:spacing w:lineRule="auto" w:line="360"/>
        <w:ind w:left="5664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рвушина Н.А.</w:t>
      </w:r>
    </w:p>
    <w:p>
      <w:pPr>
        <w:pStyle w:val="Normal"/>
        <w:spacing w:lineRule="auto" w:line="360"/>
        <w:ind w:left="354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  преподаватель</w:t>
      </w:r>
    </w:p>
    <w:p>
      <w:pPr>
        <w:pStyle w:val="Normal"/>
        <w:spacing w:lineRule="auto" w:line="360"/>
        <w:ind w:left="4248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шапова Ю.Р.</w:t>
      </w:r>
    </w:p>
    <w:p>
      <w:pPr>
        <w:pStyle w:val="Normal"/>
        <w:spacing w:lineRule="auto" w:line="360"/>
        <w:ind w:left="424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-2006</w:t>
      </w:r>
      <w:r>
        <w:br w:type="page"/>
      </w:r>
    </w:p>
    <w:p>
      <w:pPr>
        <w:pStyle w:val="Foote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еоретические основы деятельности школь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циального педагог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1. Актуальность работы социального педагога в школе в современных условиях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Развитие социально-педагогической деятельности в нашей стра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</w:t>
      </w:r>
      <w:r>
        <w:rPr>
          <w:sz w:val="28"/>
          <w:szCs w:val="28"/>
        </w:rPr>
        <w:t xml:space="preserve"> Содержание работы социального педагога в образовательном учреждени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1.4. </w:t>
      </w:r>
      <w:r>
        <w:rPr>
          <w:bCs/>
          <w:color w:val="000000"/>
          <w:sz w:val="28"/>
          <w:szCs w:val="28"/>
        </w:rPr>
        <w:t>Основные функции, методы работы, документация, права  и обязанности школьного социального педаго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1.5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рубежный опыт социальной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1.6. </w:t>
      </w:r>
      <w:r>
        <w:rPr>
          <w:bCs/>
          <w:color w:val="000000"/>
          <w:sz w:val="28"/>
          <w:szCs w:val="28"/>
        </w:rPr>
        <w:t>Центры социального обслуживания семьи и детей</w:t>
      </w:r>
    </w:p>
    <w:p>
      <w:pPr>
        <w:pStyle w:val="Normal"/>
        <w:spacing w:lineRule="auto" w: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Глава 2. </w:t>
      </w:r>
      <w:r>
        <w:rPr>
          <w:bCs/>
          <w:color w:val="000000"/>
          <w:sz w:val="28"/>
          <w:szCs w:val="28"/>
        </w:rPr>
        <w:t>Анализ работы социального педагога  МОУ «Средняя общеобразовательная  № 25» города Омска</w:t>
      </w:r>
      <w:r>
        <w:rPr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 xml:space="preserve">Социально-воспитательная направленность деятельности социального педагога школы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2.2. </w:t>
      </w:r>
      <w:r>
        <w:rPr>
          <w:color w:val="000000"/>
          <w:sz w:val="28"/>
          <w:szCs w:val="28"/>
        </w:rPr>
        <w:t>Анализ  работы с неблагополучными  семьями социального педагога школы</w:t>
      </w:r>
      <w:r>
        <w:rPr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2.3. </w:t>
      </w:r>
      <w:r>
        <w:rPr>
          <w:bCs/>
          <w:color w:val="000000"/>
          <w:sz w:val="28"/>
          <w:szCs w:val="28"/>
        </w:rPr>
        <w:t xml:space="preserve">Деятельность социального педагога МОУ «Средняя общеобразовательная  № 25»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pacing w:val="-2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ложение 1. </w:t>
      </w:r>
      <w:r>
        <w:rPr>
          <w:bCs/>
          <w:color w:val="000000"/>
          <w:sz w:val="28"/>
          <w:szCs w:val="28"/>
        </w:rPr>
        <w:t xml:space="preserve">Схема взаимодействия социального педагога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с деятельностью психолога, учителя в работе с учеником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Приложение 2. </w:t>
      </w:r>
      <w:r>
        <w:rPr>
          <w:color w:val="000000"/>
          <w:sz w:val="28"/>
          <w:szCs w:val="28"/>
        </w:rPr>
        <w:t>Социально-воспитательная работа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. Система мер по решению поставленных задач</w:t>
      </w:r>
      <w:r>
        <w:rPr>
          <w:b/>
          <w:i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. План работы с опекаемыми семьями на 2005-2006 уч.год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. План работы по охране прав детства на 2005-2006 уч.год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6. </w:t>
      </w:r>
      <w:r>
        <w:rPr>
          <w:bCs/>
          <w:color w:val="000000"/>
          <w:sz w:val="28"/>
          <w:szCs w:val="28"/>
        </w:rPr>
        <w:t>План самообразования школьного социального педагог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иложение 7. </w:t>
      </w:r>
      <w:r>
        <w:rPr>
          <w:sz w:val="28"/>
          <w:szCs w:val="28"/>
        </w:rPr>
        <w:t> Структура социально-педагогического комплек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8. Положение о социальном педагоге образовательного учреждения 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9. </w:t>
      </w:r>
      <w:r>
        <w:rPr>
          <w:rFonts w:cs="Times New Roman" w:ascii="Times New Roman" w:hAnsi="Times New Roman"/>
          <w:b w:val="false"/>
          <w:sz w:val="28"/>
          <w:szCs w:val="28"/>
        </w:rPr>
        <w:t>Акт обследования семьи учащего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10.</w:t>
      </w:r>
      <w:r>
        <w:rPr>
          <w:bCs/>
          <w:color w:val="000000"/>
          <w:sz w:val="28"/>
          <w:szCs w:val="28"/>
        </w:rPr>
        <w:t xml:space="preserve"> Карточка учета неблагополучной семьи учащего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1. </w:t>
      </w:r>
      <w:r>
        <w:rPr>
          <w:bCs/>
          <w:color w:val="000000"/>
          <w:sz w:val="28"/>
          <w:szCs w:val="28"/>
        </w:rPr>
        <w:t>Социальный паспорт учащегося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ая работа в системе образования еще только начинает свое становление как особое направление социальной сферы РФ, в связи с этим следует указать на </w:t>
      </w:r>
      <w:r>
        <w:rPr>
          <w:b/>
          <w:bCs/>
          <w:i/>
          <w:iCs/>
          <w:sz w:val="28"/>
          <w:szCs w:val="28"/>
        </w:rPr>
        <w:t>социально-педагогические аспекты социальной работы</w:t>
      </w:r>
      <w:r>
        <w:rPr>
          <w:sz w:val="28"/>
          <w:szCs w:val="28"/>
        </w:rPr>
        <w:t xml:space="preserve"> в целом и обозначить соответствующие рабочие поля, в которых ей предстоит действо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школьное воспитание (уход, воспитание и обучение в яслях, детских садах, группах дневного пребывания, школьных подготовительных классах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ту с молодежью (воспитание, сопровождение, организация досуга, консультации при подготовке домашних заданий, помощь подрастающему поколению в профессиональной ориентации, работа с молодежными клубам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спитание в детских домах и приютах (воспитание, сопровождение, создание условий, близких к семейному воспитанию, развитие самостоятельности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ы, содержание и методы обучения взрослых (профессиональное обучение и образование, социальная работа на предприятиях, организация самопомощи, семейные консультации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педагогическая помощь семье (консультации, помощь в решении повседневных проблем, мероприятия по поддержке семь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работа в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выделяют </w:t>
      </w:r>
      <w:r>
        <w:rPr>
          <w:b/>
          <w:bCs/>
          <w:sz w:val="28"/>
          <w:szCs w:val="28"/>
        </w:rPr>
        <w:t>два типа школьных проблем в процессе обучения в шко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блема детей, традиционно находящихся в поле внимания и ведения социальных служб – детей инвалидов, детей- сирот, детей из многодетных и неблагополучных семей. Приоритеты социальной поддержки этих групп очерчены достаточно четко: прежде всего, социально-бытовая материальная помощь, обеспечение жизненных потребностей и решение сегодняшних проб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лема неуспевающего ученика, которая выходит за рамки чисто педагогической проблемы и становится одной из наиболее острых и практически не решаемых социальных пробл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детей со школьными проблемами неуклонно растет. Многообразные школьные трудности имеют различные причины. Принято выделять две основные группы факторов: экзогенные (внешние) и эндогенные (внутрен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внешних факторов относятся условия, в которых растет и развивается ребенок и которые отличаются широким спектром как положительного, так и отрицательного плана. Эти условия могут зависеть от социальной депривации, при которой дети не просто страдают от отсутствия контактов, ласки, взаимопонимания, но и существенно отстают в функциональном и психическом развитии. Так же к внешним факторам, отрицательно влияющим на развитие ребенка относятся: экологические условия, недостаточная квалификация педагогов, отсутствие необходимых знаний у родителе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эндогенных факторов относятся отклонения в физическом развитии ребенка, нарушения состояния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комплексность проблемы, необходимо ясно понимать, что успешность и эффективность ее решения зависят от степени интеграции усилий медиков, психологов, педагогов и других специалистов в разработке теоретических ос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работа в школе призвана сосредоточить внимание в основном на тех недостатках, на которые указывают сами учителя, ученики и их родители, применив альтернативные концепции к их устранению. Исходя из проблематики современной российской школы можно определить следующие </w:t>
      </w:r>
      <w:r>
        <w:rPr>
          <w:b/>
          <w:bCs/>
          <w:sz w:val="28"/>
          <w:szCs w:val="28"/>
        </w:rPr>
        <w:t>цели социальной работы в шко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ствовать устранению и преодолению специфических трудностей в процессе социализации школьников из социально неблагополучных семей и слоев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вать процесс опережающей социализации, имеющий целью ознакомить всех учащихся, независимо от их происхождения, с их ролевыми перспективами и шансами в обществе, с общественными запросами, а также подготовить их к критическому восприятию этих перспекти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звитию личностных и социальных образовательных процессов на стадии обучения и выбора профе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едагогическом разрешении потенциальных и готовых вспыхнуть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сего вышеизложенного можно сделать вывод, что социальная служба в школе предназначена для организации активного сотрудничества как школьной администрации, педагогов, учеников и родителей между собой, так и внешних социальных структур с ними для оказания реальной, квалифицированной, всесторонней и своевременной помощи детям и учителям по защите их личностных прав и предупреждения их нару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 же, необходимо еще раз подчеркнуть, что данная работа проводится совместно с психологической службой школы, так как только посредством кооперации специалистов обеих профессиональных групп можно адекватно реагировать на комплексность конкретных проблем, представленных в школе. Устранять данные проблемы можно посредством форм и методов социальной работы в шко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рупповая работа со школьниками вне зан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ложения по организации занятий (игровые уроки, социальные опытные тренинги в процессе занят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участие и творческое представление в социальной жизни школы (поездки и экскурсии с участием всего класса, праздники, отдых в загородных лагеря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с родителями, представление интересов род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фессиональная подготовка, профессиональная ориентация, помощь в смене профе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нсульт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та с организациями, планирование работы, сотрудничество в вопросах школьной поли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ое обоснование, сопровождение и оцен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Энциклопедия социальной работы» в переводе с английского, на наш взгляд, обширный источник проблем и их освещения деятельности социальных работников в США. Также в моей работе использована статья Михайловой А. «Тамбов - Терре-Хот: сотрудничество продолжается». В ней уделяется внимание обмену опытом Тамбовского Государственного Университета с Индианским Университетом США по вопросам обучения будущих социальных педаг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 </w:t>
      </w:r>
      <w:r>
        <w:rPr>
          <w:bCs/>
          <w:i/>
          <w:iCs/>
          <w:color w:val="000000"/>
          <w:sz w:val="28"/>
          <w:szCs w:val="28"/>
        </w:rPr>
        <w:t>Актуальность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ой работы определяется в первую очередь незавидным положением в нашей стране, касающимся социальных вопросов. Эти проблемы отражаются также на детях, которым помощь требуется не в последнюю очередь. Социальный педагог оказывает помощь различным категориям детей в школе.</w:t>
      </w:r>
      <w:r>
        <w:rPr>
          <w:sz w:val="28"/>
          <w:szCs w:val="28"/>
        </w:rPr>
        <w:t xml:space="preserve"> Социальная работа в школе находит все большее применение. В свете социальных проблем, присущих школе и другим учреждениям системы образования, участие социальных работников, социальных педагогов и психологов становится все более необходим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В исследован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объектом</w:t>
      </w:r>
      <w:r>
        <w:rPr>
          <w:color w:val="000000"/>
          <w:sz w:val="28"/>
          <w:szCs w:val="28"/>
        </w:rPr>
        <w:t xml:space="preserve"> является работа социального педагога в учреждениях образования, а предметом – формы, содержание, методы и технологии работы школьного социального педаго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Цель работы</w:t>
      </w:r>
      <w:r>
        <w:rPr>
          <w:color w:val="000000"/>
          <w:sz w:val="28"/>
          <w:szCs w:val="28"/>
        </w:rPr>
        <w:t xml:space="preserve"> – проанализировать опыт работы социального педагога в шко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  <w:r>
        <w:rPr>
          <w:bCs/>
          <w:i/>
          <w:iCs/>
          <w:color w:val="000000"/>
          <w:sz w:val="28"/>
          <w:szCs w:val="28"/>
        </w:rPr>
        <w:t>Задачи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нного исследования следующ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ть критерии и условия повышения эффективности деятельности школьного социального педагог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явить содержание и формы деятельности социального работника в школ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учить воспитательную работу как один из аспектов деятельности школьного социального педагог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ть опыт совместной работы школы и социальных институтов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В  ходе  исследования    использовались   следующие методы: наблюдение, беседа, изучение школьной документации, анализ и обобщение передового социально-педагогического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bCs/>
          <w:iCs/>
          <w:color w:val="000000"/>
          <w:sz w:val="28"/>
          <w:szCs w:val="28"/>
        </w:rPr>
        <w:t xml:space="preserve">Базой </w:t>
      </w:r>
      <w:r>
        <w:rPr>
          <w:color w:val="000000"/>
          <w:sz w:val="28"/>
          <w:szCs w:val="28"/>
        </w:rPr>
        <w:t>проведения исследования являлась МОУ «Средняя общеобразовательная школа № 25» города Ом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написании данной работы использовалась книга следующей группы авторов: Нагавкина Л. С.,  Крокинская О. К., Косабуцкая С.А. «Социальный педагог: введение в должность». Данный сборник является первым шагом к созданию се</w:t>
        <w:softHyphen/>
        <w:t xml:space="preserve">рии информационно-методических материалов, которые помогут начинающим социальным педагогам на пути их профессионального самоопределе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  Теоретические основы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ольного социального педагога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Актуальность работы социального педагога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оле в современных условиях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циальный педагог – ключевая фигура в школе, призванная объединить усилия семьи, школы, общественности, для оказания помощи ребё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развития социальной педагогики в России очень актуальна. Официально профессия «социальный педагог» появилась в нашей стране лишь около десяти лет наз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для введения ставок социальных педагогов в штатное расписание имеется необходимая нормативная база. В соответствии со статьёй 55 закона «Об образовании» ставка социального педагога – организатора, как и социального педагога, составляет 36 часов педагогической работы в неделю. Отпуск 36 рабочих дней или 42 календарных дня (Постановление Правительства РФ от 13 сентября 1994 г. № 1052).</w:t>
      </w:r>
      <w:bookmarkStart w:id="0" w:name="_ftnref1"/>
      <w:r>
        <w:rPr>
          <w:rStyle w:val="FootnoteCharacters"/>
          <w:color w:val="000000"/>
          <w:sz w:val="28"/>
          <w:szCs w:val="28"/>
          <w:u w:val="single"/>
        </w:rPr>
        <w:t>[1]</w:t>
      </w:r>
      <w:bookmarkEnd w:id="0"/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еперь рассмотрим основные должностные обязанности социального педагога. Социальный педагог организует воспитательную работу в классе, направленную на формирование общей культуры личности, адаптацию личности к жизни в обществе, уважение к окружающей природе. Изучает психолого-педагогические особенности личности и её микросреды, условия жизни, выявляет интересы и потребности, трудности и проблемы, конфликтные ситуации, отклонения в поведении и своевременно оказывает социальную помощь и поддержку обучающимся и воспитанникам, выступает посредником между личностью и образовательным учреждением, семьёй, средой, органами власти. Способствует реализации прав и свобод обучающихся, созданию комфортной и безопасной обстановки, обеспечению охраны их жизни и здоровья. Создаёт условия для развития талантов, умственных и физических способностей обучающихся во внеурочное время. Взаимодействует с учителями, родителями (лицами, их заменяющими), специалистами социальных служб, семейных и молодёжных служб занятости и других служб в оказании помощи обучающимся, детям, нуждающимся в опеке и попечительстве, детям с ограниченными физическими возможностями, а также попавшим в экстремальные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вует в разработке, утверждении и реализации образовательных программ учреждения, несёт ответственность за качество их выполнения в пределах своей компе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кольные социальные педагоги делают  рейды в семьи учащихся. Это неотделимая часть их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Школьный социальный педагог</w:t>
      </w:r>
      <w:r>
        <w:rPr>
          <w:color w:val="000000"/>
          <w:sz w:val="28"/>
          <w:szCs w:val="28"/>
        </w:rPr>
        <w:t xml:space="preserve"> –  в организации своей работы даёт приоритет созданию здорового микроклимата в коллективе, гуманизации межличностных отношений, способствует реализации способностей каждого, защите интересов личности, организации досуга, включению в социальную полезную деятельность, изучает специальные проблемы школьников и учителей, принимает меры к их решению. Поддерживает постоянную связь с семьями учащихся. Особое внимание уделяет проблемам защиты ребёнка от родительской жестокости, эгоизма, вседозволенности [21,18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b/>
          <w:bCs/>
          <w:i/>
          <w:iCs/>
          <w:color w:val="000000"/>
          <w:sz w:val="28"/>
          <w:szCs w:val="28"/>
          <w:u w:val="single"/>
        </w:rPr>
        <w:t>Социально-педагогическая деятельность</w:t>
      </w:r>
      <w:r>
        <w:rPr>
          <w:color w:val="000000"/>
          <w:sz w:val="28"/>
          <w:szCs w:val="28"/>
        </w:rPr>
        <w:t xml:space="preserve"> – это социальная работа, включающая и педагогическую деятельность, направленная на помощь ребёнку (подростку) в организации себя, своего психологического состояния, на установление нормальных отношений в семье,  в школе, в обществе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ых условиях в работе различных структур в области социальной защиты определились основные направления социальной работы, которой занимается и социальный педагог. Эт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</w:t>
      </w:r>
      <w:r>
        <w:rPr>
          <w:color w:val="000000"/>
          <w:sz w:val="28"/>
          <w:szCs w:val="28"/>
        </w:rPr>
        <w:t>Оказание материальной помощи (денежная, патронат, пособия и льготы, помощь в быт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</w:t>
      </w:r>
      <w:r>
        <w:rPr>
          <w:color w:val="000000"/>
          <w:sz w:val="28"/>
          <w:szCs w:val="28"/>
        </w:rPr>
        <w:t>Организация социальной заботы (работа с людьми, подбор сотрудников, проверка, пропаганда лучшего опыт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</w:t>
      </w:r>
      <w:r>
        <w:rPr>
          <w:color w:val="000000"/>
          <w:sz w:val="28"/>
          <w:szCs w:val="28"/>
        </w:rPr>
        <w:t>Влияние на человека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цесс влияния на человека – это процесс педагогического и психологического воздействия. Этим занимается социальный работник, социальный педаг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же является главным в работе социального педагога, чем она отличается от работы педагога – предметника и даже классного руково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 работает с отдельной личностью, с отдельным ребёнком, подростком, а если с группой, то небольшой, если с семьёй, то и здесь с каждым в отд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оциальный педагог работает в области защиты ребёнка, подростка, оказывает ему социальную или медицинскую помощь; он должен уметь организовать его обучение, его реабилитацию и адаптацию.         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годня образование, взяв в своей деятельности, как первостепенное, воспитание ребёнка, формирование личности, изменяет своё содержание и методы работы. Среди сфер, где особенно нужен социальный педагог, - это школа, и его работа в школе – особый во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 помогает родителям и школьникам в нормализации отношений, выясняет причины непосещений учениками школы. Он выявляет семьи, где жестоко обращаются с детьми, детей, отстающих в физическом и умственном развитии, детей, страдающих от обездоленности. Чтобы помочь ребёнку или семье, он привлекает юриста, врача, работников милиции, полиции. От школьного врача он узнаёт о длительной болезни ребёнка, её причинах, и, чтобы предотвратить отставание в учёбе, помогает заниматься дома или в больнице.</w:t>
      </w:r>
    </w:p>
    <w:p>
      <w:pPr>
        <w:pStyle w:val="23"/>
        <w:ind w:firstLine="709"/>
        <w:rPr/>
      </w:pPr>
      <w:r>
        <w:rPr>
          <w:rFonts w:cs="Times New Roman" w:ascii="Times New Roman" w:hAnsi="Times New Roman"/>
        </w:rPr>
        <w:t>Социальный педагог выявляет нуждающихся в социальной помощи детей. Это неуспевающие дети, которые в силу своих способностей не могут усвоить школьного курса. Это дети, которые переживают стрессы или в коллективе сверстников в школе или в семье. Это дети больные, с теми или иными недостатками, школьники, которые приобщались к наркотикам или алкоголю. Чаще всего они состоят на учёте в комиссии по делам несовершеннолетних. А также это дети одарённые.     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огда помощь этим детям может состоять только в том, чтобы разобраться в их отношениях с окружающими. В другом случае – научить контролировать свои поступки, быть в себе уверенным. Но в том и другом случаях от социального педагога требуются чуткость и серде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актуальна нехватка различных секций и клубов, разнообразных трудовых, туристических и краеведческих отрядов. То есть в настоящее время мало занято в организационном плане внеучебное время школьника. Социальный педагог становится организатором внеучебного времени школьника, объединяясь в своей воспитательной работе с р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 координирует работу педагогического коллектива с трудными детьми, семьями, с окружающей социальной микросредой и общественностью микрорайона, что также немаловажно сегодня. Он периодически информирует педагогический коллектив школы о психологическом климате в классах, о каждом трудном ученике и об оказании ему помощи. Играет главную роль в подготовке и составлении плана социальной работы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внимание требуется от социального педагога к детям, исключённым из школы. Он помогает устроить их в другую школу, помочь освоиться в новом коллект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циальный педагог изучает интересы детей, проблемы семейных отношений с различным укладом: изучает семью; помогает семьям в кризисных ситуациях; помогает в оздоровлении среды; помогает в улучшении психологической обстановки и педагогической культуры среды; защищает интересы ребёнка; налаживает конта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решения всех вышеописанных задач социальный педагог изучает ребёнка, его состояние, уровень кризиса, планирует пути его преодоления. В этом одна из главнейших задач социального педагога. Поддержать ребенка в трудную минуту - дело не легкое. Как же помочь ребенку? Как должен вести себя в такой ситуации социальный педагог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ать духовно, научить стойкости, искать выход, найти путь и принять решение, вселить веру в ребенка, убедить его, что все в жизни можно изменить к лучш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 связывается со специалистами, со службами социальной защиты, которые способны помочь ребенку. Для этого необходимо, чтобы он был профессионально подготовлен, достаточно образован для ведения воспитательной и учеб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уальным является наличие у социального педагога организаторских способностей, умения и быстро принять решение, быстро организовать реабилитационную работу. Но главное - быть добр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завершая тему о «нужности» деятельности социального педагога в современный период, можно перечислить следующие организации и учреждения, где актуально присутствие социального педаго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в школе, в классе, для работы с детьми из неблагополучны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в школах-интернатах, детских домах, прию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в лесных школах, детских санатор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в социально-образовательных центр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в реабилитационных и коррекционных центр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в культурных центрах, центрах досу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в летних лагерях труда и отдых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же нужно упомянуть  некоторые статистические данные по социальным проблемам и неблагополучным ситуациям, касающимся детей России в современных условиях. Например, увеличение смертности детей, сокращение рождаемости, рост числа детей-инвалидов - все это результаты современного экономического и политического кризиса в стране [21,18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жизненного уровня населения сказалось на детях, их нравственном, физическом и психическом здоровье. Дети и подростки оказались наиболее незащищенными среди населения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государственных мер защиты детей и подростков сказывается на их деятельности, общении, приводит к антиобщественному поведению, погоне за деньгами любыми средствами, росту прест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зис образования, остаточное финансирование вылились в нехватку кадров; оторванность школы от общественных процессов сказывается на воспитании подрастающего поко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более 50% подростков, совершающих преступления, из неполной семьи; более 30% детей с психическими отклонениями росли без от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все же на  сегодняшний день в России 4 млн. беспризорных, 6 тыс. преступлений совершено подростками, 2 тыс. детей самоубийц, 573 детей-сирот. Комиссия по делам женщин, семьи и демографии при Президенте РФ отмечает, что за последние 5 лет число детей-сирот и детей-инвалидов увеличилось на 70%. Резко сократилось число детей, которых берут под опеку. По сравнению с 1994 г. на 50% сократилось усыновление, что влечет за собой необходимость увеличения мест в детских домах [5, 5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детей-беглецов, то в основном это подростки 15-16 лет, чаще дети из городских семей, меньше - из сельс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детей, убегающих из семьи, 56,7% - девочки, 43,3% - мальчики, 8% из них прогуливают школу, 17% были исключены из школы, 5% временно бросили школу, 69% - учились, 1% - окончили школу. Причиной побега являются волнения ребенка из-за неудач в достижении цели, конфликты в семье. Убегающие девочки чаще беременны или пережили сексуальное насилие, их чаще всего втягивают в раннюю половую жизнь [15,3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знадзорность, стрессовость, отравления и несчастные случаи увеличили смертность детей. Почти в 3 раза выросло число инфекционных заболеваний, на 10% дизентерией, на 15% - туберкулезом, на 3% - гонореей, в 2,7 раза - сифилисом, в 1,8 раза – чесоткой [5, 58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15% увеличилось количество детей-инвалидов до 16 лет. Особый разговор о здоровье подростков. Это раннее курение, наркомания, алкоголизм, психозы, ранее начало полов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числу факторов, отрицательно влияющие на здоровье ребенка, можно отнести и современную систему образования. В детском саду наблюдается переуплотнение групп, отсутствие нужной мебели. В школе переход на пятидневную неделю привел к переутомлению и  увеличению заболеваемости детей с 15% до 24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ки часто сталкиваются с детскими травмами, которые являются результатом плохого отношения к детям в семье. Очевидностью плохого обращения являются следы побоев на теле ребе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бщая вышеописанное, можно сделать вывод, что задача социального педагога состоит в том, чтобы создать такую ситуацию, которая могла бы помочь ребенку выйти из кризиса, в котором он оказался. Надо помнить, что такие дети часто привязываются к воспитателю, и здесь важен его профессионализм и доверительное отношение к ребенк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Развитие социально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дагогической деятельности в нашей стр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32"/>
        <w:rPr/>
      </w:pPr>
      <w:r>
        <w:rPr>
          <w:rFonts w:cs="Times New Roman" w:ascii="Times New Roman" w:hAnsi="Times New Roman"/>
        </w:rPr>
        <w:t>Социально-педагогическая работа в нашей стране имеет глубокие исторические корни. Русь всегда была богата примерами благотворительности, попечительства, призрения страждущих. Эти заботы брали на себя государственные, общественные организации, частные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-педагогическое движение активно развивалось в 20-30-е год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В 60-е год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появлялись работники, специально ориентированные на воспитательную деятельность в социуме (организатор внеклассной и внешкольной воспитательной работы, работники внешкольных учреждений, педагоги-организаторы и т.п.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На рубеже 70-80-х годов </w:t>
      </w:r>
      <w:r>
        <w:rPr>
          <w:rFonts w:cs="Times New Roman" w:ascii="Times New Roman" w:hAnsi="Times New Roman"/>
          <w:color w:val="000000"/>
          <w:lang w:val="en-US"/>
        </w:rPr>
        <w:t>XX</w:t>
      </w:r>
      <w:r>
        <w:rPr>
          <w:rFonts w:cs="Times New Roman" w:ascii="Times New Roman" w:hAnsi="Times New Roman"/>
          <w:color w:val="000000"/>
        </w:rPr>
        <w:t xml:space="preserve"> в. общественные потребности, достижения практиков подняли задачи социальной работы на качественно новый уровень. Получили распространение социально-педагогические комплексы (Свердловская область, Татарстан, Москва, Санкт-Петербург и др.). Во внешкольных учреждениях, клубах по интересам, разновозрастных  отрядах утверждалась идея целенаправленной социально-педагогической работы с детьми (Московская, Костромская, Пензенская, Челябинская, Тамбовская, Рязанская, Омская области и др.). А в педагогической науке многие исследователи обратились к проблемам социальной педагогики, пытались осмыслить ее лучший опыт [21, 18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рогресс в этой сфере сдерживался слабым организационным, кадровым, материально-финансовым, научно-педагогическим обеспечением,  а чаще и вовсе отсутствием такового. Назрела необходимость учредить институт социальных педагогов-специалистов по воспитательной и социальной работе с детьми и их родителями, взрослым населением в семейно-бытовой среде, с подростковыми, молодежными группами  и объединениями. В 1990 г. должность социального педагога была внесена в список должностей  рабочих и служащих. Получила таким образом признание новая профессия. Вслед за тем принято решение «Об организации социальной службы помощи детям и молодеж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89-1991 гг. проводился широкомасштабный эксперимент «Школа-микрорайон». В нем участвовали более 100 региональных научно-практических групп непосредственно на местах, на экспериментальных площадках, представляющих собой разнотипные городские и сельские микрорайоны. Были апробированы модели социально-педагогической деятельности, содержание, формы и методы работы социального педагога, обоснованы профессиональные требования к нему. Этому вопросу много своих работ посвятили Гуров В.Н. “Опыт организации социально-педагогической работы”, Гурьянова М.Н. “Новая профессия в социальной сфере”, Вульфов Б.З. “Социальный педагог в системе общественного воспитания”; Березкина В., Бруднев А., Ермоленко Г. посвятили ряд статей социально-педагогической работе в школе [8, 28-2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высших и средних специальных учебных заведениях введены специальности “Социальная педагогика” и “Социальная работа”. Более 50 ВУЗов России приступили к подготовке соответствующих специалистов (Уральский, Чувашский, Ставропольский, Тульский, Тамбовский институты и университе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1993 года под руководством Центра социальной педагогики Российской академии образования реализуется комплексная федерально-региональная программа «Социальная педагогика», в которой задействованы 34 региона. Интересный опыт накоплен в Олонецком центре социальной педагогики и социальной работы (Республика Карелия) по развитию разнопрофильных детских объединений; в Волжском центре - по созданию медико-психолого-педагогической семейной службы, работе с детьми-инвалидами; в Мордовском центре Тамбовской области - по реализации социальных программ “Милосердие”, Открытое сердце”, “Семья”, “Экология и туризм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едагогическая работа позволяет вносить такие изменения в систему воспитания детей и подростков, которые обеспечивает оптимальные условия для их личностного становления, социальной защиты, социализации в соответствии с Конвенцией ООН о правах ребенка.</w:t>
      </w:r>
      <w:r>
        <w:rPr>
          <w:rStyle w:val="FootnoteCharacters"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тельные учреждения обретают новую социальную роль, способствующую формированию  перспективных  культурно-образовательных мод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школы как открытой социально-педагогической системы предполагает расширение ее воспитательных и образовательных функций, заботу о гуманизации среды, окружающей ребенка, инициативу в социально-педагогической деятельности в микрорай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годаря сельским экспериментальным школам, работающим как открытые социально-педагогические системы, дети сближаются со взрослыми, меняется к лучшему отношение ребят к фундаментальным социальным ценнос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ыт, достойный распространения, есть и в городах. Школа № 261 города Ставрополя (2 тыс. учащихся) расположена в отдаленном от центра города районе. Там нет культурно-просветительных учреждений, а это добавляет остроты в проблему детей и молодежи. В школе создана психолого-педагогическая служба, в нее вошли социальные педагоги, психологи, педагоги-организаторы и др. Школа превратилась в открытую социально-педагогическую систему, позволившую осуществить трехуровневый подход к образованию учащихся с учетом их интересов, пожеланий, возмож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редней школе № 59 города Ярославля - 20 социальных педагогов. За 2 года позитивно изменилось отношение ребят в школе, взрослым, друг к другу. Здесь нет серьезных правонарушений, в школе установилась атмосфера доброжелательности и творчества, в чем, по мнению коллектива, большая заслуга социальных педагогов.</w:t>
      </w:r>
      <w:r>
        <w:rPr>
          <w:sz w:val="28"/>
          <w:szCs w:val="28"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ако в социально-педагогической работе с детьми, их семьями немало противоречий, нерешенных проблем. У многих социальных педагогов нет достаточной подготовки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Потребности в практике и в подготовке специалистов не изучены. Слабо поощряются передовой опыт, старания энтузиастов, плохо пропагандируются их достижения. От практики отстает наука, и возникает опасность, что этот разрыв будет увеличиваться. Поэтому необходима поддержка социально-педагогических исследований. Остро стоит вопрос подготовки высококвалифицированных специалистов, готовящих кадры социальных педагогов. Такая должность сегодня нужна шко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Fr1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3. Содержание работы социального педагога в </w:t>
      </w:r>
    </w:p>
    <w:p>
      <w:pPr>
        <w:pStyle w:val="Fr1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ом учреждении</w:t>
      </w:r>
    </w:p>
    <w:p>
      <w:pPr>
        <w:pStyle w:val="Fr1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Fr1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работы социального педагога в соответствии с квалификационной  характеристикой определяется ее педагогической направленностью. Это означает, что вся его профессиональная деятельность по сути представляет собой комплекс мероприятий по воспитанию, образованию, развитию и социальной защите личности в учреждениях и по месту жительства обучаю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сам выбор мероприятий не произволен, а обусловлен предварительно получен</w:t>
        <w:softHyphen/>
        <w:t>ными данными, которые нуждаются в анализе и социально-педагогической интерпретации. Поэтому определенное время в деятельности социального педагога, особенно на начальном этапе, занимает изучение психолого-медико-педагогических особенностей личности обуча</w:t>
        <w:softHyphen/>
        <w:t>ющихся и социальной микросреды, условий жизни. В процессе изучения выявляются интересы и потреб</w:t>
        <w:softHyphen/>
        <w:t>ности, трудности и проблемы, конфликтные ситуации, отклонения в поведении, типология семей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 социокультурный и педагогический портрет и др. Поэтому в методическом багаже социального педагога значительное место за</w:t>
        <w:softHyphen/>
        <w:t>нимают диагностические методики: тесты, опросники, анкет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но очевидно, что диагностичес</w:t>
        <w:softHyphen/>
        <w:t>кий инструментарий социального педагога включает в себя как социологические, так и психологические методики. Также большой интерес представляют разные отчеты, справ</w:t>
        <w:softHyphen/>
        <w:t>ки, таблицы, документы, медицинские карты учащихся и прочее, что всегда имеется в нали</w:t>
        <w:softHyphen/>
        <w:t>чии в любом образовательном учреждении. Используются также специфические методы социальной работы, такие как метод социаль</w:t>
        <w:softHyphen/>
        <w:t>ной биографии семьи, личности, а также со</w:t>
        <w:softHyphen/>
        <w:t>циальная история микрорайона, диагностика социально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туации, когда «все всё знают» и поэто</w:t>
        <w:softHyphen/>
        <w:t>му скептически относятся к исследованиям социального педагога, оказывается необходимым заручиться поддержкой коллег-учителей, психологов, муниципальных работников, со</w:t>
        <w:softHyphen/>
        <w:t>трудников правоохранительных органов, на</w:t>
        <w:softHyphen/>
        <w:t>конец, родителей и самих учащихся. Для это</w:t>
        <w:softHyphen/>
        <w:t>го любое исследование начинается с предва</w:t>
        <w:softHyphen/>
        <w:t>рительного обоснования его необходимости, задач, прогноза относительно результатов, составления плана-графика, нормативного оформления в виде приказа или распоряже</w:t>
        <w:softHyphen/>
        <w:t>ния руководителя учреждения, инструктажей и информационных сообщений, разъяснения участникам их прав и назначении исследова</w:t>
        <w:softHyphen/>
        <w:t>ния. Здесь уместно напомнить, что разъясне</w:t>
        <w:softHyphen/>
        <w:t>ния и информирование о результатах могут быть полными и неполными, но всегда долж</w:t>
        <w:softHyphen/>
        <w:t>ны быть правдив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исследования социальный пе</w:t>
        <w:softHyphen/>
        <w:t>дагог может получить совершенно конфиден</w:t>
        <w:softHyphen/>
        <w:t>циальную информацию, поэтому его действия определяются профессиональным долгом и этическим код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 организует и прово</w:t>
        <w:softHyphen/>
        <w:t>дит консультации по вопросам прав и обязан</w:t>
        <w:softHyphen/>
        <w:t>ностей, имеющихся льгот и пособий, предла</w:t>
        <w:softHyphen/>
        <w:t>гает возможные варианты решения проблем участников образовательного процесса, обес</w:t>
        <w:softHyphen/>
        <w:t>печивает социальную помощь и поддержку, используя всю совокупность имеющихся пра</w:t>
        <w:softHyphen/>
        <w:t>вовых возможностей и средств. Выявляя про</w:t>
        <w:softHyphen/>
        <w:t>блемы и трудности в сфере семьи, общения и отношений людей, социальный педагог диф</w:t>
        <w:softHyphen/>
        <w:t>ференцирует выявленные проблемы и «выво</w:t>
        <w:softHyphen/>
        <w:t>дит» на их решение социальных работников, специалистов различного профиля и ведом</w:t>
        <w:softHyphen/>
        <w:t>ственной подчиненности. Устанавливая кон</w:t>
        <w:softHyphen/>
        <w:t>такт с семьей, побуждает ее к участию в сов</w:t>
        <w:softHyphen/>
        <w:t>местном решении проблем, помогает людям использовать собственные ресурсы, резерв</w:t>
        <w:softHyphen/>
        <w:t>ные возможности муниципалитета для пре</w:t>
        <w:softHyphen/>
        <w:t>одоления труд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 выполняет посредни</w:t>
        <w:softHyphen/>
        <w:t>ческую функцию в установлении связей и кон</w:t>
        <w:softHyphen/>
        <w:t>тактов семьи и специалистов — психологов, социальных работников, врачей, юристов, представителей органов власти и обществен</w:t>
        <w:softHyphen/>
        <w:t>ности. Для этого необходимы налаженные свя</w:t>
        <w:softHyphen/>
        <w:t>зи социального педагога с различными социальными службами микрорайона, района, го</w:t>
        <w:softHyphen/>
        <w:t>рода, учреждениями и общественными объе</w:t>
        <w:softHyphen/>
        <w:t>динениями, хорошее знание структур и круга обязанностей административных органов, их местонахождение и телефоны. Только при этих условиях можно оказать действительно эффек</w:t>
        <w:softHyphen/>
        <w:t>тивную помощь детям, нуждающимся в опеке и попечительстве, трудоустройстве, лечении, отдыхе, материальной помощи, психокоррек</w:t>
        <w:softHyphen/>
        <w:t>ции, патронаже, обеспечении жильем, пособи</w:t>
        <w:softHyphen/>
        <w:t>ями, пенсиями и других видах социальной по</w:t>
        <w:softHyphen/>
        <w:t>мощи. Социальный педагог оформляет сбере</w:t>
        <w:softHyphen/>
        <w:t>гательные вклады, решает вопросы по исполь</w:t>
        <w:softHyphen/>
        <w:t>зованию имущества и ценных бумаг обучаю</w:t>
        <w:softHyphen/>
        <w:t>щихся — сирот и оставшихся без попечения родителей, выступает представителем образо</w:t>
        <w:softHyphen/>
        <w:t>вательного учреждения и того или иного обу</w:t>
        <w:softHyphen/>
        <w:t>чающегося или сотрудника в судебных и ад</w:t>
        <w:softHyphen/>
        <w:t>министративных инстанциях, обеспечивает экстренную помощь попавшим в трудную си</w:t>
        <w:softHyphen/>
        <w:t>туацию. При этом социальный педагог само</w:t>
        <w:softHyphen/>
        <w:t>стоятельно определяет задачи, формы, мето</w:t>
        <w:softHyphen/>
        <w:t>ды социально-педагогической работы, спосо</w:t>
        <w:softHyphen/>
        <w:t>бы решения личных и социальных проблем, меры социальной защиты и социальной помо</w:t>
        <w:softHyphen/>
        <w:t>щи, реализации прав и свобод граждан [10, 6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ическая поддержка социальных инициатив детей и взрослых, создание усло</w:t>
        <w:softHyphen/>
        <w:t>вий для их самостоятельного выбора, его сти</w:t>
        <w:softHyphen/>
        <w:t>мулирования, развития готовности и способ</w:t>
        <w:softHyphen/>
        <w:t>ности действовать на основе постоянного творческого поиска и умения выходить из си</w:t>
        <w:softHyphen/>
        <w:t>туации выбора без стресса в современных ус</w:t>
        <w:softHyphen/>
        <w:t>ловиях являются насущной задачей в воспи</w:t>
        <w:softHyphen/>
        <w:t>тательной работе образовательных учрежде</w:t>
        <w:softHyphen/>
        <w:t>ний, испытывающих дефицит новых форм и методик. Это тем более важно, что «во весь рост» встала проблема эффективности воспи</w:t>
        <w:softHyphen/>
        <w:t>тания, соответствия основных направлений и приоритетов воспитательной работы природе детства, семейным, национальным и россий</w:t>
        <w:softHyphen/>
        <w:t>ским социокультурным тради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социальной инициативой понимается деятельность, направленная на преобразование социокультурной среды в интересах гармони</w:t>
        <w:softHyphen/>
        <w:t>зации социального поля ребенка, учитывающая историко-культурный опыт и современное со</w:t>
        <w:softHyphen/>
        <w:t>стояние теории и практики социально-педаго</w:t>
        <w:softHyphen/>
        <w:t>гической работы, порождающая новое содержа</w:t>
        <w:softHyphen/>
        <w:t>ние, методы, формы и технологии работы с де</w:t>
        <w:softHyphen/>
        <w:t>тьми, молодежью, семьями, общинами, экс</w:t>
        <w:softHyphen/>
        <w:t>клюзивными группами населения, обще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 значимая деятельность детей - это забота о больных, инвалидах и бед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профессиональной деятельно</w:t>
        <w:softHyphen/>
        <w:t>сти социального педагога необъятно, и мы сде</w:t>
        <w:softHyphen/>
        <w:t>лали попытку лишь очертить ее контуры. Ре</w:t>
        <w:softHyphen/>
        <w:t>альная же работа социального педагога не впи</w:t>
        <w:softHyphen/>
        <w:t>сывается ни в какие схемы. Вот почему такое большое значение придается личности соци</w:t>
        <w:softHyphen/>
        <w:t>ального педагога, его профессиональной ком</w:t>
        <w:softHyphen/>
        <w:t>петентности, психологической закалке и мо</w:t>
        <w:softHyphen/>
        <w:t>ральным каче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ечном счете вся деятельность соци</w:t>
        <w:softHyphen/>
        <w:t>ального педагога должна способствовать созда</w:t>
        <w:softHyphen/>
        <w:t>нию обстановки психологического комфорта и безопасности личности обучающихся, обес</w:t>
        <w:softHyphen/>
        <w:t>печению охраны их жизни и здоровья, установ</w:t>
        <w:softHyphen/>
        <w:t>лению гуманных, нравственно здоровых отно</w:t>
        <w:softHyphen/>
        <w:t>шений в социаль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успешность социаль</w:t>
        <w:softHyphen/>
        <w:t>ного педагога определяется результативнос</w:t>
        <w:softHyphen/>
        <w:t>тью его деятельности и ее общественным при</w:t>
        <w:softHyphen/>
        <w:t>знание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беспечить разностороннее развитие личности каждого ребенка, необходимы усилия всего общества, всех государственных и общественных структур. Все согласны с этой мыслью, а школа до сих пор кивает на семью, семья на школу и улицу, общественность - на школу, семью и улицу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педагогика имеет свои цели, содержание, структуру, которые выходят за пределы детского возраста, охватывает непосредственным влиянием людей всех поколений. Её место действия не только школа, семья, двор, но в целом социум или микросоциу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нтре всех общественных интересов стоит личность. Значит, и социальная педагогика может выполнить свое назначение при условии, если создает ситуацию, в которой возможны будут в окружающей среде деятельность, отношения и общения этой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у под силу пробудить потребности, интеллект, эмоции, волю, духовную сферу личности? Одной семье? Она поглощена бытом, материальными проблемами. Координировать условия разностороннего развития личности - вот главная функция социального педагога и социальной педагог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 - это новая должность, предназначенная для профессионала, компетентного специалиста, конкретного субъекта воспитательной системы. Он не похож на школьного учителя или другого работника образовательной системы. Ему приходится действовать непосредственно,  в среде, окружающей личность - общаться с семьей, на улице, где нет привычной ситуации с привычным и определенным школьным режимом, наличием авторит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диционно сложены взаимоотношения социального педагога со школой, учителями. К сожалению, их часто разъединяет борьба за власть над ребенком, амбиции приоритетов и пр. Многое можно если не оправдать, то объяснить не всегда положительными традициями школы. Все это не совпадает со свободным выбором содержания и форм жизнедеятельности ребенка во внешней для него и для школы среде, где ценятся добровольность выбора и самостоятельность действий, иной стиль отношений и общения со взрослыми, между взрослым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ни важен социум, без школы развитие личности осталось бы неполноценным, никем не компенсируемым. Вывод банален: необходимо сотрудничество - взаимодействие во имя интересов ребенка, когда каждая сторона, уважая усилия другой, творит свое де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е процессы изменений в школьной деятельности характеризуются усложнением позиционного отношения к ученику. Традиционная для прошлой педагогики схема: Учитель-Ученик постепенно заменяется гораздо более сложной позиционной схемой  (см. приложение №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сегодня на одном материале работают, как минимум, четыре позиционных  места: учитель, психолог, социальный педагог и социальный работ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социального педагога обращена, прежде всего, к личности ученика. Безусловно, что развитие личности ребенка не может быть рассмотрено вне социального контекста, однако задача социального педагога состоит не в адаптации учащегося, а в создании условий для развития его активного отношения к ми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, пользуясь результатами деятельности психолога, работает с ребенком, прежде всего, занимаясь непосредственно разработкой и реализацией индивидуальной программы развития каждой конкретной лич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 Основные функции, методы работы, документац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а и обязанности школьного социального педаго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циальный педагог выполняет большой объем работы. Его клиентами являются как ученики, так и их родители, их семья. Но в целом он выполняет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разовательно-воспитательная</w:t>
      </w:r>
      <w:r>
        <w:rPr>
          <w:color w:val="000000"/>
          <w:sz w:val="28"/>
          <w:szCs w:val="28"/>
        </w:rPr>
        <w:t>, т.е. обеспечение целенаправленного педагогического влияния на поведение и деятельность детей и взрослых; содействие всех социальных институтов, учреждений физической культуры и спорта, средства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Диагностическая,</w:t>
      </w:r>
      <w:r>
        <w:rPr>
          <w:color w:val="000000"/>
          <w:sz w:val="28"/>
          <w:szCs w:val="28"/>
        </w:rPr>
        <w:t xml:space="preserve"> т.е. постановка “социального диагноза”, для чего проводится изучение личностных особенностей и социально-бытовых условий жизни детей, семьи, социального окружения; выявление позитивных и негативных влияний  и различного рода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рганизаторская,</w:t>
      </w:r>
      <w:r>
        <w:rPr>
          <w:color w:val="000000"/>
          <w:sz w:val="28"/>
          <w:szCs w:val="28"/>
        </w:rPr>
        <w:t xml:space="preserve"> т.е. организация общественно-ценной деятельности детей и взрослых, педагогов и волонтеров в решении задач социально-педагогической помощи, поддержки воспитания и развития реализации планов и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огностическая и экспертная,</w:t>
      </w:r>
      <w:r>
        <w:rPr>
          <w:color w:val="000000"/>
          <w:sz w:val="28"/>
          <w:szCs w:val="28"/>
        </w:rPr>
        <w:t xml:space="preserve"> т.е. участие в программировании, прогнозировании, проектировании процесса социального развития конкретного микросоциума, в деятельности различных институтов по социаль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рганизационно-коммуникативная,</w:t>
      </w:r>
      <w:r>
        <w:rPr>
          <w:color w:val="000000"/>
          <w:sz w:val="28"/>
          <w:szCs w:val="28"/>
        </w:rPr>
        <w:t xml:space="preserve"> т.е. включение добровольных помощников, населения микрорайона в социально-педагогическую работу. Организация совместного труда и отдыха, налаживание взаимодействия между различными институтами в их работе с детьми, с семь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хранно-защитная,</w:t>
      </w:r>
      <w:r>
        <w:rPr>
          <w:color w:val="000000"/>
          <w:sz w:val="28"/>
          <w:szCs w:val="28"/>
        </w:rPr>
        <w:t xml:space="preserve"> т.е. использование имеющегося арсенала правовых норм для защиты прав и интересов личности. Содействие применению мер государственного принуждения и реализации юридической ответственности в отнощении лиц, допускающих прямые или косвенные противоправные воздействия на подопечных социального педаг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осредническая,</w:t>
      </w:r>
      <w:r>
        <w:rPr>
          <w:color w:val="000000"/>
          <w:sz w:val="28"/>
          <w:szCs w:val="28"/>
        </w:rPr>
        <w:t xml:space="preserve"> т.е. осуществление связи в интересах ребенка между семьей, образовательным учреждением и ближайшим окружением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юда можно дополнить еще одну функцию - </w:t>
      </w:r>
      <w:r>
        <w:rPr>
          <w:b/>
          <w:bCs/>
          <w:color w:val="000000"/>
          <w:sz w:val="28"/>
          <w:szCs w:val="28"/>
        </w:rPr>
        <w:t>самообразование</w:t>
      </w:r>
      <w:r>
        <w:rPr>
          <w:color w:val="000000"/>
          <w:sz w:val="28"/>
          <w:szCs w:val="28"/>
        </w:rPr>
        <w:t>. Для любого профессионала важно постоянно пополнять свой интеллектуальный багаж. Этот факт касается и социального педагога (см. приложение № 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Теперь следует остановиться на методах работы школьного социального педагога.  Изучение отношений внутри семьи и их обсуждение помогут педагогу представить положение в ней ребенка. После изучения семьи перед социальным работником стоит задача создать внутри нее новые отношения. Это можно решить, вовлекая семью в раз</w:t>
        <w:softHyphen/>
        <w:t>личные клубы, группы здоровья, советы и бытовые объединения, организовывая совместный труд в саду, в огороде, в бы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степенное внимание при изучении семьи педагог обра</w:t>
        <w:softHyphen/>
        <w:t>щает на положение в ней ребенка. Вместе с семьей он разрабатыва</w:t>
        <w:softHyphen/>
        <w:t xml:space="preserve">ет для него варианты реабилитационной программы. Здесь важно вместе убедить ребенка в правильности выбранного пути выхода из кризиса. С ним обсуждается режим дня, его свободное время, его дело. </w:t>
      </w:r>
      <w:r>
        <w:rPr>
          <w:b/>
          <w:bCs/>
          <w:i/>
          <w:iCs/>
          <w:color w:val="000000"/>
          <w:sz w:val="28"/>
          <w:szCs w:val="28"/>
        </w:rPr>
        <w:t>Методом убеждения</w:t>
      </w:r>
      <w:r>
        <w:rPr>
          <w:color w:val="000000"/>
          <w:sz w:val="28"/>
          <w:szCs w:val="28"/>
        </w:rPr>
        <w:t xml:space="preserve"> педагог может достичь успеха, если он достаточно владеет правовыми знаниями, чтобы убедить ребен</w:t>
        <w:softHyphen/>
        <w:t>ка в последствиях его антиобщественно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мощью этого метода социальный педагог может добить</w:t>
        <w:softHyphen/>
        <w:t>ся, чтобы воспитанник сам начал искать путь выхода из сложив</w:t>
        <w:softHyphen/>
        <w:t>шейся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актике работы некоторые педагоги составляют «карту семьи», где дается характеристика каждого члена семьи, указыва</w:t>
        <w:softHyphen/>
        <w:t>ются даты рождения знаменательных событий в семье. Определя</w:t>
        <w:softHyphen/>
        <w:t>ется статус семьи, ее религиозная и национальная принадлежность, жилищные условия, сосе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Карту» дополняет изучение воспитания в семье. Как и сколько родители проводят времени с ребенком, есть ли у них общие дела, какова форма общения, беседует ли отец с сы</w:t>
        <w:softHyphen/>
        <w:t>ном, проводят ли вместе свободное время, что читают, посе</w:t>
        <w:softHyphen/>
        <w:t>щают ли клу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 представить, что знают родители о своих детях, чем ребенок интересуется, что читает, каковы его мечты, с кем он дру</w:t>
        <w:softHyphen/>
        <w:t>жит; какие у него отношения в классе, в школе, его любимый учи</w:t>
        <w:softHyphen/>
        <w:t>тель, предмет; здоровье ребенка, его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выяснить, и что знают дети о своих родителях: их вкусы и интересы, друзья и авторитет на работе, заботы, пробле</w:t>
        <w:softHyphen/>
        <w:t>мы, здоров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 ли сотрудничество внутри семьи, или все отноше</w:t>
        <w:softHyphen/>
        <w:t>ния сводятся к приказам взрослых. Социальному педагогу важно учесть все отношения внутри семьи; отношения взрослых между собой, взрослых и детей, род</w:t>
        <w:softHyphen/>
        <w:t xml:space="preserve">ственников и других людей, которые живут в семь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социального педагога с родителями может осуществ</w:t>
        <w:softHyphen/>
        <w:t>ляться при посещении семей, проведении групповых консультаций, а также консультаций с отдельными родителями в цент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исследованиям американских ученых, неполноценные дети есть в каждой седьмой семье, дети, имеющие от родимого пятна на лице до функциональных недостатков, слепоты, глухоты, замедлен</w:t>
        <w:softHyphen/>
        <w:t>ного умствен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циального педагога важно выяснить отношения ребен</w:t>
        <w:softHyphen/>
        <w:t>ка и родителей и реагирование взрослых членов семьи на степень неполноценности ребенка. Для одних родителей пятно на лице — трагедия, для других — тяжелое осознание, что ребенок будет всю жизнь беспомощ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десь необходима чуткость социального педагога, сегод</w:t>
        <w:softHyphen/>
        <w:t>ня семья переживает огромные трудности, но если ко всем со</w:t>
        <w:softHyphen/>
        <w:t>циальным и экономическим бедам добавляется и больной ре</w:t>
        <w:softHyphen/>
        <w:t>бенок — это сверхтяж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ще всего в такой семье мать или отец работать не могут. Это вызывает трагедию, родители разводятся, кончают жизнь са</w:t>
        <w:softHyphen/>
        <w:t>моубийством, становятся алкогол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помощи ребенку, социальный педагог обращает свое внимание на родителей. Им, зачастую, нужна помощь нисколько не меньше, чем больному ребе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ужно убедить родителей искать выход из горя и озлобления, найти положительные черты у ребенка и направить все силы 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. Нужно найти пути и возможности ухода за больным ре</w:t>
        <w:softHyphen/>
        <w:t>бенком, его воспитания и обучения. Важно при этом не стараться «нормализовать» ребенка, так как неудача приведет к трагед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, самым распространенным и естественным является </w:t>
      </w:r>
      <w:r>
        <w:rPr>
          <w:b/>
          <w:bCs/>
          <w:i/>
          <w:iCs/>
          <w:color w:val="000000"/>
          <w:sz w:val="28"/>
          <w:szCs w:val="28"/>
        </w:rPr>
        <w:t>метод наблюдения</w:t>
      </w:r>
      <w:r>
        <w:rPr>
          <w:color w:val="000000"/>
          <w:sz w:val="28"/>
          <w:szCs w:val="28"/>
        </w:rPr>
        <w:t xml:space="preserve">. Именно он дает педагогу больше всего материала для воспитательной работы. Педагог наблюдает за общением ребенка, его поведением в семье, в школе, на уроке, со сверстниками, его трудом. Не каждому педагогу удается достичь успеха в общении с детьми. Но эту способность можно развить. Начинающему педагогу помогут записи своих наблюдений, а общение поближе нужно начинать с двумя-тремя ребятами, постараться узнать 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аще всего социальный педагог прибегает </w:t>
      </w:r>
      <w:r>
        <w:rPr>
          <w:b/>
          <w:bCs/>
          <w:i/>
          <w:iCs/>
          <w:color w:val="000000"/>
          <w:sz w:val="28"/>
          <w:szCs w:val="28"/>
        </w:rPr>
        <w:t>к методу беседы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ажно, чтобы к беседе социальный педагог готовился. В этом ему поможет анкетирование, составленный заранее вопросник или результаты комиссии, которая сделала заключение при поступлении ребенка в данное учре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тели выделяют еще </w:t>
      </w:r>
      <w:r>
        <w:rPr>
          <w:b/>
          <w:bCs/>
          <w:i/>
          <w:iCs/>
          <w:color w:val="000000"/>
          <w:sz w:val="28"/>
          <w:szCs w:val="28"/>
        </w:rPr>
        <w:t>метод социометрии</w:t>
      </w:r>
      <w:r>
        <w:rPr>
          <w:color w:val="000000"/>
          <w:sz w:val="28"/>
          <w:szCs w:val="28"/>
        </w:rPr>
        <w:t>, при котором, для математической обработки собираются данные бесед, анкетирования, опроса и алгоритмов, оценки кризисного состояния ребенк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 изучении ребенка педагог не может обойтись без анализа его психологического  и социального состояния, того, что исследователи называют «ядром ребен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боте с клиентами в обязанности школьного социального педагога вход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обеспечение педагогической направленности содержания, форм, методов, используемых в ходе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изучение медико-психолого-педагогических условий, влияющих на личность, его интересы, потре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организация социально-педагогической деятельности в социуме, различных видов сотрудничества детей и взросл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содействие детям  и взрослым в решении личных и социальных проблем; предотвращение правонарушений; реабилитация кли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представление и защита интересов детей, их семей во взаимоотношениях с различными общественными инстанциями и структурами оказывает содействие в повышении социального статуса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обязанностями школьный социальный педагог имеет следующие пра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представлять и защищать интересы клиентов в органах законодательной и исполнительной в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вести государственную и частную социальную практику по сертификату или дипло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собирать информацию, связанную с нуждами клиентов; проводить социальные опросы, диагностические об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делать официальные запросы в общественные организации, государственные учреждения с просьбой о решении личных и социальных проблем кли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информировать государственные органы о состоянии той или иной проблемы в сфере свое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вносить предложения в организации, учреждения, предприятия, коммерческие структуры  о поощрении родителей за социальные инициативы и актив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вести активную работу по пропаганде опыта семейного воспитания, используя средства массов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возглавлять общественные, инициативные движения, направленные на решение конкретных социальных проблем по месту жительства, учебы или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способствовать правовому регулированию взаимоотношений детских организаций, объединений с различными государственно-общественными структу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правовая работа социального педагога включает в себя юридическую защиту ребенка. Нередко социальный педагог выступает в суде в его защи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 должен быть посредником, привлекая медиков и юристов при физическом и сексуальном насилии над детьми. Он должен знать об уголовной ответственности за преступления против детей, за доведение до самоубийства в результате жестокого отношения к ребенку, за побои и истязания, за оставление без помощи в опасном положении, за выдачу замуж до совершенноле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й педагог должен знать об охране материнства и детства, об охране труда детей и подростков, о праве ребенка на пенсию. Он также должен уметь решать вопрос усыновления, знать права приемных детей, особенности семей с приемными деть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 сталкивается с проблемой лишения родительских прав. Это тяжелая крайняя мера, к которой прибегают, когда родители не выполняют своих обязанностей, злоупотребляют ими, вредно влияют на развитие ребенка, жестоко обращаются с ними. В таких случаях ребенок определяется в детский дом, на опеку или попечи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й педагог должен знать об уголовной ответственности подростков, несовершеннолетних за преступления. Ему следует знать,  как ведутся судебные разбирательства, как осуществляется защита и т.д.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 </w:t>
      </w:r>
      <w:r>
        <w:rPr>
          <w:rFonts w:cs="Times New Roman" w:ascii="Times New Roman" w:hAnsi="Times New Roman"/>
        </w:rPr>
        <w:t>Социальный педагог, работающий в школе, в своей деятельности должен руководствоваться следующей документаци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Тексты административных документов по со</w:t>
        <w:softHyphen/>
        <w:t>циально-педагогической работе</w:t>
      </w:r>
      <w:r>
        <w:rPr>
          <w:color w:val="007F00"/>
          <w:sz w:val="28"/>
          <w:szCs w:val="28"/>
        </w:rPr>
        <w:t>.</w:t>
      </w:r>
      <w:r>
        <w:rPr>
          <w:sz w:val="28"/>
          <w:szCs w:val="28"/>
        </w:rPr>
        <w:t xml:space="preserve"> Законов и подзакон</w:t>
        <w:softHyphen/>
        <w:t>ных актов по о</w:t>
      </w:r>
      <w:r>
        <w:rPr>
          <w:color w:val="007F00"/>
          <w:sz w:val="28"/>
          <w:szCs w:val="28"/>
        </w:rPr>
        <w:t>с</w:t>
      </w:r>
      <w:r>
        <w:rPr>
          <w:sz w:val="28"/>
          <w:szCs w:val="28"/>
        </w:rPr>
        <w:t>уществлению прав ребе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ая инструк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спективный, календарный план работы на год, месяц, неде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Циклограмма или график работы на неделю, месяц, утвержденный руководителем учре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График тематических групповых консульта</w:t>
        <w:softHyphen/>
        <w:t>ций, график индивидуальных консультаций для от</w:t>
        <w:softHyphen/>
        <w:t>дельных групп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роекты или программы по отдельным наибо</w:t>
        <w:softHyphen/>
        <w:t>лее актуальным направлениям социально-педагоги</w:t>
        <w:softHyphen/>
        <w:t>ческо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Документация: по учету правонарушений, от</w:t>
        <w:softHyphen/>
        <w:t>клонений в развитии, конфликтов в коллективе; по освоению индивидуальных образовательных марш</w:t>
        <w:softHyphen/>
        <w:t xml:space="preserve">рутов детьми, стоящими </w:t>
      </w:r>
      <w:r>
        <w:rPr>
          <w:color w:val="000000"/>
          <w:sz w:val="28"/>
          <w:szCs w:val="28"/>
        </w:rPr>
        <w:t>на внутришкольном конт</w:t>
        <w:softHyphen/>
        <w:t>роле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окументация по вопросам опеки и попечитель</w:t>
        <w:softHyphen/>
        <w:t>ства, регистрации по месту жительства и трудоуст</w:t>
        <w:softHyphen/>
        <w:t>ройству, защите прав ребенка в органах МВД и су</w:t>
        <w:softHyphen/>
        <w:t>дебных орга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Учет обращений родителей, учителей, учащихся и разрешение поставленных ими проб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Данные по изучению социального состава се</w:t>
        <w:softHyphen/>
        <w:t>мей, социального портрета ученика, класса, школы, социальных ожиданий родителей, учащихся, педа</w:t>
        <w:softHyphen/>
        <w:t>гогов, как субъектов образовательн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Учет мер по социальной защите детей из со</w:t>
        <w:softHyphen/>
        <w:t>циально неблагополучны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Методические рекомендации для род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Методические рекомендации для классных ру</w:t>
        <w:softHyphen/>
        <w:t>ководителей, учителей по решению проблем соци</w:t>
        <w:softHyphen/>
        <w:t>альной жизни ребенка и снятию конфликтов в меж</w:t>
        <w:softHyphen/>
        <w:t>личностных отноше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Систематизированная информация по город</w:t>
        <w:softHyphen/>
        <w:t>ским и районным службам для   родителей и детей о возможных путях решения и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. Зарубежный опыт социаль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зличных странах мира существуют два подхода к этому направ</w:t>
        <w:softHyphen/>
        <w:t>лению социальной работы. Социальные работники либо входят в состав персонала школ, либо объединены в специальные службы социального обеспечения образования. Это имеет место, в частности, в Великобри</w:t>
        <w:softHyphen/>
        <w:t>т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работники, являясь сотрудниками этой службы, часто при</w:t>
        <w:softHyphen/>
        <w:t>крепляются к отдельным школам. Они регулярно посещают школы, за ко</w:t>
        <w:softHyphen/>
        <w:t>торые отвечают, и работают с учителями и другими сотрудниками шко</w:t>
        <w:softHyphen/>
        <w:t>лы, помогая им оценивать потребности детей в тех случаях, когда воз</w:t>
        <w:softHyphen/>
        <w:t xml:space="preserve">никают проблемы с их поведением, посещаемостью, успеваемостью, материальными или социальными лише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нностью социальных работников является помощь родителям и школьникам. Встречаясь с родителями в школе и дома, они поощряют их максимально использовать образовательные возможности, предоста</w:t>
        <w:softHyphen/>
        <w:t>вляемые их ребёнку, помогают семьям в налаживании взаимоотношений, в решении других проблем, которые влияют на образование и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е службы обеспечения образования отвечают за организа</w:t>
        <w:softHyphen/>
        <w:t>цию регулярных проверок посещаемости уроков, проводимых учителями. Социальные работники выясняют причины непосещения учебных занятий. Частое отсутствие на уроках может свидетельствовать о том, что ре</w:t>
        <w:softHyphen/>
        <w:t>бёнок сталкивается с трудностями дома и в школе, а также о проблемах, которые испытывают его родители. После выяснения всех обстоя</w:t>
        <w:softHyphen/>
        <w:t>тельств и консультации с учителями, социальные работники оказывают помощь как ребёнку, так и его родителям. Если исследование показы</w:t>
        <w:softHyphen/>
        <w:t>вает, что проблема выходит за рамки компетенции школы или службы социального обеспечения, социального образования, социальные работ</w:t>
        <w:softHyphen/>
        <w:t>ники обращаются в отделение социальных служб и другие аген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й заботой сотрудников службы социального обеспечения обра</w:t>
        <w:softHyphen/>
        <w:t>зования является выявление детей, подвергающихся жестокому обращению, страдающих от материнской или эмоциональной обездоленности, а также тех, чьё физическое, эмоциональное или образовательное развитие отстает. Всем им оказывается помощь с привлечением в необходимых случаях психологов, юристов, медицинских работников, полиц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ки службы имеют связь с медицинскими работниками школ и через них узнают о длительной болезни кого-либо из детей, имеющих отклонения в развитии. Чтобы предотвратить отставание в учёбе, служба организует домашнее или больничное обу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ую роль играют сотрудники службы социального обеспечения образования в интеграции детей, имеющих отклонения в развитии, в обычные школы. Они несут особую ответственность за оказание помощи таким детям и их роди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других функций этой службы можно выделить: заботу о детях, которые из-за поведения временно или окончательно исключены из школы; оказание поддержки родителям в устройстве ребёнка в другое учебное заведение; помощь детям из числа национальных меньшинств в адаптации среди других школьников; создание и сохранение нормаль</w:t>
        <w:softHyphen/>
        <w:t>ных отношений между ними; выявление детей, которые незаконно заня</w:t>
        <w:softHyphen/>
        <w:t>ты на работе в учебное время, решение вопросов об их нормальной учёбе; общее наблюдение за выполнением правовых норм в отношении дет</w:t>
        <w:softHyphen/>
        <w:t>ского труда; наблюдение за посещением детьми детских групп и детских центров (аналоги имеющихся у нас детских дошкольных учреждений); вы</w:t>
        <w:softHyphen/>
        <w:t>яснение причин длительного отсутствия и помощь в случаях если оно связано с серьёзной болезнью или жестоким обращением; поддержка де</w:t>
        <w:softHyphen/>
        <w:t>тей, получающих образование вне школы (консультативно, на дому, в центрах промежуточного лечения); оказание содействия родителям и детям в пользовании социальными привилегиями, предоставляемыми школьн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ой подход, когда социальные работники включаются в штат шко</w:t>
        <w:softHyphen/>
        <w:t>лы, имеет место в Германии. Здесь социальная работа в школе приобрета</w:t>
        <w:softHyphen/>
        <w:t>ет в настоящее время всё большее значение. До недавних пор она ве</w:t>
        <w:softHyphen/>
        <w:t>лась в основном только в образцовых школах. Задачу школы видели исключительно в обучении и образовании детей и подростков, воспитание рассматривалось как задача семьи. Но обучение и образование нельзя рассматривать изолировано от воспитания, они представляют собой еди</w:t>
        <w:softHyphen/>
        <w:t>ный взаимосвязанный процесс. Всё больше учителей считают, что к ним предъявляются чрезмерные требования, когда они должны реагировать на отклонения в поведении уче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нно поэтому социальные работники занимаются в школах с учениками, которым ведут себя особенно вызывающе или имеют трудности в учёбе. Они проводят в школе профилактическую работу, предлагая ученикам во внеурочное время интересные возможности для проведения сво</w:t>
        <w:softHyphen/>
        <w:t>бодного времени, а, также, изучая условия жизни учеников чтобы затем проводить с ними и с их родителями беседы, давать необходимые сов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упомянуть, что в большинстве зарубежных стран в школах "нет таких ставок как завуч по воспитательной работе. Основная ответственность за воспитание ребёнка лежит на семь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вот, например, в США работа полицейского главным образом направлена на профилактику правонарушении учениками школ. Полицейские ходят в дет</w:t>
        <w:softHyphen/>
        <w:t>ские сады, школы, проводят беседы с детьми. Полицейские, работающие в этом направлении, постоянно посещают школу, играют с детьми, интере</w:t>
        <w:softHyphen/>
        <w:t>суются их проблемами и помогают им в их разреш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. Центры социального обслуживания семьи и де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шей стране в 1992 г. правительство принимает постановление «О первоочередных мерах по созданию государственной системы социальной помощи семье», которая включает экономическую, пра</w:t>
        <w:softHyphen/>
        <w:t>вовую, медицинскую, психологическую и педагогическую помо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политика относительно семьи и детей проявилась в выплате пособий на ребенка, создании учреждений социального обслуживания, которые были ориентированы на семью и детей. В этих учреждениях оказывается помощь семье, детям-сиротам, труд</w:t>
        <w:softHyphen/>
        <w:t>ным подросткам, организовывается семейный отд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актике социальной помощи семье создаются различные центры: досуга, патроната семейного типа, помощи семье во время криз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распространенной формой социальной помощи семье являются </w:t>
      </w:r>
      <w:r>
        <w:rPr>
          <w:b/>
          <w:bCs/>
          <w:i/>
          <w:iCs/>
          <w:color w:val="000000"/>
          <w:sz w:val="28"/>
          <w:szCs w:val="28"/>
        </w:rPr>
        <w:t>центры смешанного типа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где объединяется работа раз</w:t>
        <w:softHyphen/>
        <w:t>личных служб. Так, одной из них является служба социальной реа</w:t>
        <w:softHyphen/>
        <w:t>билитации, занимающаяся людьми попавшими в трудную жизненную ситуацию. Здесь оказывают материальную поддержку, помо</w:t>
        <w:softHyphen/>
        <w:t>гают найти работу, занимаются проблемами усыновления, опеки, попеч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z w:val="28"/>
          <w:szCs w:val="28"/>
        </w:rPr>
        <w:t>социальной службе молодежи</w:t>
      </w:r>
      <w:r>
        <w:rPr>
          <w:color w:val="000000"/>
          <w:sz w:val="28"/>
          <w:szCs w:val="28"/>
        </w:rPr>
        <w:t xml:space="preserve"> помогают молодым людям в трудоустройстве, оказывают помощь молодой семье, несовершен</w:t>
        <w:softHyphen/>
        <w:t>нолетним преступникам, вернувшимся из заключения, алкоголи</w:t>
        <w:softHyphen/>
        <w:t>кам и наркома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z w:val="28"/>
          <w:szCs w:val="28"/>
        </w:rPr>
        <w:t>центрах реабилитации детей-инвалидов</w:t>
      </w:r>
      <w:r>
        <w:rPr>
          <w:color w:val="000000"/>
          <w:sz w:val="28"/>
          <w:szCs w:val="28"/>
        </w:rPr>
        <w:t xml:space="preserve"> — оказывается пси</w:t>
        <w:softHyphen/>
        <w:t>хологическая, педагогическая и медицинская помощь, осуществ</w:t>
        <w:softHyphen/>
        <w:t>ляется профессиональная подгот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рганизацией досуга семей, культурно-массовых мероприятий занимаются </w:t>
      </w:r>
      <w:r>
        <w:rPr>
          <w:b/>
          <w:bCs/>
          <w:i/>
          <w:iCs/>
          <w:color w:val="000000"/>
          <w:sz w:val="28"/>
          <w:szCs w:val="28"/>
        </w:rPr>
        <w:t>центры досуга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них к воспитанию детей привлекают</w:t>
        <w:softHyphen/>
        <w:t>ся отцы, предоставляется возможность родителям на несколько ча</w:t>
        <w:softHyphen/>
        <w:t>сов оставлять в центре малышей; здесь собираются и подро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z w:val="28"/>
          <w:szCs w:val="28"/>
        </w:rPr>
        <w:t>медико-социальном центре</w:t>
      </w:r>
      <w:r>
        <w:rPr>
          <w:color w:val="000000"/>
          <w:sz w:val="28"/>
          <w:szCs w:val="28"/>
        </w:rPr>
        <w:t xml:space="preserve"> оказывается помощь не только детям, но и членам семьи, всем слоям населения. Здесь осуществ</w:t>
        <w:softHyphen/>
        <w:t>ляется патронаж семей с малолетними детьми, проводится пропа</w:t>
        <w:softHyphen/>
        <w:t>ганда здорового образа жизни, медицинская профилактика. Осо</w:t>
        <w:softHyphen/>
        <w:t>бое внимание уделяется семьям, где есть дети-инвалиды и больные дети. После выявления нуждающихся семей социально-бытовые службы оказывают им различную помощь: их прикрепляют к мага</w:t>
        <w:softHyphen/>
        <w:t>зинам, мастерским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казания временной помощи семье, попавшей, в беду, создаются </w:t>
      </w:r>
      <w:r>
        <w:rPr>
          <w:b/>
          <w:bCs/>
          <w:i/>
          <w:iCs/>
          <w:color w:val="000000"/>
          <w:sz w:val="28"/>
          <w:szCs w:val="28"/>
        </w:rPr>
        <w:t>временные приюты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Более распространены приюты для детей. Для взрослых создаются социальные гостиницы, для подро</w:t>
        <w:softHyphen/>
        <w:t>стков и молодежи — дома по интернатному принципу, где они жи</w:t>
        <w:softHyphen/>
        <w:t>вут до 18 лет, посещая школу; после окончания, найдя работу, мо</w:t>
        <w:softHyphen/>
        <w:t>гут уйти из интерн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z w:val="28"/>
          <w:szCs w:val="28"/>
        </w:rPr>
        <w:t>центр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сихолого-педагогической помощи</w:t>
      </w:r>
      <w:r>
        <w:rPr>
          <w:color w:val="000000"/>
          <w:sz w:val="28"/>
          <w:szCs w:val="28"/>
        </w:rPr>
        <w:t xml:space="preserve"> семье и детям помогают установить в семье нормальную психологическую об</w:t>
        <w:softHyphen/>
        <w:t>становку, осуществляют психологическое и педагогическое просве</w:t>
        <w:softHyphen/>
        <w:t>щение всех ее чл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остраненной формой работы с трудными детьми и под</w:t>
        <w:softHyphen/>
        <w:t xml:space="preserve">ростками являются </w:t>
      </w:r>
      <w:r>
        <w:rPr>
          <w:b/>
          <w:bCs/>
          <w:i/>
          <w:iCs/>
          <w:color w:val="000000"/>
          <w:sz w:val="28"/>
          <w:szCs w:val="28"/>
        </w:rPr>
        <w:t>центры социальной реабилитац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детей и под</w:t>
        <w:softHyphen/>
        <w:t>ростков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них занимаются профилактикой их антиобщественного поведения, организовывая их труд и учебу, помогая выйти из кри</w:t>
        <w:softHyphen/>
        <w:t>зисного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Центры социальной защит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ют правовую и юри</w:t>
        <w:softHyphen/>
        <w:t>дическую помощь несовершеннолетним и их семьям. Контролиру</w:t>
        <w:softHyphen/>
        <w:t>ют криминальные семьи и лиц, которые вовлекают детей и подрос</w:t>
        <w:softHyphen/>
        <w:t>тков в преступления. Помогают вышедшим из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z w:val="28"/>
          <w:szCs w:val="28"/>
        </w:rPr>
        <w:t>дошкольных центрах социально-педагогическ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оддерж</w:t>
        <w:softHyphen/>
        <w:t>ки</w:t>
      </w:r>
      <w:r>
        <w:rPr>
          <w:color w:val="000000"/>
          <w:sz w:val="28"/>
          <w:szCs w:val="28"/>
        </w:rPr>
        <w:t xml:space="preserve"> занимаются обучением и воспитанием детей по программе дет</w:t>
        <w:softHyphen/>
        <w:t>ских садов, осуществляют психологическую и педагогическую ре</w:t>
        <w:softHyphen/>
        <w:t>абилитацию детей с отклонениями в умственном и физическом раз</w:t>
        <w:softHyphen/>
        <w:t>витии. В центрах разрабатываются индивидуальные реабилитационные программы для каждого ребенка. Ведется психологический и педагогический контроль за процессом реабили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 социальные работники выделяют работу с родителями. Контакты с ними помогают социальному педагогу проводить реабилитационную работу с ребенком и членами семьи. Осуществить ин</w:t>
        <w:softHyphen/>
        <w:t>дивидуальные программы можно только вместе с р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ще всего каким-либо из центров охвачены семьи «груп</w:t>
        <w:softHyphen/>
        <w:t>пы риска»: те, которые оказались в тяжелом материальном поло</w:t>
        <w:softHyphen/>
        <w:t>жении, в которых родители учатся, работают на вредном произ</w:t>
        <w:softHyphen/>
        <w:t>водстве, многодетные семьи, нетрудоспособные, имеющие де</w:t>
        <w:softHyphen/>
        <w:t>тей-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форм помощи семье является организац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центров семейного досуга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ни создаются на государственные, муниципаль</w:t>
        <w:softHyphen/>
        <w:t>ные, общественные и частные средства. В центрах семейного досуга работают игровые, тренажерные площадки, проводятся педагогические и психологические консуль</w:t>
        <w:softHyphen/>
        <w:t>тации. При многих центрах созданы службы «Телефон доверия», службы социальных педагогов, различные семейные клубы. Ценность таких центров состоит в том, что в них дети и взрослые проводят свое свободное время вместе, здесь объединяются их интере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организации семейного досуга, то основные направления социального педагога по данному вопросу в этом центре, да и в различных других центрах, а также и при школах такова, что эта работа социального педагога направлена на обогащение духовного мира семьи, развития эстетических чувств как взрос</w:t>
        <w:softHyphen/>
        <w:t>лых так и детей. В совместном отдыхе родителей лучше узнают сво</w:t>
        <w:softHyphen/>
        <w:t>их детей, укрепляется здоровье и взрослых и детей. Самый приемле</w:t>
        <w:softHyphen/>
        <w:t>мый вид отдых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семейный туризм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Это прогулки, туристические походы, экскурсии, путешествия семьи или нескольких сем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ступный для всех возрастов является </w:t>
      </w:r>
      <w:r>
        <w:rPr>
          <w:b/>
          <w:bCs/>
          <w:i/>
          <w:iCs/>
          <w:color w:val="000000"/>
          <w:sz w:val="28"/>
          <w:szCs w:val="28"/>
        </w:rPr>
        <w:t>семейная прогулка</w:t>
      </w:r>
      <w:r>
        <w:rPr>
          <w:color w:val="000000"/>
          <w:sz w:val="28"/>
          <w:szCs w:val="28"/>
        </w:rPr>
        <w:t xml:space="preserve">. Дети приглашают своих сверстников. </w:t>
      </w:r>
      <w:r>
        <w:rPr>
          <w:b/>
          <w:bCs/>
          <w:i/>
          <w:iCs/>
          <w:color w:val="000000"/>
          <w:sz w:val="28"/>
          <w:szCs w:val="28"/>
        </w:rPr>
        <w:t>Семейные походы</w:t>
      </w:r>
      <w:r>
        <w:rPr>
          <w:color w:val="000000"/>
          <w:sz w:val="28"/>
          <w:szCs w:val="28"/>
        </w:rPr>
        <w:t xml:space="preserve"> бывают пешие, лыжные, автомобильные, велосипедные. Походы бывают многодневные. Важной является подготовка к походу, разработка маршрутов похода, снаряжений, сбор материала, режим труда и отдыха. Часто в походе объединяются 2-3 семьи. Важно, чтобы груп</w:t>
        <w:softHyphen/>
        <w:t>па не превышала 2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лами энтузиастов объединяя людей в группы, кружки, сту</w:t>
        <w:softHyphen/>
        <w:t>дии, секции создают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семейные клубы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х объединяет одна идея. Например, раннее закаливание детей, обучение плаванию грудных детей, совместного творческого труда взрослых и детей: занятие спортом, искусством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Семейные лектории</w:t>
      </w:r>
      <w:r>
        <w:rPr>
          <w:color w:val="000000"/>
          <w:sz w:val="28"/>
          <w:szCs w:val="28"/>
        </w:rPr>
        <w:t xml:space="preserve"> не совсем организация для отдыха, но немного отдыхая от домашних забот родители пополняют свои зна</w:t>
        <w:softHyphen/>
        <w:t>ния о воспитании детей. Группы в лектории создаются продолжи</w:t>
        <w:softHyphen/>
        <w:t>тельные или разовые. Программа составляется в зависимости от ха</w:t>
        <w:softHyphen/>
        <w:t>рактера слушателей. В одной группе, где вдовы, разведенные или без</w:t>
        <w:softHyphen/>
        <w:t>работные, нужна только эмоциональная поддержка. В другой роди</w:t>
        <w:softHyphen/>
        <w:t>тели хотят больше знать о воспитании детей, об организации семей</w:t>
        <w:softHyphen/>
        <w:t>ной жизни. Для каждой группы нужна отдельная программа. Так, у подростков возникают одни проблемы, у матери бросившей своих детей другие, или у родителей воспитывающих детей-инвали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конце главы можно сделать вывод, что </w:t>
      </w:r>
      <w:r>
        <w:rPr>
          <w:color w:val="000000"/>
          <w:spacing w:val="-10"/>
          <w:sz w:val="28"/>
          <w:szCs w:val="28"/>
        </w:rPr>
        <w:t xml:space="preserve">в современных общественных условиях социальный </w:t>
      </w:r>
      <w:r>
        <w:rPr>
          <w:color w:val="000000"/>
          <w:spacing w:val="-6"/>
          <w:sz w:val="28"/>
          <w:szCs w:val="28"/>
        </w:rPr>
        <w:t xml:space="preserve">педагог должен ориентироваться в политической, экономической </w:t>
      </w:r>
      <w:r>
        <w:rPr>
          <w:color w:val="000000"/>
          <w:spacing w:val="-5"/>
          <w:sz w:val="28"/>
          <w:szCs w:val="28"/>
        </w:rPr>
        <w:t>и социальной обстановке, знать требования, предъявляемые об</w:t>
        <w:softHyphen/>
        <w:t>ществом как к социальному педагогу, так и к личности воспиту</w:t>
      </w:r>
      <w:r>
        <w:rPr>
          <w:color w:val="000000"/>
          <w:spacing w:val="-10"/>
          <w:sz w:val="28"/>
          <w:szCs w:val="28"/>
        </w:rPr>
        <w:t>ем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речисляя качества личности социального педагога, все ис</w:t>
        <w:softHyphen/>
      </w:r>
      <w:r>
        <w:rPr>
          <w:color w:val="000000"/>
          <w:spacing w:val="-6"/>
          <w:sz w:val="28"/>
          <w:szCs w:val="28"/>
        </w:rPr>
        <w:t>следователи называют обязательно педагогический такт. Бестакт</w:t>
        <w:softHyphen/>
      </w:r>
      <w:r>
        <w:rPr>
          <w:color w:val="000000"/>
          <w:spacing w:val="-3"/>
          <w:sz w:val="28"/>
          <w:szCs w:val="28"/>
        </w:rPr>
        <w:t>ность педагога нарушает его связь с ребенком, мешает в реше</w:t>
        <w:softHyphen/>
      </w:r>
      <w:r>
        <w:rPr>
          <w:color w:val="000000"/>
          <w:spacing w:val="-4"/>
          <w:sz w:val="28"/>
          <w:szCs w:val="28"/>
        </w:rPr>
        <w:t xml:space="preserve">нии воспитательных задача К.Д.Ушинский педагогический такт </w:t>
      </w:r>
      <w:r>
        <w:rPr>
          <w:color w:val="000000"/>
          <w:spacing w:val="-5"/>
          <w:sz w:val="28"/>
          <w:szCs w:val="28"/>
        </w:rPr>
        <w:t xml:space="preserve">называл психологическим тактом. «Одни педагоги считают, — </w:t>
      </w:r>
      <w:r>
        <w:rPr>
          <w:color w:val="000000"/>
          <w:spacing w:val="-4"/>
          <w:sz w:val="28"/>
          <w:szCs w:val="28"/>
        </w:rPr>
        <w:t>писал он, — это природная способность учителя влиять на уче</w:t>
        <w:softHyphen/>
        <w:t xml:space="preserve">ника, другие, что это составная часть общей культуры учителя, третьи, что это отличное знание своего предмета и методики его </w:t>
      </w:r>
      <w:r>
        <w:rPr>
          <w:color w:val="000000"/>
          <w:spacing w:val="-6"/>
          <w:sz w:val="28"/>
          <w:szCs w:val="28"/>
        </w:rPr>
        <w:t xml:space="preserve">изложения» [3,52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ным во всех этих учреждениях является работа соци</w:t>
        <w:softHyphen/>
        <w:t>ального педагога с ребенком и семьей. Попробуем выделить ос</w:t>
        <w:softHyphen/>
        <w:t>новное в деятельности социального педагога в люб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 перечис</w:t>
        <w:softHyphen/>
        <w:t>ленных социально-педагогических и учебно-воспитательных уч</w:t>
        <w:softHyphen/>
        <w:t>реждений. Рассмотрим, что является общим в его работе во всех этих учреж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черкивая, что социальный педагог, в первую очередь, ра</w:t>
        <w:softHyphen/>
        <w:t>ботает с личностью, ребенком или подростком, выделяю, как пер</w:t>
        <w:softHyphen/>
        <w:t>востепенное, знание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Только </w:t>
      </w:r>
      <w:r>
        <w:rPr>
          <w:i/>
          <w:iCs/>
          <w:sz w:val="28"/>
          <w:szCs w:val="28"/>
        </w:rPr>
        <w:t>знание ребенка (подростка)</w:t>
      </w:r>
      <w:r>
        <w:rPr>
          <w:sz w:val="28"/>
          <w:szCs w:val="28"/>
        </w:rPr>
        <w:t xml:space="preserve"> поможет социальному педагогу принять правильное решение в оказании помощи ребенку или его перевоспитании. Необходимо знать о его здо</w:t>
        <w:softHyphen/>
        <w:t>ровье, его отношениях в семье, в школе, среди сверстников во дворе. И только тогда, составив «карту личность» и «карту среды», педагог сможет принимать какие-то решения. Зна</w:t>
        <w:softHyphen/>
        <w:t>ния о ребенке он получает из беседы, проведения анкетиро</w:t>
        <w:softHyphen/>
        <w:t>вания, анализа поведения и круга его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Дальнейший этап работы социального педагога сводится к тому, чтобы вместе с ребенком (подростком) </w:t>
      </w:r>
      <w:r>
        <w:rPr>
          <w:i/>
          <w:iCs/>
          <w:sz w:val="28"/>
          <w:szCs w:val="28"/>
        </w:rPr>
        <w:t>осмыслить его положение, ситуацию в которой он оказался,</w:t>
      </w:r>
      <w:r>
        <w:rPr>
          <w:sz w:val="28"/>
          <w:szCs w:val="28"/>
        </w:rPr>
        <w:t xml:space="preserve"> при этом обра</w:t>
        <w:softHyphen/>
        <w:t>щая внимание на поведение самого ребенка, а не на ссылку «виноваты все вокруг». Выяснив ситуацию, проявить учас</w:t>
        <w:softHyphen/>
        <w:t>тие, наметить пути выхода из криз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Социальному педагогу здесь необходимо </w:t>
      </w:r>
      <w:r>
        <w:rPr>
          <w:i/>
          <w:iCs/>
          <w:sz w:val="28"/>
          <w:szCs w:val="28"/>
        </w:rPr>
        <w:t xml:space="preserve">проявить и </w:t>
      </w:r>
      <w:r>
        <w:rPr>
          <w:b/>
          <w:bCs/>
          <w:i/>
          <w:iCs/>
          <w:sz w:val="28"/>
          <w:szCs w:val="28"/>
        </w:rPr>
        <w:t>педа</w:t>
        <w:softHyphen/>
        <w:t>гогический такт</w:t>
      </w:r>
      <w:r>
        <w:rPr>
          <w:i/>
          <w:iCs/>
          <w:sz w:val="28"/>
          <w:szCs w:val="28"/>
        </w:rPr>
        <w:t xml:space="preserve">, и </w:t>
      </w:r>
      <w:r>
        <w:rPr>
          <w:b/>
          <w:bCs/>
          <w:i/>
          <w:iCs/>
          <w:sz w:val="28"/>
          <w:szCs w:val="28"/>
        </w:rPr>
        <w:t>мастерство</w:t>
      </w:r>
      <w:r>
        <w:rPr>
          <w:sz w:val="28"/>
          <w:szCs w:val="28"/>
        </w:rPr>
        <w:t xml:space="preserve"> в соблюдении меры в обще</w:t>
        <w:softHyphen/>
        <w:t>нии с ребенком, сознательно дозировать свое воспитатель</w:t>
        <w:softHyphen/>
        <w:t>ное воздействие на него, передозировк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уже давление, что может помешать общению с ребенком, а значит, и зна</w:t>
        <w:softHyphen/>
        <w:t>нию его. Важно не только повлиять на ребенка (подростка), но и скоординировать влияние семьи, школы и сверстников, чтобы направить его на верный путь. Проанализировав его небольшие успехи, поставить большую ц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рганизаторские способности</w:t>
      </w:r>
      <w:r>
        <w:rPr>
          <w:sz w:val="28"/>
          <w:szCs w:val="28"/>
        </w:rPr>
        <w:t xml:space="preserve"> социального педагога про</w:t>
        <w:softHyphen/>
        <w:t>являются в том, чтобы убедить ребенка (подростка), что только он сам сможет изменить свою жизнь и выйти из сложившей</w:t>
        <w:softHyphen/>
        <w:t>ся ситуации. Организаторская деятельность заключается в том, чтобы добиться от ребенка (подростка) стремления встать на путь самовоспитания, само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рганизаторская</w:t>
      </w:r>
      <w:r>
        <w:rPr>
          <w:sz w:val="28"/>
          <w:szCs w:val="28"/>
        </w:rPr>
        <w:t xml:space="preserve">   работа социального педагога направле</w:t>
        <w:softHyphen/>
        <w:t>на также на подготовку и оформление опеки, на посредниче</w:t>
        <w:softHyphen/>
        <w:t>ство между ребенком и обществом, государственными и об</w:t>
        <w:softHyphen/>
        <w:t>щественными организациями, а главное помочь ребенку при</w:t>
        <w:softHyphen/>
        <w:t>способиться к новым жизненным условиям. Эта деятельность социального педагога направлена на то, что</w:t>
        <w:softHyphen/>
        <w:t>бы помочь ребенку выйти из кризиса, выбрать новый жизненный путь, реализовать себя как личность, встать на путь самовоспитания, само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  Анализ работы социального педагога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ОУ «СОШ № 25» города Омска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. Социально-воспитательная направленность   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ятельности социального педагога школы № 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ившиеся в настоящее время подходы различной направленности к разработке содержания вос</w:t>
        <w:softHyphen/>
        <w:t xml:space="preserve">питания определили поиск организаторов воспитательного процесса, включая социальных педагогов в планирование воспитательной рабо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практикуется несколько программ воспитательной работы. Наиболее интересные из них: «Развитие творческих способностей детей с девиантным поведением через игру», «Дорога в жизн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и данной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нормировать навыки культурного общения со своими сверстниками и людьми старшего возра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ширить кругозор ребят, удовлетворять их любознательность в поз</w:t>
        <w:softHyphen/>
        <w:t>нании окружающего ми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оспитывать в детях милосердие, стремление прийти на помощь к тем, кто в ней нуждае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воспитывать чувство единства с природой, сознание бережного отно</w:t>
        <w:softHyphen/>
        <w:t xml:space="preserve">шения к 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грамма состоит из нескольких тематических цик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Мой дом, мои родные и близ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Моя школа, мои друз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Знакомство со службами города и професс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Будем жить в ладу с природой!</w:t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оциальный педагог совместно с классным руководителем могут выб</w:t>
        <w:softHyphen/>
        <w:t>рать на год несколько тематических циклов и строить социально-вос</w:t>
        <w:softHyphen/>
        <w:t>питательную работу по каждому из них на протяжении одного-двух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ирая несколько тематических циклов, социальный педагог плани</w:t>
        <w:softHyphen/>
        <w:t>ровала социально-воспитательную работу на одну четверть используя таблицу (см. приложение №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итий год в школе апробируется программа по курсу «Полезные привычки» в 5-9 кл. В это учебном году внедряется в 10-11кл. программа «Мой выбор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ся программа по правовому воспитанию школьников 5-9 кл. «Имею право» совместно в кл.руководителем Быковой С.В. Проводятся ролевые игры, тренинги по этой тематике: </w:t>
      </w:r>
    </w:p>
    <w:p>
      <w:pPr>
        <w:pStyle w:val="Normal"/>
        <w:numPr>
          <w:ilvl w:val="0"/>
          <w:numId w:val="3"/>
        </w:numPr>
        <w:spacing w:lineRule="auto" w:line="360"/>
        <w:ind w:left="12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ы попал в милицию…»</w:t>
      </w:r>
    </w:p>
    <w:p>
      <w:pPr>
        <w:pStyle w:val="Normal"/>
        <w:numPr>
          <w:ilvl w:val="0"/>
          <w:numId w:val="3"/>
        </w:numPr>
        <w:spacing w:lineRule="auto" w:line="360"/>
        <w:ind w:left="12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вои права и обязанности…»</w:t>
      </w:r>
    </w:p>
    <w:p>
      <w:pPr>
        <w:pStyle w:val="Normal"/>
        <w:numPr>
          <w:ilvl w:val="0"/>
          <w:numId w:val="3"/>
        </w:numPr>
        <w:spacing w:lineRule="auto" w:line="360"/>
        <w:ind w:left="12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 защитить себя от семейного насилия» 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рограмма подкрепляется участием школьников в мероприятиях районного дворца творчества по правовой тема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яет интерес, практикующаяся в школе программа социально-педагогической работы, разработанная Ю.П.Сокольниковым. В ней эта деятельность планируется по-ино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Психолого-педагогическая характеристика класса. Анализ состояния учебно-воспитательн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Задачи социально-педагогической работ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индивидуальной работе особое внимание обращается на следующие группы учащихся, имеющие примерно одинаковые уровни отношения к кол</w:t>
        <w:softHyphen/>
        <w:t>лективу и его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-ая группа (Ф.И.)- задачи: 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-я группа (Ф.И.)- задачи: ...   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 обращается внимание  на следующих учащихся, требу</w:t>
        <w:softHyphen/>
        <w:t>ющих индивидуального подхода: Ф.И., задачи, пути индивидуального под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Система мер по решению поставленных задач. (Пример ведения табли</w:t>
        <w:softHyphen/>
        <w:t>цы см. в приложении №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Работа с р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Дополнения, внесённые в план в ход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Анализ результатов выполнения плана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  Анализ работы с неблагополучными  семь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оциального педагога школы № 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 общеобразовательной средней школы № 25 г.Омска И.М.Серебрякова составляет квартальные отчеты о своей работе. Вот выписка из одного отчёта за 2004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В своей работе я руководствуюсь нормативным документом «Положением о социальном педагоге образовательного учреждения», «Конвенции ООН о правах о ребенка», «Конституция», закон об орбразовании (см. приложение № 9). В этом году я работаю с неблагополучными семьями. Эти семьи, в связи с тем, что мы с вами живём в такое слож</w:t>
        <w:softHyphen/>
        <w:t>ное время, когда наше общество постепенно нищает в плане нравствен</w:t>
        <w:softHyphen/>
        <w:t>ном и экономическом, возрастают. Вы знаете, что это особая категория семей, которые дают нам детей психологически незащищенных. Задача социального педагога - изучить психолого-педагогические особенности личности и ее микросреды, условия жизни семьи; обеспечить ре</w:t>
        <w:softHyphen/>
        <w:t>бенку из такой семьи душевный покой и свободу, чувство защищённости и ув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ю работу я начала с выявления неблагополучных семей. Эту работу я проводила в тесном контакте с педагога</w:t>
        <w:softHyphen/>
        <w:t>ми нашего коллектива. С пониманием отнеслись к этому вопросу многие учителя начальных классов. Например, двое из них оказывают в своих классах социальную помощь детям из неблагополучных семей. В школе была организована по</w:t>
        <w:softHyphen/>
        <w:t>мощь по сбору одежды и канцелярских товаров. Все дети из неблагополучных семей поставлены  на учет в отдел соц.защиты ОАО г.Ом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имер, семья Димаковой Иры, ученицы 7в класса: мать пьет, девочка практически не посещает школу, дома антисанитарная обстановка. В семье двое детей, они брошены. Семья неоднократно рассматривалась на совете профилактики МОУ «Средняя общеобразовательная школа № 25» и комиссией по делам несовершеннолетних ОАО г.Омска, поставлена на учет в ОПДН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мья Раскидной Светланы, учащейся 9в класса. Мать с отцом ведут аморальный образ жизни: пьют, гуляют, не занимаются детьми. Девочка дважды совершила преступлении, по ее стопам пошел брат, ученик 3 класса. </w:t>
      </w:r>
      <w:r>
        <w:rPr>
          <w:sz w:val="28"/>
          <w:szCs w:val="28"/>
        </w:rPr>
        <w:t xml:space="preserve">Семья неоднократно рассматривалась на совете профилактики МОУ «Средняя общеобразовательная школа № 25» и комиссией по делам несовершеннолетних ОАО г.Омска, поставлена на учет в ОПДН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с классными руководителями посетили все неблагополучные семьи и поставили их для себя на учё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дневно по плану социальный педагог посещает данные семьи, поддерживает отношения с семьей, совместно решает проблемы воспитания в тесном контакте с классными руководи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порой поступает сигнал тревоги, и семью приходится посещать несколько ра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боте Ирины Михайловны помогают инспектора ОПДН Проценко И.В., Горте И.А. Работе на микроучастке ведется в тесном контакте с комитетом территориально-общественного самоуправления «Чкаловский-3», председатель Нечитайлова М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социального педагога даёт не сразу положительные резуль</w:t>
        <w:softHyphen/>
        <w:t>таты. В своей работе соц.педагог сталкиваемся с разными трудностями, с различ</w:t>
        <w:softHyphen/>
        <w:t>ными ситуациями. Ей хочется видеть наших детей счастливыми и радост</w:t>
        <w:softHyphen/>
        <w:t>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3. Деятельность социального педагог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У «Средняя общеобразовательная школа № 25№  г. Ом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ассмотрели работу социального педагога МОУ «Средняя общеобразовательная школа № 25» г. Омска  в ее различных проявлениях и фор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сли рассматривать направления работы Ирины Михайловны, то можно прийти к следующим выводам: направления работы школьного социального педагога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помощь семье в проблемах, связанных с учебой и воспитанием ребе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помощь ребенку в устранении причин, негативно влияющих на его воспитание и обу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привлечение детей, родителей, общественности к организации и проведению социально-значимых мероприятий, а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распознавание и разрешение конфликтов, затрагивающих интересы ребенка с целью предотвращения серьезных послед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консультирование детей и их родителей, лиц, заменяющих родителей по вопросам разрешения проблемных жизненных ситу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выявление запросов, потребностей детей и разработка мер помощи конкретным учащимся с привлечением специалистов соответствующих учреждений и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помощь педагогам в разрешении конфликтов с дет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основными задачами социального педагога является предотвращение проблемы, своевременное выявление и устранение причины, порождающий ее; обеспечение профилактики различного рода проявлений отклонений в поведении, в общении и отношениях людей, и, таким образом, задача социального педагога - оздоровление окружающей среды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кольный социальный педагог должен обязательно знать закон РФ “Об образовании”, Конвенцию о правах ребенка, основные закономерности развития личности, специфику формирования отношений в социуме; экологическое, демографическое положение в стране, социально-педагогическую характеристику  различных сфер микросреды; формы и методы социальной работы с семьей, с различными группами и категориями населения; основы социальной политики, трудового диагностирования личности и ее микросреды; навыки анализа программирования социально-педагогической работы, педагогическую э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практических наблюдений за работой социального педагога в школе мы пришли к выводу, что его базовые умения и качества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слушать клиента и задавать вопро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проявлять сочувствие, искренность, теплоту, доверие и оказывать поддержку учащим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проявлять выдержку, понимание проблемы и ситу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деликатность, чувство та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быть коммуникабельным, контактным, уметь “разговорить” клиента, совместно определить пути решения пробл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быть нужным, интересным для окружающих, направляя на это свои личностные возможности, эрудицию, опыт; быть посредником, связующим звеном между клиентом и его окруж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быть неформальным в работе с клиентом, выполнять роль советчика, помощника клиента в решении им собственных проблем, строить взаимоотношения на основе диало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всегда исходить из позиции гуманизма и милосердия, не осуждать и не упрекать клиента, уважать его достоинство, предупреждать возможности негуманного поведения по отношению к личности или группе люд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защищать от физического или душевного дискомфорта, расстройства, опасности, уни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информировать людей о доступности социальных служб для различных групп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соблюдать высокие нравственные стандарты своего поведения, исключая любые уловки, ведения кого-либо в заблуждение, нечестные действия, всегда действовать исключительно в интересах кли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нести персональную ответственность за качество свое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защищать чистоту профессии, уважать и доверять коллегам в ходе профессиональных взаимоотношений и взаимодействия, выступать против неэтичного поведения любого из своих колле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не использовать свои профессиональные отношения в личных целях, уважать и не разглашать тайну, доверенную в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стремиться к постоянному повышению профессиональных знаний, мастерства, уровня квалификации как специалиста в области социа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методами изучения социальных результатов деятельности социального педагога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наблюдение практической деятельности социального педагога (это формы общения с клиентами, степень удовлетворенности клиента результатами, участие в различных видах деятельности, атмосфера в микросоциум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беседа с детьми, с родителями, психологом, воспитателями, пед.работн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анализ анкет, социологических опрос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участие в общем собрании детей, жителей микрорайона, родителей; изучение информационных источников, анализ статистической отчетности, выполнение нормативной докумен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анализ профессиональной социально-педагогическ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ой </w:t>
      </w:r>
      <w:r>
        <w:rPr>
          <w:b/>
          <w:bCs/>
          <w:color w:val="000000"/>
          <w:sz w:val="28"/>
          <w:szCs w:val="28"/>
        </w:rPr>
        <w:t xml:space="preserve">документацией </w:t>
      </w:r>
      <w:r>
        <w:rPr>
          <w:color w:val="000000"/>
          <w:sz w:val="28"/>
          <w:szCs w:val="28"/>
        </w:rPr>
        <w:t>для социального педагога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оциально-педагогическая характеристика микро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Медико-психолого-педагогическая характеристика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ерспективный план работы на год, утвержденный директором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Ежедневный и годовой планы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  Другая докумен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 собирает информацию, связанную с нуждами детей, организует консультацию по вопросам прав и обязанностей детей, имеющих льготы и получающих пособия. Он анализирует ситуацию клиента и предоставляет ему альтернативные подходы к решению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яя проблемы и трудности в сфере семьи, общения и отношений между людьми, социальный педагог в процессе диагностики дифференцирует выявленные проблемы и выводит на их решение специалистов-профессионалов различных профессий и разного проф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ботясь об укреплении семьи, развитии ее воспитательно-оздоровительного потенциала, социальный педагог направляет усилия на оздоровление и нормализацию отношений в семье и ее микросоциу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йствуя развитию социальных инициатив детей и взрослых, социальный педагог использует различные моральные и материальные средства, стимулируя их инициативы, добивается общественного признания новаций, внедряя их в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 заботится о том, чтобы социальная работа носила активный характер, включая в социальную работу самих детей и их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ишем эпизод работы социального педагога в школе на примере пла</w:t>
        <w:softHyphen/>
        <w:t>на работы на 2005 – 2006 уч.год. пятидневный рабочий день, которой длится с 9.00 до 16.0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Работа с малообеспеченными, многодетными и неблагополучными семь</w:t>
        <w:softHyphen/>
        <w:t>ями. (При этом используется связь с классными руководителя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Составление картотеки на каждого ребёнка из многодетной или не</w:t>
        <w:softHyphen/>
        <w:t>благополучной семьи (см. приложение № 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Обеспечение льготными проездными билетами детей из многодетных, малообеспеченных сем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Постановка на бесплатное питание детей из многодетных и малообеспеченных сем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.Выдача пособий на школьную и спортивную форму.  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Акты обследования жилищно-бытовых условий.      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>Акты обследования семьи учащегося (схему акта см. в приложении № 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Организация летнего отдыха (май - авгус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из вышеизложенного текста видно, что социальный педагог ра</w:t>
        <w:softHyphen/>
        <w:t>ботает с опекаемыми семьями, а также работает в области охраны прав детства (см. приложение № 4 и №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м педагогом школы составляется акты обследования жилищно-бытовых условий опекаемого учащегося. За педагогом закреплены 25 малообеспеченных и многодетных семей по микрорайону. Дети из 13 данных семей учатся в школе № 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е полгода Ирина Михайловна составляет отчет о работе с малообеспеченными и многодетными семьями, с детьми-сиротами, с деть</w:t>
        <w:softHyphen/>
        <w:t>ми, оставшимися без попечения родителей, проживающими в микрорайоне школы № 25. Составляет социальный паспорт учащегося (см. приложение № 1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чем основное назначение социального педагога? Это соци</w:t>
        <w:softHyphen/>
        <w:t>альная защита ребенка, подростка, оказание ему социальной или медицинской помощи, умение организовать его обучение, его реа</w:t>
        <w:softHyphen/>
        <w:t>билитацию и адап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этих задач социальный педагог изучает ребенка, его состояние, уровень кризиса, планирует пути его преодоления.  В этом одна из главнейших задач социального педагога. Под</w:t>
        <w:softHyphen/>
        <w:t>держать ребенка в трудную минут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ело не лег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 выявляет нуждающихся в социальной помощи детей. Это, в первую очередь, неуспевающие дети, которые в силу своих способностей не могут усвоить школьного курса. Это дети, которые переживают стрессы или в коллективе сверстников, в школе, или в семье. Это дети больные, с теми или иными недостатками, школьники, которые приобщились к наркотикам или алкоголю. Чаще всего они состоят на учете в комиссии по делам несовершеннолетних. А также это дети одар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огда помощь этим детям может состоять только в том, чтобы разобраться в их отношениях с окружающими. В другом случае - научить контролировать свои поступки, быть в себе уверенным. Но в том и другом случаях от социального педагога требуются чуткость и серде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 становится организатором внеучебного времени школьника, объединяясь в своей воспитательной работе с родителями. Он организовывает различные секции и клубы, школьны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 координирует работу педагогического коллектива с трудными детьми, семьями, с окружающей социальной микросредой и общественностью микрорайона. Он периодически информирует педагогический коллектив школы о психологическом климате в классах, о каждом трудном ученике и об оказании ему помощи. Играет главную роль в подготовке и составлении плана социальной работы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внимание требуется от социального педагога к детям, исключенным из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помогает устроить их в другую школу, помочь освоиться в новом коллект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 выявляет детей-школьников, которые незаконно заняты на работе в учебное время, решает вопрос об их учебе, проверяет, выполняются ли правовые нормы детского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следит за детьми-школьниками: все ли нуждающиеся посещают реабилитационные центры; контролирует получение всех социальных привилегий многодетными семьями: бесплатные «школьные» завтраки, приобретение одежды, транспорт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ыт работы социального педагога в школе широко распростра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 изучает интересы детей, проблемы семейных отношений с различным укладом, - изучает семью, помогает ей в кризисных ситуациях, помогает в оздоровлении среды, в улучшении психологической и педагогической культуры среды, защищает интересы ребенка, налаживает конта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ходя к главному, следует сказать, что поставленные в начале работы цели и задачи выполнены. В моей работе есть конкретные примеры работы социального педагога МОУ «Средняя общеобразовательная школа № 25», что позволяет более широко и развернуто представить себе суть деятельности социального педагога в школе. Повышение эффективности деятельности социального педагога в школе происходит за счет взаимосвязи его работы со школьным психологом, классными руководителями, заместителем директора по воспитатель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же важна помощь более “высоких” социальных служб. Эффективность деятельности еще повышается на основе обмена опытом работы. Поэтому было бы не лишним проводить единые собрания хотя бы раз в полугодие всех социальных педагогов школ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ажен обмен опытом между социальными педагогами одного города, то обмен опытом в этом направлении между странами бесцен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 решаются и вытекающие из целей задачи эт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так как эта профессия сравнительно молодая, есть надежда, что школам, не имеющим пока социальных педагогов, осталось ждать недолго, хочется верить, что это профессия будет иметь огромный спрос. А будущим школьным социальным педагогам нужно знать, что их ждут  и в них нуждаю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блиографический списо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Березина В., Ермоленко Г. Социальный педагог в школе // Воспитание школьников. - 1994. - № 2. - С.205.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 xml:space="preserve">2.  </w:t>
      </w:r>
      <w:r>
        <w:rPr>
          <w:sz w:val="28"/>
          <w:szCs w:val="28"/>
        </w:rPr>
        <w:t>Бруднов А., Березина В. Социально-педагогическая работа в школе // Воспитание школьников. - 1994. - С.2-3.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 xml:space="preserve">3.  </w:t>
      </w:r>
      <w:r>
        <w:rPr>
          <w:sz w:val="28"/>
          <w:szCs w:val="28"/>
        </w:rPr>
        <w:t>Василькова Ю.В. Лекции по социальной педагогике (на материалах отечественного образования) 2-ое изд. Изд-во ГФ “Полиграф.ресурсы”. - М., 1998, с.424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>4. </w:t>
      </w:r>
      <w:r>
        <w:rPr>
          <w:sz w:val="28"/>
          <w:szCs w:val="28"/>
        </w:rPr>
        <w:t>Вульфов Б.З. Социальный педагог в системе общественного воспитания//Педагогика. - 1992. - № 5/6. -С.45-49.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 xml:space="preserve">5.  </w:t>
      </w:r>
      <w:r>
        <w:rPr>
          <w:sz w:val="28"/>
          <w:szCs w:val="28"/>
        </w:rPr>
        <w:t>Гуров В.Н. Опыт организации социально-педагогической работы//Педагогика. - 1993. - № 4. - С.54-58.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>6. </w:t>
      </w:r>
      <w:r>
        <w:rPr>
          <w:sz w:val="28"/>
          <w:szCs w:val="28"/>
        </w:rPr>
        <w:t xml:space="preserve">Гуров В.Н., Шинкаренко Н. «Открытая» школа и социально-педагогическая работа с детьми.// Воспитание школьника. - 1994. - № 2. 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Гурьянова М.П. Новая профессия в социальной сфере//ПК Консультант. - 1997, июль. С.14. (Приложение к газете “Педагогический калейдоскоп”).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Гурьянова М.П. Новая профессия в социальной сфере //Специалист. - 1996. - № 11/12. - С.28-29.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Концепция о правах ребенка (в приложении к Обуховой Л.Ф. “Детская психология”), - Учебник. - М.: Российское пед.агентство. - 1996. - № 5. – (С.356-366).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>Куличенко Р.М. Социальный педагог: профессионализация деятельности. Моногр. М.; Тамбов: Изд-во ТГУ им. Г.Р. Державина. 1998,- 240с.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>Лебедев О. Когда крепости пали//Народное образование. - 1994. - № 5. - С.26-30.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>12.</w:t>
      </w:r>
      <w:r>
        <w:rPr>
          <w:sz w:val="28"/>
          <w:szCs w:val="28"/>
        </w:rPr>
        <w:t>Лодкина Т. Социальный педагог приходит в семью // Воспитание школьника. - 1996. - № 5. - С.35-38.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>13.</w:t>
      </w:r>
      <w:r>
        <w:rPr>
          <w:sz w:val="28"/>
          <w:szCs w:val="28"/>
        </w:rPr>
        <w:t>Михайлова А. Тамбов - Терре-Хот: сотрудничество продолжается//Университетский вестник. - 1996, октябрь. - № 8. - С.1-2.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 xml:space="preserve">14. </w:t>
      </w:r>
      <w:r>
        <w:rPr>
          <w:sz w:val="28"/>
          <w:szCs w:val="28"/>
        </w:rPr>
        <w:t>Нагавкина Л.С., Крокинская О.К., Косабуцкая С.А.  Социальный педагог: введение в должность: Сб. материалов – СПб.: КАРО, 2000. – 272 с.</w:t>
      </w:r>
    </w:p>
    <w:p>
      <w:pPr>
        <w:pStyle w:val="Normal"/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5.</w:t>
      </w:r>
      <w:r>
        <w:rPr>
          <w:sz w:val="28"/>
          <w:szCs w:val="28"/>
        </w:rPr>
        <w:t xml:space="preserve">Никитина Л. </w:t>
      </w:r>
      <w:r>
        <w:rPr>
          <w:color w:val="000000"/>
          <w:sz w:val="28"/>
          <w:szCs w:val="28"/>
        </w:rPr>
        <w:t>Содержание работы социального педагога в образовательном учреждении // Воспитание школьников, №1, - 2001, с.33-36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>16.</w:t>
      </w:r>
      <w:r>
        <w:rPr>
          <w:sz w:val="28"/>
          <w:szCs w:val="28"/>
        </w:rPr>
        <w:t>Организация воспитательной работы в школе: для заместителей директоров по воспитанию, классных руководителей и воспитателей/Библиотека администрации школы. Образовательный центр “Педагогический поиск”/под ред. Гуткиной Л.Д., - М., 1996. - 79 с.,  (С.44-54).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 xml:space="preserve">17. </w:t>
      </w:r>
      <w:r>
        <w:rPr>
          <w:sz w:val="28"/>
          <w:szCs w:val="28"/>
        </w:rPr>
        <w:t>Педагогическая копилка: Материалы из опыта учебно-воспитательной работы школ г.Тамбова. - Тамбов: ТГУ, 1996. – 32 с.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 xml:space="preserve">18. </w:t>
      </w:r>
      <w:r>
        <w:rPr>
          <w:sz w:val="28"/>
          <w:szCs w:val="28"/>
        </w:rPr>
        <w:t>Практическая психодиагностика. Методики и тесты. учебное пособие (редактор-составитель Райгородский Д.Я.). - “Самара: Издательский дом “Бархат”, 1998. - 672 с. (С.117-121).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>19.</w:t>
      </w:r>
      <w:r>
        <w:rPr>
          <w:sz w:val="28"/>
          <w:szCs w:val="28"/>
        </w:rPr>
        <w:t>Психолого-педагогический словарь для учителей и руководителей общеобразовательных учреждений – Ростов н/Д.: изд-во «Феникс», 1998, - 544 с.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 xml:space="preserve">20. </w:t>
      </w:r>
      <w:r>
        <w:rPr>
          <w:sz w:val="28"/>
          <w:szCs w:val="28"/>
        </w:rPr>
        <w:t>Социальная педагогика: курс лекций /Под общей ред. М.А. Галагузовой. – М.: Гуманит. изд. Центр ВЛАДОС, 2000. – 416 с.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 xml:space="preserve">21. </w:t>
      </w:r>
      <w:r>
        <w:rPr>
          <w:sz w:val="28"/>
          <w:szCs w:val="28"/>
        </w:rPr>
        <w:t xml:space="preserve">Теория и методика социальной работы. Уч.пособие. М.: Изд-во «Союз», 1994. – С. 199. 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b/>
          <w:bCs/>
          <w:sz w:val="28"/>
          <w:szCs w:val="28"/>
        </w:rPr>
        <w:t xml:space="preserve">22. </w:t>
      </w:r>
      <w:r>
        <w:rPr>
          <w:sz w:val="28"/>
          <w:szCs w:val="28"/>
        </w:rPr>
        <w:t>Учитель социальный педагог - социальный работник и их практическая деятельность. Сборник научных статей/Тамбовский государственный университет им. Г.Р.Державина. - Тамбов: ТГУ, 1997 – 113 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Схема взаимодействия социального педагог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 деятельностью психолога, учителя в работе с учеником</w:t>
      </w:r>
      <w:r>
        <w:rPr>
          <w:b/>
          <w:bCs/>
          <w:color w:val="000000"/>
          <w:sz w:val="28"/>
          <w:szCs w:val="28"/>
        </w:rPr>
        <w:t xml:space="preserve"> 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7675</wp:posOffset>
                </wp:positionH>
                <wp:positionV relativeFrom="paragraph">
                  <wp:posOffset>71755</wp:posOffset>
                </wp:positionV>
                <wp:extent cx="15049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СИХ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5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СИХ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19475</wp:posOffset>
                </wp:positionH>
                <wp:positionV relativeFrom="paragraph">
                  <wp:posOffset>71755</wp:posOffset>
                </wp:positionV>
                <wp:extent cx="21907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ЦИАЛЬНЫЙ ПЕДАГ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5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ЦИАЛЬНЫЙ ПЕДАГ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57400</wp:posOffset>
                </wp:positionH>
                <wp:positionV relativeFrom="paragraph">
                  <wp:posOffset>105410</wp:posOffset>
                </wp:positionV>
                <wp:extent cx="1257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3pt" to="260.95pt,8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457200" cy="1143000"/>
                <wp:effectExtent l="7620" t="0" r="762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pt" to="314.95pt,91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</wp:posOffset>
                </wp:positionV>
                <wp:extent cx="1600200" cy="1143000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pt" to="260.95pt,9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600200" cy="800100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305.95pt,64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33475</wp:posOffset>
                </wp:positionH>
                <wp:positionV relativeFrom="paragraph">
                  <wp:posOffset>78105</wp:posOffset>
                </wp:positionV>
                <wp:extent cx="11620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6.1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685800" cy="34290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242.95pt,35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76575</wp:posOffset>
                </wp:positionH>
                <wp:positionV relativeFrom="paragraph">
                  <wp:posOffset>126365</wp:posOffset>
                </wp:positionV>
                <wp:extent cx="10477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9.9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оциально-воспитательная работа </w:t>
      </w:r>
    </w:p>
    <w:tbl>
      <w:tblPr>
        <w:tblW w:w="94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319"/>
        <w:gridCol w:w="3315"/>
      </w:tblGrid>
      <w:tr>
        <w:trPr/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Тематическ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циклы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3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Мой дом, мои родные и близкие.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чуткости «Мы живем среди людей»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вежливости «Азбука, которую надо знать» (ролевая игра).</w:t>
            </w:r>
          </w:p>
        </w:tc>
      </w:tr>
      <w:tr>
        <w:trPr/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Моя школа, мои друзья.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знаний «Маленькое путешествие в большой мир знаний».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чимся дружить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беседа)</w:t>
            </w:r>
          </w:p>
        </w:tc>
      </w:tr>
      <w:tr>
        <w:trPr/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Знакомство со службами города, профессиями.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гда город спит» – знакомство со службами и профессиями людей, работающих круглосуточно.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к «Все работы хороши, выбирай на вкус».</w:t>
            </w:r>
          </w:p>
        </w:tc>
      </w:tr>
      <w:tr>
        <w:trPr/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Будем жить в ладу с природой!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ход за комнатными растениями (беседа)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 поделок из природного материал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ИЛОЖЕНИЕ №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истема мер по решению поставленных задач 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"/>
        <w:gridCol w:w="4396"/>
        <w:gridCol w:w="1443"/>
        <w:gridCol w:w="1543"/>
        <w:gridCol w:w="1348"/>
      </w:tblGrid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-венные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м.о</w:t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.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по организации и развитию деятельности классного руководителя и коллектива. Развитие самоуправления.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по воспитанию положительного отношения к учебе и повышению успеваемости учащихся.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уждение воспитанников к самовоспитанию и самообразованию.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равственное воспитание.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по развитию индивидуальности.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ПРИЛОЖЕНИЕ №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лан работы с опекаемыми семьями на 2005-2006 уч.год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Изучить положение в семьях и социальный состав учащихся нового приема, уточнить список детей, находящихся на опе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сещение детей на д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тчет о летнем отды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гулярно информировать педагогический коллектив на совещаниях, педсоветах о состоянии дел по охране детства в микрорай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Отчет о проведенной работе по изучению положения детей в семь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Отчет о контрольной проверке условий жизни и воспитания подопеч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Оказывать материальную помощь из фонда всеобу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Работать в контакте с учителями, классными руководителями, с отделом 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Принимать участие в работе по выявлению детей и подростков, оставшихся без попечения родителей в исполнении судебных решений об изъятии, о передаче ребенка одному из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Организация летнего отдыха и труда подопечных дет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 5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лан работы по охране прав детства на 2005-2006 уч.год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4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4708"/>
        <w:gridCol w:w="2524"/>
        <w:gridCol w:w="1495"/>
      </w:tblGrid>
      <w:tr>
        <w:trPr/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№</w:t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</w:t>
            </w:r>
          </w:p>
        </w:tc>
        <w:tc>
          <w:tcPr>
            <w:tcW w:w="2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ить положение в семьях и социальный состав учащихся нового приема, уточнить список детей, находящихся на опеке.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.рук-ль,</w:t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.педагог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щение семей на дому.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.рук-ль,</w:t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.педагог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о летнем отдыхе.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воспит.раб.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 информировать пед.коллектив на совещаниях, педсоветах о состоянии дел.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воспит.раб.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.</w:t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о проведенной работе по изучению положения детей в семье.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,</w:t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.рук-ль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,</w:t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о контрольной проверке условий жизни и воспитания детей в подопечных семьях.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.педагог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ывать материальную помощь из фонда всеобуча.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.</w:t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ть в контакте с учителями, классными руководителями, с отделом РОНО.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й</w:t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.</w:t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имать участие в работе по выявлению детей и подростков, оставшихся без попечения родителей в исполнительных судебных решениях по изъятию детей,  о передаче ребенка одному из родителей.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й педагог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.</w:t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еннее обследование условий жизни и воспитания подопечных. Отчет в РОНО.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й</w:t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летнего отдыха и труда подопечных детей.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.педагог,</w:t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воспит.раб.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, июн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 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План самообразования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школьного социального педагога 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10206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1"/>
        <w:gridCol w:w="3138"/>
        <w:gridCol w:w="2189"/>
        <w:gridCol w:w="1025"/>
        <w:gridCol w:w="1173"/>
      </w:tblGrid>
      <w:tr>
        <w:trPr/>
        <w:tc>
          <w:tcPr>
            <w:tcW w:w="102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Повышение научно-теоретического и методического уровня</w:t>
            </w:r>
          </w:p>
        </w:tc>
      </w:tr>
      <w:tr>
        <w:trPr/>
        <w:tc>
          <w:tcPr>
            <w:tcW w:w="2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е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</w:t>
            </w:r>
          </w:p>
        </w:tc>
      </w:tr>
      <w:tr>
        <w:trPr/>
        <w:tc>
          <w:tcPr>
            <w:tcW w:w="2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опление методического материала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ить за периодической печатью, собирать статьи, читать журналы, газеты</w:t>
            </w:r>
          </w:p>
        </w:tc>
        <w:tc>
          <w:tcPr>
            <w:tcW w:w="218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бирать самое главное и доводить до сведения других</w:t>
            </w:r>
          </w:p>
        </w:tc>
        <w:tc>
          <w:tcPr>
            <w:tcW w:w="1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.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11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-мати-чески</w:t>
            </w:r>
          </w:p>
        </w:tc>
      </w:tr>
      <w:tr>
        <w:trPr/>
        <w:tc>
          <w:tcPr>
            <w:tcW w:w="2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методических журналов, художественной и методической литературы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орова Г.Г. Трудный подросток. Становление личности. - М.: Знание, 1992.</w:t>
            </w:r>
          </w:p>
        </w:tc>
        <w:tc>
          <w:tcPr>
            <w:tcW w:w="21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мотр телепередач о работе с трудными подростками по нравственному воспитанию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ые программы: “До 16 лет и старше”, “Сегоднячко”, “Башня” и т.п.</w:t>
            </w:r>
          </w:p>
        </w:tc>
        <w:tc>
          <w:tcPr>
            <w:tcW w:w="21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овершенствование психолого-педагогической подготовки</w:t>
            </w:r>
          </w:p>
        </w:tc>
      </w:tr>
      <w:tr>
        <w:trPr/>
        <w:tc>
          <w:tcPr>
            <w:tcW w:w="2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особенностей нравственного воспитания и возрастных особенностей несовершеннолетних подростков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зучать материалы по вопросам индивидуального подхода к ученику.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Изучить особенности нравственного воспитания «трудных» учащихся.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Изучение психолого-педагогической литературы по данной теме.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пед.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-ры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ы с уч-ся и с  род-ми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кидной С.И.,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ычко М.В. 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клас.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-ля по нравствен-ному воспитанию кольников.- Минск, 78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.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.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 вне-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ч.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-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ич.</w:t>
            </w:r>
          </w:p>
        </w:tc>
      </w:tr>
      <w:tr>
        <w:trPr/>
        <w:tc>
          <w:tcPr>
            <w:tcW w:w="1020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Работа с родителями и общественностью</w:t>
            </w:r>
          </w:p>
        </w:tc>
      </w:tr>
      <w:tr>
        <w:trPr/>
        <w:tc>
          <w:tcPr>
            <w:tcW w:w="2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родителями в соответствии с уставом школы о поведении и посещаемости учащимися занятий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щение родительских собраний. Беседы с родителями учащихся, состоящих на проф.учете в школе.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щение детей на дому, проверка контроля со стороны родителей и информирование родителей о состоянии дел у детей в школе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.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-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ич.</w:t>
            </w:r>
          </w:p>
        </w:tc>
      </w:tr>
      <w:tr>
        <w:trPr/>
        <w:tc>
          <w:tcPr>
            <w:tcW w:w="2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родителями педагогически запущенных детей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месте с классным руководителем систематический контроль за учебой, формой, поведением.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ind w:right="-113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 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Структура социально-педагогического комплек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СОЦИАЛЬНО-ПЕДАГОГИЧЕСКОГО КОМПЛЕКС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72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pt" to="39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9525</wp:posOffset>
                </wp:positionV>
                <wp:extent cx="0" cy="4686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5pt" to="234pt,3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чительский совет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сов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9525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75pt" to="72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9200</wp:posOffset>
                </wp:positionH>
                <wp:positionV relativeFrom="paragraph">
                  <wp:posOffset>952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75pt" to="396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бота в микрорайон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шко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72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292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pt" to="396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«Досуг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«Семья»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Центр «Здоровье» Медико-психологическая — юридическая консультац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оциальные педагоги в классах Образовательный центр во внеучебное врем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Центр спортивно-оздоровительной работы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«Доверия» для детей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дифференцированного обучен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Система социального воспитания, творческой деятельности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ко-психологическая — педагогическая служба семьи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защиты прав ребенка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социальной защиты молодежи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досугово-творческой деятельности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психологического и физического здоровья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ррекции общен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социальной и профессиональной ориентаци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лужба связи с научно-исследовательскими учреждениями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 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к Приказу </w:t>
      </w:r>
      <w:r>
        <w:rPr>
          <w:b/>
          <w:bCs/>
          <w:color w:val="000000"/>
          <w:sz w:val="28"/>
          <w:szCs w:val="28"/>
        </w:rPr>
        <w:t>Комитета по образованию 507 от 04.11.95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ложение о социальном педагоге образовательного учре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 — сотрудник образователь</w:t>
        <w:softHyphen/>
        <w:t>ного учреждения, который создает условия для со</w:t>
        <w:softHyphen/>
        <w:t>циального и профессионального саморазвития обу</w:t>
        <w:softHyphen/>
        <w:t>чающихся (воспитанников), организуя деятельность педагогов и родителей на основе принципов гума</w:t>
        <w:softHyphen/>
        <w:t>низма, с учетом исторических и культурных тради</w:t>
        <w:softHyphen/>
        <w:t>ций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задачей социального педагога образова</w:t>
        <w:softHyphen/>
        <w:t>тельного учреждения является социальная защита прав детей, создание благоприятных условий для развития ребенка, установление связей и партнер</w:t>
        <w:softHyphen/>
        <w:t>ских отношений между семьей и образовательным учре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нности социального педагога образователь</w:t>
        <w:softHyphen/>
        <w:t>ного учреждения может выполнять работник, ква</w:t>
        <w:softHyphen/>
        <w:t>лификация которого подтверждается дипломом о про</w:t>
        <w:softHyphen/>
        <w:t>фессиональном педагогическом образовании, серти</w:t>
        <w:softHyphen/>
        <w:t>фикатом социального педаг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 взаимодействует с руководи</w:t>
        <w:softHyphen/>
        <w:t>телем образовательного учреждения, учителем, пе</w:t>
        <w:softHyphen/>
        <w:t>дагогом-психологом, валеологом, педагогом-органи</w:t>
        <w:softHyphen/>
        <w:t>затором, воспитателем, обучающимися (воспитанни</w:t>
        <w:softHyphen/>
        <w:t>ками) и их родителями (лицами, их заменяющи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остижения своих профессиональных целей он устанавливает контакт с представителями госу</w:t>
        <w:softHyphen/>
        <w:t>дарственных органов управления, общественных объединений, со всеми организациями, в которых необходимо представлять интересы воспитанников и выпускников до 16 лет; участвует в работе педагоги</w:t>
        <w:softHyphen/>
        <w:t>ческого совета образовательного учреждения, осуще</w:t>
        <w:softHyphen/>
        <w:t>ствляет контакт с местными органами власти и му</w:t>
        <w:softHyphen/>
        <w:t>ниципальными службами по социальной защите се</w:t>
        <w:softHyphen/>
        <w:t>мьи и де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 и увольнение социального педагога произ</w:t>
        <w:softHyphen/>
        <w:t>водится в порядке, установленном КЗоТ.(Кодекс законов о труд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о деятельностью социального педагога осуществляется руководителем образовательного уч</w:t>
        <w:softHyphen/>
        <w:t>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ттестация социального педагога производится ат</w:t>
        <w:softHyphen/>
        <w:t>тестационной комиссией в установленном зако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социального педагога осуществляет</w:t>
        <w:softHyphen/>
        <w:t>ся в соответствии с настоящим Положением и Уста</w:t>
        <w:softHyphen/>
        <w:t>вом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одержание работы социального педагога образовательного учре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работы социального педагога опреде</w:t>
        <w:softHyphen/>
        <w:t>ляется потребностями образовательного учреждения по решению социальных проблем обучающихся (вос</w:t>
        <w:softHyphen/>
        <w:t>питанни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социально-педагогической работы с детьми в образовательном учреждении вклю</w:t>
        <w:softHyphen/>
        <w:t>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т всех детей школьного возраста, проживаю</w:t>
        <w:softHyphen/>
        <w:t>щих в микрорайоне данного образовательного уч</w:t>
        <w:softHyphen/>
        <w:t>реждения, изучение их социального положения и условий жиз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нтроль за движением уча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упреждение отсева учащихся из образова</w:t>
        <w:softHyphen/>
        <w:t>тельного учре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зучение социальных проблем обучающихся (вос</w:t>
        <w:softHyphen/>
        <w:t>питанников), условий их возникновения и раз</w:t>
        <w:softHyphen/>
        <w:t>решения их с учетом возможностей образовательного учре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т педагогически и социально неблагополуч</w:t>
        <w:softHyphen/>
        <w:t xml:space="preserve">ных сем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ление мер по социальной защите детей из многодетных, неполных и малообеспеченных семей, детей, оставшихся без попечения род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безопасности личности обу</w:t>
        <w:softHyphen/>
        <w:t>чающихся (воспитанников), охраны их жизни и здоровья, оказание помощи попавшим в экстре</w:t>
        <w:softHyphen/>
        <w:t>мальные и кризисные ситу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ление мер по трудоустройству обучаю</w:t>
        <w:softHyphen/>
        <w:t>щихся (воспитанников) и взаимодействие со спе</w:t>
        <w:softHyphen/>
        <w:t>циалистами служб занятости района и гор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ъединение усилий различных государственных учреждений, социальных служб, общественных организаций и частных лиц по оказанию необхо</w:t>
        <w:softHyphen/>
        <w:t>димой помощи социально незащищенным обуча</w:t>
        <w:softHyphen/>
        <w:t>ющимся (воспитанникам) и их семь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ава и обязанности социального педаго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ей профессиональной деятельности соци</w:t>
        <w:softHyphen/>
        <w:t>альный педагог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Руководствоваться Законом "Об образова</w:t>
        <w:softHyphen/>
        <w:t>нии", Конвенцией о правах ребенка, нормативными актами, настоящим Положением и Правилами внут</w:t>
        <w:softHyphen/>
        <w:t>реннего распорядка своего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Вести учет всех детей школьного возраста и движение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3. Совместно с администрацией выделять при</w:t>
        <w:softHyphen/>
        <w:t>оритетные направления социально-педагогической</w:t>
      </w:r>
      <w:r>
        <w:rPr>
          <w:sz w:val="28"/>
          <w:szCs w:val="28"/>
        </w:rPr>
        <w:t xml:space="preserve"> работы и формулировать конкретные задачи работы с детьми и подростками, взрослым контингентом в соответствии с содержанием работы социального пе</w:t>
        <w:softHyphen/>
        <w:t>даг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4. Препятствовать принятию решений, ущемля</w:t>
        <w:softHyphen/>
        <w:t>ющих права воспита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ссматривать вопросы и принимать реше</w:t>
        <w:softHyphen/>
        <w:t>ния строго в границах своей компет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6. Постоянно повышать свою квалификацию, </w:t>
      </w:r>
      <w:r>
        <w:rPr>
          <w:color w:val="000000"/>
          <w:sz w:val="28"/>
          <w:szCs w:val="28"/>
        </w:rPr>
        <w:t>влад</w:t>
      </w:r>
      <w:r>
        <w:rPr>
          <w:sz w:val="28"/>
          <w:szCs w:val="28"/>
        </w:rPr>
        <w:t>еть новейшей правовой информацией, защищать интересы детей и подростков в образовательном уч</w:t>
        <w:softHyphen/>
        <w:t>реждении, в семье, представлять и защищать инте</w:t>
        <w:softHyphen/>
        <w:t>ресы школьников в органах законодательной и ис</w:t>
        <w:softHyphen/>
        <w:t>полнитель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7. Планировать и вести регистрацию выполнен</w:t>
        <w:softHyphen/>
        <w:t>ной работы. С соблюдением сроков и форм отчетнос</w:t>
        <w:softHyphen/>
        <w:t>ти докладывать о результатах свое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 имеет пра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8. Требовать от руководителя образовательного учреждения создания условий, необходимых для ус</w:t>
        <w:softHyphen/>
        <w:t>пешного выполнения профессиональных обязаннос</w:t>
        <w:softHyphen/>
        <w:t>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Иметь доступ к документам образовательного учреждения в части дел, касающихся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Собирать информацию, связанную с изуче</w:t>
        <w:softHyphen/>
        <w:t>нием интересов детей и подро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1. Проводить социологические опросы, диаг</w:t>
        <w:softHyphen/>
        <w:t>ностические обследования условий жизни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Делать официальные запросы в государствен</w:t>
        <w:softHyphen/>
        <w:t>ные и общественные организации по поводу создания условий и решения личных проблем несовершенно</w:t>
        <w:softHyphen/>
        <w:t>летних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рганизационные вопросы деятельности социального педаго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 является равноправным чле</w:t>
        <w:softHyphen/>
        <w:t>ном педагогического коллектива. Он принимает уча</w:t>
        <w:softHyphen/>
        <w:t>стие в работе педагогических советов и методичес</w:t>
        <w:softHyphen/>
        <w:t>ких объеди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му педагогу выделяется отдельное по</w:t>
        <w:softHyphen/>
        <w:t>мещение. Он обеспечивается канцелярскими товара</w:t>
        <w:softHyphen/>
        <w:t>ми, сейфами для хранения личных дел, оргтехни</w:t>
        <w:softHyphen/>
        <w:t>кой и средствами на транспорт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специфический характер социально-пе</w:t>
        <w:softHyphen/>
        <w:t>дагогической деятельности, режим работы социаль</w:t>
        <w:softHyphen/>
        <w:t>ного педагога должен быть вариативным, гиб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работы социального педагога утверждает</w:t>
        <w:softHyphen/>
        <w:t>ся руководителем образовательного учреждения. При составлении графика учитывается время, затрачен</w:t>
        <w:softHyphen/>
        <w:t>ное вне учреждения образования на выполнение сво</w:t>
        <w:softHyphen/>
        <w:t>их служебных обязанност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 9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 обследования семьи учащего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1485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143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1028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pt" to="26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pt" to="35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ФИО                                              Дата                                2001 г.,                     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9525</wp:posOffset>
                </wp:positionV>
                <wp:extent cx="3771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75pt" to="422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247650</wp:posOffset>
                </wp:positionV>
                <wp:extent cx="5372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pt" to="422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476250</wp:posOffset>
                </wp:positionV>
                <wp:extent cx="5372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.5pt" to="422.95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тили сем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0</wp:posOffset>
                </wp:positionH>
                <wp:positionV relativeFrom="paragraph">
                  <wp:posOffset>9525</wp:posOffset>
                </wp:positionV>
                <wp:extent cx="4343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75pt" to="422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живающую по адре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</wp:posOffset>
                </wp:positionV>
                <wp:extent cx="3771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  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800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22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 цел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123825</wp:posOffset>
                </wp:positionV>
                <wp:extent cx="24003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75pt" to="260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86200</wp:posOffset>
                </wp:positionH>
                <wp:positionV relativeFrom="paragraph">
                  <wp:posOffset>123825</wp:posOffset>
                </wp:positionV>
                <wp:extent cx="1485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75pt" to="422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остав семьи                                                                         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28700</wp:posOffset>
                </wp:positionH>
                <wp:positionV relativeFrom="paragraph">
                  <wp:posOffset>95250</wp:posOffset>
                </wp:positionV>
                <wp:extent cx="1028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pt" to="161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</wp:posOffset>
                </wp:positionV>
                <wp:extent cx="2857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5pt" to="42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емья занимает                                  кв.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2971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42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момент посещения дома находили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е состояние жилья на момент провер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86100</wp:posOffset>
                </wp:positionH>
                <wp:positionV relativeFrom="paragraph">
                  <wp:posOffset>47625</wp:posOffset>
                </wp:positionV>
                <wp:extent cx="228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75pt" to="422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276225</wp:posOffset>
                </wp:positionV>
                <wp:extent cx="5372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75pt" to="422.9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ебёнок имеет место для занятий, отды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14600</wp:posOffset>
                </wp:positionH>
                <wp:positionV relativeFrom="paragraph">
                  <wp:posOffset>19050</wp:posOffset>
                </wp:positionV>
                <wp:extent cx="2857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5pt" to="422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257175</wp:posOffset>
                </wp:positionV>
                <wp:extent cx="5372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25pt" to="422.9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для с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457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 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ёнок ложиться сп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3886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5pt" to="422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  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руженность домашними дел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3200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pt" to="422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276225</wp:posOffset>
                </wp:positionV>
                <wp:extent cx="5372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75pt" to="422.9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ёнок занят в свободное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</wp:posOffset>
                </wp:positionV>
                <wp:extent cx="3314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5pt" to="422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247650</wp:posOffset>
                </wp:positionV>
                <wp:extent cx="5372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pt" to="422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476250</wp:posOffset>
                </wp:positionV>
                <wp:extent cx="5372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.5pt" to="422.95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одители контролируют выполнение домашних за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</wp:posOffset>
                </wp:positionV>
                <wp:extent cx="1943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5pt" to="422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71700</wp:posOffset>
                </wp:positionH>
                <wp:positionV relativeFrom="paragraph">
                  <wp:posOffset>123825</wp:posOffset>
                </wp:positionV>
                <wp:extent cx="3200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75pt" to="422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онтакт осуществляется со школ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2400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422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езультат проверки (рекомендации, заключ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372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22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372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5pt" to="422.9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  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0</wp:posOffset>
                </wp:positionH>
                <wp:positionV relativeFrom="paragraph">
                  <wp:posOffset>142875</wp:posOffset>
                </wp:positionV>
                <wp:extent cx="1828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25pt" to="233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43300</wp:posOffset>
                </wp:positionH>
                <wp:positionV relativeFrom="paragraph">
                  <wp:posOffset>142875</wp:posOffset>
                </wp:positionV>
                <wp:extent cx="1828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25pt" to="422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дписи, ФИ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0</wp:posOffset>
                </wp:positionH>
                <wp:positionV relativeFrom="paragraph">
                  <wp:posOffset>219075</wp:posOffset>
                </wp:positionV>
                <wp:extent cx="1828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25pt" to="233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00</wp:posOffset>
                </wp:positionH>
                <wp:positionV relativeFrom="paragraph">
                  <wp:posOffset>447675</wp:posOffset>
                </wp:positionV>
                <wp:extent cx="1828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5.25pt" to="233.9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43300</wp:posOffset>
                </wp:positionH>
                <wp:positionV relativeFrom="paragraph">
                  <wp:posOffset>219075</wp:posOffset>
                </wp:positionV>
                <wp:extent cx="1828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.25pt" to="422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43300</wp:posOffset>
                </wp:positionH>
                <wp:positionV relativeFrom="paragraph">
                  <wp:posOffset>447675</wp:posOffset>
                </wp:positionV>
                <wp:extent cx="18288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5.25pt" to="422.9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веряющ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 1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арточка учета неблагополучной семьи учащего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   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</wp:posOffset>
                </wp:positionV>
                <wp:extent cx="3886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pt" to="440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ФИО учащего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0</wp:posOffset>
                </wp:positionH>
                <wp:positionV relativeFrom="paragraph">
                  <wp:posOffset>180975</wp:posOffset>
                </wp:positionV>
                <wp:extent cx="44577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25pt" to="440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86000</wp:posOffset>
                </wp:positionH>
                <wp:positionV relativeFrom="paragraph">
                  <wp:posOffset>142875</wp:posOffset>
                </wp:positionV>
                <wp:extent cx="3314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25pt" to="440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Классный руководи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29100</wp:posOffset>
                </wp:positionH>
                <wp:positionV relativeFrom="paragraph">
                  <wp:posOffset>209550</wp:posOffset>
                </wp:positionV>
                <wp:extent cx="1371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.5pt" to="440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Сведения о родителях / ФИО, место работы, телефон/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</wp:posOffset>
                </wp:positionV>
                <wp:extent cx="51435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5pt" to="440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0</wp:posOffset>
                </wp:positionH>
                <wp:positionV relativeFrom="paragraph">
                  <wp:posOffset>400050</wp:posOffset>
                </wp:positionV>
                <wp:extent cx="51435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5pt" to="440.9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  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 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 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43100</wp:posOffset>
                </wp:positionH>
                <wp:positionV relativeFrom="paragraph">
                  <wp:posOffset>200025</wp:posOffset>
                </wp:positionV>
                <wp:extent cx="3657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75pt" to="440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Место жительства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14350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4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 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 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3200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44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Причины неблагополуч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7200</wp:posOffset>
                </wp:positionH>
                <wp:positionV relativeFrom="paragraph">
                  <wp:posOffset>66675</wp:posOffset>
                </wp:positionV>
                <wp:extent cx="514350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25pt" to="440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 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 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57400</wp:posOffset>
                </wp:positionH>
                <wp:positionV relativeFrom="paragraph">
                  <wp:posOffset>142875</wp:posOffset>
                </wp:positionV>
                <wp:extent cx="35433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25pt" to="440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Жилищные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514350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5pt" to="440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7200</wp:posOffset>
                </wp:positionH>
                <wp:positionV relativeFrom="paragraph">
                  <wp:posOffset>333375</wp:posOffset>
                </wp:positionV>
                <wp:extent cx="514350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6.25pt" to="440.9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 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    Характеристика учащегося / как  отражается неблагополучие  в семье на поведении  и успеваемости ребёнка /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200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514350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pt" to="440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51435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5pt" to="440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514350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pt" to="440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0</wp:posOffset>
                </wp:positionV>
                <wp:extent cx="5143500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9pt" to="440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  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 1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оциальный паспорт учащего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Общие сведения:</w:t>
      </w:r>
    </w:p>
    <w:p>
      <w:pPr>
        <w:pStyle w:val="Normal"/>
        <w:spacing w:lineRule="auto" w:line="360"/>
        <w:ind w:left="682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43000</wp:posOffset>
                </wp:positionH>
                <wp:positionV relativeFrom="paragraph">
                  <wp:posOffset>123825</wp:posOffset>
                </wp:positionV>
                <wp:extent cx="388620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75pt" to="395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Фамилия</w:t>
      </w:r>
    </w:p>
    <w:p>
      <w:pPr>
        <w:pStyle w:val="Normal"/>
        <w:spacing w:lineRule="auto" w:line="360"/>
        <w:ind w:left="-2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мя </w:t>
      </w:r>
    </w:p>
    <w:p>
      <w:pPr>
        <w:pStyle w:val="Normal"/>
        <w:spacing w:lineRule="auto" w:line="360"/>
        <w:ind w:left="-28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00100</wp:posOffset>
                </wp:positionH>
                <wp:positionV relativeFrom="paragraph">
                  <wp:posOffset>-9525</wp:posOffset>
                </wp:positionV>
                <wp:extent cx="422910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75pt" to="395.95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Дата ро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85900</wp:posOffset>
                </wp:positionH>
                <wp:positionV relativeFrom="paragraph">
                  <wp:posOffset>47625</wp:posOffset>
                </wp:positionV>
                <wp:extent cx="35433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75pt" to="395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машний адр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00200</wp:posOffset>
                </wp:positionH>
                <wp:positionV relativeFrom="paragraph">
                  <wp:posOffset>-9525</wp:posOffset>
                </wp:positionV>
                <wp:extent cx="34290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75pt" to="395.95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Место учё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377190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39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Сведения о семье:</w:t>
      </w:r>
    </w:p>
    <w:tbl>
      <w:tblPr>
        <w:tblW w:w="9248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908"/>
        <w:gridCol w:w="1800"/>
        <w:gridCol w:w="1647"/>
        <w:gridCol w:w="1285"/>
      </w:tblGrid>
      <w:tr>
        <w:trPr/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ец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ь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я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ство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 рождения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ость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учёбы, работы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ояние здоровья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ind w:left="32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     Характеристика бытовых и материальных условий семьи (жилищные условия, материальная обес</w:t>
        <w:softHyphen/>
        <w:t xml:space="preserve">печенность, санитарная культура)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вартира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комнат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нитарное состояние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кем в комнате проживает ребёнок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соседей и взаимоотношения с ними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териальное обеспечение семьи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Взаимоотношения в семье /отношение к ребёнку (характеристика приёмов воспитательного воздействия на ребёнка):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Семья – образовательное учреждение / взаимоотношения родителей с педагогами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аимоотношения ребёнка с педагогами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Характеристика ребёнка 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Факторы риска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8.  Наблюдения 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План  социально-педагогической поддержки: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urier New" w:hAnsi="Courier New" w:cs="Courier New"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ind w:right="-195" w:hanging="0"/>
      <w:outlineLvl w:val="4"/>
    </w:pPr>
    <w:rPr>
      <w:rFonts w:ascii="Courier New" w:hAnsi="Courier New" w:cs="Courier New"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rFonts w:ascii="Courier New" w:hAnsi="Courier New" w:cs="Courier New"/>
      <w:b/>
      <w:bCs/>
      <w:sz w:val="32"/>
      <w:szCs w:val="3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ourier New" w:hAnsi="Courier New" w:cs="Courier New"/>
      <w:b/>
      <w:bCs/>
      <w:color w:val="000000"/>
      <w:sz w:val="40"/>
      <w:szCs w:val="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Courier New" w:hAnsi="Courier New" w:cs="Courier New"/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Courier New" w:hAnsi="Courier New" w:cs="Courier New"/>
      <w:color w:val="000000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Courier New" w:hAnsi="Courier New" w:cs="Courier New"/>
      <w:sz w:val="28"/>
      <w:szCs w:val="28"/>
    </w:rPr>
  </w:style>
  <w:style w:type="paragraph" w:styleId="Fr1">
    <w:name w:val="fr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rFonts w:ascii="Courier New" w:hAnsi="Courier New" w:cs="Courier New"/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9:00Z</dcterms:created>
  <dc:creator>Наташа</dc:creator>
  <dc:description/>
  <cp:keywords/>
  <dc:language>en-US</dc:language>
  <cp:lastModifiedBy>SYSTEM</cp:lastModifiedBy>
  <dcterms:modified xsi:type="dcterms:W3CDTF">2011-09-22T15:09:00Z</dcterms:modified>
  <cp:revision>2</cp:revision>
  <dc:subject/>
  <dc:title>МИНИСТЕРСТВО ОБРАЗОВАНИЯ РОССИЙСКОЙ ФЕДЕРАЦИИ</dc:title>
</cp:coreProperties>
</file>