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ОБЕННОСТИ СОЦИАЛЬНОЙ ПОДДЕРЖКИ СЕЛЬСКОГО НАСЕЛЕНИЯ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имание правительств, международных неправительственных, коммерческих организаций, научного мира к «крестьянскому вопросу»[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val="ru-RU"/>
        </w:rPr>
        <w:footnoteReference w:id="2"/>
      </w:r>
      <w:r>
        <w:rPr>
          <w:rFonts w:cs="Times New Roman" w:ascii="Times New Roman" w:hAnsi="Times New Roman"/>
          <w:sz w:val="28"/>
          <w:szCs w:val="28"/>
          <w:lang w:val="ru-RU"/>
        </w:rPr>
        <w:t>]диктуется грамотной значимостью крестьянства в современном мире, его вкладом в экономику, культуру, духовную жизнь страны, его исторической ролью в социальных преобразованиях как развитых, так и развивающихся странах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тем во многих странах сельским сектором продолжают пренебрегать. Имеющиеся ресурсы используют для инвестиций в промышленность, поддержания государственных служб, улучшения городской инфраструктуры и условий жизни в городах. Сельскому населению во многих странах все труднее становится уйти от проблем бедности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дленно идет процесс интеграции крестьянства в национальные и мировые сообщества. Неадекватным его социальному статусу остается отношение правительств к удовлетворению базовых потребностей сельских жителей, проживающих в сложных социально-бытовых условиях сельской местности. Качество и благополучие жизни крестьян, их социальные условия жизни резко отличаются от качества жизни людей в городских условиях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этом стороны правительственных кругов проявляется определенная недальновидность, так как очевидно, что включение сельского социума в приоритеты экономической и социальной политики может стать одной из главных стратегических магистралей выведения таких стран, как, например, Россия, из кризиса. Именно сельскому социуму должен быть отдан приоритет в развитии социальной работы в силу его специфики, которая может стать основой дальнейшего развития социальной работы как профессии, если рассматривать сельских жителей как одну из категорий социально перспективного контингента любой страны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циальные работники в сельских местностях работают с различными группами детей, семей, старыми людьми, инвалидами и так далее. Они работают в относительно изолированных, небольших местных и окружных учреждениях и сталкиваются с множеством сложных проблем. Специализированные службы, общераспространенные в городских районах, как правило, обычно отсутствуют. Работник должен быть опытен в оценке проблем и опытный при оказании услуг, строго ориентироваться на социальные технологии, такие как индивидуальная и групповая психотерапия или организация общины, на практические области, общественная благотворительность и так далее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мимо навыков и умений, связанных с людьми, социальный работник общего профиля должен знать, как планировать, реализовывать и оценивать программы, как защищать необходимые социально-политические реформы в политической системе, как эффективно работать с органами государственного управления разных уровней, а также с официальными и неофициальными структурами сельской общины. Это во-первых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ме того, сельские социальные работники должны быть хорошо знакомы с культурными характеристиками разных этнических и расовых групп, которые они будут обслуживать. Сельские общины далеко не однородны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же необходимы новаторские подходы к непрерывному образованию и подготовке социальных работников. По возможности приоритет должен отдаваться вопросам инновационным навыкам самопомощи и взаимопомощи, технологии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ме того, сельские социальные работники должны иметь специальную подготовку по использованию систем неформальной поддержки при решении проблем своих клиентов. Как упоминалось выше, сельские жители придают большое значение личным связям и связям со своей местной общиной и менее склонны искать помощи на стороне, чем городские жители. Сельский социальный работник должен уметь оценить и задействовать систему неформальной поддержки – семью, церковь, соседей, друзей, чтобы выяснить потребности нуждающихся и удовлетворить их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ючевой проблемой сельского социального развития остается создание социальной инфраструктуры, которая обеспечит доступ сельских жителей к современным и эффективным услугам: образованию, здравоохранению, культуре, телекоммуникации, водоснабжению, электроснабжению, транспорту, работе, профессиональному обучению для всего сельского населения. Решение этих задач в немалой степени зависит от социальных служб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обходима новая парадигма развития социальной работы, нацеленная на повышение человеческого достоинства и осознание ценности человеческой личности как субъекта преобразований своей жизни. Суть новой парадигмы, опираясь на опыт России, последователь М. Гурьянова характеризует следующим образом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здание социальных служб непосредственно в общинах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ие оптимальной модели социальной работы в каждой общине, отвечающей нуждам, потребностям, традициям жителей данной местности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целостный межведомственный подход к структурированию социальной работы в каждой общине, позволяющей вести комплексное обслуживание всех жителей общины: и детей, и взрослых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ие и подготовка квалифицированного персонала – общинных социальных педагогов, осуществляющих социальный патронаж семей, и социальных работников, специализирующихся на поддержке проблемных групп клиентов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оритет превентивных и развивающихся форм социальной работы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влечение населения в работу по оказанию помощи нуждающимся, в работу по принятию решений и социальной политике муниципалитета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знание роли добровольных, благотворительных, религиозных организаций и включение в официальную систему социального обеспечения.[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val="ru-RU"/>
        </w:rPr>
        <w:footnoteReference w:customMarkFollows="1" w:id="3"/>
        <w:t>1</w:t>
      </w:r>
      <w:r>
        <w:rPr>
          <w:rStyle w:val="FootnoteCharacters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val="ru-RU"/>
        </w:rPr>
        <w:t>]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циальные службы в общине можно развивать на базе местной школы как наиболее устойчивом звене социальной сферы, превратив ее в общинный центр социальной работы с детьми и взрослыми, семьями, пожилыми и инвалидами. В центре могут работать социальные педагоги и социальные работники, культорганизаторы, медицинские социальные работники, психологи. В качестве консультантов можно привлекать юристов, экономистов, других специалистов из города. Как комплексная социальная служба, центр становится организатором культурного досуга, социальной помощи, образовательной деятельности, физкультуры и спорта, благотворительной работы, общественного и производительного труда, добровольческой работы волонтеров. В социальной работе на селе учитываются специфика образа жизни крестьян, народные обычаи и традиции, роль семьи и церкви, природы и быта, а также широкая сеть социальных «приспособительных приемов»: образцы взаимопомощи, вынужденная щедрость, общинная земля и разделение труда, которые помогают крестьянам выравнивать неизбежные провалы в семейных ресурсах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ыт социальной работы многих стран мира позволяет и в сельском социуме отстаивать следующий тезис: побуждение людей к работе и улучшение условий их труда имеют приоритет иждивенчества ведет к снижению уровня жизни бедных слоев. Акцент на «трудообеспечение», а не на «благообеспечение» является более милосердным актом государства по отношению к малоимущим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облеме обеспечения минимального дохода крестьян кроме четких физиологических параметров нужно рассматривать его социальные и культурные аспекты. Сегодня социальные работники становятся поборниками мира на всей планете в целом. Поэтому социальная работа должна рассматриваться не только как форма и принцип профессионального действия по отношению к отдельному человеку, группам людей, но и как элемент конструктивных социальных изменений в общечеловеческом контексте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УТИ АКТИВИЗАЦИИ СОЦИАЛЬНОЙ РАБОТЫ НА СЕЛЕ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 показывает практика, важным средством активизации социальной работы на селе являются опора на традиционные источники выживания сельского жителя, использование исконных способов организации жизнедеятельности человека в экстремальных ситуациях, восстановление и укрепление традиций общинной жизни. Позитивными социально-психологическими факторами, которые необходимо учитывать при активизации социальной работе на селе,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val="ru-RU"/>
        </w:rPr>
        <w:footnoteReference w:customMarkFollows="1" w:id="4"/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вляются: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сное срастание со средой обитания. Для сельского жителя общие условия и ресурсы окружающей природной среды – плодородие или состояние почвы, климат, погодные условия, обеспечение ресурсами, рельеф местности, богатства растительного и животного мира и так далее – остаются решающими факторами в организации жизнеобеспечения. Как правило, сельские жители досконально знают особенности своей местности. Причем экологическая составляющая определяет выбор системы земледелия, состав культивируемых растений и пород животных, соотношение разных отраслей хозяйства, характер поселения и расселения, способы коммуникаций и даже конкретные формы социальных общностей. Из природной среды сельский житель традиционно через средства для укрепления своего здоровья, лечения болезней, в процессе хозяйственной деятельности ориентируется на многолетние наблюдения за погодно-климатическими закономерностями в их взаимосвязи с различными природными явлениями. Традиционные ценности каждого этноса неотделимы от среды его обитания. Экологическая обстановка, присущая тому или иному социуму, - важнейший источник формирования национального характера, оздоровления и организации жизнедеятельности сельских обществ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чное подворье. Исторический опыт жизнедеятельности сельской семьи свидетельствует, что во все времена основным средством ее выживания был труд на личном подворье. Независимо существующего общественно строя, политической и экономической ситуации в стране, трудясь на земле, семья сможет прокормить себя. Труд на личном подворье – самая надежная гарантия социальной защиты сельского населения. Расчеты специалистов показывают, что, имея участок земли площадью 6 соток, можно обеспечить овощами и плодово-ягодной продукцией семью из четырех человек. Но это возможно только при правильном ведении хозяйства. Поэтому социальные работники и социальные педагоги должны вооружать сельских жителей сельскохозяйственными знаниями, повышать культуру сельскохозяйственного производства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верженность традициям. В сельской местности проживает в основном коренное население страны, унаследовавшее историческую память предшествующих поколений. Крестьянство по-прежнему ориентируется на традицию, которая является для него непреложным законом хозяйственной деятельности и всего жизненного уклада общества от природы диктовала ориентацию на воспроизведение прежних образцов, унаследованных от предков. Отход от производственного и экологического опыта многих поколений мог обернуться катастрофой. Запрограммированные природным воздействием консерватизм и приверженность традиции служили гарантом устойчивости и благополучия социума, условием физического выживания людей. Традиция закреплялась в обрядах и обычаях. В тех или иных видах на селе сохранились различные формы взаимопомощи, кооперации, заготовки и хранения сельскохозяйственной продукции, содержания скота и других. Эти факторы являются главными в профессиональной деятельности сельского социального педагога и социального работника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ль семьи. Семья в деревне воспринимается как хозяйственная единица, как форма правильной организации жизни взрослого человека, как источник поддержки и средство выживания. В сельской местности в понятие «семья» вкладывается нечто большее, чем в городе. Семья на селе – это и родные братья (сестры), и близкие родственники, и  прошлые поколения, связанные с живущими невидимыми нитями. Благополучное существование семьи во многом зависит от ее способности максимально мобилизовать силы и средства для самообеспечения. В период кризиса сельская семья имеет весьма ограниченный выбор места работы и, соответственно, источников доходов. Это, в свою очередь, снижает возможности потребления и неизбежно приводит к поиску компенсирующих недостаток денежных ресурсов видов занятости и иных способов получения доходов. Многие семьи почти полностью живут за счет своего хозяйства. Сельская семья более стабильна, чем городская, сельские женщины проявляют гораздо большую терпимость в браке, чем городские. Дети очень часто занимают первое место в системе семейных предпочтений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ль систем неформальной поддержки. В сельской местности взаимосвязи людей и их солидарность в ощущениях и идентичности приводят к сильной взаимосвязи друг от друга. Поэтому сельские жители, опираясь на сохранившиеся традиции общинной жизни, чаще обращаются за помощью друг к другу, чем в поддержке государственных и общественных структур. Межсемейная, дружеская, соседская, родственная взаимопомощь имеет разные формы: «натуральная» помощь, взаимообмен с другими семьями, дарение, помощь в строительстве дома, присмотр за детьми, помощь по хозяйству и другая. Механизм взаимопомощи, посредством которого в орбиту взаимной поддержки вовлекается большое число участников, - важное средство социальной защиты человека. И этот фактор необходимо учитывать социальному педагогу и социальному работнику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жсемейная кооперация. Часто без помощи государства и других структур люди сами организуют домашний или семейный бизнес, мобилизуя наработанные прежде связи, устанавливая контакты с городскими родственниками, заставляя проявлять интерес неформальных кредиторов, активно используя потенциал семейной экономики. Имеется много примеров того, когда несколько семейств, объединив свои силы и возможности, сообща заготавливают сено, сажают картофель, убирают урожай, большой партией поставляют на рынок молочную и мясную продукцию, разделяют между собой обязанности по ведению своих хозяйств. Многостороннее кооперирование становится основой существования личных подсобных хозяйств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оль общественного мнения. В пространственно-ограниченной сельской среде большое значение имеет общественное мнение. К примеру, действиям властей, когда они ориентированы на личную выгоду, очень часто противостоят сложившиеся на селе традиции общинного, коллективного действия сельских жителей, с которыми руководитель вынужден считаться. В таких случаях руководитель не может, игнорируя последующую реакцию, снять с должностного поста бригадира или специалиста, который пользуется поддержкой и уважением людей. В большей степени это сопротивление ощущают руководители – «чужаки», то есть те, которые не были изначально его жителями – «своими» в сознании местных селян. Но не везде рядовые люди способны на противостояние власть имущим. И это обстоятельство, хотя и не напрямую, определенным способом влияет на ситуацию в селе в целом и на положение каждой семьи в отдельности. 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видим, социальная работа на селе, будучи новым видом профессиональной социальной деятельности, должна вписаться в сложную систему социальных отношений, базирующихся на исторических, культурных, хозяйственных традициях той или иной сельской социальной общности и занять в ней свою нишу. Чтобы это произошло, важно хорошо знать и понимать психологию сельского жителя, уважительно относиться к традициям данной местности; использовать исторический опыт социальной защиты человека и при этом привнести новейшие профессиональные знания в оказании помощи человеку, его семье, общине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ом социальная работа на селе определяется конкретной социальной ситуацией, с которой сталкивается социальный педагог или социальный работник и которая требует своих методов, своих приемов решения, особой формы социального участия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Бочарова В.Г. Профессиональная социальная работа: личностно-ориентированный подход. М., 1999. С.89-93.</w:t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t>1</w:t>
      </w:r>
      <w:r>
        <w:rPr>
          <w:lang w:val="ru-RU"/>
        </w:rPr>
        <w:t xml:space="preserve"> </w:t>
      </w:r>
      <w:r>
        <w:rPr>
          <w:lang w:val="ru-RU"/>
        </w:rPr>
        <w:t>Бочарова В.Г. Профессиональная социальная работа: личностно-ориентированный подход. М., 1999. С.89-93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lang w:val="ru-RU"/>
        </w:rPr>
        <w:t xml:space="preserve"> </w:t>
      </w:r>
      <w:r>
        <w:rPr>
          <w:lang w:val="ru-RU"/>
        </w:rPr>
        <w:t xml:space="preserve">Социальная работа: теория и практика: Учеб. пособие / Под ред. Е.И. Холостовой, А.С. Сорвиной. М., 1997. С. 275 – 278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mallCaps/>
      <w:spacing w:val="5"/>
      <w:sz w:val="36"/>
      <w:szCs w:val="36"/>
    </w:rPr>
  </w:style>
  <w:style w:type="character" w:styleId="2">
    <w:name w:val="Заголовок 2 Знак"/>
    <w:qFormat/>
    <w:rPr>
      <w:rFonts w:cs="Times New Roman"/>
      <w:smallCaps/>
      <w:sz w:val="28"/>
      <w:szCs w:val="28"/>
    </w:rPr>
  </w:style>
  <w:style w:type="character" w:styleId="3">
    <w:name w:val="Заголовок 3 Знак"/>
    <w:qFormat/>
    <w:rPr>
      <w:rFonts w:cs="Times New Roman"/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cs="Times New Roman"/>
      <w:i/>
      <w:iCs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rFonts w:cs="Times New Roman"/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rFonts w:cs="Times New Roman"/>
      <w:b/>
      <w:bCs/>
      <w:color w:val="7F7F7F"/>
      <w:sz w:val="20"/>
      <w:szCs w:val="20"/>
    </w:rPr>
  </w:style>
  <w:style w:type="character" w:styleId="9">
    <w:name w:val="Заголовок 9 Знак"/>
    <w:qFormat/>
    <w:rPr>
      <w:rFonts w:cs="Times New Roman"/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rFonts w:cs="Times New Roman"/>
      <w:smallCaps/>
      <w:sz w:val="52"/>
      <w:szCs w:val="52"/>
    </w:rPr>
  </w:style>
  <w:style w:type="character" w:styleId="Style7">
    <w:name w:val="Подзаголовок Знак"/>
    <w:qFormat/>
    <w:rPr>
      <w:rFonts w:cs="Times New Roman"/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b/>
      <w:i/>
      <w:spacing w:val="10"/>
    </w:rPr>
  </w:style>
  <w:style w:type="character" w:styleId="21">
    <w:name w:val="Цитата 2 Знак"/>
    <w:qFormat/>
    <w:rPr>
      <w:rFonts w:cs="Times New Roman"/>
      <w:i/>
      <w:iCs/>
    </w:rPr>
  </w:style>
  <w:style w:type="character" w:styleId="Style8">
    <w:name w:val="Выделенная цитата Знак"/>
    <w:qFormat/>
    <w:rPr>
      <w:rFonts w:cs="Times New Roman"/>
      <w:i/>
      <w:iCs/>
    </w:rPr>
  </w:style>
  <w:style w:type="character" w:styleId="Style9">
    <w:name w:val="Слабое выделение"/>
    <w:qFormat/>
    <w:rPr>
      <w:i/>
    </w:rPr>
  </w:style>
  <w:style w:type="character" w:styleId="Style10">
    <w:name w:val="Сильное выделение"/>
    <w:qFormat/>
    <w:rPr>
      <w:b/>
      <w:i/>
    </w:rPr>
  </w:style>
  <w:style w:type="character" w:styleId="Style11">
    <w:name w:val="Слабая ссылка"/>
    <w:qFormat/>
    <w:rPr>
      <w:rFonts w:cs="Times New Roman"/>
      <w:smallCaps/>
    </w:rPr>
  </w:style>
  <w:style w:type="character" w:styleId="Style12">
    <w:name w:val="Сильная ссылка"/>
    <w:qFormat/>
    <w:rPr>
      <w:b/>
      <w:smallCaps/>
    </w:rPr>
  </w:style>
  <w:style w:type="character" w:styleId="Style13">
    <w:name w:val="Название книги"/>
    <w:qFormat/>
    <w:rPr>
      <w:rFonts w:cs="Times New Roman"/>
      <w:i/>
      <w:iCs/>
      <w:smallCaps/>
      <w:spacing w:val="5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10:00Z</dcterms:created>
  <dc:creator>Froggy</dc:creator>
  <dc:description/>
  <cp:keywords/>
  <dc:language>en-US</dc:language>
  <cp:lastModifiedBy>SYSTEM</cp:lastModifiedBy>
  <dcterms:modified xsi:type="dcterms:W3CDTF">2011-09-22T15:10:00Z</dcterms:modified>
  <cp:revision>2</cp:revision>
  <dc:subject/>
  <dc:title/>
</cp:coreProperties>
</file>