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циальная работа - профессиональная деятельность по организации помощи и взаимопомощи людям и группам, попавшим в трудные жизненные ситуации, их психосоциальной реабилитации и интеграции. В самом общем виде социальная работа представляет собой сложное общественное явление, самостоятельную область научно-практического знания, профессию и учебную дисциплин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работа относительно молодая наука, в апреле 1991 года решением Государственного комитета по труду и социальным вопросам №92 перечень профессий Российской Федерации был дополнен этой новой специаль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фессия социального работника становится довольно распространенной, но не всех людей закончивших институт и получивших образование, можно назвать специалистами в этой области, так как они получают базовые знания, но не всегда помнят, что эта профессия связана с людьми, а прежде всего с подростком, у которого очень сложный внутренний мир и к нему должен быть специальный душевный подход. Только знания (понимание) человека поможет социальному педагогу принять правильное реш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у целостного постижения человека как объекта познания теория социальной работы выносит за скобки теоретических построений, акцентируя внимание на обосновании разных моделей практической деятельности по социальной защите нуждающихся, технологий социальной поддержки людей, имеющих проблемы. Однако это не означает, что в теории социальной работы вовсе не учитываются требования целостного видения человека, его разностороннего осмысле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ажнейшим философско-социологическим основанием используемой в социальной работе системы гуманистической психологии является именно требование целостности осмысления человека как явления общественной жизни, субъекта жизнеосуществ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ное внимание к миру человеческого существования, в котором соединены и опыт, и наука, и рациональное, и эмоциональное, и психологическое, и биологическое, и социальное, и хозяйственно-экономическое, и политическое, и духовно-культурное, а также к миру явлений, фактов, составляет существенный аспект феноменологического видения бытия человека. Это позволяет открыть для него его собственный во многом уникальный опыт, сохранять преемственность в развитии каждой человеческой жизни, всех субъектов общественного бытия, противостоять нежизненным схемам, неэффективным, надуманным формам социальной рабо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ей настоящей работы является изучение структуры социальной работы. Ведь социальную работу следует рассматривать как самостоятельную науку, что определяет ее место в системе наук. Как любая наука, социальная работа имеет свой предмет, объект, функ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Объекты и субъекты социальной работы</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ермин "объект" применяется при анализе конкретной двусторонней связи, описывающей единичное отношение познания и деятельности. В этом конкретном отношении сторона, осуществляющая познание или деятельность, называется субъектом; сторона, на которую направлено познание или деятельность, называется объект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ом социальной работы служат люди, нуждающиеся в посторонней помощи: старики, пенсионеры, инвалиды, тяжелобольные, дети; люди, попавшие в трудную жизненную ситуацию – беду; подростки, оказавшиеся в дурной компании, и многие други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Рассмотрим некоторые объекты социальной работ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1.Пенсионеры и инвалиды. Демографическая ситуация последних десятилетий характеризуется значительным увеличением доли пожилых людей в структуре населения. Демографическое старение как глобальная тенденция развития современной цивилизации привлекает внимание к положению пожилых в современном мире. Эта ситуация обуславливает формирование новых потребностей пожилых людей. Проблемы их социаль-ной защищенности становятся особенно актуальными в современных условиях.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жилые люди и инвалиды в Российской Федерации обладают всей полнотой социально-экономических и личных прав и свобод, закрепленных Конституцией Российской Федерации. Однако изменение социального статуса человека в старости и инвалида, связанное с прекращением или ограничением трудовой и общественной деятельности, испытывание затруднений в социально-бытовой и психологической адаптации к новым условиям, порождает серьезные социальные проблемы. Наиболее острой проблемой является ограничение жизнедеятельности пожилых людей и инвалидов.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решении этой проблемы первостепенное значение приобретает совершенствование системы социальной реабилитации и социальной помощи престарелым и инвалида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ным элементом социальной защиты пожилых людей и инвалидов на современном этапе является оказание социальной помощ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оциальная помощь – это обеспечение в денежной и натуральной форме, в виде услуг или льгот, предоставляемое с учетом законодательно установленных государством социальных гарантий по социальному обеспечению.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ым условием социальной реабилитации инвалидов и престарелых в современный период перехода к рыночным отношениям становится поддержание уровня жизни за счет повышения размеров пенсий. Одной из эффективных мер социальной реабилитации пожилых людей и инвалидов является их трудовая занятость.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2. Семья – главный объект социальной работы. В семье , в значительной мере, зарождаются и прорастают все здоровые предпосылки. Кто и как будет жить и работать в будущем – это зависит от того, каково социальное самочувствие современной семьи, как она растит детей и какие качества им прививает. Поэтому семья находится в центре внимания социального работника и составляет одну из важнейших сфер его деятель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формирование общества резко обострило проблему семей, нуждающихся в социальной защите. Среди ее объектов – семьи одиноких матерей ; военнослужащих срочной службы с детьми ;семьи с детьми-инвалидами; многодетные семьи; с малолетними детьми в возрасте до трех лет; студенческие семьи; семьи безработных, имеющих несовершеннолетних детей и т.д..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последние три года произошел рост семей всех категорий, нуждающихся в материальной поддержке. Особенно заметен рост малообеспеченных семей среди многодетных и неполных. Причины кризисного положения семей можно условно разделить на экономические и социальные. Экономические – такие как потеря работы, невыплата заработной платы и пособий, низкий уровень оплаты труда- являются наиболее характерными. Среди социальных причин чаще встречаются такие как алкоголизм, тунеядство, противоправное поведение одного или обоих супругов. Как правило, этому сопутствует низкий культурный уровень, бездуховность, безответственность перед детьми. Ребенок, растущий в такой семье, часто неуравновешен, психологически подавлен . Очень часто дети именно из таких семей – трудные дети , из их числа рекрутируются юные правонарушител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о стремится оказать возможную помощь в содержании и воспитании детей. Однако централизованных средств недостаточно и не всегда они используются рационально. Очень важна деятельность местных органов власти, которые изыскивают за счет внутренних ресурсов возможность оказать помощь семья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ные конфликты и насилие в семье, эмоциональный разлад, пьянство и многие другие проблемы – все это заботы социальной работ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а социальной работы с семьей – научить семьи самопомощи и взаимопомощ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ы социальной работ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Главный субъект социальной работы – государство с его органами исполнительной власти как местного, так и регионального уровн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 принятием концепции развития социального обслуживания населения в Российской Федерации 4 августа 1993года, по сути дела, произошел отход от принципов социального обеспечения и переход к системе социальной защиты, принятой в европейских странах. В ее основу была положена забота государства, «включающая как устранение причин, препятствующих человеку, семье, группам людей достичь оптимального уровня благосос-тояния, так и организацию индивидуальной помощи людям, попавшим в трудную жизненную ситуацию».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2.Органы исполнительной власти – основной субъект социальной защиты населе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системе государственного управления особое место занимают проблемы местных органов власти, органов местного саморегулирования. Главной же задачей местных органов власти является проведение постоянной, планомерной , организующей деятельности по созданию условий жизнедеятельности населения, реализации его интеллектуального , творческого потенциала и обеспечению социальной защиты нуждающихся в этом граждан.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3. Специалист по социальной работ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ровая потребность в социальных работниках возникла в конце прошлого века в связи с проявлениями острых социальных проблем. После двух мировых войн, невиданных экономических и социальных кризисов эта необходимость стала еще более насущной и осознанно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олжность социального работника введена в 1991 году. В квалификационном справочнике он наделяется разнообразными должностными обязанностями: выявляет в микрорайонах семьи и отдельных лиц, нуждающихся в социально- медицинской, юридической, психолого-педагогической, материальной и иной помощи, охране нравственного, физического и психического здоровья; устанавливает причины возникших у них трудностей, конфликтных ситуаций, в т.ч. по месту работы, учебы, оказывает им содействие в их разрешении и социальную защиту; содействует интеграции деятельности различных государственных и общественных организаций и учреждений по оказанию необходимой социально-экономической помощи населению; проводит психолого-педагогические и юридические консультации по вопросам семьи и брака, воспитательную работу с несовершеннолетними детьми с ассоциативным поведением; выявляет и оказывает содействие детям и взрослым, нуждающимся в опеке и попечительстве, получении материальной, социально-бытовой и иной помощи и многое друго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раньше семья практически в полной мере заботилась о детях и пожилых, то сейчас изменившееся ее модель не может выполнять эти функции.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4. Общественные и благотворительные организ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законопроекта началась в 1991 году. И только в 1995 году закон «О благотворительной деятельности и благотворительных организациях» был принят Государственной Думо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многочисленны среди российских общественных организаций объединения, созданные инвалидами, ветеранами, многодетными семьями, родителями детей-инвалидов, то есть теми людьми, которые лично озабочены какой-то проблемой и пытаются решить ее совместно. Кроме того эти организации очень помогают социальным службам в выявлении нуждающихся граждан.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2.</w:t>
      </w:r>
      <w:r>
        <w:rPr>
          <w:rFonts w:cs="Times New Roman" w:ascii="Times New Roman" w:hAnsi="Times New Roman"/>
          <w:sz w:val="28"/>
        </w:rPr>
        <w:t xml:space="preserve"> </w:t>
      </w:r>
      <w:r>
        <w:rPr>
          <w:rFonts w:cs="Times New Roman" w:ascii="Times New Roman" w:hAnsi="Times New Roman"/>
          <w:sz w:val="28"/>
          <w:szCs w:val="28"/>
        </w:rPr>
        <w:t>Основные функции социальной работы</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ле деятельности специалиста по социальной работе обширно. Эта работа разноуровневая, неоднородная. Уже в силу этого она является многофункционально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нятие “функция” пришло в русский язык из латыни и означает «обязанность, круг деятельности, назначение, роль». Специалисты выделяют следующие основные функции этой работ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иагностическая – изучение особенностей личности клиента, семьи, группы лиц, степени и направленности влияния микросреды, постановка социального диагноз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гностическая – программирование, прогнозирование, проектирование процесса социального развития конкретного индивида, семьи, микросоциума, деятельности различных институтов, участвующих в социальном формировании лич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едупредительно-профилактическая (превентивная) и социально-терапевтическая - приведение в действие социально-правовых, юридических, психологических и других механизмов предупреждения и преодоления негативных явлений, оказание необходимой помощи нуждающимся, обеспечение защиты прав семьи, женщин, подростков, детей, молодежи, пенсионеров, инвалидов и др. в обществ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рганизационно-коммуникативная – содействие включению общественности, специалистов различных ведомств, учреждений и организаций в социальную службу, привлечение их к оказанию различных видов помощи конкретному человеку семье, группе лиц, сбор информации и налаживание взаимодействия между различными социальными институтами в их работе с клиента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хранно-защитная - использование всего арсенала правовых норм для защиты прав и интересов клиента, содействия в применении мер государственного принуждения и реализации юридической ответственности в отношении лиц, допускающих противоправные воздействия на клиент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циально-медицинская – организация работы по планированию семьи, формированию общественного отношения к репродуктивному и сексуальному поведению, содействие подготовке молодежи к семейной жизни, овладению основами оказания первой медицинской помощи, культуры питания, санитарно-гигиенических правил, правил безопасности жизнедеятель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циально-педагогическая – выявление интересов и потребностей семей, отдельных лиц и их групп в различных видах деятельности: культурно-досуговой, спортивно-оздоровительной, технического и художественного творчества, семейного туризма и т.д., привлечение к этой работе различных учреждений, организаций, общественно-творческих союзов, специалистов, тренеров, организаторов культурно-досуговой деятель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рганизаторская – организация той или иной деятельности, влияние на содержание досуга, помощь в трудоустройстве, профессиональной ориентации и адаптации, координация деятельности различного рода объединений и клубов, работа по взаимодействию клиента, семьи, группы лиц с медицинскими, образовательными, культурными, спортивными, правовыми учреждениями, обществами и благотворительными организация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циально-бытовая – содействие в получении нуждающимися клиентами и семьями материальной и другой помощи, улучшении их жилищных услов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сихологическая – обеспечение допустимого и целесообразного вмешательства в дела клиента, семьи, в процесс социализации, оказание помощи традиционным институтам воспитания, обеспечение связи между клиентом, семьей и микросредой, личностью и обществом, выполнение роли доверенного лица клиента, семь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3.Содержание и средства социальной рабо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м обязательным компонентом социальной работы как системы является содержание. Оно непосредственно вытекает из функций работ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вою деятельность социальный работник начинает со сбора сведений об объекте. Выясняет пол, возраст, состояние здоровья, условия жизни, способность самостоятельно обеспечивать себя всем необходимым для жизни, материальный достаток, семейное положение, соседское окружение, особенности психики, характера и т.д. Одним словом, занимается информационной работо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основе собранных сведений о своих будущих подопечных социальный работник ставит «диагноз»: оценивает объём, виды работ, режим своей деятельности, трудности, формы методы, составляет для себя распорядок рабочего дня, планирует физические и материальные затраты и проче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раллельно с «диагнозом» социальный работник выстраивает и диагноз своей деятельности: трудно - легко ему будет работать, сможет ли или нет оказать действенную помощь, с какими официальными и неофициальными организациями ему придётся заниматься «пациентом» и т.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социальной помощи (оказание, к примеру, социально-бытовой помощи одинокому больному или снятие психологического стресса) строится и план работы, определяется её содержание и вид практической помощи. Независимо от того, является ли социальный работник организатором или практическим работником, ему в той или иной мере приходится заниматься управленческой деятельностью. Управление социальной работой также составляет важный и необходимый компонент её содерж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работа осуществляется с помощью средств. Средствами называются все те предметы, орудия, приспособления, действия, с помощью которых достигаются цели деятельности. Многообразие функций социальной работы вызывает и многообразие её средств. Перечислить их практически невозможно. Это и слово, и авторучка, и специальные учётные бланки, и телефон, и деловые связи, и приёмы психотерапии, и личное обаяние и т.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 иметь в виду, чем богаче арсенал средств, которыми располагает и хорошо владеет социальный работник, тем успешнее его деятельность. Выбор и применение тех или иных средств целиком зависит от характера и особенностей объекта социальной работы. Одно дело лежачий больной, другое – кормящая мать-одиночка. Набор средств в этих случаях существенно различае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4. Управление и цели социальной рабо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работы немыслима без такого компонента, как управление. Оно включает в себя оценку состояния объекта, планирование, выработку и принятие решения, учёт и контроль, координацию, организационное и материально-техническое обеспечение, подбор, подготовку и воспитание кадров социальной работы. Все эти управленческие действия выполняют абсолютно все социальные работники, независимо от того, относятся ли они к управленческим или практическим социальным работника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управление социальной работой шло успешно, социальным работникам надо много знать, причём не только в сфере своей непосредственной деятельности, но и во многих других областях общественной жизни, зачастую далеко отстоящих от социальной работы. Нужно хорошо представлять социальную структуру общества, систему управление страной и конкретно социальной работой, свои собственные права и обязанности и своих клиентов, всё законодательство по вопросам социального обеспечения и помощи, основы социологии, социальной психологии, педагогики, социальной работы. Нужно знать и уметь много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необходимо особо подчеркнуть, что управление социальной работой имеет дело с особой категорией людей нуждающихся в поддержке, не способных зачастую жить без посторонней помощи. Если в случае со здоровым человеком решение вопроса можно отложить, то в отношении больного, инвалида, человека, перенесшего тяжёлый стресс, откладывание недопустимо, так как оно может стать причиной непоправимого последств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исленные компоненты (объект, субъект, содержание, средства, управление) составляют структуру социальной работы. Но структура – это ещё не система. Деятельность становится системой, когда её компоненты связываются в единое целое с помощью функций и целе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Что представляют собой цели? Цель – образ предмета, который человек хочет получить в результате своей деятельности. Можно ещё сказать, что цель – это желательное для человека состояние предмета его деятель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бщая цель социального работника – удовлетворить потребности своих клиентов. Этой цели подчиняется вся деятельность субъекта, в соответствии с ней складывается содержание, организуется управление, подбираются адекватные средства, формы и методы социальной работы. Цель, как видно, связывает компоненты социальной работы в единое целое, делает единой систем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основным целям социальной работы можно отне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степени самостоятельности клиентов, их способности контролировать свою жизнь и более эффективно разрешать возникающие проблем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оздание условий, в которых клиенты могут в максимальной мере проявить свои возможности и получить все, что им положено по закон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аптация или реадаптация людей в обществ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оздание условий, при которых человек , несмотря на физическое увечье, душевный срыв или жизненный кризис, может жить, сохраняя чувство собственного достоинства и уважение к себе со стороны окружающих;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И как конечная цель - достижение такого результата, когда необходимость в помощи социального работника у пациента “отпадае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сходя из вышеизложенного, если рассматривать социальную работу как особую систему деятельности. Необходимо иметь в виду, что она состоит из субъекта, объекта, содержания, средств, управления, объединяемых в целостную систему с помощью целей и функц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то общее представление о системе социальной работы имеет большое практическое значение. Какой бы вид социальной работы не пришлось рассматривать (помощь больному, социальную защиту работающих или безработных, патронаж многодетной семьи и т.п.), всякий раз необходимо определить особенности объекта, подобрать особый субъект, выбрать соответствующие средства, адекватное управление, формулировать особенные цели, отдавать предпочтение конкретным функциям. Одним словом, обозначенный набор компонентов системы социальной работы является необходимым. Исключение одного из них ведёт к нарушению, ослаблению, а то и к разрушению систем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трудности, ошибки в современной социальной работе России вызваны именно тем, что старая, далеко не совершенная система социальной работы была в значительной мере разрушена, а новая в её полном объёме не созда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е главное, чего не хватает в складывающейся системе, - это подготовленных кадров социальных работников. А без них, разумеется, никакая система эффективно работать не може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я систему социальной работы, важно понимать, что она сводится к системе деятельности. Её можно и нужно рассматривать как систему и в других аспект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1. Основы социальной работы: учебное пособие для студентов ВУЗов / Под ред. Н. Ф. Басова. – М.: Издательский центр «академия», 2004.– 28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ловарь справочник по социальной работе. \ Под ред. Е. И. Холостовой. – М., 1997. – 397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ирсов М. В., Студенова Е. Г. Теория социальной работы: Учебное пособие для студентов высших учебных заведений. – М.: Гуманитарный издательский центр ВЛАДОС, 2001. – 432 с.</w:t>
      </w:r>
    </w:p>
    <w:p>
      <w:pPr>
        <w:pStyle w:val="Normal"/>
        <w:widowControl w:val="false"/>
        <w:spacing w:lineRule="auto" w:line="360" w:before="0" w:after="0"/>
        <w:jc w:val="both"/>
        <w:rPr/>
      </w:pPr>
      <w:r>
        <w:rPr>
          <w:rFonts w:cs="Times New Roman" w:ascii="Times New Roman" w:hAnsi="Times New Roman"/>
          <w:sz w:val="28"/>
          <w:szCs w:val="28"/>
        </w:rPr>
        <w:t>4. Энциклопедия социальной работы: В 3т.-М.,1993.</w:t>
      </w:r>
    </w:p>
    <w:p>
      <w:pPr>
        <w:pStyle w:val="Normal"/>
        <w:widowControl w:val="false"/>
        <w:spacing w:lineRule="auto" w:line="360" w:before="0" w:after="0"/>
        <w:jc w:val="both"/>
        <w:rPr/>
      </w:pPr>
      <w:r>
        <w:rPr>
          <w:rFonts w:cs="Times New Roman" w:ascii="Times New Roman" w:hAnsi="Times New Roman"/>
          <w:sz w:val="28"/>
          <w:szCs w:val="28"/>
        </w:rPr>
        <w:t>5. Основы социальной работы: Учебник. Отв. ред. П.Д.Павленок.-2-е издание-М.:ИНФРА-М,2002.</w:t>
      </w:r>
    </w:p>
    <w:p>
      <w:pPr>
        <w:pStyle w:val="Normal"/>
        <w:widowControl w:val="false"/>
        <w:spacing w:lineRule="auto" w:line="360" w:before="0" w:after="0"/>
        <w:jc w:val="both"/>
        <w:rPr/>
      </w:pPr>
      <w:r>
        <w:rPr>
          <w:rFonts w:cs="Times New Roman" w:ascii="Times New Roman" w:hAnsi="Times New Roman"/>
          <w:sz w:val="28"/>
          <w:szCs w:val="28"/>
        </w:rPr>
        <w:t>6. Теория социальной работы: Учебник. Под редакцией Е.И. Холостовой. -М.: Юристъ, 1999.</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1:00Z</dcterms:created>
  <dc:creator>СветкА</dc:creator>
  <dc:description/>
  <cp:keywords/>
  <dc:language>en-US</dc:language>
  <cp:lastModifiedBy>SYSTEM</cp:lastModifiedBy>
  <cp:lastPrinted>2008-10-31T18:23:00Z</cp:lastPrinted>
  <dcterms:modified xsi:type="dcterms:W3CDTF">2011-09-22T15:11:00Z</dcterms:modified>
  <cp:revision>2</cp:revision>
  <dc:subject/>
  <dc:title/>
</cp:coreProperties>
</file>