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ее десятилетие наметился ряд тревожных тенденций, свидетельствующих о кризисных явлениях в жизни семьи, затрагивающих как супружеские, так и детско-родительские отношения. Эти неблагоприятные тенденции объясняются социально-экономическими условиями: нестабильностью социальной системы, низким материальным уровнем жизни, проблемами профессиональной занятости в большинстве регионов России, трансформацией традиционно сложившихся ролевой структуры семьи и распределения ролевых функций между супругами. Создавая семью, молодые люди сталкиваются с множеством разнообразных проблем, таких как: совместимость характеров, преодоление различных кризисов, планирование рождения ребенка и его воспитание, экономика, профессиональный</w:t>
        <w:br/>
        <w:t>рост членов семьи и др. Одной из важнейших задач работы с молодежью в современном обществе является создание условий для благоприятного существования молодой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контрольной работы является анализ молодой семьи, её структуры, а также социальная помощь молодой семье при возникновении трудной жизненной ситуации, также следует отметить и проанализировать трудности, возникающие в молодой семье. Достижение поставленной цели предусматривает постановку и решение следующих задач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ть определение термину «семья», охарактеризовать её специфику;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ить трудности, возникающие в молод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ить понятие трудная жизненная ситуация, и выявить основные цели и задачи социальной работы с молодыми семьями, находящими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left="0"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Молодая семья понятие, структура, труд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пределение термина «семья», её специф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ья – это основанная на браке и / или кровн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стве малая группа, члены которой объединены совместным проживанием и ведением домашнего хозяйства, эмоциональной связью, взаимными обязанностями по отношению друг к другу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емьей также называется социальный институт, т.е. устойчивая форма взаимоотношений между людьми, в рамках которого осуществляется основная часть повседневной жизни людей: сексуальные отношения, деторождение и первичная социализация детей, значительная часть бытового ухода, образовательного и медицинского обслуживания, особенно по отношению к детям и лицам пожилого возраста [1, с. 67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перечисленные выше определения, можно сказать, что семья относится к особым, фундаментальным группам общества. Она является одновременно социальной группой и общественным институт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емья и брак – общественные формы регулирования отношений между людьми, состоящими в родственных связях, но, несмотря на близость этих понятий, они не являются тождественными [2, с. 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ая семья – это семья в первые три года после заключения брака (в случае рождения детей – без ограничения продолжительности брака), в которой оба супруга не достигли 30-летнего возраста, а также семья, состоящая из одного из родителей в возрасте до 30 лет и несовершеннолетнего ребенка. Молодая семья является особым социальным субъектом, имеющим свои характерные отличия от семьи «более старшего возраст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молодой семьи определяется тем, что она находится в процессе своего становления, интенсивного развития, нестабильности отношений между ее членами, освоения ими социальных ролей, а также социализации семьи в обществе как самостоятельного социального субъекта и выполнения функций как социального инстит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удности, возникающие в молодой семь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ическая суть брака – подтверждение отношений в паре, их включение и согласование с другими отношениями, которые уже поддерживают будущие супруги. Такое согласование не всегда протекает легко. Иногда к нему не готовы будущие супруги, иногда их ближайшее окружение может не одобрять брак или сопротивляться ему. Поэтому даже в тех случаях, когда задача выбора брачного партнера решена, у пары могут возникнуть серьезные тру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из характерных в этой ситуации трудностей – несогласие родителей. Его причины не всегда осознаются, но часто имеют реальную основу. Большинство родителей желают, чтобы брак их детей был удачным, поэтому не одобряют, по их мнению, необдуманного и поспешного решения вступить в брак. Таким образом они заботятся о стабильности будущей семьи, о ее способности выполнять все семейные функции. Подобное поведение родителей соответствует одной из общераспространенных функций семьи – контролю за поведением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зависимость молодых людей от родителей проявляется в попытках руководствоваться установками родителей, а не своими потребностями и решениями, семейные ритуалы отождествлять с содержанием семейных отношений; демонстрируя лояльность к генетической семье, создавать свою, независимую от не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аким образом, начальная, имеющаяся до заключения брака установка предполагает </w:t>
      </w:r>
      <w:r>
        <w:rPr>
          <w:iCs/>
          <w:color w:val="000000"/>
          <w:sz w:val="28"/>
          <w:szCs w:val="28"/>
        </w:rPr>
        <w:t xml:space="preserve">и помощь, и невмешательство </w:t>
      </w:r>
      <w:r>
        <w:rPr>
          <w:color w:val="000000"/>
          <w:sz w:val="28"/>
          <w:szCs w:val="28"/>
        </w:rPr>
        <w:t>со стороны родителей в жизнь молодой семьи. Понятно, что реализация подобной установки проблематичн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трудностей, с которыми сталкивается современная молодая семья, можно выделить несколько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Недостаточный уровень материальной обеспеченности молодой семьи. </w:t>
      </w:r>
      <w:r>
        <w:rPr>
          <w:color w:val="000000"/>
          <w:sz w:val="28"/>
          <w:szCs w:val="28"/>
        </w:rPr>
        <w:t>Молодая семья по определению состоит из молодых людей, которые не заняли еще свое место в мире и, соответственно, еще недостаточно утвердили свой социальный и материальный статусы. Безработица или неполная занятость молодежи составляет серьезное препятствие для начала стабильной семей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Объективно повышенные финансовые потребности молодой семьи </w:t>
      </w:r>
      <w:r>
        <w:rPr>
          <w:color w:val="000000"/>
          <w:sz w:val="28"/>
          <w:szCs w:val="28"/>
        </w:rPr>
        <w:t>обусловлены необходимостью осуществления процесса семейной жизни: приобретение жилья, организация быта, забота о малолетних детях, дополнительные досуговые затраты. Поэтому молодая семья нередко вынуждена пользоваться помощью старших родственников для своего нормального существования. Многие молодые семьи испытывают трудности с приобретением собственного жилья. Совместное проживание молодой семьи с родителями в малогабаритной квартире приводит к ухудшению бытовых условий, скученности, росту конфликтности, что не способствует прочности семей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. Снижение репродуктивной функции. </w:t>
      </w:r>
      <w:r>
        <w:rPr>
          <w:color w:val="000000"/>
          <w:sz w:val="28"/>
          <w:szCs w:val="28"/>
        </w:rPr>
        <w:t>Молодая семья – это рожающая семья. Известно, что репродуктивно способный промежуток брачной пары, в зависимости от ее физиологических особенностей, может длиться до 20 и более лет с начала брачной жизни. Рождение детей влечет за собой целый ряд социально-психологических, экономических, организационных, жилищных и других проблем: дефицит средств на содержание ребенка, трудности перераспределения обязанностей и социальных ролей, с которыми далеко не всегда могут справиться молодые супр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. Нестабильность отношений в молодой семье. </w:t>
      </w:r>
      <w:r>
        <w:rPr>
          <w:color w:val="000000"/>
          <w:sz w:val="28"/>
          <w:szCs w:val="28"/>
        </w:rPr>
        <w:t>В первые годы брака проходит процесс адаптации супругов друг к другу, причем противоречия или неадекватный ход этого процесса могут привести семью к распаду, столь частому в первые 5 лет супружества. Поэтому устойчиво высоким является уровень разводов в молодых семьях, так что распадается приблизительно половина всех браков, а на каждые три вновь заключаемых брака приходятся в среднем два развода. Каждая только что созданная семья подвергается серьезным испытаниям и часто не выдерживает нагрузок [4, с. 14 – 1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Социальная помощь молодой семье при возникновении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Молодая семья и трудная жизненная ситуа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ая Жизненная Ситуация –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 и тому подобное), которую он не может преодолеть самостоятельно. Федеральный закон от 10.12.95 №195-ФЗ, ст. 3 [5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тегории семей находящиеся в трудной жизненной ситуации, нуждающихся в особой помощи, на первое место выдвигается молодая семья. По своей структуре современная молодая семья, которая находится в трудной жизненной ситуации, бывает полной, типичной и семьей социального риска. К последнему типу относятся неполные, семьи одиноких и несовершеннолетних матерей, те семьи, где отец проходит срочную военную службу, студенческие семьи, а так же семьи, в которых один из ее членов является инвалидом. Из них наиболее многочисленны группы неполных и студенческих сем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ая семья находящиеся в трудной жизненной ситуации как коллективный клиент социальной работы, имеет сложную объектно-субъектную природу, потребляя помощь государственных, общественных и прочих социальных служб, занимаясь в то же время самодеятельностью по обеспечению собственного выживания, сохранения своих функциональных задач и структурных связей. В некоторых, пока не доминирующих случаях, собственный потенциал семьи достаточен для того, чтобы, используя внутренние ресурсы, улучшить свое экономическое положение, перейти из разряда получателей пособия в разряд финансово независимых самообеспечивающихся субъектов. Это перспективная линия развития, что объясняется не только бюджетными затруднениями государства и необходимостью отказаться от поддержки менее нуждающихся для концентрации средств в пользу адресной поддержки более нуждающихся. Положение независимой личности, стоящей на ногах и рассчитывающей на собственные силы, социально-психологически более привлекательно, чем положение иждивенца, даже обеспеченного солидным пособием. Возрастает значение социального стимулирования внутренних резервов семьи – экономических, демографических, воспитательных и пр. [6, с. 135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ая семья находящиеся в трудной жизненной ситуации нуждается в определенной поддержке «извне» и, тем самым, становится объектом социальн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2.2 Основные цели и задачи социальной работы с молодыми семьями, находящимися в трудной жизненной ситу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семейная политика представляет собой целостную систему принципов, оценок и мер организационного, экономического, правового, научного, информационного, пропагандистского и кадрового характера, направленных на улучшение условий и повышение качества жизни семь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государственной семейной политики является семья. Реализация государственной семейной политики по отношению к молодой семье имеет свои особенности, которые определяются ее спецификой по сравнению со стабильной семьей [7, с 215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 основные цели и задачи государственной семейной политики и социальной работы с молодыми семьями, находящимися в трудной жизненной ситуа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и осуществление мер по укреплению молодой семьи, как репродуктивной социальной единиц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даптация молодой семьи в условиях переходной рыночной экономи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лучшение материального, нравственного и духовного состояния молодой семьи находящееся в трудной жизненной ситуации;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и развитие системы служб социально-психологической помощи молодой семьи находящиеся в трудной жизненной ситуации;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благоприятных условий для сочетания социальной и семейно-бытовой функции молодой семьи находящиеся в трудной жизненной ситуации;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имулирование деловой активности молодежи;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семейного досуга и отдыха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еализации данных целей и задач, в рамках государственной поддержки молодых семей находящиеся в трудной жизненной ситуации, государством осуществляется: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федеральных, региональных, местных целевых программ (проектов) по государственной поддержке молодых семей, в первую очередь малоимущих, по оказанию им материальной и иной помощи в решении социально-экономических, социально-бытовых проблем, по обеспечению занятости молодых родителей, по формированию здорового образа жизни, организации просветительской работы по вопросам репродуктивного здоровья, безопасного материнства, воспитания и развития детей, организации семейного и детского отдыха;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ствование федерального законодательства, других нормативных актов по поддержке молодых семей находящиеся в трудной жизненной ситуации в строительстве и приобретении жилья, по улучшению жилищных условий для молодых малоимущих семей;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и реализация мер по поддержке инициатив молодых граждан, молодежных объединений, в том числе МЖК (молодежных жилищных комплексов), по строительству доступного жилья для молодежи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системы социальных служб в целях расширения сферы образовательных, социально-медицинских, социально-правовых, психолого-педагогических, информационных, консультационных и других услуг молодым семьям для обеспечения Охраны здоровья, образования, воспитания и развития детей, социальной защиты, социальной адаптации и реабилитации молодых граждан, находящихся в трудной жизненной ситуации [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требовалось немало усилий и времени, чтобы в современном обществе утвердился термин «молодая семья». Это не означает, что сформировался какой-то особый тип семьи. Ее проблемы входят составной частью в круг проблем современной семьи. Поэтому отношение к молодой семье определяется той социальной политикой, которая проводится в отношении института семьи в целом. Целью контрольной работы являлся анализ молодой семьи, её структуры и трудности, возникающие в семье, а также социальной помощи молодой семье при возникновении трудной жизненной ситуации. Анализ результатов позволяет сделать следующие 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 ходе исследования установлено, что семья относится к особым, фундаментальным группам общества. Она является одновременно социальной группой и общественным институтом. Специфика молодой семьи определяется тем, что она находится в процессе своего 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Установлено, что в молодой семье возникает ряд проблем, таких как: материально-бытовые проблемы; жилищная проблема; проблема трудоустройства; психологические проблемы; медицинские проблемы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) Изучение показало, что трудная жизненная ситуация – ситуация, объективно нарушающая жизнедеятельность гражданина, которую он не может преодолеть самостоятельно. Также выявлено, что государственной семейной политикой разработан ряд задач, помогающий молодым семьям преодолеть трудную жизненную ситуацию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оретическая значимость исследования состоит в том, что его результаты, основные выводы и обобщения способствуют более глубокому пониманию методики социальной работы в планировании семьи, охране материнства и дет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bCs/>
          <w:color w:val="000000"/>
          <w:sz w:val="28"/>
          <w:szCs w:val="28"/>
        </w:rPr>
        <w:t xml:space="preserve">Справочное </w:t>
      </w:r>
      <w:r>
        <w:rPr>
          <w:color w:val="000000"/>
          <w:sz w:val="28"/>
          <w:szCs w:val="28"/>
        </w:rPr>
        <w:t xml:space="preserve">пособие по социальной работе / Л.С. Алексеева, П.В. Бобкова, Г.Ю. Бурлака и др.; Под ред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Панова, Е.И. Холостовой. – М.: Юристъ, </w:t>
      </w:r>
      <w:r>
        <w:rPr>
          <w:bCs/>
          <w:color w:val="000000"/>
          <w:sz w:val="28"/>
          <w:szCs w:val="28"/>
        </w:rPr>
        <w:t xml:space="preserve">1997. </w:t>
      </w:r>
      <w:r>
        <w:rPr>
          <w:color w:val="000000"/>
          <w:sz w:val="28"/>
          <w:szCs w:val="28"/>
        </w:rPr>
        <w:t>– 168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107680</wp:posOffset>
                </wp:positionH>
                <wp:positionV relativeFrom="paragraph">
                  <wp:posOffset>-247015</wp:posOffset>
                </wp:positionV>
                <wp:extent cx="0" cy="496189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1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-19.45pt" to="638.4pt,371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90890</wp:posOffset>
                </wp:positionH>
                <wp:positionV relativeFrom="paragraph">
                  <wp:posOffset>1993265</wp:posOffset>
                </wp:positionV>
                <wp:extent cx="0" cy="1591310"/>
                <wp:effectExtent l="17145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pt,156.95pt" to="660.7pt,282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рабанова, О.А. </w:t>
      </w:r>
      <w:r>
        <w:rPr>
          <w:color w:val="000000"/>
          <w:sz w:val="28"/>
          <w:szCs w:val="28"/>
        </w:rPr>
        <w:t>Психология семейных отношений и основы семейного консультирования: учеб. пособие / О.А. Карабанова. – М.: Гардарики, 2006. – 32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аранина Е.Ю. Семьеведение: учеб. пособие / Е.Ю. Гаранина, Н.А. Коноплева, С.Ф. Карабанова. – М.: Флинта: МПСИ, 2009. – 384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оряковцева О.А. Комплексная поддержка молодой семьи: учеб.-метод, пособие для студентов вузов, обучающихся по специальности «Организация работы с молодежью» / О.А. Коряковцева, М.И. Рожков. – М.: Гуманитар, изд. центр ВЛАДОС, 2008. – 204 с.</w:t>
      </w:r>
    </w:p>
    <w:p>
      <w:pPr>
        <w:pStyle w:val="Normal"/>
        <w:spacing w:lineRule="auto" w:line="360"/>
        <w:jc w:val="both"/>
        <w:rPr>
          <w:rStyle w:val="D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Юридический словарь. Трудная жизненная ситуация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mirslovarei.com/</w:t>
      </w:r>
      <w:r>
        <w:rPr>
          <w:rStyle w:val="Da"/>
          <w:color w:val="000000"/>
          <w:sz w:val="28"/>
          <w:szCs w:val="28"/>
        </w:rPr>
        <w:t xml:space="preserve"> (дата обращения: 4.05.2010).</w:t>
      </w:r>
    </w:p>
    <w:p>
      <w:pPr>
        <w:pStyle w:val="Normal"/>
        <w:spacing w:lineRule="auto" w:line="360"/>
        <w:jc w:val="both"/>
        <w:rPr>
          <w:rStyle w:val="Da"/>
          <w:color w:val="000000"/>
          <w:sz w:val="28"/>
          <w:szCs w:val="28"/>
        </w:rPr>
      </w:pPr>
      <w:r>
        <w:rPr>
          <w:rStyle w:val="Da"/>
          <w:color w:val="000000"/>
          <w:sz w:val="28"/>
          <w:szCs w:val="28"/>
        </w:rPr>
        <w:t>6 Основы психологии семьи и семейного консультирования. Учебное пособие./ Под. Общ. Ред. Н.Н. Посысоева. – М.: Издательство ВЛАДОС-ПРЕСС, 2004. – 328 с.</w:t>
      </w:r>
    </w:p>
    <w:p>
      <w:pPr>
        <w:pStyle w:val="Normal"/>
        <w:spacing w:lineRule="auto" w:line="360"/>
        <w:jc w:val="both"/>
        <w:rPr>
          <w:rStyle w:val="Da"/>
          <w:color w:val="000000"/>
          <w:sz w:val="28"/>
          <w:szCs w:val="28"/>
        </w:rPr>
      </w:pPr>
      <w:r>
        <w:rPr>
          <w:rStyle w:val="Da"/>
          <w:color w:val="000000"/>
          <w:sz w:val="28"/>
          <w:szCs w:val="28"/>
        </w:rPr>
        <w:t>7 Шнейдер Л.Б. Семейная психология: Учебное пособие 2-е изд. М.: Академический проект. Деловая книга, 2006. – 786 с.</w:t>
      </w:r>
    </w:p>
    <w:p>
      <w:pPr>
        <w:pStyle w:val="Normal"/>
        <w:spacing w:lineRule="auto" w:line="360"/>
        <w:jc w:val="both"/>
        <w:rPr/>
      </w:pPr>
      <w:r>
        <w:rPr>
          <w:rStyle w:val="Da"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Цели и задачи государственной семейной политик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www.</w:t>
      </w:r>
      <w:r>
        <w:rPr>
          <w:color w:val="000000"/>
          <w:sz w:val="28"/>
          <w:szCs w:val="28"/>
          <w:lang w:val="en-US"/>
        </w:rPr>
        <w:t xml:space="preserve">preziDent-narod.com </w:t>
      </w:r>
      <w:r>
        <w:rPr>
          <w:rStyle w:val="Da"/>
          <w:color w:val="000000"/>
          <w:sz w:val="28"/>
          <w:szCs w:val="28"/>
        </w:rPr>
        <w:t>(дата обращения: 4.05.2010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i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i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288AAB"/>
      <w:u w:val="single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lang w:val="en-US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Da">
    <w:name w:val="da"/>
    <w:qFormat/>
    <w:rPr>
      <w:rFonts w:cs="Times New Roman;Times New Roman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12:00Z</dcterms:created>
  <dc:creator>Артем</dc:creator>
  <dc:description/>
  <cp:keywords/>
  <dc:language>en-US</dc:language>
  <cp:lastModifiedBy>SYSTEM</cp:lastModifiedBy>
  <dcterms:modified xsi:type="dcterms:W3CDTF">2011-09-22T15:12:00Z</dcterms:modified>
  <cp:revision>2</cp:revision>
  <dc:subject/>
  <dc:title>ИНСТИТУТ ЭКОНОМИКИ И УПРАВЛЕНИЯ В МЕДИЦИНЕ И</dc:title>
</cp:coreProperties>
</file>