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Style18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240" w:leader="none"/>
        </w:tabs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ведение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 w:before="0" w:after="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ели социальной политики и ее основные направления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 w:before="0" w:after="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циальная защита населения</w:t>
      </w:r>
    </w:p>
    <w:p>
      <w:pPr>
        <w:pStyle w:val="Style18"/>
        <w:tabs>
          <w:tab w:val="clear" w:pos="708"/>
          <w:tab w:val="left" w:pos="240" w:leader="none"/>
        </w:tabs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сты</w:t>
      </w:r>
    </w:p>
    <w:p>
      <w:pPr>
        <w:pStyle w:val="Style18"/>
        <w:tabs>
          <w:tab w:val="clear" w:pos="708"/>
          <w:tab w:val="left" w:pos="240" w:leader="none"/>
        </w:tabs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ключение</w:t>
      </w:r>
    </w:p>
    <w:p>
      <w:pPr>
        <w:pStyle w:val="Style18"/>
        <w:tabs>
          <w:tab w:val="clear" w:pos="708"/>
          <w:tab w:val="left" w:pos="240" w:leader="none"/>
        </w:tabs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писок использованной литературы</w:t>
      </w:r>
    </w:p>
    <w:p>
      <w:pPr>
        <w:pStyle w:val="Style18"/>
        <w:tabs>
          <w:tab w:val="clear" w:pos="708"/>
          <w:tab w:val="left" w:pos="240" w:leader="none"/>
        </w:tabs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Style18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ременная политика Правительства, связанная с переходом к рыночной экономике и новому государственному устройству, осуществляется в крайне сложных и чрезвычайно противоречивых условиях многоукладности и мировоззренческого разнообразия. Инфляция, огромный дефицит государственного бюджета, рост денежной массы в обращении, низкая экономическая и политическая культура, нарушение производственно-хозяйственных связей и заметное снижение объема выпускаемой продукции привели к резкому снижению реальных доходов, уровня и качества жизни более двух третей населения России. Этот процесс особенно заметно повлиял на мало защищенные слои населения – нетрудоспособных, безработных, людей с ограниченными возможностями, на семьи, имеющие иждивенцев и детей. К этой категории примыкают научные сотрудники, преподаватели, врачи и другие слои общества – люди, занятые умственным трудом, заработная плата которых находится ближе к черте бедности, чем достаточности для достойного проживания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Неотъемлемой частью программы перехода к рыночным отношениям является социальная направленность всех экономических нововведений. В федеральных органах власти предпринимаются меры по разработке системы социальной защиты населения, призванной в какой-то мере смягчить неизбежные отрицательные последствия нового экономического курса. Продвижение к рынку невозможно без создания надежной системы социальной защиты населения. Вот почему чрезвычайно актуальной и важной становится проблема социальной защищенности различных групп населения. То есть должен быть создан механизм защиты населения от таких факторов социального риска, как безработица и инфляция.</w:t>
      </w:r>
    </w:p>
    <w:p>
      <w:pPr>
        <w:pStyle w:val="Style18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1. Цели социальной политики и ее основные на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циальная политика – одно из важнейших направлений, составная часть внутренней политики государства. Она призвана обеспечить расширенное воспроизводство населения, гармонизацию общественных отношений, политическую стабильность, гражданское согласие и реализуется через государственные решения, социальные мероприятия и программы. Именно она обеспечивает взаимодействие всех сфер жизнедеятельности общества в решении социальных пробл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социальной политики является повышение благосостояния населения, обеспечение высокого уровня и качества жизни характеризующихся следующими показателями: доход как материальный источник существования, занятость, здоровье, жилье, образование, культура, эколог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политика – это деятельность государства и других политических и социальных институтов, направленная на прогрессивное развитие социальной сферы жизни общества, на совершенствование условий, образа и качества жизни людей, на обеспечение их жизненных потребностей, оказания им необходимой социальной поддержки, помощи и защиты с использованием в этих целях имеющегося у соответствующего института финансового и другого общественного потенциала [6, стр. 50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тельство определило в качестве основной цели социальной политики повышение уровня жизни населения и снижение социального неравенства, обеспечение всеобщей доступности основных социальных благ, прежде всего, качественного образования, медицинского и социального обслужи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К задачам политической деятельности относится не только совершенствование условий жизни людей, но и развитие их социальных качеств – трудолюбия, дисциплинированности, социальной ответственности, общественной активности, нравственных устоев, а, следовательно, – совершенствование определяемого этими качествами образа жизни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ями социальной политики (социальными приоритетами)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– </w:t>
      </w:r>
      <w:r>
        <w:rPr>
          <w:color w:val="000000"/>
          <w:sz w:val="28"/>
          <w:szCs w:val="28"/>
        </w:rPr>
        <w:t>достижение улучшения материального положения и условий жизни люд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– </w:t>
      </w:r>
      <w:r>
        <w:rPr>
          <w:color w:val="000000"/>
          <w:sz w:val="28"/>
          <w:szCs w:val="28"/>
        </w:rPr>
        <w:t>обеспечение занятости населения, повышение качества и конкурентоспособности рабочей сил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– </w:t>
      </w:r>
      <w:r>
        <w:rPr>
          <w:color w:val="000000"/>
          <w:sz w:val="28"/>
          <w:szCs w:val="28"/>
        </w:rPr>
        <w:t>гарантии конституционных прав граждан в области труда, социальной защиты, образования, охраны здоровья, культуры, обеспечения жиль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– </w:t>
      </w:r>
      <w:r>
        <w:rPr>
          <w:color w:val="000000"/>
          <w:sz w:val="28"/>
          <w:szCs w:val="28"/>
        </w:rPr>
        <w:t>переориентация социальной политики на семью, обеспечение прав и социальных гарантий, предоставляемых семье, женщинам, детям и молодеж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– </w:t>
      </w:r>
      <w:r>
        <w:rPr>
          <w:color w:val="000000"/>
          <w:sz w:val="28"/>
          <w:szCs w:val="28"/>
        </w:rPr>
        <w:t>нормализация и улучшение демографической ситуации, снижение смертности населения, особенно детской и граждан трудоспособного возраста; улучшение социальной инфраструктуры [5, стр. 35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первоочередных целей выделяются ликвидация и недопущение в дальнейшем задолженности по выплате заработной платы, пенсий и пособий; формирование системы государственных минимальных социальных стандартов (социальных нормативов); законодательное закрепление порядка определения и использования показателя величины прожиточного минимума, уточнение методики его расчета; введение налогового кодекса. Предусматривается также повышение минимальных государственных гарантий заработной платы и трудовых пенсий до уровня прожиточного минимума определенных групп населения; пересмотр системы и базы налогообложения денежных доходов в целях более справедливого их распределения; создание полноценной системы защиты трудовых прав граждан; начало широкомасштабной пенсионной реформы и реформирования системы социального страхования и жилищно-коммунального хозяйства.</w:t>
      </w:r>
    </w:p>
    <w:p>
      <w:pPr>
        <w:pStyle w:val="2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еходной экономике существенно возрастает роль регионов в социальной политике. Принцип социальной справедливости предполагает выравнивание регионов по уровню социального разви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а разработка </w:t>
      </w:r>
      <w:r>
        <w:rPr>
          <w:iCs/>
          <w:color w:val="000000"/>
          <w:sz w:val="28"/>
          <w:szCs w:val="28"/>
        </w:rPr>
        <w:t>региональных программ</w:t>
      </w:r>
      <w:r>
        <w:rPr>
          <w:color w:val="000000"/>
          <w:sz w:val="28"/>
          <w:szCs w:val="28"/>
        </w:rPr>
        <w:t xml:space="preserve"> занятости, социальной защиты, поддержки предпринимательства. Наличие таких программ позволит сосредоточить средства на реализации важнейших социальных приорите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гиональной социальной политике основное внимание должно быть уделено следующим проблем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– </w:t>
      </w:r>
      <w:r>
        <w:rPr>
          <w:color w:val="000000"/>
          <w:sz w:val="28"/>
          <w:szCs w:val="28"/>
        </w:rPr>
        <w:t>выравниванию условий бюджетного финансирования социально значимых расх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ке социальных реформ и социального развития проблемных регион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>адаптации социальных реформ к условиям зоны Севера. В последнее время регионы вносят свой заметный вклад в решение социальных проблем. Так, среди социальных расходов региональных бюджетов возрастает доля, используемая для материальной поддержки безработ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осударственное регулирование </w:t>
      </w:r>
      <w:r>
        <w:rPr>
          <w:iCs/>
          <w:color w:val="000000"/>
          <w:sz w:val="28"/>
          <w:szCs w:val="28"/>
        </w:rPr>
        <w:t>включает комплекс мероприятий по борьбе с бедностью</w:t>
      </w:r>
      <w:r>
        <w:rPr>
          <w:color w:val="000000"/>
          <w:sz w:val="28"/>
          <w:szCs w:val="28"/>
        </w:rPr>
        <w:t xml:space="preserve"> и усилению социальной защиты населения: увеличение помощи социально уязвимым группам населения, предоставление малообеспеченным семьям субсидий на оплату жилищно-коммунальных усл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мая в России жилищно-коммунальная реформа направлена на снижение льгот населению, сохранение этих льгот только для тех его групп, которые не в состоянии оплачивать жилье. Численность лиц, которые могут претендовать на различные выплаты, льготы и компенсации, достигает</w:t>
      </w:r>
      <w:r>
        <w:rPr>
          <w:color w:val="000000"/>
          <w:sz w:val="28"/>
          <w:szCs w:val="28"/>
          <w:lang w:val="en-US" w:eastAsia="en-US"/>
        </w:rPr>
        <w:t xml:space="preserve"> 100</w:t>
      </w:r>
      <w:r>
        <w:rPr>
          <w:color w:val="000000"/>
          <w:sz w:val="28"/>
          <w:szCs w:val="28"/>
        </w:rPr>
        <w:t xml:space="preserve"> млн. человек. Поэтому при значительных бюджетных средствах, идущих на социальные нужды, реальная помощь, которая доходит до каждого конкретного человека, зачастую чисто символична. Преодолеть бедность можно только в том случае, если трудоспособные граждане будут достаточно зарабатывать. В отношении них задача социальной политики должна заключаться в том, чтобы обеспечить им возможность повышения своего благосостояния за счет своего труда, самозанятости, инициативы и предприимчивости. Необходимы меры по стимулированию инвестиций для отечественных товаропроизводителей с целью создания новых рабочих </w:t>
      </w:r>
      <w:r>
        <w:rPr>
          <w:iCs/>
          <w:color w:val="000000"/>
          <w:sz w:val="28"/>
          <w:szCs w:val="28"/>
        </w:rPr>
        <w:t>мест.</w:t>
      </w:r>
      <w:r>
        <w:rPr>
          <w:color w:val="000000"/>
          <w:sz w:val="28"/>
          <w:szCs w:val="28"/>
        </w:rPr>
        <w:t xml:space="preserve"> До настоящего времени в стране не создана </w:t>
      </w:r>
      <w:r>
        <w:rPr>
          <w:iCs/>
          <w:color w:val="000000"/>
          <w:sz w:val="28"/>
          <w:szCs w:val="28"/>
        </w:rPr>
        <w:t>система управления охраной труда,</w:t>
      </w:r>
      <w:r>
        <w:rPr>
          <w:color w:val="000000"/>
          <w:sz w:val="28"/>
          <w:szCs w:val="28"/>
        </w:rPr>
        <w:t xml:space="preserve"> соответствующая новым экономическим и трудовым отношениям, отсутствуют экономические механизмы, побуждающие работодателей соблюдать требования по охране труда. Социальная защита требует обеспечения охраны труда на производстве. На частных предприятиях практически отсутствует контроль за соблюдением трудового законодательства в этой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 переходной экономики разрушается прежняя система социальных выплат и льгот, которые предоставлялись в течение всей жизни каждому человеку. Вместо нее в этот период создается новая система, в основу которой положены рыночные принципы. Помощь оказывается только тем, кто в ней действительно нуждается и не может зарабатывать с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льзя не отметить, что введение новых принципов не должно исключать установления гарантированного минимума социальных выплат и льгот для всех групп населения. Все социальные блага сверх минимума должны оплачиваться за счет личного дохода потребителя этих благ (как это имеет место, например, в Великобритании, Швеции и в других странах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риоритетами и направлениями социальной защиты и обеспечения необходимого уровня жизни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ация доходов населения: комплекс мер по повышению реального потребительского содержания основных доходов насе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еспечение минимальных социальных гарантий по доходам, главное – прожиточный минимум. («О прожиточном минимуме в Российской Федерации»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ирование минимальных стандартов и нормативов: минимальные нормативные расходы консолидированного бюджета на образование, здравоохранение, жилье, социальное обслуживание и т.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льгот, скидок и субсидий. Основная проблема – их финансовая необеспеченность, поэтому в настоящее время льготы переводятся в форму адресных социальных пособий с сохранением их только для бедного населения (жилищная субсиди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язательное социальное страхование. Обязательное социальное страхование предназначено для возмещения материальных потерь, вызванных временным или постоянным прекращением работы в связи с возрастом, болезнью, производственной травмой (выплата пенсий, оплата больничных, пособий по безработице и т.п.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оциальное обеспечение – направлено на содержание нетрудоспособных членов общества: престарелых, инвалидов, детей, лиц, потерявших кормильца. В эту систему входит и социальное обслуживание: дома престарелых, центры пребывания, протезирование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помощь: не является постоянной и носит сугубо конкретный, заявительный характер. Критерием права на это вид помощи определен доход ниже прожиточного минимума на одного члена семь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главных задач является поддержка тех социальных институтов, которые используют наиболее дефицитные и необходимые для будущего «человеческие ресурсы», выявление уникальных и трудно воспроизводимых ресурсов, поиск технологий их сохранения. Имеется в виду, прежде всего образование и наука. Успешная социальная политика призвана создать условия для будущего развития ст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 Социальная защита насел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Социальная защита является той регулятивной системой стабилизации общества, которая направлена на устранение или сведение до минимума социальных противоречий, возникающих в правовом и экономическом статусе отдельных групп населения. Отсюда следует, что функцией социальной защиты является поддержание обществом наиболее уязвимых групп населения в условиях обострения экономических и политических отношений. Цель ее создания в обществе мерами социальной политики защитных механизмов для социально уязвимых групп. Успешность проведения социальной защиты способствует угасанию противоречий, восстановлению относительного равновесия в правовом статусе всех групп, составляющих общество. Неуспешная же социальная защита приводит к дальнейшему распространению социальной напряженности с негативными проявлениями, сила которых прямо пропорциональна массовости групп, включенных в конфликтную ситуацию [6, стр. 503]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Социальная защита –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это совокупность законодательно закрепленных экономических, правовых и социальных гарантий граждан, обеспечивающих соблюдение важнейших социальных прав и достижений социально-приемлемого уровня жизни. Она включает в себя: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– </w:t>
      </w:r>
      <w:r>
        <w:rPr>
          <w:bCs/>
          <w:color w:val="000000"/>
          <w:sz w:val="28"/>
          <w:szCs w:val="28"/>
        </w:rPr>
        <w:t>предоставление государственных социальных гарантий всем категориям граждан, т.е. минимальные размеры заработной платы и социальных выплат, прожиточный минимум и индексация личных доходов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– </w:t>
      </w:r>
      <w:r>
        <w:rPr>
          <w:bCs/>
          <w:color w:val="000000"/>
          <w:sz w:val="28"/>
          <w:szCs w:val="28"/>
        </w:rPr>
        <w:t>организацию социальной помощи малоимущим и слабо защищенным группам населения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овая система социальной защиты должна формироваться на следующих основных принципах: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Дифференцированный подход к различным слоям и группам населения в зависимости от их социального положения, возраста, трудоспособности и степени экономической самостоятельности, адресность и целенаправленность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нетрудоспособных – престарелых, детей, инвалидов, акцент должен быть сделан на поддержание достойного уровня жизни этой категории, обеспечение доступа к потреблению важнейших материальных и социально-культурных благ, создание надежных гарантий, размера индивидуальных доходов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еханизм социальной защиты должен формироваться не на основе государственной благотворительности, а как совокупность законодательно закрепленных экономических, правовых и социальных гарантий. Система не должна быть подобием «скорой помощи»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истема социальной защиты должна действовать на всех уровнях: федеральном, республиканском, областном, местном, даже на уровне предприятия или организации [5, стр. 355]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истема социальной защиты населения существует в единстве и комплексности с системой социальных гарантий. Социальные гарантии государства являются основой, базисом для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еализации системы социальной защиты нас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се проявления социальной защиты представляют реализацию аспектов социальной политики. Совершенствование условий жизни людей, на что в первую очередь направлена социальная политика, означает усилие социальной защиты населения, как в целом, так и определенных его категор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ире сложилось в основном две модели социальной защит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оциал-демократической ориентации с высокой ролью государства в обобществлении доходов и существенным значением общенациональных социальных механизмов управл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еолиберальная – с меньшей степенью государственного вмешательства в социально-экономические процесс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избираемых подходов различают следующие системы социальной защит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ую, опирающуюся на принцип социальной заботы государства о социально уязвимых членах общества и социальной благотворительности (она предусматривает дифференцированный подход к определению малообеспеченных групп населения по степени нуждаемости и льготное предоставление им социальной помощи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ную, базирующуюся на принципе ответственности каждого члена общества за свою судьбу и судьбу своей семьи с использованием зарабатываемых собственной трудовой и предпринимательской деятельностью доходов, доходов от собственности, а также личных сбережений (эта система ориентирована на распределение по труду и включает частное социальное страхование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ами социальной защиты являются социальные институты в лице конкретных социальных организаций, учреждений, систем (образования, здравоохранения, социальной защиты, занятости, труда, культуры, спортивно-оздоровительного комплекс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ующая система социальной защиты в России базируется на принципах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– </w:t>
      </w:r>
      <w:r>
        <w:rPr>
          <w:iCs/>
          <w:color w:val="000000"/>
          <w:sz w:val="28"/>
          <w:szCs w:val="28"/>
        </w:rPr>
        <w:t xml:space="preserve">поощрительности, </w:t>
      </w:r>
      <w:r>
        <w:rPr>
          <w:color w:val="000000"/>
          <w:sz w:val="28"/>
          <w:szCs w:val="28"/>
        </w:rPr>
        <w:t>– властными структурами с целью общественно-политического резонанса на те или иные социально значимые события, получившие общественную оценку, либо для поддержания государственных важных деяний, принимаются решения, ориентированные на социальную поддержку отдельных социальных групп, слоев населения, а в некоторых случаях – индивидов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– </w:t>
      </w:r>
      <w:r>
        <w:rPr>
          <w:iCs/>
          <w:color w:val="000000"/>
          <w:sz w:val="28"/>
          <w:szCs w:val="28"/>
        </w:rPr>
        <w:t xml:space="preserve">заявительности, </w:t>
      </w:r>
      <w:r>
        <w:rPr>
          <w:color w:val="000000"/>
          <w:sz w:val="28"/>
          <w:szCs w:val="28"/>
        </w:rPr>
        <w:t>– социальная помощь предоставляется нуждающемуся гражданину по мере письменного обращения заявителя или лица, представляющего его интересы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– </w:t>
      </w:r>
      <w:r>
        <w:rPr>
          <w:iCs/>
          <w:color w:val="000000"/>
          <w:sz w:val="28"/>
          <w:szCs w:val="28"/>
        </w:rPr>
        <w:t xml:space="preserve">патернализма, </w:t>
      </w:r>
      <w:r>
        <w:rPr>
          <w:color w:val="000000"/>
          <w:sz w:val="28"/>
          <w:szCs w:val="28"/>
        </w:rPr>
        <w:t>обозначающего государственную опеку («отеческую заботу») по отношению к менее социально и экономически защищенным слоям и группам нас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защита населения на современном этапе является важнейшим и приоритетным направлением социальной политики Российской Федерации, являясь системой принципов, методов, законодательно установленных государством социальных гарантий, мероприятий и учреждений, обеспечивающих предоставление оптимальных условий жизни, удовлетворение потребностей, поддержание жизнеобеспечения и деятельного существования личности, различных социальных категорий и групп; совокупностью мер, действий, средств государства и общества, направленных против ситуаций риска в нормальной жизни гражда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социальной защиты населения на современном этапе включает в себ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оциальное обеспечени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оциальное страховани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оциальную поддержку (помощь) [6, стр. 507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ся социальная защита граждан за счет федерального и местных бюджетов, специально создаваемых фондов социальной поддержки населения, негосударственных фон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ринципами социальной защиты населения являются гуманность, социальная справедливость, адресность, комплексность, обеспечение прав и свобод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совершенствования системы социальной защиты населения вызвана переходом к рыночным отношениям в обществ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е цел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циальной защиты населения сводятся к следующи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збавление от абсолютной нищеты, когда среднедушевой совокупный доход семьи ниже прожиточного минимум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казание материальной помощи населению в экстремальных условия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одействие адаптации социально уязвимых групп населения к условиям рыночной эконом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элементов социальной защиты населения в кризисных условиях перехода к рыночным отношениям является социальная помощь, обеспечение в денежной или натуральной форме, в виде услуг или льгот, предоставляемых с учетом социальных гарантий, законодательно установленных государством; совокупность социальных услуг, медико-социальная, социально-экономическая, социально-бытовая, социально-психологическая, социально-педагогическая и иная поддержка человека со стороны государственных и негосударственных структур в период его кризисного состояния, в сложных жизненных ситуац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государственной социальной помощи осуществляется в следующих видах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енежные выплаты (социальные пособия, субсидии, компенсации и другие выплаты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туральная помощь (топливо, продукты питания, одежда, обувь, медикаменты и другие виды натуральной помощ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циальное обеспечение – это система создаваемых государством правовых, экономических и организационных мер, которые направлены на компенсацию или минимизацию последствий изменения материального и (или) социального положения граждан, а в случаях, предусмотренных законодательством РФ, иных категорий физических лиц вследствие наступления обстоятельств, признаваемых государством социально значимыми (страховые риск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циальное страхование – часть государственной системы социальной защиты населения, спецификой которой является страхование работающих граждан от возможного изменения материального и (или) социального положения, в том числе по не зависящим от них обстоятельствам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ателями государственной социальной помощи могут быть малоимущие семьи и малоимущие одиноко проживающие граждане, которые имеют среднедушевой доход ниже величины прожиточного минимума. Порядок определения величины прожиточного минимума малоимущей семьи или малоимущего одиноко проживающего гражданина устанавливается субъектом Российской Федерации с учетом величин прожиточных минимумов, установленных для соответствующих социально-демографических групп населения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ое обслуживание осуществляется на основании обращения гражданина, его опекуна, попечителя, другого законного представителя, органа государственной власти, органа местного самоуправления, общественного объединения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ьная помощь так же относится к числу социальных услуг. Материальная помощь предоставляется гражданам, находящимся в трудной жизненной ситуации, в виде денежных средств, продуктов питания, средств санитарии и гигиены, средств ухода за детьми, одежды, обуви и других предметов первой необходимости, топлива, а также специальных транспортных средств, технических средств реабилитации инвалидов и лиц, нуждающихся в постороннем уходе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сплатное социальное обслуживание в государственной системе социальных служб в объемах, определенных государственными стандартами социального обслуживания, предоставляется: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гражданам, не способным к самообслуживанию в связи с преклонным возрастом, болезнью, инвалидностью, не имеющим родственников, которые могут обеспечить им помощь и уход, – если среднедушевой доход этих граждан ниже прожиточного минимума, установленного для субъекта Российской Федерации, в котором они проживают;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гражданам, находящимся в трудной жизненной ситуации в связи с безработицей, стихийными бедствиями, катастрофами, пострадавшим в результате вооруженных и межэтнических конфликтов;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несовершеннолетним детям, находящимся в трудной жизненной ситуации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чреждениях социального обслуживания клиентам социальной службы предоставляются консультации по вопросам социально-бытового и социально-медицинского обеспечения жизнедеятельности, психолого-педагогической помощи, социально-правовой защиты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чреждениях социального обслуживания в дневное время предоставляется социально-бытовое, социально-медицинское и иное обслуживание сохранившим способность к самообслуживанию и активному передвижению гражданам преклонного возраста и инвалидам, а также другим лицам, в том числе несовершеннолетним, находящимся в трудной жизненной ситу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социальных услуг (здравоохранение, образование, </w:t>
      </w:r>
      <w:bookmarkStart w:id="0" w:name="OCRUncertain939"/>
      <w:r>
        <w:rPr>
          <w:color w:val="000000"/>
          <w:sz w:val="28"/>
          <w:szCs w:val="28"/>
        </w:rPr>
        <w:t>профподготовка,</w:t>
      </w:r>
      <w:bookmarkEnd w:id="0"/>
      <w:r>
        <w:rPr>
          <w:color w:val="000000"/>
          <w:sz w:val="28"/>
          <w:szCs w:val="28"/>
        </w:rPr>
        <w:t xml:space="preserve"> служба занятости) опирается на государственный сектор отраслей социальной инфраструктуры, хотя в каждой из них есть и частные предприятия. Государство участвует в финансировании, производстве и распределении социальных услуг, увеличивая тем самым их доступность насел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Тесты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 xml:space="preserve"> Реализация основных принципов социальной политики в России в начале ХХ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 xml:space="preserve"> в. заключается 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а) в повышении уровня жизни подавляющей части насел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б) в повышении качества жизн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в) в росте дифференциации доходов насел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г) в росте реальных доходов так называемого среднего класс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д) в ослаблении дифференциации доходов насел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е) в смягчении социальных противоречи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вет: пункт г – «в росте реальных доходов так называемого среднего класса». Среднего класса практически не существует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2. Социальная политика государства включает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 финансирование науки, образования, культуры, здравоохран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 предоставление финансовых льгот частному капиталу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) льготное кредитование наукоемких производств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) сокращение доходной части государственного бюджета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) регулирование уровня минимальной заработной платы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вет: пункт д – «регулирование уровня минимальной заработной платы». Регулирование минимальной заработной платы является основным направлением социальной политики и позволяет корректировать не только прожиточный минимум, но и все возможные льготные выплаты малообеспеченным слоям населения. От уровня минимальной заработной платы зависят коммунальные платежи, транспортные платежи, цены на продукты потребительской корзины и т.д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заключение данной работы можно сделать вывод, что социальная политика государства является одним из важных вопросов, без решения которого невозможно создать гармоничную рыночную экономику, и достичь благополучия во всех сферах общества. Кроме того, и это наиболее важно, социальная сфера является той областью, которая не может оказаться ущемлённой в плане внимания, финансирования и т.д. Важно также то, что в условиях переходной экономики регулирование процессов в социальной сфере сильно затруднено и часто государство пренебрегает интересами населения ради проводимых реформ. Это является совершенно недопустимым уже потому, что жизнь людей и без того затруднена тем, что они вынуждены привыкать к новым условиям если не во всех, то во многих сферах жиз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ормального функционирования социально ориентированной рыночной экономики России и успешного создания эффективного социально-защитного механизма можно выделить следующие конкретные шаг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амедлительное принятие и неукоснительное претворение в жизнь нормативно-законодательных актов, направленных на обеспечение государством социальной поддержки населения и повышение занят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государственной помощи в поддержке таких новых, присущих рыночной экономике институтов, как биржи труда, рынок рабочей силы, центры занятости и повышения квалификации и т.д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 Асжина М.А, Чибриков Г.Г., Основы экономической теории» – М.: «Норма», 2006 г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вашковский С.Н. Макроэкономика: Учебник. 2-е изд., испр., доп. – М.: Дело, 2002. – 472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едов В.В. Экономическая теория: В 2 ч. Ч. 1. Введение в экономическую теорию: Учеб. пособие / Челяб. гос. ун</w:t>
        <w:noBreakHyphen/>
        <w:t>т. Челябинск, 2002. 115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едов В.В. Экономическая теория: В 3 ч. Ч. 3. Макроэкономика: Учеб. пособие / Челяб. гос. ун</w:t>
        <w:noBreakHyphen/>
        <w:t>т. Челябинск, 2002. 115 с.</w:t>
      </w:r>
    </w:p>
    <w:p>
      <w:pPr>
        <w:pStyle w:val="TextBodyIndent"/>
        <w:overflowPunct w:val="true"/>
        <w:autoSpaceDE w:val="true"/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5. Социальная политика и социальная работа в изменяющейся России / Под ред. Ярской – Смирновой Е., Романова П. – М; ИНИОН-РАН, 2002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Экономическая теория: Учебник / Под ред. проф. И.П. Николаевой. – М.: «Проспект», 2000. – 448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6. Экономическая теория: учебник для студентов вузов, обучающихся по экономическим специальностям / под ред. И.П. Николавевой. – 2-е изд., перераб. и доп. – М.: ЮНИТИ-ДАНА, 2008. – 527 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1425"/>
        </w:tabs>
        <w:ind w:left="142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pacing w:lineRule="auto" w:line="36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ublished">
    <w:name w:val="published"/>
    <w:basedOn w:val="Normal"/>
    <w:qFormat/>
    <w:pPr>
      <w:spacing w:before="280" w:after="280"/>
      <w:jc w:val="both"/>
    </w:pPr>
    <w:rPr>
      <w:rFonts w:ascii="Arial" w:hAnsi="Arial" w:cs="Arial"/>
      <w:b/>
      <w:bCs/>
      <w:i/>
      <w:iCs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15:00Z</dcterms:created>
  <dc:creator>NextStep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22T15:15:00Z</dcterms:modified>
  <cp:revision>2</cp:revision>
  <dc:subject/>
  <dc:title>1</dc:title>
</cp:coreProperties>
</file>