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Style w:val="Style14"/>
          <w:rFonts w:cs="Times New Roman" w:ascii="Times New Roman" w:hAnsi="Times New Roman"/>
          <w:b/>
          <w:bCs/>
          <w:caps w:val="false"/>
          <w:smallCaps w:val="false"/>
          <w:sz w:val="28"/>
          <w:szCs w:val="28"/>
          <w:u w:val="none"/>
        </w:rPr>
        <w:t>Социальная политика как системная социальная технология</w:t>
      </w:r>
    </w:p>
    <w:p>
      <w:pPr>
        <w:pStyle w:val="Normal"/>
        <w:spacing w:lineRule="auto" w:line="360" w:before="0" w:after="0"/>
        <w:ind w:firstLine="709"/>
        <w:jc w:val="center"/>
        <w:rPr>
          <w:rStyle w:val="Style14"/>
          <w:rFonts w:ascii="Times New Roman" w:hAnsi="Times New Roman" w:cs="Times New Roman"/>
          <w:b/>
          <w:b/>
          <w:bCs/>
          <w:caps w:val="false"/>
          <w:smallCaps w:val="false"/>
          <w:sz w:val="28"/>
          <w:szCs w:val="28"/>
          <w:u w:val="none"/>
        </w:rPr>
      </w:pPr>
      <w:r>
        <w:rPr/>
      </w:r>
    </w:p>
    <w:p>
      <w:pPr>
        <w:pStyle w:val="Style20"/>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Оглавл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1.</w:t>
        <w:tab/>
        <w:t>Социальная политика – основополагающий компонент государственного управления.</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w:t>
        <w:tab/>
        <w:t>Сущность важнейших технологий, применяемых в социальной политике.</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3.</w:t>
        <w:tab/>
        <w:t>Стратегическое планирование при разработке социальных программ.</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4.</w:t>
        <w:tab/>
        <w:t>Целевое управление и технологии организационного порядка.</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5.</w:t>
        <w:tab/>
        <w:t>Социальная экспертиза и социальная диагностика</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Библиографический список</w:t>
      </w:r>
      <w:r>
        <w:br w:type="page"/>
      </w:r>
    </w:p>
    <w:p>
      <w:pPr>
        <w:pStyle w:val="Heading1"/>
        <w:numPr>
          <w:ilvl w:val="0"/>
          <w:numId w:val="2"/>
        </w:numPr>
        <w:spacing w:lineRule="auto" w:line="360" w:before="0" w:after="0"/>
        <w:ind w:left="0" w:firstLine="709"/>
        <w:jc w:val="center"/>
        <w:rPr/>
      </w:pPr>
      <w:r>
        <w:rPr>
          <w:rFonts w:cs="Times New Roman" w:ascii="Times New Roman" w:hAnsi="Times New Roman"/>
          <w:color w:val="000000"/>
        </w:rPr>
        <w:t>Социальная политика – основополагающий компонент государственного управления.</w:t>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8"/>
        <w:spacing w:lineRule="auto" w:line="360" w:before="0" w:after="0"/>
        <w:ind w:left="0" w:firstLine="709"/>
        <w:jc w:val="both"/>
        <w:rPr/>
      </w:pPr>
      <w:r>
        <w:rPr>
          <w:rFonts w:cs="Times New Roman" w:ascii="Times New Roman" w:hAnsi="Times New Roman"/>
          <w:sz w:val="28"/>
          <w:szCs w:val="28"/>
        </w:rPr>
        <w:t>Российская Федерация по своей Конституции – социальное государство, что предполагает: в государственном управлении социальная политика - один из его важнейших компонент. Поэтому очевидно, что социальная политика становится масштабной социальной технологией – инструментарием, предназначенным для решения социальных проблем государства и общества.</w:t>
      </w:r>
    </w:p>
    <w:p>
      <w:pPr>
        <w:pStyle w:val="Style18"/>
        <w:spacing w:lineRule="auto" w:line="360" w:before="0" w:after="0"/>
        <w:ind w:left="0" w:firstLine="709"/>
        <w:jc w:val="both"/>
        <w:rPr/>
      </w:pPr>
      <w:r>
        <w:rPr>
          <w:rFonts w:cs="Times New Roman" w:ascii="Times New Roman" w:hAnsi="Times New Roman"/>
          <w:bCs/>
          <w:sz w:val="28"/>
          <w:szCs w:val="28"/>
        </w:rPr>
        <w:t>Социальная технология</w:t>
      </w:r>
      <w:r>
        <w:rPr>
          <w:rFonts w:cs="Times New Roman" w:ascii="Times New Roman" w:hAnsi="Times New Roman"/>
          <w:sz w:val="28"/>
          <w:szCs w:val="28"/>
        </w:rPr>
        <w:t xml:space="preserve"> – определенный способ достижения общественных целей в социальной сфере общественных отношений. В прикладном смысле, сущность социальной технологии способа состоит в пооперационном осуществлении деятельности. Операции разрабатываются предварительно, сознательно и планомерно. Операция – непосредственно практический акт решения определенной задачи в рамках данной процедуры. Набор действий (операций), с помощью которых осуществляется тот или иной основной процесс (фаза, этап), - процедура реализации социальной технологии.</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Социальная технология</w:t>
      </w:r>
      <w:r>
        <w:rPr>
          <w:rFonts w:cs="Times New Roman" w:ascii="Times New Roman" w:hAnsi="Times New Roman"/>
          <w:sz w:val="28"/>
          <w:szCs w:val="28"/>
        </w:rPr>
        <w:t xml:space="preserve"> - комплекс приемов для достижения социально полезных целей, в той или иной степени соответствующих требованиям социального времени, в том числе:</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я благоприятных условий жизни людей;</w:t>
      </w:r>
    </w:p>
    <w:p>
      <w:pPr>
        <w:pStyle w:val="Style18"/>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х организованности;</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фективности взаимодействия;</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влетворение общественного интереса.</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явление какой-либо социальной технологии связано с потребностью крупномасштабного «тиражирования» новых видов деятельности, идей, проектов. Основа технологий осуществления социальной политики – социальное управление в данном контингенте выступает как управление процессами и явлениями социальной сферы общественной жизни, как средство реализации социальной политики.</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тех или иных социальных технологий определяет эффективность социального управления, регулирования социальных процессов, устойчивость социальной организации и всего социального пространства. Социальные технологии определяются в известной степени типом общественного развития, доминированием в нем эволюционных или революционных процессов, активностью или пассивностью социальных субъектов, их индивидуальной и социальной субъективностью как накопленной способностью к воспроизводству индивидуальной и социальной жизни человека. Социальные технологии опираются на интеграцию достижений в различных сферах (развития средств коммуникации, информации, интернационализации научной, культурной, образовательной практики и др.). Кроме того, учитываются специфика национально-культурного развития населения, региональные особенности образа жизни людей, их общественной организации, традиций взаимодействия в исторически определенных социокультурных условиях.</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ффективность социальной технологии определяется конечным социальным результатом, полученным при наименьших издержках и в оптимальные сроки. Получение желаемого результата с помощью социальной технологии возможно при соблюдении следующих обязательных условий:</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наличие у социальной технологии определенных свойств (привлекательности цели; простоты ее обоснования, гибкости внедрения процедур и операций; экономичности достижения цели воспроизводства социальной, социально- психологической, организационной, экономической и др. составляющих);</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непротиворечивость между процедурами и операциями конкретной социальной технологии, уровнями качества их воспроизводства, объектом и субъектом в процессе технологизации;</w:t>
      </w:r>
    </w:p>
    <w:p>
      <w:pPr>
        <w:pStyle w:val="Style18"/>
        <w:spacing w:lineRule="auto" w:line="360" w:before="0" w:after="0"/>
        <w:ind w:left="0" w:firstLine="709"/>
        <w:jc w:val="both"/>
        <w:rPr/>
      </w:pPr>
      <w:r>
        <w:rPr>
          <w:rFonts w:cs="Times New Roman" w:ascii="Times New Roman" w:hAnsi="Times New Roman"/>
          <w:sz w:val="28"/>
          <w:szCs w:val="28"/>
        </w:rPr>
        <w:t>- наличие всех определенных признаков технологизации (разделение социального процесса на этапы, фазы; координация и поэтапность действий; однозначность выполнения операций и процедур; возможность многократного применения отработанных стандартов алгоритмов деятельности для решения типов задач социального управления);</w:t>
      </w:r>
    </w:p>
    <w:p>
      <w:pPr>
        <w:pStyle w:val="Style18"/>
        <w:spacing w:lineRule="auto" w:line="360" w:before="0" w:after="0"/>
        <w:ind w:left="0" w:firstLine="709"/>
        <w:jc w:val="both"/>
        <w:rPr/>
      </w:pPr>
      <w:r>
        <w:rPr>
          <w:rFonts w:cs="Times New Roman" w:ascii="Times New Roman" w:hAnsi="Times New Roman"/>
          <w:sz w:val="28"/>
          <w:szCs w:val="28"/>
        </w:rPr>
        <w:t>- необходимость соблюдения ряда условий технологизации: объект технологизации должен обладать определенной степенью сложности, должны быть известны особенности его строения и закономерности его функционирования; процессы технологизации должны быть формализованы и представлены системой операций, процедур; каждая операция должна иметь систему конкретных показателей (нормативов), диагностических приемов изучения их состояния, управления ими.</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ая политика не является неким механизмом набором технологий, которые самодостаточно используются в том или ином случае. Социальная политика – это сфера интересов различных социальных групп, а потому социальное управление в аспекте социальной политики имеет социально-политический характер. Цель социальной политики – социальное развитие общества на основе социальной справедливости, социального равенства, социальной защищенности людей. Эти цели должны стать ориентирами для формирования и применения технологий социальной политики.</w:t>
      </w:r>
      <w:r>
        <w:br w:type="page"/>
      </w:r>
    </w:p>
    <w:p>
      <w:pPr>
        <w:pStyle w:val="Heading1"/>
        <w:numPr>
          <w:ilvl w:val="0"/>
          <w:numId w:val="2"/>
        </w:numPr>
        <w:spacing w:lineRule="auto" w:line="360" w:before="0" w:after="0"/>
        <w:ind w:left="0" w:firstLine="709"/>
        <w:jc w:val="center"/>
        <w:rPr>
          <w:rFonts w:ascii="Times New Roman" w:hAnsi="Times New Roman" w:cs="Times New Roman"/>
          <w:color w:val="000000"/>
        </w:rPr>
      </w:pPr>
      <w:r>
        <w:rPr>
          <w:rFonts w:cs="Times New Roman" w:ascii="Times New Roman" w:hAnsi="Times New Roman"/>
          <w:color w:val="000000"/>
        </w:rPr>
        <w:t>Сущность важнейших технологий, применяемых в социальной полит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ля государства и общества характерно как наличие общих целей, так и специфических целей. В связи с этим применение тех или иных технологий предусматривает решение задач соответствующего уров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е технологии социальн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Социальное прогнозирование </w:t>
      </w:r>
      <w:r>
        <w:rPr>
          <w:rFonts w:cs="Times New Roman" w:ascii="Times New Roman" w:hAnsi="Times New Roman"/>
          <w:sz w:val="28"/>
          <w:szCs w:val="28"/>
        </w:rPr>
        <w:t>- научное обоснование суждения о состояниях тех или иных социальных явлений и социальных процессов в будущем, а также об альтернативных путях и сроках осуществления этих состояний. Для него характерны: относительно высокая интенсивность обратной связи между прогнозированием и управлением, между прогнозным заключением и решением, целеполаганием и действием. Социальный прогноз вырабатывается двумя путями:</w:t>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поисковый путь – определение возможных состояний явления иди процесса в будущем через экстраполяцию наблюдаемых тенденций, при сознательном игнорировании решений, способных видоизменить эти тенденции;</w:t>
      </w:r>
    </w:p>
    <w:p>
      <w:pPr>
        <w:pStyle w:val="Normal"/>
        <w:tabs>
          <w:tab w:val="clear" w:pos="708"/>
          <w:tab w:val="left" w:pos="1485" w:leader="none"/>
        </w:tabs>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нормативный путь- определение альтернативных или оптимальных путей и сроков достижения желательных состояний того же явления ил процесса, то есть путей и сроков решения проблем на основе заранее заданных критериев оптимума.</w:t>
      </w:r>
    </w:p>
    <w:p>
      <w:pPr>
        <w:pStyle w:val="Normal"/>
        <w:tabs>
          <w:tab w:val="clear" w:pos="708"/>
          <w:tab w:val="left" w:pos="1485" w:leader="none"/>
        </w:tabs>
        <w:spacing w:lineRule="auto" w:line="360" w:before="0" w:after="0"/>
        <w:ind w:firstLine="709"/>
        <w:jc w:val="both"/>
        <w:rPr/>
      </w:pPr>
      <w:r>
        <w:rPr>
          <w:rFonts w:cs="Times New Roman" w:ascii="Times New Roman" w:hAnsi="Times New Roman"/>
          <w:sz w:val="28"/>
          <w:szCs w:val="28"/>
        </w:rPr>
        <w:t>Такая методология социального прогнозирования обеспечивает высокую эффективность разработок прогнозов, повышая обоснованность целей, планов, программ, организационных решений. Социальное прогнозирование не ставит перед собой задач непосредственного воплощения в жизнь возможных путей достижения определенного уровня развития.</w:t>
      </w:r>
    </w:p>
    <w:p>
      <w:pPr>
        <w:pStyle w:val="Normal"/>
        <w:tabs>
          <w:tab w:val="clear" w:pos="708"/>
          <w:tab w:val="left" w:pos="14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Социальное проектирование – </w:t>
      </w:r>
      <w:r>
        <w:rPr>
          <w:rFonts w:cs="Times New Roman" w:ascii="Times New Roman" w:hAnsi="Times New Roman"/>
          <w:sz w:val="28"/>
          <w:szCs w:val="28"/>
        </w:rPr>
        <w:t>процесс создания прообраза (прототипа) предполагаемого социального объекта, социального явления или социального процесса посредством научно обоснованного определения вариантов их планового развития и с целенаправленным измерением конкретных</w:t>
        <w:tab/>
        <w:t xml:space="preserve"> социальных институтов. Это поле творческого освоения социальной действительности, когда одновременно рассматриваются наряду с наиболее вероятными тенденциями развития тех или иных социальных явлений и процессов, наименее вероятные, но реально возможные тенденции. В ходе социального проектирования учитываются внутренние социальные ресурсы, которые можно мобилизировать для решения социальных проблем.</w:t>
      </w:r>
    </w:p>
    <w:p>
      <w:pPr>
        <w:pStyle w:val="Normal"/>
        <w:tabs>
          <w:tab w:val="clear" w:pos="708"/>
          <w:tab w:val="left" w:pos="1485" w:leader="none"/>
        </w:tabs>
        <w:spacing w:lineRule="auto" w:line="360" w:before="0" w:after="0"/>
        <w:ind w:firstLine="709"/>
        <w:jc w:val="both"/>
        <w:rPr/>
      </w:pPr>
      <w:r>
        <w:rPr>
          <w:rFonts w:cs="Times New Roman" w:ascii="Times New Roman" w:hAnsi="Times New Roman"/>
          <w:bCs/>
          <w:sz w:val="28"/>
          <w:szCs w:val="28"/>
        </w:rPr>
        <w:t>Социальное планирование</w:t>
      </w:r>
      <w:r>
        <w:rPr>
          <w:rFonts w:cs="Times New Roman" w:ascii="Times New Roman" w:hAnsi="Times New Roman"/>
          <w:sz w:val="28"/>
          <w:szCs w:val="28"/>
        </w:rPr>
        <w:t xml:space="preserve"> – научно обоснованное определение целей, показателей, заданий, сроков, темпов, пропорций развития социальных процессов и основных средств их претворения в жизнь. Объекты социального планирования: общество в целом; каждая из сфер общественной жизни; социальные процессы, происходящие в различных сферах общества, как в территориальном, так и в функциональном разрезе. При планировании необходимо учитывать территориально-административные, национальные и географические особенности, что влечет рассмотрение региональных особенностей социального планирования.</w:t>
      </w:r>
    </w:p>
    <w:p>
      <w:pPr>
        <w:pStyle w:val="Normal"/>
        <w:tabs>
          <w:tab w:val="clear" w:pos="708"/>
          <w:tab w:val="left" w:pos="14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Формирование организационного порядка </w:t>
      </w:r>
      <w:r>
        <w:rPr>
          <w:rFonts w:cs="Times New Roman" w:ascii="Times New Roman" w:hAnsi="Times New Roman"/>
          <w:sz w:val="28"/>
          <w:szCs w:val="28"/>
        </w:rPr>
        <w:t xml:space="preserve">– системы долговременных, относительно стабильных целей, связей и норм, регулирующих отношения, возникающие между субъектами социального управления. Порядок организационный образует: </w:t>
      </w:r>
    </w:p>
    <w:p>
      <w:pPr>
        <w:pStyle w:val="Normal"/>
        <w:numPr>
          <w:ilvl w:val="0"/>
          <w:numId w:val="4"/>
        </w:numPr>
        <w:tabs>
          <w:tab w:val="clear" w:pos="708"/>
          <w:tab w:val="left" w:pos="148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альную организацию, важнейший признак которой всякого рода фиксация ее элементов, то есть договорное, документальное закрепление их в единой системе правовых, технологических, экономических и других норм и зависимостей;</w:t>
      </w:r>
    </w:p>
    <w:p>
      <w:pPr>
        <w:pStyle w:val="Normal"/>
        <w:numPr>
          <w:ilvl w:val="0"/>
          <w:numId w:val="4"/>
        </w:numPr>
        <w:tabs>
          <w:tab w:val="clear" w:pos="708"/>
          <w:tab w:val="left" w:pos="148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формальную организацию, базирующуюся на основе спонтанного взаимодействия, традиций и т.п., принятых в данной среде.</w:t>
      </w:r>
    </w:p>
    <w:p>
      <w:pPr>
        <w:pStyle w:val="Normal"/>
        <w:tabs>
          <w:tab w:val="clear" w:pos="708"/>
          <w:tab w:val="left" w:pos="1485" w:leader="none"/>
        </w:tabs>
        <w:spacing w:lineRule="auto" w:line="360" w:before="0" w:after="0"/>
        <w:ind w:firstLine="709"/>
        <w:jc w:val="both"/>
        <w:rPr/>
      </w:pPr>
      <w:r>
        <w:rPr>
          <w:rFonts w:cs="Times New Roman" w:ascii="Times New Roman" w:hAnsi="Times New Roman"/>
          <w:bCs/>
          <w:sz w:val="28"/>
          <w:szCs w:val="28"/>
        </w:rPr>
        <w:t>Стратегическое планирование</w:t>
      </w:r>
      <w:r>
        <w:rPr>
          <w:rFonts w:cs="Times New Roman" w:ascii="Times New Roman" w:hAnsi="Times New Roman"/>
          <w:sz w:val="28"/>
          <w:szCs w:val="28"/>
        </w:rPr>
        <w:t xml:space="preserve"> – процесс выбора целей и решений, необходимых для их достижения в отдаленном пространственно-временном измерении.</w:t>
      </w:r>
    </w:p>
    <w:p>
      <w:pPr>
        <w:pStyle w:val="Normal"/>
        <w:tabs>
          <w:tab w:val="clear" w:pos="708"/>
          <w:tab w:val="left" w:pos="1485" w:leader="none"/>
        </w:tabs>
        <w:spacing w:lineRule="auto" w:line="360" w:before="0" w:after="0"/>
        <w:ind w:firstLine="709"/>
        <w:jc w:val="both"/>
        <w:rPr/>
      </w:pPr>
      <w:r>
        <w:rPr>
          <w:rFonts w:cs="Times New Roman" w:ascii="Times New Roman" w:hAnsi="Times New Roman"/>
          <w:bCs/>
          <w:sz w:val="28"/>
          <w:szCs w:val="28"/>
        </w:rPr>
        <w:t>Программно-целевое управление</w:t>
      </w:r>
      <w:r>
        <w:rPr>
          <w:rFonts w:cs="Times New Roman" w:ascii="Times New Roman" w:hAnsi="Times New Roman"/>
          <w:sz w:val="28"/>
          <w:szCs w:val="28"/>
        </w:rPr>
        <w:t xml:space="preserve"> - решение социальных проблем путем разработки и реализации целевых программ.</w:t>
      </w:r>
    </w:p>
    <w:p>
      <w:pPr>
        <w:pStyle w:val="Normal"/>
        <w:tabs>
          <w:tab w:val="clear" w:pos="708"/>
          <w:tab w:val="left" w:pos="1485"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правление персоналом</w:t>
      </w:r>
      <w:r>
        <w:rPr>
          <w:rFonts w:cs="Times New Roman" w:ascii="Times New Roman" w:hAnsi="Times New Roman"/>
          <w:sz w:val="28"/>
          <w:szCs w:val="28"/>
        </w:rPr>
        <w:t xml:space="preserve"> - комплексная социальная технология деятельности, выполняемая на предприятиях, которая способствует наиболее эффективному использованию работников для достижения производственных и личных целей. Специфические цели управления персоналом: обеспечение организации хорошо подготовленным и заинтересованными работниками; доведение до сведения работников политики руководства по управлению персоналом; эффективное использование квалификации, практического опыта, мастерства и работоспособности рабочей силы.</w:t>
      </w:r>
    </w:p>
    <w:p>
      <w:pPr>
        <w:pStyle w:val="Normal"/>
        <w:tabs>
          <w:tab w:val="clear" w:pos="708"/>
          <w:tab w:val="left" w:pos="14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Социально-политическое и социально-психологическое воздействие на гражданское и социальное самочувствие</w:t>
      </w:r>
      <w:r>
        <w:rPr>
          <w:rFonts w:cs="Times New Roman" w:ascii="Times New Roman" w:hAnsi="Times New Roman"/>
          <w:sz w:val="28"/>
          <w:szCs w:val="28"/>
        </w:rPr>
        <w:t xml:space="preserve"> – воздействие на общественное сознание людей, элементами которого являются их настроения, морально-психологическая и физическая готовность к выбору конкретных моделей общественного поведения, включая отношение к законопорядку, к государственным институтам власти, к трудовой деятельности.</w:t>
      </w:r>
    </w:p>
    <w:p>
      <w:pPr>
        <w:pStyle w:val="Normal"/>
        <w:tabs>
          <w:tab w:val="clear" w:pos="708"/>
          <w:tab w:val="left" w:pos="14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тех или иных социальных технологий предопределяет эффективность управления социальной сферой, регулирования социальных процессов, устойчивость социальной организации и всего социального пространства.</w:t>
      </w:r>
    </w:p>
    <w:p>
      <w:pPr>
        <w:pStyle w:val="Normal"/>
        <w:tabs>
          <w:tab w:val="clear" w:pos="708"/>
          <w:tab w:val="left" w:pos="14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spacing w:lineRule="auto" w:line="360" w:before="0" w:after="0"/>
        <w:ind w:left="0" w:firstLine="709"/>
        <w:jc w:val="center"/>
        <w:rPr>
          <w:rFonts w:ascii="Times New Roman" w:hAnsi="Times New Roman" w:cs="Times New Roman"/>
          <w:color w:val="000000"/>
        </w:rPr>
      </w:pPr>
      <w:r>
        <w:rPr>
          <w:rFonts w:cs="Times New Roman" w:ascii="Times New Roman" w:hAnsi="Times New Roman"/>
          <w:color w:val="000000"/>
        </w:rPr>
        <w:t>Стратегическое планирование при разработке социальных програм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многих лет социальная политика в России остается наиболее слабым звеном государственного управления всех уровней, вызывая недовольство самых разных слоев населения, политических партий, общественных движений. Во многом это обусловлено тем, что она ориентирована на технологии социального управления в аспекте реальной социальной политики. Эту политику можно охарактеризовать:</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концепцию и программу действий государства и представляющих его должностных лиц и юридических лиц, партий, движений, отдельных политических лидеров;</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собственно реализующую комплексную социальную технологию в данном социальном времени и конкретном территориально-правовом пространстве (административно-территориальном образовании: стране, области, городе и т.д.)</w:t>
      </w:r>
    </w:p>
    <w:p>
      <w:pPr>
        <w:pStyle w:val="Normal"/>
        <w:spacing w:lineRule="auto" w:line="360" w:before="0" w:after="0"/>
        <w:ind w:firstLine="709"/>
        <w:jc w:val="both"/>
        <w:rPr/>
      </w:pPr>
      <w:r>
        <w:rPr>
          <w:rFonts w:cs="Times New Roman" w:ascii="Times New Roman" w:hAnsi="Times New Roman"/>
          <w:sz w:val="28"/>
          <w:szCs w:val="28"/>
        </w:rPr>
        <w:t>Для реализации социальной политики характерно следую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изкая причинная обусловленность и выраженная ситуа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торичность относительно экономики и социально-экономических процессов, в силу чего прямая зависимость от финансовых и экономически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целенность на удержание существующей государственной власти, а потому преимущественная поддержка устойчивых социальных процессов классов, социальных групп и слоев, от которых зависит устойчивость власти;</w:t>
      </w:r>
    </w:p>
    <w:p>
      <w:pPr>
        <w:pStyle w:val="Normal"/>
        <w:spacing w:lineRule="auto" w:line="360" w:before="0" w:after="0"/>
        <w:ind w:firstLine="709"/>
        <w:jc w:val="both"/>
        <w:rPr/>
      </w:pPr>
      <w:r>
        <w:rPr>
          <w:rFonts w:cs="Times New Roman" w:ascii="Times New Roman" w:hAnsi="Times New Roman"/>
          <w:sz w:val="28"/>
          <w:szCs w:val="28"/>
        </w:rPr>
        <w:t>» зависимость от понимания сути и содержания реальной социальной политики лидерами государственной власти и государственными служащими;</w:t>
      </w:r>
    </w:p>
    <w:p>
      <w:pPr>
        <w:pStyle w:val="Normal"/>
        <w:spacing w:lineRule="auto" w:line="360" w:before="0" w:after="0"/>
        <w:ind w:firstLine="709"/>
        <w:jc w:val="both"/>
        <w:rPr/>
      </w:pPr>
      <w:r>
        <w:rPr>
          <w:rFonts w:cs="Times New Roman" w:ascii="Times New Roman" w:hAnsi="Times New Roman"/>
          <w:sz w:val="28"/>
          <w:szCs w:val="28"/>
        </w:rPr>
        <w:t>» относительно незначительная динам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имущественное применение программно-целевого механизма управления социальной сферой, ориентированного на относительно короткие сроки реализации 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облемы осуществления реальной социальной политики состоят в использовании нормативно-правовых, экономических, финансовых, социально-психологических, организационно-технических и информационных средств и рычагов для обеспечения гражданам минимальных социальных гарантий, предупреждения социальных взрывов, смягчения возможных негативных последствий реформ различных сфер жизнедеятельности людей, проводимых действующей властью.</w:t>
      </w:r>
    </w:p>
    <w:p>
      <w:pPr>
        <w:pStyle w:val="Normal"/>
        <w:spacing w:lineRule="auto" w:line="360" w:before="0" w:after="0"/>
        <w:ind w:firstLine="709"/>
        <w:jc w:val="both"/>
        <w:rPr/>
      </w:pPr>
      <w:r>
        <w:rPr>
          <w:rFonts w:cs="Times New Roman" w:ascii="Times New Roman" w:hAnsi="Times New Roman"/>
          <w:sz w:val="28"/>
          <w:szCs w:val="28"/>
        </w:rPr>
        <w:t>Для России и отдельных ее регионов, считают многие ученые, должно стать актуальным стратегическое планирование, то есть процесс выбора целей и решений, необходимых для их достижения в отдаленном пространственно-временном измерении. В этом процессе ведущую роль приобретают социальные программы долгосрочного действия.</w:t>
      </w:r>
    </w:p>
    <w:p>
      <w:pPr>
        <w:pStyle w:val="Normal"/>
        <w:spacing w:lineRule="auto" w:line="360" w:before="0" w:after="0"/>
        <w:ind w:firstLine="709"/>
        <w:jc w:val="both"/>
        <w:rPr/>
      </w:pPr>
      <w:r>
        <w:rPr>
          <w:rFonts w:cs="Times New Roman" w:ascii="Times New Roman" w:hAnsi="Times New Roman"/>
          <w:sz w:val="28"/>
          <w:szCs w:val="28"/>
        </w:rPr>
        <w:t>Для стратегического планирования существенное значение имеет четкость трактовок понятий «социальная программа» и «социальная пробл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программа- содержание и план деятельности с изложением основных целей и задач решения социальных проблем, характера мероприятий, уточнением сроков исполнения и определением участников процессов и их ролевых фун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проблема - объективно возникающие в процессе функционирования и развития общества противоречие; комплекс вопросов, требующих решения средствами социальн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е планирование при разработке социальных программ следует рассматривать как процесс выбора целей и технологий решений социальных проблем. Этот выбор должен ориентироваться на отдаленные результаты и осуществляться на основе оценки структурных преобразований общественной системы, ее социальных институтов с учетом интересов субъектов социальной политики. Центральные субъекты – государство и человек. В интересах человека осуществляется эта поли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е планирование должно осуществляться поэтапно:</w:t>
      </w:r>
    </w:p>
    <w:p>
      <w:pPr>
        <w:pStyle w:val="Normal"/>
        <w:spacing w:lineRule="auto" w:line="360" w:before="0" w:after="0"/>
        <w:ind w:firstLine="709"/>
        <w:jc w:val="both"/>
        <w:rPr/>
      </w:pPr>
      <w:r>
        <w:rPr>
          <w:rFonts w:cs="Times New Roman" w:ascii="Times New Roman" w:hAnsi="Times New Roman"/>
          <w:sz w:val="28"/>
          <w:szCs w:val="28"/>
        </w:rPr>
        <w:t>1)социальное прогноз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оциальное проект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социальное планирование;</w:t>
      </w:r>
    </w:p>
    <w:p>
      <w:pPr>
        <w:pStyle w:val="Normal"/>
        <w:spacing w:lineRule="auto" w:line="360" w:before="0" w:after="0"/>
        <w:ind w:firstLine="709"/>
        <w:jc w:val="both"/>
        <w:rPr/>
      </w:pPr>
      <w:r>
        <w:rPr>
          <w:rFonts w:cs="Times New Roman" w:ascii="Times New Roman" w:hAnsi="Times New Roman"/>
          <w:sz w:val="28"/>
          <w:szCs w:val="28"/>
        </w:rPr>
        <w:t>4)долгосрочные целевые социальные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прогнозирование позволяет определить наиболее значимые подходы к социальному проектир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проектирование используется как один из методов предплановой деятельности, когда разрабатываются возможные варианты решений, принимаемых относительно различных социальных явлений и процессов. Социальное проектирование в отличие от социального планирования, являющегося следующим этапом стратегического планирования, в меньшей степени детерминировано. Оно допускает многовариантность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ое планирование, предполагающее определение цели, ее количественную и качественную характеристику применительно к каждому объекту планового воздействия, следует рассматривать как единство познавательной и общественно-преобразовательной деятельности, а так же как возможность видеть специфику в различных сферах общественной жизни – в экономике, политике, духовной жизни и т.д. социальное планирование определяет приоритеты, виды, масштабность долгосрочных целевых социальных програм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госрочная целевая социальная программа должна формироваться на срок более 10 лет. Целевая программа- это скоординированное по целям, срокам, содержанию текущее и перспективное планирование комплекса мер, направленных на решение тех или иных социальных проблем, на основе рационального использования материально-технических, кадровых и финансовых ресурсов. Такая программа предусматривает целенаправленное взаимодействие все ее участников, определенных исполнителями намеченных программных мероприят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ая цель стратегического планирования - повышение уровня жизни населения и его отдельных групп, показателями чего должны стать динамика прожиточного минимума, соотношение доходов и расходов населения и его отдельных групп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е планирование при разработке социальных программ должно предлагать социальный прогресс, социальное благополучие, интеграцию социальных интересов различных социальных групп и слоев населения и членов гражданского общества путем планомерного управления социальными процессами и их модер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spacing w:lineRule="auto" w:line="360" w:before="0" w:after="0"/>
        <w:ind w:left="0" w:firstLine="709"/>
        <w:jc w:val="center"/>
        <w:rPr>
          <w:rFonts w:ascii="Times New Roman" w:hAnsi="Times New Roman" w:cs="Times New Roman"/>
          <w:color w:val="000000"/>
        </w:rPr>
      </w:pPr>
      <w:r>
        <w:rPr>
          <w:rFonts w:cs="Times New Roman" w:ascii="Times New Roman" w:hAnsi="Times New Roman"/>
          <w:color w:val="000000"/>
        </w:rPr>
        <w:t>Целевое управление и технологии организационного поряд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средств реализации социальной политики является целевое управление – процесс, состоящий из целенаправленных действий, включая:</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работку ясной сжатой формулировки целей управления;</w:t>
      </w:r>
    </w:p>
    <w:p>
      <w:pPr>
        <w:pStyle w:val="Style18"/>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работку реалистических планов их достижения;</w:t>
      </w:r>
    </w:p>
    <w:p>
      <w:pPr>
        <w:pStyle w:val="Style18"/>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истематический контроль качества работы и ее результатов, а также воздействие на них;</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тие корректирующих мер для достижения результатов.</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осуществляется воздействием одной компоненты системы (одной подсистемы) – управляющей на другую – управляемую, на протекающие в ней процессы посредством информационных сигналов или управленческих действий. Это воздействие осуществляется по следующим направлениям:</w:t>
      </w:r>
    </w:p>
    <w:p>
      <w:pPr>
        <w:pStyle w:val="Style18"/>
        <w:spacing w:lineRule="auto" w:line="360" w:before="0" w:after="0"/>
        <w:ind w:left="0" w:firstLine="709"/>
        <w:jc w:val="both"/>
        <w:rPr/>
      </w:pPr>
      <w:r>
        <w:rPr>
          <w:rFonts w:cs="Times New Roman" w:ascii="Times New Roman" w:hAnsi="Times New Roman"/>
          <w:bCs/>
          <w:sz w:val="28"/>
          <w:szCs w:val="28"/>
        </w:rPr>
        <w:t>»</w:t>
      </w:r>
      <w:r>
        <w:rPr>
          <w:rFonts w:cs="Times New Roman" w:ascii="Times New Roman" w:hAnsi="Times New Roman"/>
          <w:sz w:val="28"/>
          <w:szCs w:val="28"/>
        </w:rPr>
        <w:t xml:space="preserve"> Целенаправленное управляющее воздействие включает целеполагание (определение цели через средство ее достижения в процессе конкретной деятельности) и целеосуществление. Такое воздействие бывает внешним, а также самоуправлением.</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цели управления подразумевает формирование образа управленческого взаимодействия субъекта и объекта управления, его оптимального функционирования и развития. Управление всегда целенаправленно как вид специально организованной, целеполагающей деятельности, что обозначает активное преобразование окружающей среды. Выбор, формирование, обоснование цели – исходные пункты процесса управления. Постановка цели управления имеет исключительно важное значение, так как обуславливает формирование определенного механизма управления, содержание и принципы, стиль управленческой деятельности, выбор методов, средств и приемов технологий управления, набор и расстановку управленческих кадров и т.п.</w:t>
      </w:r>
    </w:p>
    <w:p>
      <w:pPr>
        <w:pStyle w:val="Style18"/>
        <w:spacing w:lineRule="auto" w:line="360" w:before="0" w:after="0"/>
        <w:ind w:left="0" w:firstLine="709"/>
        <w:jc w:val="both"/>
        <w:rPr/>
      </w:pPr>
      <w:r>
        <w:rPr>
          <w:rFonts w:cs="Times New Roman" w:ascii="Times New Roman" w:hAnsi="Times New Roman"/>
          <w:sz w:val="28"/>
          <w:szCs w:val="28"/>
        </w:rPr>
        <w:t>» Самоорганизация социальная – проявление спонтанного, самосовершающегося процесса социального регулирования- осуществляется на всех уровнях социальной сферы. Отличительный ее признак – спонтанность, то есть самопроизвольность, отсутствие единого субъективного начала.</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самоорганизация социальная как особый процесс социального управления все более сочетается с целенаправленным управляющим воздействием и социальным порядком, которые постоянно расширяют сферу своего контроля в обществе, организациях, по месту жительства людей и т.п. Процессы самоорганизации социальной могут играть как конструктивную, так и деструктивную роль.</w:t>
      </w:r>
    </w:p>
    <w:p>
      <w:pPr>
        <w:pStyle w:val="Style18"/>
        <w:spacing w:lineRule="auto" w:line="360" w:before="0" w:after="0"/>
        <w:ind w:left="0" w:firstLine="709"/>
        <w:jc w:val="both"/>
        <w:rPr/>
      </w:pPr>
      <w:r>
        <w:rPr>
          <w:rFonts w:cs="Times New Roman" w:ascii="Times New Roman" w:hAnsi="Times New Roman"/>
          <w:sz w:val="28"/>
          <w:szCs w:val="28"/>
        </w:rPr>
        <w:t>» Порядок организационный - создается на основе вышеуказанных компонентов. Данный порядок – система долговременных, относительно стабильных целей, связей т норм, регулирующих социальные отношения, возникающие между их участниками по поводу осуществления их функций.</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ют отношения межорганизационные и внутриорганизационные, официальные и неофициальные, запланированные и спонтанные и т.д. Они варьируются в зависимости от конкретной ситуации социокультурной среды по степени и характеру формализации, стилю руководства и т.п. порядок организационный образуется из двух источников. Первый источник – продукция «прошлого» управленческого труда, то есть зафиксированные в постоянных элементах организации ранее принятые решения. Второй источник – спонтанное взаимодействие, традиции и т.п. принятия в данной сфере нормы взаимодействия, служебного поведения, что составляет неформальное содержание организационного порядка. В единстве с целенаправленным управляющим воздействием и социальной самоорганизацией организационный порядок образует механизм социального управления.</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социальной политики весьма важно решение проблем управления технически и организационными нововведениями, формирования гибких организационных структур, управленческого консультирования, проведения деловых игр в процессе обучения специалистов, задействованных в реализации ее технологий. </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так же отметить субъектно-объектный характер социальной политики и обусловленную этим специфику, прежде всего этическую сторону всех управленческих действий.</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spacing w:lineRule="auto" w:line="360" w:before="0" w:after="0"/>
        <w:ind w:left="0" w:firstLine="709"/>
        <w:jc w:val="center"/>
        <w:rPr>
          <w:rFonts w:ascii="Times New Roman" w:hAnsi="Times New Roman" w:cs="Times New Roman"/>
          <w:color w:val="000000"/>
        </w:rPr>
      </w:pPr>
      <w:r>
        <w:rPr>
          <w:rFonts w:cs="Times New Roman" w:ascii="Times New Roman" w:hAnsi="Times New Roman"/>
          <w:color w:val="000000"/>
        </w:rPr>
        <w:t>Социальная экспертиза и социальная диагности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сильной социальной политики, ориентированной на общественные ожидания, направленной на интересы России и ее граждан, необходимо активное применение на всех уровнях принятия и контроля исполнение решений социальной экспертизы.</w:t>
      </w:r>
    </w:p>
    <w:p>
      <w:pPr>
        <w:pStyle w:val="Normal"/>
        <w:spacing w:lineRule="auto" w:line="360" w:before="0" w:after="0"/>
        <w:ind w:firstLine="709"/>
        <w:jc w:val="both"/>
        <w:rPr/>
      </w:pPr>
      <w:r>
        <w:rPr>
          <w:rFonts w:cs="Times New Roman" w:ascii="Times New Roman" w:hAnsi="Times New Roman"/>
          <w:sz w:val="28"/>
          <w:szCs w:val="28"/>
        </w:rPr>
        <w:t xml:space="preserve">Социальная экспертиза – деятельность с целью формирования мотивированного заключения по социальным проблемам, явлениям, процессам, социально-ориентированным планируемым или осуществляемым решениям – должна проводиться экспертиза по специальным (специалистами) методикам. В связи с этим большое значение приобретают требования к личности эксперта. </w:t>
      </w:r>
    </w:p>
    <w:p>
      <w:pPr>
        <w:pStyle w:val="Normal"/>
        <w:spacing w:lineRule="auto" w:line="360" w:before="0" w:after="0"/>
        <w:ind w:firstLine="709"/>
        <w:jc w:val="both"/>
        <w:rPr/>
      </w:pPr>
      <w:r>
        <w:rPr>
          <w:rFonts w:cs="Times New Roman" w:ascii="Times New Roman" w:hAnsi="Times New Roman"/>
          <w:sz w:val="28"/>
          <w:szCs w:val="28"/>
        </w:rPr>
        <w:t>Социальная экспертиза осуществляется на основе социальной диагностики и экспертного прогнозирования, подразумевающих процесс получения итогового заключения путем системного анализа информации с целью принятия решения по пробл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важнейших компонент заключения, полученного на основе социального диагноза и экспертного прогнозирования, необходимо отметить следующие составляющие объективного характера: надежность, информативность, достоверность. Это заключение должно отражать интересы субъекта социальных решений (полез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ежность заключения включает определенный выбор составляющих свойств: обоснованность, независимость заключения от методов и способов его получения, адекватность задачам, поставленным в ходе эксперти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тивность – комплексное свойство, выражаемое совокупностью компонентов, входящих в итоговое заключение, что достигается путем решения установленных экспертом задач по определенном им проблеме.</w:t>
      </w:r>
    </w:p>
    <w:p>
      <w:pPr>
        <w:pStyle w:val="Normal"/>
        <w:spacing w:lineRule="auto" w:line="360" w:before="0" w:after="0"/>
        <w:ind w:firstLine="709"/>
        <w:jc w:val="both"/>
        <w:rPr/>
      </w:pPr>
      <w:r>
        <w:rPr>
          <w:rFonts w:cs="Times New Roman" w:ascii="Times New Roman" w:hAnsi="Times New Roman"/>
          <w:sz w:val="28"/>
          <w:szCs w:val="28"/>
        </w:rPr>
        <w:t xml:space="preserve">Полнота и достоверность информации, содержащейся в заключении, определяются в ходе его реализации при решении соответствующей проблеме. </w:t>
      </w:r>
    </w:p>
    <w:p>
      <w:pPr>
        <w:pStyle w:val="Normal"/>
        <w:spacing w:lineRule="auto" w:line="360" w:before="0" w:after="0"/>
        <w:ind w:firstLine="709"/>
        <w:jc w:val="both"/>
        <w:rPr/>
      </w:pPr>
      <w:r>
        <w:rPr>
          <w:rFonts w:cs="Times New Roman" w:ascii="Times New Roman" w:hAnsi="Times New Roman"/>
          <w:sz w:val="28"/>
          <w:szCs w:val="28"/>
        </w:rPr>
        <w:t>Полезность определяется как заданием, устанавливаемым для эксперта, так и от восприятия и понимания полученной в заключении информации; характеризуется способностью удовлетворять требованиям, обусловленным назначением, дальнейшим применением и использованием итогового заклю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методы, используемые в ходе социальной эксперти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лектический – метод исследования, в процессе которого происходит выявление и осмысление фактов, событий и явлений путем отражения в сознании исследователя объективной диалектики самой социальной действительности. Этот метод предопределяет возможности социального прогнозирования, позволяя обнаружить причины и взаимосвязи происходящих процессов и явлений, выявить их закономерности, обозначить тенденц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налитический – метод исследования, в процессе которого рассматриваемое событие или явление разлагается на простейшие составляющие его части и каждая из них подвергается детальному изучению;</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интетический – метод исследования, суть которого- в поэтапном изучении процессов и явлений от частного к общему по законам логики и ее учения о выводе и доказательств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ьные - методы исследования, характеризующиеся конкретной собственной методикой, отражающей их специфику, сферу и способы применения. Это, например, методы статического, структурного, факторного анализов, методы измерений и дифференциаций, моделирования и др.</w:t>
      </w:r>
    </w:p>
    <w:p>
      <w:pPr>
        <w:pStyle w:val="Normal"/>
        <w:spacing w:lineRule="auto" w:line="360" w:before="0" w:after="0"/>
        <w:ind w:firstLine="709"/>
        <w:jc w:val="both"/>
        <w:rPr/>
      </w:pPr>
      <w:r>
        <w:rPr>
          <w:rFonts w:cs="Times New Roman" w:ascii="Times New Roman" w:hAnsi="Times New Roman"/>
          <w:sz w:val="28"/>
          <w:szCs w:val="28"/>
        </w:rPr>
        <w:t>Социальная экспертиза по мере развития гражданского общества будет иметь все большее значение, прежде всего в аспекте создания института независимой социальной экспертизы, осуществляемой по инициативе и в интересах широких общественных слоев.</w:t>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Библиографический спис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Волгин Н.А.Социальная политика.- 4-е изд., перераб. и доп. – М.: Издательство «Экзамен», 2008.- 943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Волгин Н.А., Карпухин Д.Н. и др. Кадровая политика и стратегия управления персоналом. Опыт подготовки руководителей на региональном уровне/ В кН.: Социально-трудовая сфера России в переходный период: реалии и перспективы. М., 1996.С. 774-83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Дятченко Л.Я., Иванов В.Н. и др. Социальные технологии. Москва- Белгород, 199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Осипов Г.В. и др. Энциклопедический словарь. М., 1996.</w:t>
      </w:r>
    </w:p>
    <w:p>
      <w:pPr>
        <w:pStyle w:val="Normal"/>
        <w:spacing w:lineRule="auto" w:line="360" w:before="0" w:after="0"/>
        <w:jc w:val="both"/>
        <w:rPr/>
      </w:pPr>
      <w:r>
        <w:rPr>
          <w:rFonts w:cs="Times New Roman" w:ascii="Times New Roman" w:hAnsi="Times New Roman"/>
          <w:sz w:val="28"/>
          <w:szCs w:val="28"/>
        </w:rPr>
        <w:t>5.Храпылина Л.П. Социальная безопасность. М.: Издательство ЦБНТИ, 2003.-353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Times New Roman" w:hAnsi="Cambria;Times New Roman" w:cs="Cambria;Times New Roman"/>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Times New Roman" w:hAnsi="Cambria;Times New Roman" w:cs="Cambria;Times New Roman"/>
      <w:b/>
      <w:bCs/>
      <w:color w:val="365F91"/>
      <w:sz w:val="28"/>
      <w:szCs w:val="28"/>
      <w:lang w:val="en-US"/>
    </w:rPr>
  </w:style>
  <w:style w:type="character" w:styleId="Style14">
    <w:name w:val="Слабая ссылка"/>
    <w:qFormat/>
    <w:rPr>
      <w:rFonts w:cs="Times New Roman"/>
      <w:smallCaps/>
      <w:color w:val="000000"/>
      <w:u w:val="single"/>
    </w:rPr>
  </w:style>
  <w:style w:type="character" w:styleId="Style15">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Заголовок оглавления"/>
    <w:basedOn w:val="Heading1"/>
    <w:next w:val="Normal"/>
    <w:qFormat/>
    <w:pPr>
      <w:numPr>
        <w:ilvl w:val="0"/>
        <w:numId w:val="0"/>
      </w:numPr>
      <w:outlineLvl w:val="9"/>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15:00Z</dcterms:created>
  <dc:creator>Котя</dc:creator>
  <dc:description/>
  <cp:keywords/>
  <dc:language>en-US</dc:language>
  <cp:lastModifiedBy>SYSTEM</cp:lastModifiedBy>
  <dcterms:modified xsi:type="dcterms:W3CDTF">2011-09-22T15:15:00Z</dcterms:modified>
  <cp:revision>2</cp:revision>
  <dc:subject/>
  <dc:title>СОЦИАЛЬНАЯ ПОЛИТИКА КАК СИСТЕМНАЯ СОЦИАЛЬНАЯ ТЕХНОЛОГИЯ</dc:title>
</cp:coreProperties>
</file>