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держание</w:t>
      </w:r>
      <w:r>
        <w:rPr>
          <w:sz w:val="28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en-US" w:eastAsia="en-US"/>
        </w:rPr>
        <w:t xml:space="preserve">глава </w:t>
      </w:r>
      <w:r>
        <w:rPr>
          <w:rStyle w:val="InternetLink"/>
          <w:color w:val="000000"/>
          <w:sz w:val="28"/>
          <w:u w:val="none"/>
          <w:lang w:val="en-US" w:eastAsia="en-US"/>
        </w:rPr>
        <w:t>1. Сущность социальной политики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ыводы по первой главе</w:t>
      </w:r>
      <w:r>
        <w:rPr>
          <w:sz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Глава 2. Основные направления социальной политики в России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ыводы по второй главе</w:t>
      </w:r>
      <w:r>
        <w:rPr>
          <w:sz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Глава 3. Адресность социальной политики: причины и факторы ее осуществления</w:t>
      </w:r>
      <w:r>
        <w:rPr>
          <w:sz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ыводы по третьей главе</w:t>
      </w:r>
      <w:r>
        <w:rPr>
          <w:sz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литературы:</w:t>
      </w:r>
      <w:r>
        <w:rPr>
          <w:sz w:val="28"/>
          <w:lang w:val="en-US" w:eastAsia="en-US"/>
        </w:rPr>
        <w:tab/>
        <w:t>1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четкой, продуманной социальной политики является слабыми местом в современной России. Без изменения в социальной политике программы действий российские реформы будут постоянно обречены на провал. Социальная сфера – это показатель взаимоотношений государства и общества, власти и населен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. Социальная политика государства затрагивает и охватывает все сферы экономических отношений в стране. Подобно другим общественным явлениям, социальная политика не поддается сколько-нибудь жесткому, точному определению. Поэтому любое определение выглядит в большей степени усло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автор рассмотрел такие вопросы, как сущность социальной политики государства; основные направления социальной политики в России; адресность социальной полит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mallCaps/>
          <w:sz w:val="28"/>
        </w:rPr>
        <w:t xml:space="preserve">глава </w:t>
      </w:r>
      <w:r>
        <w:rPr>
          <w:b/>
          <w:sz w:val="28"/>
        </w:rPr>
        <w:t>1. Сущность социальн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олитика - одно из важнейших направлений, составная часть внутренней политики государства. Она призвана обеспечить расширенное воспроизводство населения, гармонизацию общественных отношении, политическую стабильность, гражданское согласие и реализуется через государственные решения, социальные мероприятия и программы. Именно она обеспечивает взаимодействие всех сфер жизнедеятельности общества в решении социальных проб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ть социальной политики: </w:t>
      </w:r>
      <w:r>
        <w:rPr>
          <w:sz w:val="28"/>
          <w:szCs w:val="28"/>
        </w:rPr>
        <w:t xml:space="preserve">теоретическую и правовую основу социальной политики составляет положение Конституции РФ, принятой в декабре 1993 год, где в 7 статье записано, что Российская Федерация - социальное государство, политика которого направлена на создание условий, обеспечивающих достойную жизнь и свободное развитие человека. Это положение Основного Закона РФ перекликается с положением Хартии прав человека, принятой Генеральной Ассамблеей ООН в 1948 году. В ней записано, что каждый человек имеет право на такой жизненный уровень, включая пищу, здоровье, жилище, медицинский уход, социальное обслуживание, который необходим для поддержания здоровья и благосостояния его самого и его семьи, право на обеспечение на случай безработицы, болезни, инвалидности, вдовства, наступления старости или иного случая утраты средств к существованию по независящим от него обстоятельствам. Реализация этих прав человека определяет содержание социальной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оциальной политики является повышение благосостояния населения, обеспечение высокого уровня и качества жизни характеризующихся следующими показателями: доход как материальный источник существования, занятость, здоровье, жилье, образование, культура, эколог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целями и задачами социальной политики являютс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, товаров, услуг, материальных и социальных условий воспроизводства насе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масштабности абсолютной бедности и неравен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материальных источников существования тем, кто по независящим от них причинам ими не обладае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доровление окружающей сред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населения, повышение качества и конкурентоспособности рабочей сил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конституционных прав граждан в области труда, социальной защиты, образования, охраны здоровья, культуры, обеспечения жилье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и улучшение демографической ситуации, снижение смертности населения, особенно детской и граждан трудоспособного возраста; улучшение социальной инфраструктур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 задачам политической деятельности относится не только совершенствование условий жизни людей, но и развитие их социальных качеств - трудолюбия, дисциплинированности, социальной ответственности, общественной активности, нравственных устоев, а следовательно, - совершенствование определяемого этими качествами образа жизн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тересную мысль высказал председатель ФНПР М.В. Шмаков на научной дискуссии о социальном государстве, что наряду с созданием условий, обеспечивающих материальное благополучие, «социальному государству должна быть присуща ориентация на духовное, культурное и нравственное развитие граждан. Это значит, что оно заботится... обо всем, что формирует личность, исповедующую идеалы добра, веры, гуманизма, справедливости, патриотизма и милосерд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о из сказанного следует, что социальная политика призвана обеспечивать удовлетворение далеко не всяких жизненных потребностей людей, а лишь тех, которые они не могут в силу объективных обстоятельств обеспечить самостоятельно. В отношении же тех потребностей, которые люди могут и должны обеспечивать самостоятельно, роль социальной политики заключается лишь в том, чтобы создавать благоприятные условия, позволяющие людям решать свои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имер основная масса людей, здоровых и трудоспособных, должна сама зарабатывать приемлемым для общества способом средства для обеспечения своих основных жизненных потребностей, а не рассчитывать на то, что все это им будет давать общество посредством поведения социальной политики. Помощь со стороны общества и его институтов может заключаться лишь в предоставлении им работы, что и рассматривается как задача социальной полит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ругой пример: заработная плата. Величина ее - важнейший фактор и показатель благосостояния подавляющего большинства членов общества. Но любая динамика ее изменений происходит отнюдь не под воздействием социальной политики, а является частью развития производственно-экономических процесс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 это не означает, что социальная политика вообще не имеет отношения к решению вопросов, связанных с оплатой труда. Социальная политика должна оказывать определенное регулирующее воздействие на эти проблемы: устанавливая минимальные размеры зарплаты, обеспечивая порядок, исключающий задержки с ее выплатой, устраняя косвенными методами социально неприемлемые разрывы в величине доходов между высоко — и низкооплачиваемыми работник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 проявления социальной защиты представляют реализацию аспектов социальной политики. Совершенствование условий жизни людей, на что в первую очередь направлена социальная политика, означает усилие социальной защиты населения, как в целом, так и определенных его категор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эффективности социальной политики используются различные индикаторы. На современном этапе переходной экономики использую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уровня жизн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мальные государственные стандарт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о-демографические показател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экономической активности насел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социальной напряжен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развития социальной сферы; доля затрат на экологию в ВВ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циальная политика — это деятельность государства и других политических и социальных институтов, направленная на прогрессивное развитие социальной сферы жизни общества, на совершенствование условий, образа и качества жизни людей, на обеспечение их жизненных потребностей, оказания им необходимой социальной поддержки, помощи и защиты с использованием в этих целях имеющегося у соответствующего института финансового и другого общественного потенц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1"/>
          <w:rFonts w:cs="Times New Roman"/>
          <w:b w:val="false"/>
          <w:sz w:val="28"/>
        </w:rPr>
        <w:t>Выводы по первой главе</w:t>
      </w:r>
      <w:r>
        <w:rPr>
          <w:bCs/>
          <w:sz w:val="28"/>
        </w:rPr>
        <w:t xml:space="preserve">: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лавным и перспективным содержанием социальной политики должна стать система приоритетов, механизмов эффективного использования ресурсов, выделяемых на социальные цели, при разграничении двух задач: защита от жесткого воздействия рынка нетрудоспособных граждан, нуждающихся в поддержке государства. и содействие экономической активизации различных слоев населения, раз</w:t>
        <w:softHyphen/>
        <w:t xml:space="preserve">витию их способности адаптироваться к рынку, реализовать те преимущества, которые формируются новыми экономическими условиями и выражаются в возможности увеличения трудового вклада и, соответственно, доход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ти задачи можно выполнить с помощью набора элементов социальной политик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 налоговых льгот до льготных кредитов, от помощи в повышении квалификации и переподготовки работников до консультаций начинающим заниматься самостоятельной предпринимательской деятельн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2. Основные направления социальной политики 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временному обществу присущи многие очень тяжелые социальные проблемы - низкий уровень жизни громадной части населения, безработица, задержки с выплатами зарплаты и пенсий и т.д. Надеяться на быстрое решение этих проблем было бы наивно. Главным образом, в силу экономических причин. Тяжелое состояние переживает экономика, в первую очередь - производство, и государство не располагает необходимыми матери</w:t>
        <w:softHyphen/>
        <w:t>альными ресурсами. Социальная политика в таких условиях не может быть сильной. Тем не менее, в меру возможностей необходимо использовать рычаги соци</w:t>
        <w:softHyphen/>
        <w:t>альной политики для смягчения ситуации, для оказания социальной поддержки и защиты нуждающимся слоям и категориям населения и обеспечения в какой-то степени всеобщих социальных нужд (образования, здравоохранения, охраны природной сред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определило в качестве основной цели социальной политики повышение уровня жизни населения и снижение социального неравенства, обеспечение всеобщей доступности основных социальных благ, прежде всего, качественного образования, медицинского и социаль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оритетами и направлениями социальной защиты и обеспечения необходимого уровня жизни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ексация доходов населения: комплекс мер по повышению реального потребительского содержания основных доходов населения («Об индексации доходов и сбережений населения» 1991 г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минимальных социальных гарантий по доходам, главная – прожиточный минимум. («О прожиточном минимуме в Российской Федерации»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минимальных стандартов и нормативов: минимальные нормативные расходы консолидированного бюджета на образование, здравоохранение, жилье, социальное обслуживание и т.д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ление льгот, скидок и субсидий. Основная проблема – их финансовая необеспеченность, поэтому в настоящее время льготы переводятся в форму адресных социальных пособий с сохранением их только для бедного населения (жилищная субсидия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социальное страхование. Обязательное социальное страхование предназначено для возмещения материальных потерь, вызванных временным или постоянным прекращением работы в связи с возрастом, болезнью, производственной травмой (выплата пенсий, оплата больничных, пособий по безработице и т.п.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еспечение - направлено на содержание нетрудоспособных членов общества: престарелых, инвалидов, детей, лиц, потерявших кормильца. В эту систему входит и социальное обслуживание: дома престарелых, центры пребывания, протезировани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ая помощь: не является постоянной и носит сугубо конкретный, заявительный характер. Критерием права на это вид помощи определен доход ниже прожиточного минимума на одного члена семь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направления социальной полити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ямая поддержка доходов через систему соц.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оздание условий для трудовой активности, регулирование занятости и зарплаты, совершенствование трудовых качеств рабо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звитие человеческой личности, поддержание здоровья,повышение культурного уровня, предоставление услуг через систему соц. инфраструктуры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тив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иболее нуждающие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Экономически активное на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е слои насел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жизненно важных внешнеполитических интересов современной России является ее стремление стать полноправным членом Европейского Сообщества и «проживать в общем европейском доме». Но его реализация всецело зависит от того, как будут восприняты и адаптированы в российских условиях европейские ценности и стандарты. В первую очередь, это относится к правам человека, в том числе и социа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является поддержка тех социальных институтов, которые используют наиболее дефицитные и необходимые для будущего «человеческие ресурсы», выявление уникальных и трудно воспроизводимых ресурсов, поиск технологий их сохранения. Имеется в виду, прежде всего образование и наука. Успешная социальная политика призвана создать условия для будущего развития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cs="Times New Roman"/>
          <w:b w:val="false"/>
          <w:sz w:val="28"/>
        </w:rPr>
        <w:t>Выводы по второй главе</w:t>
      </w:r>
      <w:r>
        <w:rPr>
          <w:sz w:val="28"/>
          <w:szCs w:val="28"/>
        </w:rPr>
        <w:t xml:space="preserve">: одной из причин низкой эффективности социальной политики является то, что правительство не сформировало необходимых государственных и социальных институтов, обеспечивающих поддержание соответствия между задачами реформирования российского общества, с одной стороны, и мотивационными ориентациями, реальной социально-экономической деятельностью населения - с другой. Государство не сконцентрировало у себя функции координатора многосубъектной социальной политики, не обеспечило ее законодательной основы, не взяло на себя контрольные функции арбитража, неэффективно поддерживает наиболее уязвимые группы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ссии, учитывая традиции, особенно важна координирующая роль государства как главного субъекта социальной политики. Без прямого участия государства в финансировании и организации социальной политики невозможно обеспечить эффективное функционирование социальной сферы, расширенное воспроизводство насел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Глава 3. Адресность социальной политики: причины и факторы ее осущест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целью оказания государственной социальной помощи является адресное и рациональное использование бюджетных средств. Государство не в состоянии оказывать государственную социальную помощь всем желающим, она должна иметь конкретного адресата, то есть тех людей, которым на сегодняшний момент наиболее необходима данная помощь В настоящее время наше государство оказывается неспособным полностью выполнять свои обязательства по финансированию социальной сферы в целом и системы социальной защиты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оциальное обеспечение в Российской Федерации постоянно развивается. Об этом свидетельствует большое количество принятых законодательных актов, регулирующих правоотношения в сфере социального обеспечения в России. Одним из важнейших законодательных актов в сфере социального обеспечения является Федеральный закон «О государственной социальной помощи» от 17 июля 1999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омощь выплачивается только малоимущим семьям или малоимущим одиноко проживающим гражданам, среднедушевой доход которых ниже величины прожиточного минимума, установленного в соответствующем субъекте Российской Федерации, т.е. людей действительно в ней нуждающих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ложение имеет очень важное значение, ведь до принятия данного закона эта категория граждан была не защищена. Кроме того, нельзя не заметить, что в настоящее время в России очень много людей отодвинуто за черту бедности, которые по каким либо причинам не могут себе помочь, и чувствуют себя «брошенными» на произвол судьбы. Крайняя степень неравенства, которая сейчас присутствует в России, способна привести к нестабильности в обществе, социальным взрывам и др. проблем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ость предполагает правильную идентификацию нуждающихся, что может достигаться разными путям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 оценкой материального положения отдельных лиц или семе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путь адресности основан на определённых показателях, статистически связанных с нуждаемостью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путь — создание механизма самоадресования на основе самозаявительной процед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опыт большинства европейских стран давно перешедших на адресное предоставление помощи и осуществляя активное продвижение данных принципов в жизнь в нашей стране, для России этот путь представляется в сложившихся условиях наиболее оптимальным. Сейчас в стране существует более тысячи различных льгот и выплат, установленных действующим законодательством. </w:t>
      </w:r>
      <w:r>
        <w:rPr>
          <w:bCs/>
          <w:sz w:val="28"/>
          <w:szCs w:val="28"/>
        </w:rPr>
        <w:t>Льготы установлены более чем для 200 категорий граждан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социальную помощь можно понимать как в широком, так и в узком смысле. В широком смысле под ней понимаются все денежные выплаты определённым категориям граждан, которые в настоящее время наиболее нуждаются в ней. Сюда входят все социальные пособия и другие выплаты, установленные законодательством Российской Федерации. В узком смысле определение государственной социальной помощи непосредственно содержится в Федеральном законе «О государственной социальной помощи». Под ней подразумеваются определённые денежные выплаты (пособия, субсидии, компенсации), а также предоставление жизненно необходимых товаров определённому кругу лиц, а именно малоимущим семьям и малоимущим одиноко проживающим гражданам. Правильное определение понятия государственной социальной помощи имеет огромное практическое значение, так как для реализации данного закона необходимо определить точный круг получателей данной помощи, а также её размер, периоды оказания и порядок назначения (или отказ в её назначен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новой социальной политике должен сыграть заявительный принцип, когда гражданин, оценивая свое материальное положение, обращается к государству за определенными услугами на льготной или бесплатной основе в со</w:t>
        <w:softHyphen/>
        <w:t>ответствии с внутренней оценкой своего благосостояния, которую он должен формально подтвердить, с тем чтобы, попадая под определённую категорию, получать эти виды услуг. Сфера применения такого порядка должна быть ограни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cs="Times New Roman"/>
          <w:b w:val="false"/>
          <w:sz w:val="28"/>
        </w:rPr>
        <w:t>Выводы по третьей главе</w:t>
      </w:r>
      <w:r>
        <w:rPr>
          <w:sz w:val="28"/>
          <w:szCs w:val="28"/>
        </w:rPr>
        <w:t xml:space="preserve">: судя по широкой рекламе, которую ведут те, кто занят подготовкой соответствующих решений, именно адресная помощь признана основным методом социальной поддержки населения и должна заменить действующую систему социальных льгот. В таком варианте государственная адресная помощь скорее направлена на чтобы «сохранить лицо», нежели действительно помочь бедным в ст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адресности социальной помощи потребует больших административных расходов для создания специального аппарата чиновников, определяющего как степень нуждаемости получателей пособий так и величину этих пособий. Не исключено, что наиболее нуждающиеся маргинальные слои населения не смогут использовать предназначенную для них помощь (затруднения со сбором нужных справок, недостаток знаний, инициативы и т.д.). В странах с рыночной экономикой эти проблемы помогает решать институт социальных работников и специально созданные для этого организации и учреждения. Нужно учесть сложность определения критериев для получения адресной помощи. Адресный подход - это не разовое мероприятие, жизненные обстоятельства могут меняться, что повлечет за собой изменение прав в пользовании льготами и услугами, постоянного обновления уже имеющейся информационной базы. Таким образом, России нужна социально выверенная экономическая политика и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сякая другая, социальная политика в конечном итоге сводится к трем моментам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замыслов, концепции, целевых установок, содерж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программы конкретных действий в соответствии с состоянием как самого регулируемого объекта социальных проблем, так и общественных потребностей в цело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нение замыслов, практическое осуществление концеп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ым двум понятно – определены замыслы, концепции, сформирована программа, но вот с последней пока не совсем гладко у нас в стране. Социальная политика представляет собой ведущее направление общественного благосостояния. На протяжении веков правители стран всегда или почти всегда старались что-то делать для народа. Другое дело, что это не всегда у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, по сути, простым наблюдателем, автор очень критичен. Сидя на стуле удобно осуждать, предполагать. Сломать систему очень сложно, это понятно. Просмотрев большое количество литературы по прогнозированию, становится понятным, что в России всегда что-то пытались сделать для улучшения жизни людей. Только на наш взгляд, меры чуть-чуть отстают от жизни. Может быть, вырастет такое поколение правителей, которым будут близки все тяготы жизни простых людей и будут издаваться указы до того, как что-то произойдет. Если это, конечно, не будет «Утопией» Т. Мора или идеальны государством Платон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джалов Ф.Э. Современная социальная политика: между планом и рынком: Уч. пособие. – М: Фирма Гардарика, 1996. – 272 с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 стратегии российского развития: Аналитический доклад / Под ред. В.И. Толстых. – М.: Русский путь, 2003. – 392 с. (106-108)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ударственное регулирование рыночной экономики: Учебник. Издание 2 – е, перераб, и доп. / Кушлин В.И. – общ. ред. М.: Изд-во РАГС, 2005. – 834 с. (569-587)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и планирование экономики: учебник / Г.А. Кандаурова; под общей ред. Г.А. Кандауровой, В.И. Борисевича. – Мн.: Современная школа, 2005. – 476 с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фронова В.М. Прогнозирование и моделирование в социальной работе: Учеб. пособие для студ. высш. Учеб. заведений – М.: Изд-ий центр «Академия», 2002. – 192 с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батов В.И., Курбатова О.В. Социальное проектирование: Учебное пособие. – Ростов н / Д: «Феникс», 2001. – 416 с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уков В.А. Социальное проектирование: Учеб. пособие. – 3-е изд.., перераб. и доп. – М.: Изд-во Моск. гуманит. – соц. академии: Флинта, 2003.- 240с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20:00Z</dcterms:created>
  <dc:creator>Страхование</dc:creator>
  <dc:description/>
  <cp:keywords/>
  <dc:language>en-US</dc:language>
  <cp:lastModifiedBy>SYSTEM</cp:lastModifiedBy>
  <cp:lastPrinted>2007-03-10T12:21:00Z</cp:lastPrinted>
  <dcterms:modified xsi:type="dcterms:W3CDTF">2011-09-22T15:20:00Z</dcterms:modified>
  <cp:revision>2</cp:revision>
  <dc:subject/>
  <dc:title>Введение</dc:title>
</cp:coreProperties>
</file>