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4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имеры социальной моби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е «социальной мобильности» было введено П. Сорокиным.</w:t>
      </w:r>
      <w:r>
        <w:rPr>
          <w:i/>
          <w:color w:val="000000"/>
          <w:sz w:val="28"/>
        </w:rPr>
        <w:t xml:space="preserve"> Социальная мобильность </w:t>
      </w:r>
      <w:r>
        <w:rPr>
          <w:color w:val="000000"/>
          <w:sz w:val="28"/>
        </w:rPr>
        <w:t>означает перемещение индивидов и групп из одних социальных слоев, общностей в другие, что связано с изменением положения индивида или группы в системе социальной стратификации, т.е. речь идет об изменении социального стат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тикальная мобильность – это изменение положения индивида, которое вызывает повышение или понижение его социального статуса, переход к более высокому или низкому классовому полож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ей разграничивают восходящую и нисходящую ветви (например, карьера и люмпенизация). В развитых странах мира восходящая ветвь вертикальной мобильности превосходит нисходящую на 20%. Однако большинство людей, начиная свою трудовую карьеру на одинаковом с родителями уровне, лишь незначительно продвигаются вперед (чаще всего, на 1–2 ступени).</w:t>
      </w:r>
    </w:p>
    <w:p>
      <w:pPr>
        <w:pStyle w:val="Body"/>
        <w:spacing w:lineRule="auto" w:line="360"/>
        <w:ind w:firstLine="709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) Восходящей межпоколенной мобильности.</w:t>
      </w:r>
    </w:p>
    <w:p>
      <w:pPr>
        <w:pStyle w:val="Body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ежпоколенная (интергенерационная) мобильность предполагает, что дети занимают иное положение по отношению к положению своих роди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родители крестьяне, а сын академик; отец рабочий на заводе, а сын, управляющий банком. И в первом и во втором случае, подразумевается, что дети по сравнению с родителями имеют более высокий уровень дохода, социального престижа, образования и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б) Низходящей групповой моби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Групповая мобильность – изменение социального положения целого класса, сословия, касты, группы. Как правило, при г</w:t>
      </w:r>
      <w:r>
        <w:rPr>
          <w:color w:val="000000"/>
          <w:sz w:val="28"/>
          <w:szCs w:val="28"/>
        </w:rPr>
        <w:t>рупповой мобильности, перемещения происходят в силу каких-то объективных причин, и при этом происходит коренная ломка всего уклада жизни и изменение самой системы страт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Например, </w:t>
      </w:r>
      <w:r>
        <w:rPr>
          <w:color w:val="000000"/>
          <w:sz w:val="28"/>
        </w:rPr>
        <w:t>изменение положения дворянского сословия и буржуазии в России в результате революции 1917 г. В результате различного рода репрессий (от принудительного изъятия имущества, вплоть до физического уничтожения) наследственная аристократия и буржуазия утратили свои ведущие поз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в) Групповой географичес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изонтальная мобильность подразумевает переход индивида из одной социальной группы в другую, расположенную на одном и том же уровне (например, смена рабочего места с сохранением прежней заработной платы, уровня власти и престиж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графическая мобильность не связанная с изменением статуса или группы, является разновидностью горизонтальной мобильности. Например, групповой туризм. Туристические поездки российских граждан, например, в Европу с целью ознакомления с историческими и культурными достопримечатель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сли к перемене места добавляется перемена статуса, как в рассмотренном выше примере, то географическая мобильность превращается в мигр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играция может быть добровольной. Например, массовая миграция жителей деревни в город, или массовый исход евреев под руководством Моисея из Египта в поисках земли обетованной, описанный в Библ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миграция может носить насильственный характер. Например, переселение диаспоры поволжских немцев в годы правления И.В. Сталина на территорию Казахст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62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имеры относительности девиации</w:t>
      </w:r>
    </w:p>
    <w:p>
      <w:pPr>
        <w:pStyle w:val="Body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"/>
        <w:spacing w:lineRule="auto" w:line="360"/>
        <w:ind w:firstLine="709"/>
        <w:rPr/>
      </w:pPr>
      <w:r>
        <w:rPr>
          <w:color w:val="000000"/>
          <w:sz w:val="28"/>
        </w:rPr>
        <w:t>Отклонение от принятых в обществе норм и ценностей называется девиацией. Социология изучает не любые отклонения от норм, а только те, которые вызывают общественное беспокойство: преступность, алкоголизм, наркоманию, проституцию, суицид и прочее.</w:t>
      </w:r>
    </w:p>
    <w:p>
      <w:pPr>
        <w:pStyle w:val="Body"/>
        <w:spacing w:lineRule="auto" w:line="360"/>
        <w:ind w:firstLine="709"/>
        <w:rPr/>
      </w:pPr>
      <w:r>
        <w:rPr>
          <w:iCs/>
          <w:color w:val="000000"/>
          <w:sz w:val="28"/>
        </w:rPr>
        <w:t>Таким образом, под</w:t>
      </w:r>
      <w:r>
        <w:rPr>
          <w:i/>
          <w:color w:val="000000"/>
          <w:sz w:val="28"/>
        </w:rPr>
        <w:t xml:space="preserve"> девиацией</w:t>
      </w:r>
      <w:r>
        <w:rPr>
          <w:color w:val="000000"/>
          <w:sz w:val="28"/>
        </w:rPr>
        <w:t xml:space="preserve"> понимается отклонение от групповой нормы, которое влечет за собой изоляцию, лечение, тюремное заключение или иное наказание наруш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ако девиантное поведение не всегда носит негативный характер. Оно может быть связано со стремлением личности к новому, прогрессивному, попыткой преодолеть консервативное, мешающее двигаться вперед. При этом нельзя сказать, что личность находится в конфликте с обществом, скорее напротив, она разрабатывает пути для возможного движения всего общественного развития, выступает в роли «разведчика», за которым пойдут, если поиск приведет к успеху. Поэтому к отклоняющемуся поведению могут быть отнесены различные виды научного, технического, художественного твор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Например, движение хиппи в середине 1960-х начале 1970-х гг. в США.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8"/>
        </w:rPr>
        <w:t>Хиппи – это своеобразный протест против индустриального общества с его жёстко регламентированными нормами, рабочим днём с 9 до 18 часов и т.п. По мнению</w:t>
      </w:r>
      <w:r>
        <w:rPr>
          <w:color w:val="000000"/>
          <w:sz w:val="28"/>
        </w:rPr>
        <w:t xml:space="preserve"> Боба Диллана, и </w:t>
      </w:r>
      <w:r>
        <w:rPr>
          <w:color w:val="000000"/>
          <w:sz w:val="28"/>
          <w:szCs w:val="28"/>
        </w:rPr>
        <w:t>по сей день люди пользуются плодами шестидесятых. Сегодня в современной жизни появились и стали привычными многие вещи, связанные с хиппи 1960-х: организация «Грин пис», «Всемирный день земли» 22 апреля, «фенечки», вегитаринские магазины, восточные благовония и много-много друг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Стратификационный профиль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</w:rPr>
        <w:t>Стратификация</w:t>
      </w:r>
      <w:r>
        <w:rPr>
          <w:color w:val="000000"/>
          <w:sz w:val="28"/>
        </w:rPr>
        <w:t xml:space="preserve"> – структурированные неравенства между различными группами людей. В буквальном переводе стратификация означает «делать слои», т.е. делить общество на слои (</w:t>
      </w:r>
      <w:r>
        <w:rPr>
          <w:color w:val="000000"/>
          <w:sz w:val="28"/>
          <w:lang w:val="en-US"/>
        </w:rPr>
        <w:t>stratum</w:t>
      </w:r>
      <w:r>
        <w:rPr>
          <w:color w:val="000000"/>
          <w:sz w:val="28"/>
        </w:rPr>
        <w:t xml:space="preserve"> – слой, </w:t>
      </w:r>
      <w:r>
        <w:rPr>
          <w:color w:val="000000"/>
          <w:sz w:val="28"/>
          <w:lang w:val="en-US"/>
        </w:rPr>
        <w:t>facere</w:t>
      </w:r>
      <w:r>
        <w:rPr>
          <w:color w:val="000000"/>
          <w:sz w:val="28"/>
        </w:rPr>
        <w:t xml:space="preserve"> – дела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страта включает только тех людей, кто имеет приблизительно одинаковые доходы, власть, образование и престиж. Неравенство расстояний между статусами – основное свойство стратификации. У нее четыре измерительных линейки, или оси координат. Все они расположены вертикально и последовательно: доход, власть, образование, прести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 – количество денежных поступлений индивида или семьи за определенный период времени (месяц, год). Доходом называют сумму денег, полученную в виде зарплаты, пенсий, пособий, алиментов, гонораров, отчислений от прибыли. Доход измеряется в рублях или долларах, которые получает отдельный индивид (индивидуальный доход) или семья (семейный доход). Доходы чаще всего тратятся на поддержание жизни, но если они очень высоки, то накапливаются и превращаются в богат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гатство – накопленные доходы, то есть количество наличных или овеществленных денег. Во втором случае они называются движимым (автомобиль, яхта, ценные бумаги и т.п.) и недвижимым (дом, произведения искусства, сокровища) имуществом. Обычно богатство передается по наследству, которое могут получать как работающие, так и неработающие наследники, а доход – только работающие. Кроме них, доход есть у пенсионеров и безработных, но его нет у нищих. Богатые могут работать и не работать. В том и в другом случае они являются собственниками, поскольку обладают богатством. Главное достояние высшего класса – не доход, а накопленное имущество. Доля зарплаты невелика. У среднего и низшего классов главным источником существования является доход, так как в первом случае, если и есть богатство, то оно незначительно, а во втором его нет вовсе. Богатство позволяет не трудиться, а его отсутствие вынуждает работать ради зар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атства и доходы распределяются неравномерно и означают экономическое неравенство. Социологи интерпретируют его как показатель того, что разные группы населения имеют неравные жизненные шансы. Они покупают разное количество и разного качества продукты питания, одежду, жилье и т.д. Люди, имеющие больше денег, лучше питаются, живут в более комфортных домах, предпочитают личный автомобиль общественному транспорту, могут позволить себе дорогой отдых и т.д. Но кроме явных экономических преимуществ зажиточные слои имеют скрытые привилегии. У бедных короче жизнь (даже если они пользуются всеми благами медицины), менее образованные дети (даже если они ходят в те же самые общественные школы)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измеряется числом лет обучения в государственной или частной школе или вузе. Скажем, в начальной школе – 4 года, неполной средней – 9 лет, полной средней – 11, колледже – 4 года, университете – 5 лет, аспирантуре – 3 года, докторантуре – 3 года. Таким образом, профессор университета имеет за спиной более 20 лет формального образования, а продавец с вьетнамского рынка может не иметь и одиннадц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ласть измеряется количеством человек, на которых распространяется принимаемое вами решение (власть – возможность навязывать свою волю или решения другим людям независимо от их желания). Решения Президента России распространяются на 148 миллионов человек (выполняются ли они – другой вопрос, хотя и он касается вопроса власти), а решения частного предпринимателя с вьетнамского рынка – на 2–5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шкалы стратификации – доход образование и власть – имеют вполне объективные единицы измерения: рубли или доллары, годы, люди. Престиж стоит вне этого ряда, так как он – субъективный показа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иж – уважение, каким в общественном мнении пользуются та или иная профессия, должность, род зан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 преподавателя вуза престижнее профессии продавца. Все профессии, занятия и должности, существующие в данном обществе, можно расположить графически сверху вниз на лестнице профессионального престижа. Как правило, профессиональный престиж определяется нами интуитивно, приблизительно. Но в некоторых странах, например в США, социологи измеряют его специальными методами. Они изучают общественное мнение, сравнивают различные профессии, анализируют статистику и в итоге получают точную шкалу прести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в нашей стране периодических репрезентативных опросов населения о профессиональном престиже никогда не проводило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ратификационный профиль – это графическое выражение положения индивидуальных статусов на четырех шкалах стратифик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стратификационного профиля необходимо отличать другое понятие – профиль стратификации, его именуют также профилем экономического неравен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 стратификации – это графическое выражение процентных долей высшего, среднего и низшего классов в составе населения региона или страны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22:00Z</dcterms:created>
  <dc:creator>azinoveva</dc:creator>
  <dc:description/>
  <cp:keywords/>
  <dc:language>en-US</dc:language>
  <cp:lastModifiedBy>SYSTEM</cp:lastModifiedBy>
  <cp:lastPrinted>2007-12-10T15:00:00Z</cp:lastPrinted>
  <dcterms:modified xsi:type="dcterms:W3CDTF">2011-09-22T15:22:00Z</dcterms:modified>
  <cp:revision>2</cp:revision>
  <dc:subject/>
  <dc:title>I</dc:title>
</cp:coreProperties>
</file>