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У СПО «ТОТЕМ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ускная квалификационная работа</w:t>
      </w:r>
    </w:p>
    <w:p>
      <w:pPr>
        <w:pStyle w:val="Normal"/>
        <w:widowControl w:val="false"/>
        <w:tabs>
          <w:tab w:val="clear" w:pos="708"/>
          <w:tab w:val="left" w:pos="495" w:leader="none"/>
          <w:tab w:val="left" w:pos="1140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циальная адаптация граждан пожилого возраста в условиях стационарных учреждений</w:t>
      </w:r>
    </w:p>
    <w:p>
      <w:pPr>
        <w:pStyle w:val="Normal"/>
        <w:widowControl w:val="false"/>
        <w:tabs>
          <w:tab w:val="clear" w:pos="708"/>
          <w:tab w:val="left" w:pos="495" w:leader="none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на примере деятельности муниципального учреждения «Комплексный центр социального обслуживания населения» с. Тарногский Городок Вологодской области)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>Специальность 040501 социальная работа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тьма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ава 1. Организация социальной адаптации пожилых людей в стационарных условиях как социальная проблема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1 Пожилые люди как социальная общность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2 Тенденции развития сети стационарных учреждений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3 Социальная адаптация пожилых людей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ава 2. Анализ деятельности специалистов стационарного отделения МУ КЦСОН с. Тарногский Городок Вологодской области, направленной на социальную адаптацию клиентов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1 История учреждения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2 Характеристика деятельности отделения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3 Анализ деятельности специалистов стационарного отделения по реализации социальной адаптации, реализуемой в отделении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4 Выводы и рекомендации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настоящее время пожилые люди являются наиболее социально - незащищенной категорией общества. Дом-интернат является той средой, в которой многие престарелые люди живут долгие годы. От организации всей жизни учреждения, его вместимости, расположения, планировки, обстановки от организации досуга и занятости, социально-медицинской помощи, степени контактов живущих с внешним миром зависит состояние физического и психологического здоровья пожилого человека.</w:t>
        <w:tab/>
        <w:t>Поэтому очень важно изучить проблемы домов-интернатов, находить пути их решения для того, чтобы обеспечить пожилым людям, живущих в этих учреждениях, достойно социально функционировать. Важно повседневное внимание к решению социальных проблем этой категории граждан [24;86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Цель работы заключается в изучении деятельности специалистов и служб по социальной адаптации граждан пожилого возраста в условиях стационарных учрежден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чи работ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дать теоретический анализ деятельности социальных служб, направленных на социальную адаптацию граждан пожилого возраста, проживающих в стационарных учреждениях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проанализировать деятельность специалистов комплексного центра социального обслуживания населения, целью которой является адаптация лиц пожилого возраста в условиях стационарного отделени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) дать рекомендации по реализации программы социальной адаптаци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блема исследования заключается в том, что процесс социальной адаптации идет далеко не всегда успешно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ъект исследования процесс социальной адаптации пожилых людей в условиях стационарного отделения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едмет исследования деятельность специалистов стационарного отделения, которая направлена на организацию адаптации лиц пожилого возраста к условиям проживания в данном отделени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етоды исследования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теоретические: анализ научной литературы по проблеме исследовани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  <w:tab w:val="left" w:pos="85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) эмпирические: анкетирование, анализ документ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ипотеза. Социальная адаптация пожилых людей в стационарном отделении будет иметь положительную динамику при соблюдении следующих условий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) нормативно-правовая регламентация деятельности, направленной на социальную адаптацию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) наличие программы социальной адаптаци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) соответствие условий потребностям пожилых люд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4) благоприятный психологический климат в отделен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актическая значимость работы заключается в следующем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пределена роль домов-интернатов малой вместимости в решении проблем социальной адаптации граждан пожилого возраста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Показано значение домов-интернатов в жизнедеятельности граждан пожилого возраста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 Выявлены направления деятельности всех служб и специалистов по социальной адаптации граждан пожилого возрас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абота состоит из введения, двух глав, заключения, списка используемой литературы, приложений. Во введении показана актуальность исследования, определены цели и задачи, объект и предмет исследования, обозначена проблема исследования. В первой главе рассматриваются теоретические основы создания в домах-интернатах малой вместимости условий для комфортного проживания граждан пожилого возраста. Вторая глава посвящена анализу деятельности социальных служб центра по оказанию услуг по социальной адаптации граждан пожилого возраста. В заключении сделаны выводы по проблеме исследования и определена практическая значимость исследования. Список литературы включает 27 источников. Приложения наглядно иллюстрируют проведенное исследова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лава 1. Организация </w:t>
      </w:r>
      <w:r>
        <w:rPr>
          <w:color w:val="000000"/>
          <w:sz w:val="28"/>
          <w:szCs w:val="28"/>
          <w:lang w:val="en-US" w:eastAsia="en-US"/>
        </w:rPr>
        <w:t>социальной</w:t>
      </w:r>
      <w:r>
        <w:rPr>
          <w:color w:val="000000"/>
          <w:sz w:val="28"/>
          <w:szCs w:val="32"/>
          <w:lang w:val="en-US" w:eastAsia="en-US"/>
        </w:rPr>
        <w:t xml:space="preserve"> адаптации пожилых людей в стационарных условиях как социальная пробле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1 Пожилые люди как социальная общность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дна из тенденций, наблюдаемых в последние десятилетия в развитых странах мира, рост абсолютного числа и отдельной доли населения пожилых людей. Происходит неуклонный, довольно быстрый процесс уменьшения в общей численности населения доли детей и молодежи и увеличения доли пожилых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 по данным ООН, в 1950г. В мире проживало приблизительно 200 млн. людей в возрасте 60 лет, к 1975г. Их количество выросло до 550 млн. По прогнозам, к 2025г. численность людей старше 60 лет достигнет 1млрд. 100 млн. человек. По сравнению с 1950г. их численность возрастет более чем в 5 раз, тогда как население планеты увеличится только в 3 раза [3;145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инамика роста числа граждан пожилого возраста в России по данным государственных статистических данных. Приложение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авные причины постарения населения – снижение рождаемости, увеличение продолжительности жизни лиц старших возрастных групп благодаря прогрессу медицины, повышению уровня жизни населения. В среднем в странах организации экономического сотрудничества и развития продолжительность жизни мужчин за 30 лет увеличилось на 6 лет, у женщин – на 6,5 лет. В России же за последние 10 лет наблюдалось снижение средней ожидаемой продолжительности жизни [25;106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Старость</w:t>
      </w:r>
      <w:r>
        <w:rPr>
          <w:color w:val="000000"/>
          <w:sz w:val="28"/>
          <w:szCs w:val="32"/>
          <w:lang w:val="en-US" w:eastAsia="en-US"/>
        </w:rPr>
        <w:t xml:space="preserve"> – самый тяжелый период жизни человека, а демографическое постарение требует от общества все больших затрат финансовых и других материальных ресурсов на обслуживание этой возрастной категории населения. Общество вынуждено взять на себя решение всех проблем, связанных с комплексом защиты и социального обеспечения пожилых и старых людей [3; 345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о-демографическую категорию пожилых людей, анализ их проблем теоретики и практики социальной работы определяют с разных точек зрения – хронологической, социологической, биологической, психологической, функциональной и т. п. Совокупность пожилых людей характеризуется значительными различиями, что объясняется тем, что она включает в себя лиц от 60 до 100 лет. Геронтологи предлагают разделить эту часть населения на «молодых» и «пожилых» или («глубоких») стариков, подобно тому, как во Франции существует понятие «третий» и «четвертый» возраст. Границей перехода из «третьего» в «четвертый» возраст считается преодоление рубежа в 75-80 лет. «Молодые» старики могут испытывать иные проблемы, чем «пожилые» старики, - например, трудовая занятость, главенство в семье, распределение домашних обязанностей и т. п. [27; 150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соответствии с классификацией ВОЗ к пожилым относятся люди в возрасте от 60 до 74 лет, к старым – в возрасте 75-89 лет, к долгожителям – люди в возрасте 90 лет и старше [25;95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данным ООН и Международной организации труда (МОТ) пожилыми считаются лица в возрасте 60 лет и старше. Именно этими данными, как правило, руководствуются на практике, хотя возраст выхода на пенсию в большинстве развитых стран – 65 лет (в России – 60 и 55 лет соответственно для мужчин и женщин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 пожилым относятся разные люди – от относительно здоровых и крепких до глубоких стариков, обремененных недугами, выходцы из самых разных социальных слоев, имеющие разные уровни образования, квалификации и разные интересы. Большинство из них не работают, получая пенсию по старости [25; 65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ые условия жизни пожилых людей, прежде всего, определяются состоянием их здоровья. В качестве показателей состояния здоровья широко используется самооценка. В силу того, что процесс старения у отдельных групп и индивидов происходит далеко не одинаково, самооценки сильно различают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ругой показатель состояния здоровья – активная жизнедеятельность, которая снижается у пожилых людей в силу хронических заболеваний, ухудшение слуха, зрения, наличия ортопедических проблем. По данным ВОЗ уровень заболеваемости пожилых людей почти в 6 раз выше, чем у молодых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атериальное положение – единственная проблема, которая может соперничать по своей значимости со здоровьем. Пожилые люди встревожены своим материальным положением, уровнем инфляции, высокой стоимостью медицинского обслуживания. По данным А.Г. Симакова, наблюдаются значительные различия в психике пожилых людей, живущих в домашних условиях и в домах для престарелых [26; c.6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овременные теории </w:t>
      </w:r>
      <w:r>
        <w:rPr>
          <w:i/>
          <w:color w:val="000000"/>
          <w:sz w:val="28"/>
          <w:szCs w:val="32"/>
          <w:lang w:val="en-US" w:eastAsia="en-US"/>
        </w:rPr>
        <w:t xml:space="preserve">старения </w:t>
      </w:r>
      <w:r>
        <w:rPr>
          <w:color w:val="000000"/>
          <w:sz w:val="28"/>
          <w:szCs w:val="32"/>
          <w:lang w:val="en-US" w:eastAsia="en-US"/>
        </w:rPr>
        <w:t>играют важную роль в организации социальной работы с пожилыми людьми, ибо они интерпретируют и обобщают опыт, информацию и результаты наблюдений, помогают предвидеть будущее. Они нужны социальному работнику, прежде всего для того, чтобы организовать и упорядочить свои наблюдения, составить план действий и наметить их последовательность [9; 87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сурсный потенциал старшего поколения России как основа новых социальных нор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удноуловимы и изменчивы закономерности общественного бытия. Меняется окружающий нас мир. Появляются новые социальные нормы и общественные практики. От того, как социум отвечает на новые вызовы, и найдены ли новые адекватные решения, зависит его процветание или упадок. Исследователи справедливо считают, что период с середины 18 века до конца 21 можно назвать эпохой демографической революции. Существенной ее чертой является процесс старения насел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емографическое старение – важная черта современного мира. Возрастная структура населения - существенная характеристика любой страны [5; с.22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временная социальная работа с престарелыми людьми должна строиться в соответствии с Планом действий по проблеме престарелых, разработанным ООН более 15 лет назад и рассчитанным на период до 2001г. В предисловии к этому Плану станы мира торжественно признают, что качество жизни не менее важно, чем ее продолжительность, в связи, с чем стареющим людям следует (насколько это возможно) жить в собственных семьях плодотворной, здоровой, приносящей удовлетворение жизнью и считаться органической частью обществ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России в настоящее время принят ряд Федеральных социальных программ, авторы которых менее всего озабочены теоретической чистотой задуманного. К сожалению, многим социальным программам присущи декларативность, несистематичность, внутренние противоречия [16; 5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следователи отмечают, что в период российских реформ с середин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80-х годов начал формироваться феномен женского неблагополучия смертности, связанный с более неблагоприятными тенденциями, захватывающими преимущественно молодые возрастные группы за счет опережающего роста смертности от экзогенных причин. Эти тенденции говорят о возможном сокращении в ближайшей перспективе разрыва в продолжительности жизни мужчин и женщин по самому неблагоприятному сценарию: за счет смертности в женских когортах. Это вторая отличительная черта процесса старения населения России [5; c.22]. Приложение 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учению содержания пожилых людей в домах-интернатах в мире уделяется большое внимание. Этому посвящена серия исследований отечественных ученых. В США с 70-х гг. действуют «Омбудсмановские программы долгосрочного попечения». Практика подтверждает актуальность установки ООН на то, чтобы «позволить жить стареющим людям в собственных семьях», ибо в домах-интернатах пожилой человек попадает в сложную ситуацию: с одной стороны, резкая смена окружающей обстановки, с другой – переход к коллективной жизни, необходимость подчиняться установленному порядку, боязнь утраты независимости. Это усугубляет неустойчивость нервно-психического состояния, служит причиной подавленного настроения, неуверенности в себе, своих действиях отрицательно сказываются на состоянии здоровья [11; 31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оритетное направление социальной работы с пожилыми людьми – организация среды их обитания таким образом, чтобы у пожилого человека всегда был выбор способов взаимодействия с этой средой. Свобода выбора порождает ощущение защищенности, уверенности в завтрашнем дне, ответственности за свою и чужую жизнь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жилой человек, даже являясь клиентом социальной службы, субъект, т.е. лицо, принимающее решение [19;108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временная социальная работа с престарелыми должна строиться в соответствии с принципами ООН в отношении пожилых людей 2001 г.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« Сделать полноценной жизнь лиц преклонного возраста». Данный документ рекомендует правительствам всех стран предпринять следующие меры в области социальной поддержки пожилых людей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разработать национальную политику в отношении престарелых, тем самым, укрепляя связь между поколениям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поощрять благотворительные организаци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) защитить пожилых людей от экономических потрясени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) обеспечить качество жизни в специализированных учреждениях для престарелых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) полностью обеспечить пожилого человека социальными услугами независимо от места его проживания – на родине или в другой стран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ти принципы сгруппированы следующим образо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 – НЕЗАВИСИМОСТЬ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 – УЧАСТ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 – УХОД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 – РЕАЛИЗАЦИЯ ВНУТРЕННЕГО ПОТЕНЦИАЛ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 – ДОСТОИНСТВО [25; 698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аким образом, на любом уровне при разработке Социальной политики выделяются два ведущих принцип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основанность. Социальная политика должна просчитываться по необходимым ресурс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алистичность. Социальная политика должна быть ориентирована на практическое решение наиболее значимых социальных проблем на тот или иной промежуток времен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реализации социальной политики также приняты два принципа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кретизация. Проявляется в прогнозировании социальных процессов, составлении социальных процессов, составлении социальных и экономических программ, моделировании социально-экономических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зультативность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о 2015г. предстоит всесторонне усовершенствовать механизм реализации направлений государственной политики в отношении пожилых людей как особой социально-демографической группы. Имеется в виду следующее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обоснование принимаемых решений, федеральных и религиозных целевых программ, направленных на поддержку людей старшего поколения. Экспертиза законопроектов и проектов нормативных правовых актов на федеральном и региональном уровнях на предмет их возможного воздействия и ожидаемых последствий для граждан старшего поколени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обеспечение всем пожилым людям при наличии соответствующих показаний доступности всех форм медицинской помощи. Создание в РФ разветвленной системы гериатрической помощи населению, состоящей из специализированных кабинетов и учреждений и располагающей соответствующим кадровым потенциалом. Формирование системы паллиативной помощи, включая хосписы, совершенствование системы геронтопсихиатрической помощ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последовательное повышение реального содержания пенсий с учетом роста потребительских цен и динамики среднемесячной заработной платы в стране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развитие сети учреждений, оказывающих социальную помощь и предоставляющих социальные услуги пожилым людям в привычной для них обстановке, прежде всего на дому. Введение инновационных моделей социального обслуживани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улучшение снабжения пожилых людей геродиетическими продуктами, имеющими лечебно-профилактическое значение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предоставление гражданам пожилого возраста возможности для посильной занятости в государственном и негосударственном секторах экономик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поддержание социально-культурной активности пожилых людей и т.д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ст.7 Конституции РФ указывается, что «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». В ст.17 «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»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рабатывая и принимая соответствующие законодательные акты. Российское государство согласует их с исходными позициями Всеобщей декларации прав человека (1948), Заключительным актом Хельсинского совещания (1975), итогового документа Венской встречи (1989)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2 Тенденции развития сети стационарных учреждений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ановление современной системы социального обслуживания началась в 90-е годы прошлого столетия. Была принята «Концепция развития социального обслуживания населения в Российской Федерации» (Минсоцзащиты России, 1993г.) и была начата отработка в субъектах Российской Федерации оптимальных моделей социального обслуживания населения, а также созданы первые учреждения социального обслуживания нового типа [24;237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настоящее время основную нагрузку принимают на себя государственные, муниципальные стационарные учреждения социального обслуживания (дома-интернаты общего типа, психоневрологические дома-интернаты, геронтологические центры, геронтопсихиатрические отделения). Всего 1250 учрежд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Численность пожилых людей и инвалидов, проживающих в названных стационарных учреждениях социального обслуживания, достигает 240 тыс. человек, из них более 5,5тыс. являются участниками Великой Отечественной войны. Из общего числа проживающих в домах-интернатах граждан пожилого возраста примерно 80тыс. человек, имеющих необратимые нарушения двигательных и иных функций, находятся на постоянном постельном режиме [25; 691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ольшое внимание в стационарных учреждениях социального обслуживания уделяется организации медицинского обслуживания, противоэпидемических, санитарно-гигиенических и социально реабилитационных мероприятий. Завершена работа по переходу на страховую систему медицинского обслуживания граждан пожилого возраста и инвалидов, проживающих в домах-интернатах [6; 31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 1991г. число домов-интернатов различных типов выросло с 737 до 1250, а количество мест в них – на 15 тысяч. За последние два года введено в действие 6 тыс. новых мест, стационарным обслуживанием дополнительно охвачено 8,4 тыс. человек. Это позволило приблизиться к решению одной из острых проблем пожилого населения – удовлетворение потребности в постоянном постороннем уходе [25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ными тенденциями развития стационарных учреждений социального обслуживания являются разукрупнение многоместных домов-интернатов и за счет этого улучшение условий организации жизненного пространства пожилых людей и инвалидов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формирована сеть домов-интернатов для престарелых и инвалидов малой вместимости (на 10 – 20 мест), которые по большей части открываются в сельской местности, что позволяет приблизить стационарные социальные услуги к нуждающимся в них гражданам пожилого возраста и не отрывать их от привычной обстановки [2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анные федерального государственного статистического наблюдения наблюдается рост числа стационарных учреждений социального обслуживания. Приложение 3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о вместе с тем государственные статистические данные свидетельствуют о неудовлетворительном состоянии определенной части социальных объектов. Из 3875 зданий, принадлежащих учреждениям социального обслуживания граждан пожилого возраста и инвалидов, требуют реконструкции 838 зданий, находятся в аварийном состоянии 190 зданий, являются ветхими 294 здания. В указанных учреждениях трудно обеспечить процессы адаптационного и реабилитационного характера, нормальный образ жизни людей, особенно в период, непосредственно следующий за поступлением в дом-интернат [2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временная тенденция развития стационарных учреждений социального обслуживания такова, что социальные аспекты (умение клиентов адаптироваться и жить в социуме, решение задач социальной реабилитации клиентов, организация досуга) приобретают особую значимость. В первую очередь это связано с тем, что значительно возросли требования к условиям и качеству жизни пожилых людей и людей с ограниченными возможностями жизнедеятельности [14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области функционируют стационарные учреждения следующих видов: дома-интернаты для престарелых и инвалидов, муниципальные дома-интернаты, психоневрологические интернаты, дома-интернаты для умственно отсталых дет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абота по организации социальной адаптации пожилых людей в муниципальных домах-интернатах, имеет свою специфику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мпактность проживания, что способствует индивидуальному и дифференцированному подходу к клиента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оброжелательный социально-психологический климат, когда практически все друг друга знают, облегчает социально-психологическую адаптацию лиц пожилого возраста и инвалидов в новых условиях и способствует повышению качества социально-медицинского обслуживания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раждане, проживающие в стационарных условиях социального обслуживания, это пожилые люди и инвалиды, представляющие собой своеобразную общность людей, вынужденно объединенных сходными условиями проживания. Жизненная реальность клиентов домов-интернатов, характеризуется признаками, составляющими понятие «госпитализм». К этим признакам 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онотонный образ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граниченность связей с внешним мир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дность впечат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кученность, недостаточность жизненного простран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висимость от персонал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граниченные возможности занят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гламентированность деятельности социального учреждения [15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качестве положительных сторон динамики развития стационарных учреждений социального обслуживания следует указать улучшение условий проживания в них за счет сокращения среднестатистического числа обитателей и увеличения площади спален в расчете на одно койко-место почти до санитарных норм. Средняя вместимость дома-интерната общего типа за 13 лет уменьшилось с 293 до 138 мест (более чем в 2 раза), средняя площадь комнат для проживания увеличилась до 6, 91 кв.м. приведенные показатели отражают тенденцию разукрупнения существующих стационарных учреждений социального обслуживания, повышения комфортности проживания в них. Во многом отмеченная динамика обусловлена расширением сети домов-интернатов малой вместимости [25; 708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мнению исследователей, в настоящее время, когда провозглашен курс на учет индивидуальных особенностей и потребностей человека, необходимо менять внутреннюю структуру домов-интернатов. Профессионализация этого вида социального обслуживания должна начаться с привлечения специалистов по социальной работе, введения в штаты других необходимых специалистов, повышения статуса социальной работы в целом, создания современной материально-технической базы [13; c.148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аким образом, актуальными являются задачи оптимального удовлетворения потребностей людей пожилого возраста: создание домов- интернатов малой вместимости (до 100 мест), организация домов-интернатов в каждом муниципальном образовании. Обеспечение функционирования стационарных учреждений как пансионатов социального обслуживания, создание в них домашних условий проживания и психологического комфорта, укрепление материально-технической базы и кадрового потенциала учреждений социального обслуживания, рациональное размещение домов-интернатов с учетом социальных интересов людей пожилого возраста, их психологических потребностей и привязанностей к определенной среде обита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3 Социальная адаптация пожилых людей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лиз ряда литературных источников по исследуемой проблеме свидетельствует о многообразии взглядов в определении понятия «социальная адаптация». Адаптация понимается как динамическое состояние системы, непосредственный процесс приспособления к условиям внешней среды с одной стороны, а с другой, - свойство любого живого организма, обеспечивающее ее устойчивость в меняющихся условиях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Цель социальной адаптации лиц пожилого возраста и инвалидов, сохранение и продление социальной активности клиентов. Развитие личностного потенциала пожилых людей, предоставление возможности выгодно и приятно проводить свободное время, удовлетворение разнообразных культурно-просветительских потребностей, потребностей в коммуникации и признании, а также пробуждение новых интересов, облегчение установления дружеских контактов, активизация личной активности пожилых людей и инвалидов, формирование, поддержка и повышение их жизненного тонуса [4; с. 284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Ключевым в определении содержания понятия «социальная адаптация» является непосредственно суть адаптационного процесса, т.е. проблема выживания человека через гармоничное приспособление к изменившимся условиям среды. В социологическом справочнике дается следующее определение понятия </w:t>
      </w:r>
      <w:r>
        <w:rPr>
          <w:i/>
          <w:color w:val="000000"/>
          <w:sz w:val="28"/>
          <w:szCs w:val="32"/>
          <w:lang w:val="en-US" w:eastAsia="en-US"/>
        </w:rPr>
        <w:t>«социальная адаптация»:</w:t>
      </w:r>
      <w:r>
        <w:rPr>
          <w:color w:val="000000"/>
          <w:sz w:val="28"/>
          <w:szCs w:val="32"/>
          <w:lang w:val="en-US" w:eastAsia="en-US"/>
        </w:rPr>
        <w:t xml:space="preserve"> «Активное освоение личностью или группой новой для нее социальной среды» [18; 13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лизкие подходы к определению сущности процесса социальной адаптации наблюдаются в психологии. Например, в психологическом словаре под ред. В.П. Зинченко социальная адаптация рассматривается, с одной стороны, как процесс активного приспособления индивида к условиям социальной среды, с другой, как результат того процесса [18; 20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сматривая понятие «социальная адаптация», не следует отделять психологический аспект от социального, т.к. адаптация является комплексным феноменом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 w:eastAsia="en-US"/>
        </w:rPr>
        <w:t>Социальная адаптация</w:t>
      </w:r>
      <w:r>
        <w:rPr>
          <w:color w:val="000000"/>
          <w:sz w:val="28"/>
          <w:szCs w:val="32"/>
          <w:lang w:val="en-US" w:eastAsia="en-US"/>
        </w:rPr>
        <w:t xml:space="preserve"> – это тот социально-психологический процесс, который при благоприятном течении приводит личность в состояние социальной адаптированности. К достижению такого состояния приводит адаптивное поведение, характеризующееся успешным принятием решений, проявлением инициативы, ясным определением собственного будущего. Или активного приспособления человека к условиям социальной среды. Особенно актуальна проблема социальной адаптации лиц пожилого возраста и инвалидов к условиям проживания в доме-интерн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адии адаптации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начальная (знакомство, узнавание о требованиях среды или группы)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стадия терпимости (я не хочу, но надо)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) аккомодация (принятие правил поведения в социальной среде или группе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) ассимиляция (полное принятие тех правил поведения, которые предъявляет группа) [17;19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ая адаптация граждан старших возрастов в домах-интернатах получает особый ракурс. Она имеет своеобразие и отличие от сложившегося представления о социальной адаптации. Это своеобразие объясняется рядом обстоятельств: преобладание граждан преклонного возраста; тяжелое состояние здоровья; ограниченная способность к передви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менения психики в пожилом возрасте проявляются в нарушениях памяти на новые события при сохранности воспроизведения давних, в расстройствах внимания (отвлекаемость, неустойчивость), в замедлении темпа мыслительных процессов, нарушениях эмоциональной сферы, в снижении способности к хронологической и пространственной ориентировке, в нарушениях моторики (темп, плавность, координация). В домах-интернатах наблюдае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ограниченность жизненного пространств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недостаток бытового комфорт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) психологическая несовместимость проживающих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) зависимость от окружающих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) формальное отношение персонал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ти группы обстоятельств отражают особенности социальной адаптации лиц преклонного возраста в домах интернатах [20; 22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.И. Зотова и И.К. Кряжева подчеркивает активность личности в процессе социальной адаптации. Они рассматривают социально-психологическую адаптацию как взаимодействие личности и социальной среды, которое приводит к правильным соотношением целей и ценностей личности и группы. Адаптация происходит тогда, когда социальная среда способствует реализации потребностей и стремлением личности, служит раскрытию и развитию ее индивидуальност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описании процесса адаптации фигурируют такие понятия, как «преодоление», «целенаправленность», «развитие индивидуальности», «самоутверждение» [7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ольшинство отечественных психологов выделяют два уровня адаптированности личности: полная адаптированность, дезадаптация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А.Н. Жмыриков предлагает учитывать следующие критерии адаптированност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епень интеграции личности с мокро- и микросредо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епень реализации внутриличностного потенциал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моциональное самочувстви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А.А. Реан связывает построение модели социальной адаптации с критериями внутреннего и внешнего плана. При этом внутренний критерий предполагает психоэмоциональную стабильность, личностную конформность, состояние удовлетворенности, отсутствие дистресса, ощущения угрозы и состояния эмоционально-психологической напряженности. Внешний критерий отражает соответствие реального поведения личности установкам общества, требованиям среды, правилам, принятым в социуме, и критериям нормативного поведения. Таким образом, дезадаптация по внешнему критерию может происходить одновременно с адаптированностью по внутреннему критерию. </w:t>
      </w:r>
      <w:r>
        <w:rPr>
          <w:i/>
          <w:color w:val="000000"/>
          <w:sz w:val="28"/>
          <w:szCs w:val="32"/>
          <w:lang w:val="en-US" w:eastAsia="en-US"/>
        </w:rPr>
        <w:t>Системная социальная адаптация –</w:t>
      </w:r>
      <w:r>
        <w:rPr>
          <w:color w:val="000000"/>
          <w:sz w:val="28"/>
          <w:szCs w:val="32"/>
          <w:lang w:val="en-US" w:eastAsia="en-US"/>
        </w:rPr>
        <w:t xml:space="preserve"> это адаптация, как по внешнему, так и по внутреннему критерию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им образом, социальная адаптация подразумевает способы приспособления, регулирования, гармонизации взаимодействия индивида со средой. В процессе социальной адаптации человек выступает как активный субъект, который адаптируется к среде в соответствии со своими потребностями, интересами, стремлениями и активно самоопределяется [20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циально психологическая адаптация пожилых людей проживающих в стационарных учреждениях занимает центральное место в деятельности специалистов. Самые трудные для пожилого человека первые 6 месяцев проживания в стационарном отделени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изнаки неудовлетворительного прохождения адаптационного периода: ухудшается настроение, безразличие, тоска, чувство безысходности. Эмоциональная неустойчивость: слезы, раздражительность, вспыльчивость и т. п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ипы адаптации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конструктивный (оптимально приспособленные люди) могут адаптироваться в любых условиях. В качестве доминирующих выступают потребности и четкая жизненная позиция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защитный (в целом адекватно приспосабливающиеся) на первом плане выступают потребности в защите собственного «Я», он приспосабливается за счет себя и может себя защитить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) активно-агрессивный – вину за собственные трудности приписывают внешним обстоятельствам «виноват не я». Они характеризуются агрессивностью и неадекватностью восприятия действительности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) пассивный – для них характерна пассивность, жалость к самому себе, депрессия, безынициативность [8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истечении периода карантинного наблюдения работа по социальной реабилитации с пожилыми людьми продолжается с учетом личностных, возрастных особенностей и состояния здоровь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этом этапе велика роль социально-педагогического воспитания, усилий психолога и в целом всего обслуживающего персонала по поддержанию благоприятного психологического климата среди проживающих [6]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ные критерии эффективности социальной и социально-адаптационной работ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итерии результативности (характеризуется высокой заинтересованностью пожилых людей, людей с ограниченными возможностями жизнедеятельности в социальной и социально-адаптационной работе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225" w:leader="none"/>
          <w:tab w:val="left" w:pos="1140" w:leader="none"/>
          <w:tab w:val="left" w:pos="7335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итерии оптимальности (характеризуются максимальной эффективностью при наименьших физических, умственных и временных затратах со стороны клиент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5" w:leader="none"/>
          <w:tab w:val="left" w:pos="1140" w:leader="none"/>
          <w:tab w:val="left" w:pos="7335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итерии мотивационной значимости (характеризуется созданием условий для повышения активности клиент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1140" w:leader="none"/>
          <w:tab w:val="left" w:pos="7335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итерии управляемости (характеризуется предрасположенностью клиентов к различным видам социальной и социально-адаптационной работ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итерии системности (характеризуется системным использование каждого из направлений социальной и социально-адаптационной работы)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целом для работы с пожилыми людьми социальный работник должен осуществлять контакты с врачом и медицинским персоналом, используя данные из истории болезни, о прошлой жизни, знакомиться с состоянием здоровья клиента, его возможностями по передвижению, способностями к самообслуживанию [12;23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ча всего общества, и социального работника, в частности, сделать так, чтобы у пожилого человека не возникало чувство отчужденности, ненужности. Это достижимо если он окружен теплом и заботой, имеет возможность максимально реализовать свой духовный и интеллектуальный потенциал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блюдается положительная динамика роста числа социальных услуг адаптивного характера, ориентированных на создание наилучших условий для жизнедеятельности граждан пожилого возраста в стационарных учреждениях. Приложение 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аким образом, определяя перспективы развития содержательной деятельности социальной и социально-адаптационной работы, для муниципальных стационарных учреждений социального обслуживания населения выдели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) совершенствование работы в соответствии с государственными стандартами социального обслужи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) разработка и реализация социальных проек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) совершенствование методического обеспечения процесса социальной адапт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) внедрение инновационных форм и методов работы с клиентами во всех интерна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) индивидуальный и дифференцированный подход в предоставлении социально-адаптационных услуг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140" w:leader="none"/>
          <w:tab w:val="left" w:pos="7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Именно это и влияет на </w:t>
      </w:r>
      <w:r>
        <w:rPr>
          <w:i/>
          <w:color w:val="000000"/>
          <w:sz w:val="28"/>
          <w:szCs w:val="32"/>
          <w:u w:val="single"/>
          <w:lang w:val="en-US" w:eastAsia="en-US"/>
        </w:rPr>
        <w:t>конечный результат</w:t>
      </w:r>
      <w:r>
        <w:rPr>
          <w:color w:val="000000"/>
          <w:sz w:val="28"/>
          <w:szCs w:val="32"/>
          <w:lang w:val="en-US" w:eastAsia="en-US"/>
        </w:rPr>
        <w:t xml:space="preserve"> – повышение качества жизни клиентов стационарных учреждений социального обслуживания насел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ава 2. Анализ деятельности специалистов стационарного отделения МУ КЦСОН с. Тарногский Городок Вологодской области, направленн</w:t>
      </w:r>
      <w:r>
        <w:rPr>
          <w:color w:val="000000"/>
          <w:sz w:val="28"/>
          <w:szCs w:val="28"/>
          <w:lang w:val="en-US" w:eastAsia="en-US"/>
        </w:rPr>
        <w:t>ой</w:t>
      </w:r>
      <w:r>
        <w:rPr>
          <w:color w:val="000000"/>
          <w:sz w:val="28"/>
          <w:szCs w:val="32"/>
          <w:lang w:val="en-US" w:eastAsia="en-US"/>
        </w:rPr>
        <w:t xml:space="preserve"> на социальную адаптацию клиентов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  <w:tab w:val="left" w:pos="69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  <w:tab w:val="left" w:pos="69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1 История учрежден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ное наименование Учреждения - муниципальное учреждение «Комплексный центр социального обслуживания населения». Официальное сокращенное название Учреждения – МУ КЦСО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Учреждение создано на основании постановления главы Тарногского муниципального района от 16. 06. 1997г. №188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Учредителями Учреждения выступает отдел социальной защиты населения администрации Тарногского муниципального района Вологодской обла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Учреждение является юридическим лицом, обладает обособленным имуществом, имеет самостоятельный баланс, свои банковские счета, печать, штампы, бланки со своим наименование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Учреждение является некоммерческой организацией и входит в систему социального обслуживания насел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Местонахождение Учреждения: с. Тарногский Городок, Вологодской обла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6. Почтовый адрес: 161 560 Россия, Вологодская область, с. Тарногский Городок, ул. Советская, дом 39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 Дата регистрации 23 июня 1999г., МУ КЦСОН был открыт 16 января 1999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8. Ведомственная принадлежность: Департамент труда и социального развития г.Вологда, ул. Благовещенская, 9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9. Учреждение отвечает по своим обязательствам, находящимся в его распоряжении денежными средствами. При их недостаточности субсидиарную ответственность по его обязательства несет собственник имуществ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0. Учреждение в своей деятельности руководствуется действующим законодательством Российской Федерации, Вологодской области и Уставом. Приложение 5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1. Учреждение от своего имени приобретает имущественные и личные неимущественные права и несет ответственность, выступает истцом и ответчиком в суде и арбитражном суд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ыли открыты следующие структурные подразделения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6.01.1999г. отделение социального обслуживания на дому граждан пожилого возраста и инвали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09.02.1999г. отделение срочного социального обслужи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1.10.1999г. стационарное отделение для граждан пожилого возраста и инвали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03.03.2003г. отделение социального обслуживания на дому граждан пожилого возраста и инвалидов командой социальных работни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01.07.2004г. отделение по работе с семьей и деть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02.08. 2004г. социально-реабилитационное отделение для граждан пожилого возраста и инвали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9.09.2005г. отделение «Социальное такси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1.04.2006г. отделение дневного пребывания граждан пожилого возраста и инвали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1.12.2006г. Консультативное отделен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Основные направления деятельности МУ КЦСОН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еятельность Центра направлена на проведение социальных, оздоровительных, педагогических, профилактических и иных мероприятий, в связи, с чем Центр осуществляет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мониторинг социальной и демографической ситуации, уровня социально-экономического благополучия граждан на территории обслуживания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выявление и дифференцированный учет граждан, нуждающихся в социальной поддержке, определение необходимых им форм помощи и периодичности (постоянно, временно, на разовой основе) ее предоставления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) оказание гражданам социально-бытовых, социально-медицинских, социально-педагогических, социально-психологических, социально-экономических, социально-правовых и иных услуг при условии соблюдения принципов адресности и преемственности помощи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) социальную реабилитацию граждан с ограниченными возможностями, в том числе детей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) участие в работе по профилактике безнадзорности несовершеннолетних, защите их прав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6) оказание различных видов социальной помощи лицам без определенного места жительства и гражданам, освободившимся из мест лишения свободы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7) привлечение учреждений здравоохранения, образования, миграционной службы, службы занятости и др., а также общественных и религиозных организаций и объединений к решению вопросов оказания социальной поддержки населению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8) внедрение в практику новых форм и методов социального обслуживания в зависимости от нуждаемости населения в социальной поддержке и местных социально-экономических условий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9) проведение мероприятий по повышению профессионального уровня работников Центра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правление деятельности Центра могут корректироваться в зависимости от социально-демографической и экономической ситуации в регионе, национальных традиций, нуждаемости населения в конкретных видах социальной поддержке и других факторов / Устав. Приложение 5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2. Характеристика деятельности отделен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елями стационарного отделения являю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ое обслуживание проживающих в отделении (далее клиенты), стабильное материально-бытовое обеспечение клиентов, создание наиболее адекватных их возрасту и состоянию здоровья условий жизне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мероприятий по медицинской, профессиональной и социальной реабилитац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ля достижения данных целей отделение осуществляет следующие виды деятельно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 Материально - бытовые услуги, предоставляемые клиентам отделен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едоставление жилой площади, помещений для организации реабилитационных мероприятий, лечебно-трудовой деятельности, культурно - бытового обслужива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едоставление и пользование мебели согласно утвержденным норматива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йствие в организации предоставления услуг предприятиями торговли и связ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Услуги по организации питания, быта, досуга клиентов отде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едоставление рационального питания, в том числе диетическ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одеждой, обувью, нательным бельем, согласно утвержденным норматив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едоставление постельных принадлежно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сохранности личных вещей, ценност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Социально-медицинские и санитарно-гигиенические услуги клиентов отделени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сплатное оказание медицинской помощи в объеме базовой программы обязательного медицинского страхования граждан Российской Федерации, целевых программ и территориальных программ обязательного медицинского страхования в государственных и муниципальных лечебно-профилактических учреждения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ухода с учетом состояния здоровь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рганизация проведения медико-социальной экспертиз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реабилитационных мероприятий, в том числе для инвалидов на основании индивидуальных программ реабилит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казание первичной медико-санитарной помощ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казание психологической поддержки, проведение психокоррекционной работ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техническими средствами ухода и реабилит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санитарно-гигиенических требований в жилых помещениях и в местах общественного пользовани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Услуги, связанные с социально-трудовой реабилитаци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здание условий для использования остаточных трудовых возможностей, участие в лечебно-трудовой деятельно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Правовые услуг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полнение функций опекуна и попечител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мощь в оформлении докумен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казание помощи по вопросам пенсионного обеспечения и предоставления других социальных выпла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йствие в получении консультативной помощ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представительствования в суде с целью защиты прав и интерес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йствие в получении бесплатной помощи адвоката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Содействие в организации ритуальных услу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7. Оказание платных услуг клиентам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8. Условия приема, содержания и выписки из стационарного отдел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отделение принимаются пенсионеры старше 55 лет женщины и 60 лет мужчины, лица, которым установлена инвалидность 1и 2 группы, нуждающихся в уходе, бытовом и медико-социальном обслуживании, реабилитационных услугах, не имеющие установленных медицинских противопоказаний к приему в стационарное отделен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анием для приема в отделение является путевка, выданная комиссией при отделе социальной защиты населения Тарногского муниципального района и личного заявления лица, желающего проживать в отделен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каждого клиента в отделении формиру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ичное дело, в котором хранится путевка отдела социальной защиты населения, паспорт с отметкой о регистрации в отделении, заявление о приеме в отделении, пенсионное удостоверение, трудовая книжка, справка о доходах, страховое свидетельство, договор с администрацией о предоставление платных или частично оплачиваемых социаль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тория болезни, а которой приобщаются медицинская карта, заверенная лечебным учреждением, справка медико-социальной экспертизы, амбулаторная карта, поступившего из медицинского учреждения, а также медицинские документы, заведенные во время пребывания в отделен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авила и обязанности клиентов, а также основания и порядок их ограничения определяются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ые услуги предоставляются отделением в соответствии с законодательством Российской Федерации и Вологодской обла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нсионерам во время пребывания в отделении выплата пенсий и ежемесячной выплаты производится в соответствии с действующим законодательством Российской Федерации и Вологодской обла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ицам, плохо разбирающимся в денежных знаках, выдача денег производится в присутствии работников отделения, определяемых администрацией, которые проверяют правильность выплаченной суммы и расписываются за неграмотных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ременное выбытие клиентов из отделения может быть разрешено директором Учреждения с учетом заключения врача о возможности выезда при наличии письменного обязательства родственников или других лиц об обеспечении ухода за ни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писка из отделения пожилых граждан и инвалидов производится по письменному заявлению выписываемых граждан. Для утративших способность удовлетворять свои жизненные потребности или признанных в установленном законом порядке недееспособными по письменному заявлению их законных представителей. В случае если они обязуются обеспечить указанным лицам уход и необходимые условия проживания. При выбытии из отделения клиенту выдается закрепленная за ним одежда, белье и обувь по сезону, справка с указанием времени пребывания в отделении и причины выбытия. А также возвращаются личные документы, вещи и ценности, хранившиеся в учрежден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лиент отделения, признанный в установленном законом порядке недееспособным, подлежит переводу в психоневрологическое учреждение социального обслуживания населения [Устав/19-21]. (Положение о стационарном отделении для граждан пожилого возраста и инвалидов). Приложение 6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ационарное отделение МУ КЦСОН располагается в кирпичном благоустроенном здании, имеется центральное отопление, водопровод, канализация. Клиенты отделения проживают в 1 и 2-х местных комнатах. Общая площадь стационара – 230,3 кв.м., в том числе спальных помещений – 97,5 кв.м., на одного проживающего приходится по 6,5 кв.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ая работа не является монополией государства, многое зависит от взаимодействия служб стационарного отделения с организациями негосударственного сектора и другими подразделениями Учреждения. Приложение 7. Приложение 8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стационарном отделении разработаны правила внутреннего распорядка и режим дня. Приложение 9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аким образом, деятельность Тарногского стационарного отделения направлена на оказание разносторонней социально-бытовой помощи гражданам пожилого, что отвечает нормам Российского законодательства, а также запросам клиентов. В отделении проводятся различные мероприятия медицинской, педагогической и психологической направленности, рассчитанные на сохранение здоровья, выяснение трудностей клиентов, обмен знаниями и умениями, взаимопомощь и т.д. 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зультатом комплексного подхода к организации досуга лиц старшего поколения является их социальная активность, способность к адаптации в сложных экономических условиях, возможность реализовать свои культурные запросы, и таким образом повысить уровень и качество жизни пожилых люд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Уровень смертности в стационарном отделении по годам в период с 2003 - 2009г. Приложение 10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иаграмм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30861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3 Анализ деятельности специалистов стационарного отделения по реализации социальной адаптации, реализуемой в отделени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отделении разработана программа адаптации </w:t>
      </w:r>
      <w:r>
        <w:rPr>
          <w:i/>
          <w:color w:val="000000"/>
          <w:sz w:val="28"/>
          <w:szCs w:val="32"/>
          <w:lang w:val="en-US" w:eastAsia="en-US"/>
        </w:rPr>
        <w:t xml:space="preserve">«Дом, в котором мы живем» </w:t>
      </w:r>
      <w:r>
        <w:rPr>
          <w:color w:val="000000"/>
          <w:sz w:val="28"/>
          <w:szCs w:val="32"/>
          <w:lang w:val="en-US" w:eastAsia="en-US"/>
        </w:rPr>
        <w:t>и успешно применяется, для того чтобы сделать переход человека из одной микросреды в другую менее болезненным. Приложение 11.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 w:eastAsia="en-US"/>
        </w:rPr>
        <w:t>Цель программы</w:t>
      </w:r>
      <w:r>
        <w:rPr>
          <w:color w:val="000000"/>
          <w:sz w:val="28"/>
          <w:szCs w:val="32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йствие адаптации людей пожилого возраста к условиям проживания в стационарном отделен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Задачи программы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иагностика заболевания поступившего и назначение симптоматического леч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психологического обследования с последующей разработкой программы коррекции выявленных наруш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явление способностей у поступившего к занятиям трудовой терапи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накомство поступившего с работой структурных подразделений, с перечнем гарантированных и дополнительных услуг, с культурно-бытовой жизнью отде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йствие в реализации творческих способностей клиент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Программа состоит из трех блок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 Медицинский блок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рка документации, необходимой для поступления в стационарное отделени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медицинской диагностики и симптоматического лече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значение полного обследова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комендации к трудовой терапи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ланирование осмотра узкопрофильными специалис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казание неотложной медицинской помощ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блюдение за состоянием вновь поступившего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Психологический блок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накомство с работой психолога и его основными функц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психологического обследования поступивш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тренинговых занятий, направленных на развитие группов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работка программы коррекции выявленных нарушен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 Социокультурный блок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ознакомительной экскурсии по стационару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знакомление с культурно-бытовой жизнью отдел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дение беседы о внутреннем распорядке, о правилах повед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накомство с проживающи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ализация программы рассчитана на период пребывания вновь прибывшего в приемно-карантинном отделении в течение 7 дней. Каждый день – это проведение мероприятий одного из блоков: беседы, опрос, диагностика, экскурсия, тренинговые занятия и т.д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 осуществляется заместителем директора, заведующей стационарного отделения. Всеми специалистами проводится текущая и отчетная документац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ступившему человеку дается как можно более исчерпывающая информация о жизни в отделении, разъяснения по бытовым вопросам, по вопросам постоянного медицинского контроля за здоровьем подопечного, о возможности сохранения связей и встреч подопечного с родственниками, знакомыми. При этом необходимым условием работы всего персонала с подопечными является доброе, чуткое и терпимое отношен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грамму адаптации реализуют: заведующая стационарным отделением; фельдшер; культорганизатор; санитарки; повара; зав. складом; санитарка-банщиц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Заведующая</w:t>
      </w:r>
      <w:r>
        <w:rPr>
          <w:color w:val="000000"/>
          <w:sz w:val="28"/>
          <w:szCs w:val="32"/>
          <w:lang w:val="en-US" w:eastAsia="en-US"/>
        </w:rPr>
        <w:t xml:space="preserve"> стационарным отделением принимается на работу и освобождается от должности приказом директора КЦСОН. Подчиняется непосредственно директору. В своей работе руководствуется уставом МУ КЦСОН и должностной инструкцией. Приложение 1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ведующая обеспечивает общее руководство и организацию работы обслуживающего персонала по предоставлению гарантированных социальных услуг, предоставляемых в стационарном отделении. Осуществляет контроль за качеством предоставляемых услуг, составляет график работы санитарок, осуществляет контроль за его выполнением. Оформляет личные дела поступающих граждан в стационар. При поступлении престарелых организует экскурсию по отделению, знакомит с обязанностями и правами с режимом рабаты всех специалистов и кабинетов, а также проводит ежедневный обход клиентов. Проводит прием престарелых по всем вопроса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рганизует проведение культурно-массовых мероприятий с престарелым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воевременно готовит необходимую отчетность о работе отделения. Составляет план работы на каждый месяц и год. Приложение 13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Фельдшер</w:t>
      </w:r>
      <w:r>
        <w:rPr>
          <w:color w:val="000000"/>
          <w:sz w:val="28"/>
          <w:szCs w:val="32"/>
          <w:lang w:val="en-US" w:eastAsia="en-US"/>
        </w:rPr>
        <w:t xml:space="preserve"> принимается на работу и освобождается от должности приказом директора КЦСОН. Подчиняется директору и заведующей стационарным отделением. В своей работе руководствуется уставом МУ КЦСОН и должностной инструкцией. Приложение 14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дачи социально-медицинской помощи заключается в 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ение реальности осознания пожилым человеком границ своих теперешних физических возмож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буждение в сознании человека убежденности в необходимости дальнейшего познания мира, развития отношений с людьми и т.п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силение в сознании пожилого человека силы своего внутреннего «Я», т.е. формирование в нем новых целей в предстояще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казание поддержки в укреплении воли, внушение необходимости постоянного движения. Пробуждение веры в себя резко активизируют пожилого человека, положительно влияет на его здоровье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казывает социально-медицинские услуги проживающим в стационарном отделении престарелым гражданам и инвалидам. Ежедневно ведет лечебную гимнастику с проживающими. Контролирует работу персонала стационарного отделения по выполнению санитарно-гигиенического и противоэпидемического режима, ведет бракеражный журнал, и журнал витаминизации пищи, составляет меню</w:t>
        <w:tab/>
        <w:t xml:space="preserve">на каждый день. Ведет профилактическую работу (беседы) по предупреждению заболеваний различного характера также проводит санитарно-просветительскую работу среди персонала и проживающих в стационаре. Своевременно заполняет медицинскую документацию и контролирует прохождение медицинских осмотров работников. Своевременно готовит отчеты о проделанной работе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Культорганизатор</w:t>
      </w:r>
      <w:r>
        <w:rPr>
          <w:color w:val="000000"/>
          <w:sz w:val="28"/>
          <w:szCs w:val="32"/>
          <w:lang w:val="en-US" w:eastAsia="en-US"/>
        </w:rPr>
        <w:t xml:space="preserve"> назначается и освобождается от должности приказом директора КЦСОН. В своей работе подчиняется директору центра и непосредственно заведующей отделением. В своей работе руководствуется правилами внутреннего трудового распорядка и должностной инструкцией. Приложение 15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одит массовые игры, коллективное и игровое общение, организует представления, проводит вечера развлечений, праздники, концерты и другой досуг с клиентами. Также проводит физкультурно-спортивные мероприятия среди клиентов и оформительскую работу в отделении.</w:t>
      </w:r>
      <w:r>
        <w:rPr>
          <w:i/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елью организации досуговых мероприятий является повышение самооценки пожилого человека, возможности его скорой адаптации к изменившимся условиям жизни путем создания условий для реализации интеллектуальных и культурных потребностей граждан старшего покол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пользуются следующие направления организации досуга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организация праздничных мероприятий, вечеров отдых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проведение тематических бесед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проведение музыкальных часов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проведение игр, психологических тестов, викторин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организация экскурсий и посещение культурно-зрелищных мероприят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гровая терапия поддерживает хорошее настроение, оптимизм также благотворно влияет на различные функции организма. Развлечения, соответствующие возрасту и общему состоянию способствуют сохранению физической независимости, физической активности. Периодически проводятся подвижные игры. Во время этих игр наши клиенты вырабатывают способность быстрой реакции на ситуацию, поддерживают активный образ жизни, развивают способность к творческому восприятию предложенного игрой образа, обогащаются эмоционально, воспитываются волевые качества, способности к саморегуляции. И у зрителей, и у играющих создается определенный творческий интерес, который обогащает их новым содержанием. Во время игры пожилые люди преображаются, воодушевляются, входят в процесс соревнования, испытывают радость, укрепляют чувство уверенности в себ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тарость предотвратить невозможно, но ее можно сделать счастливой, активной, интересной и наполненной. В отделении ежегодно проводится праздничное мероприятие «День пожилого человека». Приложение 16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 также: «Новый год», «23 февраля», «Международный женский день 8 марта», «1 апреля – день юмора», «1 мая», «9 мая – День Победы»; раз в квартал проводится «День именинника», проводятся мероприятия посвященные религиозным праздникам. К каждому событию оформляются наглядные стенд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узыкотерапия влияет функции человеческого организма, снимает нервно-психологическое напряжение. </w:t>
        <w:tab/>
        <w:t>Музыкотерапия в активной форме включает в себя терапию пением (разучивание песен, частушек). Во время этих занятий возникает эмоциональная активность, развиваются и укрепляются межличностные отношения. Наступает эмоциональная разрядка, повышается социальная активность, улучшается физическое самочувств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ежде всего, старым людям необходимо постоянно тренировать свои интеллектуальные способности посредством различных видов умственной нагрузки, таких как чтение, запоминание стихов и песен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едицинский обход, оказание лечебных процедур, хозяйственно-бытовые услуги – это, в первую очередь общение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частие, внимание, вежливость высоко ценятся проживающими. Они охотно вступают в беседу, рассказывают о своей жизни, о семье, делятся наболевшими проблемами и заветными мечтаниями. Геронтологи убеждены, что воспоминания создают эмоциональный и интеллектуальный комфорт для пожилого человека, предупреждают депрессии. Это, в какой-то степени, тренировка памяти, тренировка ее сохранности. Воспоминания – своеобразный щит от одиночества. Они помогают вернуться в прошлое, мысленно соприкоснуться с близкими и дорогими людьми, снова ощутить себя здоровым и счастливым. Зачастую воспоминания не соответствует действительности. Как правило, они лучше, интереснее, удивительне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оспоминания эмоционально восполняют жизнь пожилого человека и при умелом общении оказывают положительное влияние на состояние его здоровь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 маловажна в общем процессе реабилитации и адаптации пожилых людей, проживающих, а отделении, трудотерапия. Она проводится исходя из физических способностей, склонностей и предпочтений, является безопасной и посильной, не утомительной, осуществляется под контролем с соблюдением режима труда и отдыха. Важную роль в трудовой терапии играет фактор осознания пожилыми людьми своей нужности, полезности. Большое значение имеет моральное и материальное поощрение за труд. Способные и стремящиеся трудится, пожилые люди помогают в работе по благоустройству и уборке территории учрежде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 xml:space="preserve">Санитарки </w:t>
      </w:r>
      <w:r>
        <w:rPr>
          <w:color w:val="000000"/>
          <w:sz w:val="28"/>
          <w:szCs w:val="32"/>
          <w:lang w:val="en-US" w:eastAsia="en-US"/>
        </w:rPr>
        <w:t>стационарного отделения принимаются на работу и освобождаются от должности приказом директора КЦСОН. Подчиняются директору и заведующей стационарным отделением. В своей работе руководствуется уставом МУ КЦСОН и должностной инструкцией. Приложение 17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еспечивает уборку жилых и подсобных помещений, доставку и раздачу пищи. Обслуживает лежачих больных, помогает медработнику в проведении лечебных процедур. Они круглосуточно находятся с клиентами и больше всех времени уделяют проживающим. Но со стороны руководства не уделяется внимания для повышения квалификации. Не приветствуется и учеба по заочной форме обучения. Составлен распорядок работы санитарок в стационарном отделении. Приложение 18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 w:eastAsia="en-US"/>
        </w:rPr>
        <w:t xml:space="preserve">Санитарка-банщица </w:t>
      </w:r>
      <w:r>
        <w:rPr>
          <w:color w:val="000000"/>
          <w:sz w:val="28"/>
          <w:szCs w:val="32"/>
          <w:lang w:val="en-US" w:eastAsia="en-US"/>
        </w:rPr>
        <w:t>принимается и подчиняется директору и заведующей. В своей работе руководствуется должностной инструкцией. Приложение 19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Осуществляет помывку клиентов, оказывает социально-бытовые услуги гигиенического характер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ткрытии в 1999г. Стационарного отделения проживало 25 человек, им больше внимания уделялось как со стороны руководства, так и специалистами. Была создана тренажерная комната, где бабушки очень любили заниматься. Но потом ее ликвидировали. Перенеся все тренажеры в открывшееся реабилитационное отделение. С проживающими занимался психолог, но потом все реже и к сегодняшнему дню занятия вовсе сошли на нет. Обострились напряженные отношения между некоторыми клиентами, заведующая отделением не умеет улаживать конфликтные ситуации, и позволяет повышенные тона в общении, на что остро реагируют проживающие. Что провоцирует напряженность и конфликтность. Как следствие нет комфортной обстановки и уверенности в завтрашнем дне у клиентов. Не проводится и групповая работа с сотрудниками. Был проведен опрос сотрудников отделения в виде анкетирования об удовлетворительности работников микроклиматическими условиями труда, содержанием деятельности, психологической атмосферой в коллективе. Анкетирование было проведено в ноябре 2009 г. Приложение 20. В анкетировании приняло участие 10 человек. Анкета состоит их двух блоков, которые состоят из 10 вопросов. Такой подход к работе с пожилыми, проживающими в стационаре, помогает не только контролировать работу сотрудников, но и оценивать их компетентность и добросовестность. Это также позволяет определить качество обслуживан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-й блок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ый паспорт выборки (вопросы с 7-9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отделении работает женский коллектив, 50% в возрасте от 20-29 лет, и по 30% в возрасте от 30-39 и в возрасте от 50-60 лет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емейное положение: 60% в зарегистрированном браке, 20% в гражданском; 10% разведенных; 10% не были в бра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ровень образования: по 30% имеют высшее и среднее специальное, 40% среднее образование или начальное профессиональное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-й вопрос: какие мероприятия вам больше всего запомнились? Работники, имеющие высшее и среднее специальное активно участвуют в жизни Учреждения, сотрудники со средним образованием остались не востребованными в участии общественной жизн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-й вопрос: какими чертами характера не должны обладать персонал отделения? Все участники анкетирования выбрали те черты, характера какими не должны обладать социальные работники; были также дополнены некоторые вариант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-й вопрос: 60% анкетеров были активны и высказали свои суждения по вопросу: «Что бы Вы хотели изменить в жизни Вашего Учреждения», но в их высказываниях чувствовалось не вера в изменения и в свои возможност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4-й вопрос: 30% анкетируемых стаж работы составил от 1-3 лет; от 3 -5 лет 40%; от 5-7 лет 10%; и от 7лет и более20%. Это говорит о том, что текучесть кадров не большая и работают люди не случайные, и не равнодушны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5-й вопрос: была предложена таблица с утверждениями и 6 бальная шкала оценок: больше всего баллов 3,9 недовольство зарплатой и 3,7 баллов недовольны руководством Учреждения. Имеют желание искать 2,8 балла другую работу, также интеллект не востребован в полной мере 2,4б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6-й вопрос: оцените психологическую атмосферу в учреждении. Была предложена таблица из 10 пар слов противоположных по смыслу и 7 бальная шкала оценок, чем ближе к правому или левому слову в каждой паре будет поставлен любой знак, тем более выражен тот или иной признак. В сторону безуспешности 3,8 б.; в сторону непродуктивности 3,4 б.; по 3,3 б. в сторону скуки и неудовлетворенности. Таким образом, опрос показал, что есть напряженность в коллективе и нужно обратить на это внимание руководству Учреждения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связи с экономическим кризисом были приведены в действие мероприятия по экономии воды и электроэнергии в отделении. В комнатах клиентов была отключена вода, оставили только в туалетах. Свет даже в коридорах заставляют отключать, хотя клиенты и так ничего не видят. В комнатах вкручиваются лампочки меньшей мощности. Банные дни установили раз в 10 дней. А если во время помывки клиент заболел, то он пропускает и затем ждет еще 10 дней. Все эти условия созданные руководством не способствуют цели социальной работы: оберегать от всех потрясений слабые слои населения. У нас клиенты, прожившие тяжелую, полную лишений послевоенную жизнь на себе в первую очередь снова почувствовали все тяготы и неудобств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Чрезвычайных происшествий в отделении не было. Все рабочие выполняют свои должностные обязанности в полном объеме, взысканий никаких не было на протяжении всего времени работы стационарного отделения. Выполнялись все предписания государственного пожарного надзора. В течение 2009 года была заменена электропроводка, произведен демонтаж горючих поверхностей помещений, демонтаж и замена глухих металлических оконных решеток, была проведена огнезащитная обработка деревянных конструкций чердачного помещения. Были выделены средства и произведена замена водопровод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 решенными остались проблемы: требуется срочная замена канализации, замена оконных блоков, покупка оборудования для прачечной и кухни, покупка нового автомобиля. Материалы отчета стационарного отделения за 2009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Тарногском стационарном отделении постоянно проживают 15 человек, поэтому не составляет труда проследить развитие отношений поступившего с опекаемыми и сотрудниками, изменения доли его участия в бытовой и общественной жизни отделения, психосоматическое состояние в динамик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ыл проведен опрос «Качество жизни» (март 2010года). Приложение 2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сследование проводилось методом беседы с заранее составленными вопросами. Такой метод был выбран в связи с престарелым возрастом исследуемых, которые не могут сами прочесть и написать ответ на вопрос в связи плохого зрения и других физических отклонений здоровья, и полной немощност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ными показателями качества жизни являются различные сферы жизн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материальна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духовна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бытова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сфера коммуникац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ель исследования: получение полной, достоверной информации о качестве жизни проживающих в стационарном отделени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редний возраст проживающих составляет – 85 лет, Всего по списку 15 клиентов, два - ВВОВ; инвалиды 1-й группы –3 человека, остальные инвалиды 2-й групп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данном учреждении находя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 менее одного года – 1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от одного до пяти лет – 3 человек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более пяти лет – 11 человек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жим дн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довольны – 10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не совсем довольны – 5 человек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ционом пита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 довольны – 8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не совсем довольны -6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не довольны – 1 человек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заимоотношения с обслуживающим персонало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доброжелательные – 10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когда доброжелательные, когда конфликтные – 5 челове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заимоотношения с поживающим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доброжелательные, когда конфликтные – 12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конфликтные – 3 человека.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овольны ли качеством предоставляемых услуг: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хотели бы улучшения качества медицинского обслуживания – 8 человек;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хотели бы, чтобы с вами работали психолог и специалист по социальной работе – 5 человек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Хотели бы, что либо изменить в работе данного учрежд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открыть кабинет для встреч с родными – 2 человек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- сделать пандусы для спуска со второго этажа и сделать поручни вдоль стен – 10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- ничего не хотели, менять – 3 челове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рганизацией отдыха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довольны – 10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не совсем довольны – 2 человек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- не довольны – 3 челове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им образом, в результате опроса выяснилось, что качеством предоставляемых услуг 13 человек не довольны и хотели бы улучшения медицинского обслуживания и общения со специалиста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 опрошенных межличностные взаимоотношения напряженные, наблюдается нетерпимость друг к другу, непониман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заимоотношения с обслуживающим персоналом у 5 человек конфликтные, что говорит о том, что нужны меры для изменения напряженных ситуац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е смотря на все усилия сотрудников, жизнь пожилых людей, проживающих в отделении «Милосердие», не богата событиями. Здесь, наряду с оказанием социально-медицинской помощи, необходимо налаживать более тесные, неформальные контакты опекаемых с сотрудникам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результате проведенных исследований выявились очевидные проблемы, как во взаимоотношениях внутри коллектива так и напряженность, и неудовлетворенность среди поживающих стационарного отделения. Все проблемы не способствуют благоприятному процессу адаптации лиц старшего возраста к условиям проживания в стационарном учреждени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4 Выводы и рекомендаци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основе практического анализа деятельности специалистов комплексного центра социального обслуживания населения с. Тарногский Городок по предоставлению услуг по социальной адаптации гражданам пожилого возраста в стационарных условиях, пришли к вывода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Приняты нормативно-правовые документы, регламентирующие деятельность, направленную на социальную адаптацию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Ведется разработка программ по социальной адаптации, и количество таких услуг с каждым годом увеличивает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Создаются условия с учетом потребностей пожилых людей и с учетом общепринятых стандарт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Оказываются все виды услуг на качественном уровн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Специалисты, которые оказывают услуги пожилым людям, добросовестны и обладают всеми качествами социального работн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Не хватает средств для технической оснащенности отделения и высококвалифицированных специалист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им образом, наши предположения, что социальная адаптация людей пожилого возраста будет иметь положительную динамику при соблюдении</w:t>
        <w:tab/>
        <w:t xml:space="preserve"> некоторых условий подтвердились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основе сделанных выводов можно дать следующие рекомендац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ести разработку программ по социальной адаптац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язательное введение в штатное обеспечение домов-интернатов специалистов по социальной работе, психолог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ботиться о техническом обеспечении: протезирование, специальными кроватями для лежачих больных, пандусы для спуска и подъема колясочников, поручни вдоль стен для облегчения передвижения проживающих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олжна вестись работа по повышению профессиональной квалификации работников и их участие в семинарах по профподготовке и обмену опытом с другими учреждениям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сех работников заинтересовать и принимать всем участие в общественной жизни учреждения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циальная адаптация первоначальный и очень важный этап в реабилитации пожилых людей к условиям проживания в стационарных учреждениях. От того, насколько успешно пройдет первый этап, будет зависеть и дальнейший этап вхождения в новые для пожилого человека социальные отношения. В нашей действительности престиж профессии социального работника низкий, профессия молодая и не получила такого же уровня востребованности, как за рубежом. Но на самом деле на местах делается не все во благо пожилых людей. Здесь сказывается недостаточность финансирования и чисто формальный подход к проблемам и нуждам пожилых люд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облемы социальной работы со старыми людьми в настоящее время находятся в центре внимания многих социальных институтов, социальных и исследовательских программ, направленных на решение социальных вопросов, обеспечение приемлемого уровня жизни пожилых и старых людей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дна из важнейших форм социальной защиты пожилых людей – социальное обслуживание, которое в настоящее время сложилось в целостную систему, постоянно совершенствующуюся, о чем свидетельствует создание новых учреждений социального обслуживания, введение новых видов услуг и т.д. Среди учреждений социального обслуживания пожилых людей широкое распространение в России получили стационарные учреждения – дома-интернаты для престарелых и инвалидов. В последнее время существенно меняются требования организации всей работы домов-интернатов, что обусловлено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зким «постарением» клиентов, находящихся в этих учреждениях, в первую очередь за счет поступающих в более старшем возрас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величением среди них числа тяжелоболь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менением социального состава поступающих, большинство из которых получают пенс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олее повышенными требованиями к уходу, медицинскому и другим видам обслужива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начительно изменились причины, побуждающие пожилых людей поступать в дома-интернаты. Основная причина – это ухудшение состояния здоровья и потребность в постоянной медицинской помощи и уходе. Такое положение, несомненно, накладывает отпечаток и на профиль домов-интернатов, которые становятся в большей мере гериатрическими со значительным объемом медицинской помощ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оциальная работа как профессиональная деятельность способствует социальной адаптации людей, оказавшихся в новых жизненных условиях. Результатом процесса социальной адаптации является развитие у пожилого человека способности к самоконтролю, установление и расширение социальных связей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рганизации социальной адаптации пожилых людей в стационарном учреждении специалист по социальной работе должен понимать и осознавать множество психологических, соматических и морально-этических проблем, существующих у пожилых и старых люде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курсовой работе дан анализ социальной работы с пожилыми людьми, проводимой в Тарногском стационарном отделении, важнейшей задачей которой является поддержание уровня жизни пожилых и старых людей, содействие их адаптации в новых для них условиях прожива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Конституция Российской Федерации: Официальный текст (с изменениями 25 июля 2003 г.) – Гарболово: Издательский Дом А. Громова, 2005. – 32 с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Материал семинара для специалистов муниципальных стационарных учреждений социального обслуживания. Вологда, Департамент труда и социального развития Вологодской области, 2007г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льперович В. Социальная геронтология: пожилым и молодым о старости и старении. – Ростов - на-Дону: Феникс, 1997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Вопросы социального обеспечения №22./ Теория и практика/ Ресурсный потенциал старшего поколения России как основа новых социальных программ/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Воронина О.А. Внутриличностный конфликт и социально-психологическая работа с ним в условиях дома-интерната для престарелых. // Психология старости и старения: Хрестоматия. / Сост. О.В.Краснова. – М., 2003. – с. 284-288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Государственный доклад о положении граждан старшего поколения в Российской Федерации. / Под общ. Ред. Г.Н. Кареловой. – М., 2001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Гулина М.А. Психология социальной адаптации и дезадаптации личности. // Психология социальной работы. / Под ред. М.А. Гулиной. – М., 2002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Гулина М.А. Словарь справочник по социальной работе. – СПб.: Питер, 2008. – 400с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Гуслова М.Н. Теория и методика социальной работы: учебник для нач. проф. образования / М.Н.Гуслова. – М.: Издательский центр «Академия», 2007. – 160 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 Дыскин А.А., Решетов А.Л. Здоровье и труд в пожилом возрасте. – М.: 2003. – 160 с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Краснова О.В., Лидерс А.Г. Социальная психология старости: Учебное пособие. – М.: Изд. центр «Академия», 2002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. Марченко И. Сочетание различных методик социокультурной реабилитации пожилых людей и инвалидов. // Социальная работа. – 2004. - № 1. – с.43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Налджанин А.А. Социально-психологическая адаптация личности: Формы, механизмы, стратегии. – Ереван: Луйе, 1988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Настольная книга специалиста: социальная работа с пожилыми людьми. / Отв. ред. Холостова Е.И. – М.: Институт социальной работы, 1995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. О реализации концепции развития сети областных стационарных учреждений. Департамент труда и социального развития Вологодской области. – Вологда, 2003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О Федеральной целевой программе «Старшее поколение на 1997-99 годы»: Постановление правительства РФ от 28 августа 1997 №1090. // Российская газета. – 1997. – 18 сентября. – с. 5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7. Психологический словарь./ М., 1997. с. 13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8.Психологический словарь. / Под ред. В.П.Зинченко. – М.: Педагогический процесс, 1996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Социальное обслуживание пожилых. / Под ред. Е.Баскаковой. – М.: Социздат, 2001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0. Социально-психологическая адаптация лиц старших возрастов в начальный период пребывания в домах-интернатах: методические рекомендации. / Сост. Я.Ф.Дементьева, Е.Ю.Шаталова. – М.: ЦИЭТИН, 1992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1. Тетенова Г. Социальная психологическая реабилитация в условиях дома-интерната. // Социальная работа. – 2004. - № 1. – 22-23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2.Технология социальной работы.: Учеб. пособие для студентов высш. учеб. заведений. / Под ред. И.Г.Зайнашева. – М.: Гуманитарное издание. Центр ВЛАДОС, 2000. – 240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. Условия стационарных учреждений улучшаются. / В. Радыщевский // Социальное обеспечение. – 2003. - № 6. – с. 33-35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4. Холостова Е.И. Пожилой человек в обществе. Часть 1. – М.: СТИ, 1999 – 237 с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 Холостова Е.И. Социальная работа: Учебное пособие. – 6-е изд. – М.: Издательско-торговая корпорация «Дашков и К*», 2009. – 860 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 Шабанов В. Развитие социального обслуживания пожилых людей – одно из ключевых направлений социальной работы. // Социальная работа. – 2004. - № 1. – с. 6-9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4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 Яцемирская Р.С., Беленькая И.Г. Социальная геронтология. – М.: ВЛАДОС, 2003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0:00Z</dcterms:created>
  <dc:creator>1</dc:creator>
  <dc:description/>
  <cp:keywords/>
  <dc:language>en-US</dc:language>
  <cp:lastModifiedBy>SYSTEM</cp:lastModifiedBy>
  <cp:lastPrinted>2010-04-06T20:08:00Z</cp:lastPrinted>
  <dcterms:modified xsi:type="dcterms:W3CDTF">2011-09-22T15:30:00Z</dcterms:modified>
  <cp:revision>2</cp:revision>
  <dc:subject/>
  <dc:title>ДЕПАРТАМЕНТ ОБРАЗОВАНИЯ ВОЛОГОДСКОЙ ОБЛАСТИ</dc:title>
</cp:coreProperties>
</file>