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Социализации старшеклассников под влиянием телеви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ие основания изучения социализации старшеклассников под влиянием телеви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«социализация» и её сущность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2 Содержание процесса социализации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3 Средства массовой информации как предмет современных исследований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.4 Последствия воздействия телевидения на старшекласс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актическое исследование по изучению социализации старшеклассников под влиянием телеви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База и программа исследования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2 Анализ результатов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Практические рекомендации социальному педагогу по использованию телевидения в работе со старшеклассник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Синема-технология как средство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Конкретные примеры организации воспитательного процесса. Кинофильм «Спасите наши души»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3.3 Технология воспитания старшеклассников как телезр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цесс социализации - важнейшее, многоаспектное явление в жизни человечества, в ходе которого происходит формирование поколения будущего. Известно, что на становление личности подростка-старшеклассника, его жизненную позицию оказывают влияние многие социализирующие факторы, в том числе и средства массовой информации (сюда относят печать, прессу, телевидение, кинематограф, радио, звукозапись, систему Интернет), без которых современный мир немыслим. Поэтому особенно важно контролировать воспитание и развитие подростка в его взаимодействии с разного рода информационными потоками получаемыми через средства массовой информации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в подростковом возрасте, когда ребенок начинает активно пользоваться материалами СМИ, предназначенными не только для детей возрастает роль средств массовой информации в социализации личности. Кроме того, использование СМИ в школьном образовании и воспитании позволяет выводить подготовку подрастающего поколения на уровень современных общественных требований, привлекать ранее неизвестные резервы повышения эффективности деятельности школы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МИ как фактор социализации возложен ряд функций, в том числе: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информационная (является источником разнообразной информации)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екреативная (определяет досуговое времяпрепровождение как групповое, так и индивидуальное)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релаксационная - снимает ощущение одиночества, служит средством отвлечения при осложнениях в общении[6]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МИ существенно влияют на усвоение спектра социальных норм, формирование ценностных ориентаций; являются системой неформального образования и просвещения. Важно отметить, что современные условия жизни ребенка подразумевают такие ориентиры развития, которые основаны на все возрастающей роли так называемого "информационного образа жизни"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самоизменение человека в процессе социализации под воздействием СМИ имеет как положительный, так и отрицательный вектор, учеными и специалистами многих стран ставится вопрос о необходимости развития информационной экологии, формирующей здоровый информационный образ жизни людей в социальной и природной среде, помогающей создать ориентиры воспитания для подростка. Так, международное право предусматривает возможность ограничения свободы слова в том случае, когда деятельность СМИ угрожает правам и законным интересам детей. Федеральный закон РФ "Об основных гарантиях прав ребенка в Российской Федерации" предусматривает "защиту ребенка от информации, пропаганды и агитации, наносящих вред его здоровью, нравственному и духовному развитию, в том числе от распространения печатной продукции, аудио- и видео продукции, пропагандирующей насилие и жестокость порнографию, наркоманию, токсикоманию, антиобщественное поведение"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 исследования средств массовой информации, в частности телевидения, как фактора социализации старшеклассников обусловлено тем, что проблема влияния телевидения на социализацию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трагивает ценности всего общества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сается многих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этой проблемы в обществе существуют разные позиции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у социальную проблему есть ответная реакция;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дение членов общества относительно исследуемой проблемы ярко выражен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та определяет противоречие между общественными потребностями и потребностями отдельной личности, что выражается в следующем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одной стороны обществу необходимо получать самую различную информацию, а с другой стороны, каждый человек воспринимает полученную информацию по-разному и подвержен её негативному влия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блемой</w:t>
      </w:r>
      <w:r>
        <w:rPr>
          <w:sz w:val="28"/>
          <w:szCs w:val="28"/>
        </w:rPr>
        <w:t xml:space="preserve"> исследования является создание социально-педагогических условий для успешной социализации старшеклассников в процессе учебной деятельности и взаимодействия с современным телевидением. Для решения данной проблемы социальному педагогу требуется не только знание методик и технологий работы, но и общая грамотность, соответствие современной общественной формации, знание круга интересов своих учеников, в том числе и их предпочтения в телесмотрении. Социальный педагог должен знать особенности и законы средств массовой коммуникации, уметь использовать возможности телевидения в своих дидактических целях, чтобы направить свою деятельность на нравственное воспитание и социальное благополучие каждого учащего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 курсов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>: изучение социализации учеников старших классов под влиянием телевид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роцесс социализации старшеклассни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я влияния телевидения на процесс социализации старшекласс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крыть сущность понятий «социализация» и «процесс социализ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елить компоненты процесса социализации: агенты, факторы и в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казать особенности социализации старше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характеризовать основные виды СМИ и определить их роль в процессе социализ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ть возможные последствия воздействия телевидения на старше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сти практическое исследование уровня социализированности старшеклассников под влиянием телевидения и провести анализ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зультаты исследования оформить в таблицы и диа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ь практические рекомендации социальному педагогу по использованию телевидения в работе со старшекласс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 </w:t>
      </w:r>
      <w:r>
        <w:rPr>
          <w:sz w:val="28"/>
          <w:szCs w:val="28"/>
        </w:rPr>
        <w:t>исследования заключается в том, что, подверженные негативному влиянию телевидения старшеклассники имеют средний или низкий уровень социализир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оретико-методологическими основами исследования</w:t>
      </w:r>
      <w:r>
        <w:rPr>
          <w:sz w:val="28"/>
          <w:szCs w:val="28"/>
        </w:rPr>
        <w:t xml:space="preserve"> являются научная литература по психологии и педагогике, педагогические и социологические журналы, пособия по педагогике и психологии для студентов вузов, материалы научно-статистических исследований по теме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Теоретические основания изучения социализации старшеклассников под влиянием телеви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 «социализация» и её сущ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уманитарные науки термин «социализация» пришёл из политэкономии, где его первоначальным значением было «обобществление» земли или средст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ом термина применительно к человеку, очевидно, является американский социолог Ф.Г. Гиддингс, который в 1887г. в книге «Теория социализации» употребил его в таком значении: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 xml:space="preserve">развитие социальной природы или характера индивида, подготовка человеческого материала к социальной жизн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ередине ΧΧ в. социализация превратилась в самостоятельную междисциплинарную область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многочисленных концепций социализации показывает, что все они так или иначе тяготеют к одному из двух подходов, расходящихся между собой в понимании роли самого человека в процессе социализации [16., С 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подход предполагает пассивную позицию человека в процессе социализации, а саму социализацию рассматривает как процесс адаптации человека к обществу, которое формирует каждого своего члена в соответствии с присущей ему культурой. Этот подход может быть определён как субъект - объектный (общество – субъект воздействия, а человек его объек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второго подхода исходят из того, что человек активно участвует в процессе социализации и не только адаптируется к обществу, но и влияет на свои жизненные обстоятельства и на себя. Этот подход определить как субъект - субъек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субъект - субъектном подходе социализацию можно трактовать как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 xml:space="preserve">развитие и самоизменение человека в процессе усвоения и воспроизводства культуры, что происходит во взаимодействии человека со стихийными, относительно направляемыми и целенаправленно создаваемыми условиями жизни на всех возрастных этапах» </w:t>
      </w:r>
      <w:r>
        <w:rPr>
          <w:sz w:val="28"/>
          <w:szCs w:val="28"/>
        </w:rPr>
        <w:t>[15]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ериканский социолог Нейл Смелзер определяет социализацию как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процесс формирования умений и социальных установок индивидов, соответствующих их социальным ролям»</w:t>
      </w:r>
      <w:r>
        <w:rPr>
          <w:sz w:val="28"/>
          <w:szCs w:val="28"/>
        </w:rPr>
        <w:t xml:space="preserve"> [26]. Польский социолог академик Ян Щепанский определил социализацию как </w:t>
      </w: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влияния среды в целом, которые приобщают индивида к участию в общественной жизни, учат его пониманию культуры, поведению в коллективах, утверждению себя и выполнению различных социальных ролей»</w:t>
      </w:r>
      <w:r>
        <w:rPr>
          <w:sz w:val="28"/>
          <w:szCs w:val="28"/>
        </w:rPr>
        <w:t>[40, С. 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ловарях социализация определя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«процесс усвоения индивидом на протяжении его жизни социальных норм и культурных ценностей того общества, к которому он принадлежит» [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как процесс усвоения и дальнейшего развития индивидом социально-культурного опыта» [2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«процесс усвоения индивидом образцов поведения, психологических механизмов, социальных норм и ценностей, необходимых для успешного функционирования индивида в данном обществе» [27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этого усвоения в ходе социализации происходит формирование социальных качеств, свойств, деяний и умений, благодаря которым человек становится дееспособным участником социального взаимодействия. Социализация – это процесс становления социального «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оциализации состоит в сочетания приспособления и обособления человека в условиях конкрет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пособление (социальная адаптация) – процесс и результат встречной активности субъекта и социальной среды. Адаптация предполагает согласование требований и ожиданий социальной среды по отношению к человеку. Таким образом, адаптация – это процесс и результат становления индивида социальным с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– процесс автономизации человека в обществе. Результат этого процесса – потребность человека иметь собственные взгляды и наличие таковых, потребность иметь собственные привязанности, потребность самостоятельно решать лично его касающиеся вопросы, способность противостоять тем жизненным ситуациям, которые мешают его самоизменению, самоопределению. Таким образом, обособление – это процесс и результат становления человеческой индивиду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убъект – объектного подхода сущность социализации трактуется только как адаптация человека в обществе, как процесс и результат становления индивида социальным существом [16]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1.2 Содержание процесса социализа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оциологии выделяются два уровня социализации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ичный и вторичн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каждом из этих уровней действуют различные агенты и институты социализац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генты социал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это конкретные люди, ответственные за передачу культурного опыта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итуты социал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это учреждения, которые влияют на процесс социализации и направляют его.[26, С 115.]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чная социализация происходит в сфере межличностных отношений в малых группах. В качеств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ичных аген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циализации выступает ближайшее окружение индивида: родители, близкие и дальние родственники, друзья семьи, сверстники, врачи, тренеры, няни, руководители внеклассных кружков и т.д. Эти люди, общаясь с индивидом, оказывают влияние на формирование его лич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торичная социализация происходит на уровне больших социальных групп и институтов. Вторичные агенты – это формальные организации, официальные учреждения: представители администрации школы, милиции, армии, государства, а также сотрудники средств массовой информации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ждый агент социализации дает для личности то, чему в ее становлении может научить и воспитатель. Агенты первичной социализации взаимозаменяемы и универсальны. Агенты вторичной социализации действуют узко специализированно ибо каждый институт нацелен на решение своих задач в соответствии со своими функциями.[37.,С 45].</w:t>
      </w:r>
    </w:p>
    <w:p>
      <w:pPr>
        <w:pStyle w:val="Style18"/>
        <w:tabs>
          <w:tab w:val="clear" w:pos="708"/>
          <w:tab w:val="left" w:pos="379" w:leader="none"/>
          <w:tab w:val="left" w:pos="282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агентов социализации относятся и средства массовой информации - телевидение, радио, печать, кино, видеозапись. Дети и взрослые в разных странах проводят перед экраном телевизора значительную часть своего времени. Дети знакомятся с тем, как выполняются социальные роли людьми, занятыми в той или иной профессии, обладающими определенным социальным статусом. Не только дети, но и взрослые воспринимают современный мир в значительной степени сквозь призму телевизионного изображения. По данным западных исследователей, в случае, если освещение событий газетой и телевидением различается, телевизионной версии верят вдвое больше людей, чем газетной. Имеется множество свидетельств, показывающих, что средства массовой информации оказывают глубокое воздействие на социальные установки и поведение детей и взрослых </w:t>
      </w:r>
      <w:r>
        <w:rPr>
          <w:bCs/>
          <w:sz w:val="28"/>
          <w:szCs w:val="28"/>
        </w:rPr>
        <w:t>[2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циализация протекает во взаимодействии детей, подростков, юношей с огромным количеством разнообразных условий, в разной степени влияющих на их развитие. Эти действующие на человека условия принято называть </w:t>
      </w:r>
      <w:r>
        <w:rPr>
          <w:b/>
          <w:sz w:val="28"/>
          <w:szCs w:val="28"/>
        </w:rPr>
        <w:t>факторами</w:t>
      </w:r>
      <w:r>
        <w:rPr>
          <w:sz w:val="28"/>
          <w:szCs w:val="28"/>
        </w:rPr>
        <w:t>. О тех факторах, которые исследовались, знания весьма неравномерны. Более или менее изученные условия или факторы социализации условно можно объединить в четыр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гафакторы </w:t>
      </w:r>
      <w:r>
        <w:rPr>
          <w:sz w:val="28"/>
          <w:szCs w:val="28"/>
        </w:rPr>
        <w:t>– космос, планета, мир, которые в той или иной мере через другие группы факторов влияют на социализацию всех жителе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акрофакторы </w:t>
      </w:r>
      <w:r>
        <w:rPr>
          <w:sz w:val="28"/>
          <w:szCs w:val="28"/>
        </w:rPr>
        <w:t>– страна, этнос, общество, государство, которые влияют на социализацию всех живущих в определённых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зофакторы </w:t>
      </w:r>
      <w:r>
        <w:rPr>
          <w:sz w:val="28"/>
          <w:szCs w:val="28"/>
        </w:rPr>
        <w:t>- условия социализации больших групп людей, выделяемых: по местности и типу поселения, в которых они живут (регион, село, город, посёлок); по принадлежности к аудитории тех или иных сетей массовой коммуникации ( радио, телевидения и др.); по принадлежности к тем или иным субкультурам. Мезофакторы влияют на социализацию как прямо, так и опосредованно через микро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факторы</w:t>
      </w:r>
      <w:r>
        <w:rPr>
          <w:sz w:val="28"/>
          <w:szCs w:val="28"/>
        </w:rPr>
        <w:t xml:space="preserve"> – семья и домашний очаг, соседство, группы сверстников, воспитательные организации, различные общественные, религиозные и частные организации, микросоциум [15.,С 10-11]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Средства массовой информации как предмет современ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атривая СМК как фактор социализации, надо иметь в виду то, что непосредственным объектом воздействия потока их сообщений является не отдельный индивид, а сознание и поведение больших групп людей, составляющих аудиторию того или иного конкретного средства массовой коммуникации — читатели одной газеты, слушатели определенной радиостанции, зрители тех или иных телеканалов. В связи с этим вопрос о том, к какой группе факторов социализации относятся СМК не имеет однозначного отв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телекомпании, как C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, передающие свои программы на весь мир, можно рассматривать как почти мегафактор. «Останкино», Радио «Россия», некоторые центральные газеты, чьей аудиторией в той или иной мере является вся страна, можно отнести к макрофакторам. Стремительно «размножающиеся» местные студии кабельного телевидения, многочисленные сельские и районные радиостудии и газеты, «приход» видео в семью и т. п. позволяет рассматривать СМК как микрофактор со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два обстоятельства позволяют считать, что, по крайней мере, сегодня и в ближайшем будущем, СМК являются, главным образом, </w:t>
      </w:r>
      <w:r>
        <w:rPr>
          <w:b/>
          <w:bCs/>
          <w:sz w:val="28"/>
          <w:szCs w:val="28"/>
        </w:rPr>
        <w:t>мезофактором</w:t>
      </w:r>
      <w:r>
        <w:rPr>
          <w:sz w:val="28"/>
          <w:szCs w:val="28"/>
        </w:rPr>
        <w:t xml:space="preserve"> социализации. Первое то, что общероссийские СМК имеют специфические аудитории, ибо те или иные из них предпочитают читать, слушать, смотреть определенные половозрастные и социально-культурные группы населения. Второе то, что, во всяком случае, в настоящее время в каждых области, крае, республике действуют радио и телестанции, аудитории которых так или иначе включают в себя большую часть населения, а местные газеты обогнали по числу подписчиков центральные. О том же косвенно свидетельствуют и материалы массового опроса, показывающие снижение общего уровня неизбирательного потребления информации. Телесмотрение, чтение газет и радиослушание становятся сферами все более тщательного выбора. А поскольку основную массу населения интересуют, в первую очередь, обстоятельства ее повседневной жизни, постольку этот выбор совершается чаще в пользу региональных СМК, по которым идет соответствующая информ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К играют большую роль в жизни человека любого возраста. Так, телепередачи смотрят каждый день 87% семей, а более 30% семей хотят иметь два телевизора из-за различий в предпочитаемых членами семьи передачах. Причем, видны явные половозрастные различия в жанрово-тематических предпочтениях. Мужчины предпочитают информационные, публицистические и спортивные программы радио и телевидения, а женщины — телесериалы, литературно-драматические и музыкальные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12—13 лет подростки и молодежь предпочитают рок-музыку, спортивные и развлекательные программы. В целом среди передач телевидения 72% аудитории проявляет интерес к новостям, 63% — сериалам, 39% —к эстраде, 33% —лотереям и викторинам, 29%—к криминальной хронике. Среди книг наибольшим успехом пользуются детективы (чаще других читают — 36%), историческая литература (24 %), приключенческая (20%),любовные истории (19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влиянии на человека средств массовой коммуникации, надо в первую очередь отметить их информационную и просветительскую роли, благодаря которым не только «раздвигаются стены квартир до границ планеты», но приобретаются весьма разно образные, противоречивые, несистематизированные сведения о типах поведения людей и образе жизни в различных социальных слоях, регионах, стр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это в виду особенно важно еще и потому, что средства массовой коммуникации фактически представляют собой систему неформального образования, просвещения различных слоев населения. Как источник ин формации и просвещения СМК наиболее интенсивно используют люди более старших возра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ют СМК в развитии человека. Хотя эта точка зрения далеко не бесспорна. Появление каждого кардинально нового вида коммуникации вызывало споры о том, во благо оно или во вред человеку. Так, еще в древности Платон связывал оскудение творческих способностей человека с появлением письменности, позволяющей усваивать знания «по посторонним знакам», в результате чего люди будут «казаться многознающими, оставаясь в большинстве невеждами» и «станут мнимомудрыми вместо мудрых». С появлением кино, радио, а затем телевидения и видео всегда связывали падение интереса к чт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йствительно имело и имеет место у многих людей, но при этом полезно иметь в виду, что слушают радио, смотрят кинофильмы и телепередачи огромные массы людей, которые совсем необязательно стали бы чит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ния показывают, что влияние СМК на развитие человека, хотя и не однозначно, но в целом позитивно. Так, американские ученые Шрам, Лайл и Паркер в 1961 г. пришли к выводу о том, что телесмотрение ускоряет развитие ребенка почти на целый год, особенно к тому времени, когда он идет в школу, ибо учит его рассуждать, дает знания, расширяет кругозор. Исследования, проводимые во Франции, показали, что телесмотрение значительно влияет на представления и кругозор малообразованных слоев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трансляции информации создают условия для развития человека, в частности обогащения словарного запаса, овладения широким кругом информации. Но в то же время объективно они формируют слушателя, зрителя, то есть потребителя (сегодня, например, даже словарь подростка, юноши формируется зачастую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ак словарь потребителя). Станет ли он активным субъектом культуры, зависит от многих дополнительных условий: подготовленности человека к взаимодействию с СМК (пока в наших школах его пытаются готовить лишь как читателя); включенности СМК в его реальную жизнедеятельность, от влияния семьи. Так, телевизор смотрят все дети, т. е. они могут получать одну и ту же информацию. Однако - это не решает проблемы выравнивания их интеллектуального развития. Получаемая по телевизионным и другим каналам информация многими не усваивается и тем более не «присваивается», ибо не пропущена через фильтр интеллекта взрослых членов семьи или групповое общение со сверст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инципе влияние СМК на развитие конкретного человека имеет опосредствованный характер. Во-первых, оно опосредствовано феноменом «двуступепчатого потока информации»: идеи распространяются от СМК к «лидерам мнений», в большинстве своем неформальным, а от них — к их менее активным последователям. Во-вторых, оно опосредствовано тем, что, как отмечает американский ученый </w:t>
      </w:r>
      <w:r>
        <w:rPr>
          <w:b/>
          <w:bCs/>
          <w:i/>
          <w:sz w:val="28"/>
          <w:szCs w:val="28"/>
        </w:rPr>
        <w:t>И. Клеппер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в массе своей люди имеют тенденцию пользоваться теми сообщениями массовых коммуникаций, которые согласуются с уже имеющимися у них интересами и установкам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нательно или неосознанно они избегают противоположного настроя. Если же они и входят в соприкосновение с чуждыми этому настрою материалами, то часто их не воспринимают совсем, переделывают или истолковывают так, что они совпадают с их взглядами, или забывают с большей легкостью, чем то, что их интерес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К весьма существенно влияют на усвоение людьми всех возрастов широкого спектра социальных норм и на формирование ценностных ориент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любопытным образом проявляется, например, в формировании материальных и социальных потребностей у больших групп людей и конкретных индивидов. Раньше этот процесс определялся, как правило, условиями жизни, и обычно потребности либо соответствовали имеющимся у людей возможностям для их реализации или ненамного их превышали. Теперь кино, видео, теле видение показывают самые различные нормы и стандарты жизни. И большие группы, и конкретные люди далеко не всегда в состоянии трезво оценить возможности их реализации, имеющиеся в обществе, у конкретных людей. В результате в массовом порядке формируются потребности, которые слабо или совсем не соотносятся с возможностями их удовлетворения. Это ведет как к позитивным последствиям (росту жизненной активности), так и к негативным (активность может, приобретать антисоциальный характ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К выполняют и рекреативную роль, поскольку во многом определяют досуговое времяпрепровождение людей, как групповое, так и индивидуальное. Эта роль реализуется по отношению ко всем людям постольку, поскольку отдых на досуге с книгой, в кино, перед телевизором отвлекает их от повседневных забот и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екреативной тесно связана релаксационная роль СМК. Она приобретает специфический оттенок, когда речь идет о подростках и юношах, у которых возникли осложнения в общении с окружающими или в других сферах их жизни (что приводит, как правило, к напряженному эмоциональному состоянию и дискомфорту). Эти ребята могут, увеличив потребление продукции кино, радио, телевидения, печати, сократить тем самым контакты с людьми, найти отвлечение от неприятностей, заглушить или рассеять эмоциональную неудовлетвор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 надо особо сказать о видео. В России быстро растет число домашних кинотеатров в семьях. Основные зрители — подростки и юноши, а репертуар - фильмы ужасов, боевики, порнофильмы. Влияние подобной продукции на юных зрителей в наших условиях довольно эффективно, ибо у него практически нет конкуренции со стороны воспитатель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ирает силу тенденция превращения СМК в сферу самореализации личности. К давно существующей переписке зрителей с газетами и журналами, добавились передачи радио и телевидения с прямым участием слушателей и зрителей. Развитие электронных систем породило совершенно новый вид коммуникации и самореализации — участие человека во взаимодействии с определенными интересующими его по тем или иным причинам партнерами, которое позволяет ему найти единомышленников и выразить себя в общении с ними. Так, например, уже сегодня к сети Интернет подключено много миллионов абонентов — от ученых до кинофанатов. Среди них группы экологистов, фашистов и прочие электронные кланы, возникающие в новой электрон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ое телевидение, видео, компьютеры становятся все более массовыми, практически не контролируемыми источниками влияния на человека. Мало того, долгое время они будут доступны воспитателям в значительно меньшей мере, чем воспитуемым. Результатом будет нарастающее расхождение между картинами мира, существующими у старших и у младших — со всеми вытекающими отсюда последств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4 Последствия воздействия телевидения на старшекласс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, как говорилось, зависимость людей от телевидения стала всеобщей. У некоторых категорий (особенно у детей и подростков) эта зависимость развивается настолько, что наносит существенный ущерб даже физическому здоровью. Сначала врачи и педагоги, а теперь уже и политики рекомендуют родителям за дверями своих домов забывать о демократии и действовать авторитарно, заботясь прежде всего о благе детей. Можем считать, что наличие создаваемых ТВ цепей, пусть невидимых, является установленным фактом, и тезис о свободе ТВ от общественного контроля вытекает не из требований демократии, а из интереса некоторых социальных групп и является сугубо антидемократическим. Тем более, что этот интерес тщательно скрывается, следовательно, он противоречит интересам большинства. Мы пока не говорим о том, какое содержание вкладывает в свой театр теней контролирующая ТВ группа, какие доктрины вбивает она в головы прикованных цепями пленников. Проблема как раз в том, что вредоносны эти цепи сами по себе. Возникает заколдованный круг: наркотизирует, приковывает человека как раз то ТВ, которое хочется смотреть и смотреть - ТВ "высокого класса". Это как иностранная пища, насыщенная вкусовыми добавками: ее хочется жевать, но ты всем нутром чувствуешь, что это ядовитая дрянь. "Скучное" ТВ (каким и было оно в советское время) тем и хорошо, что человек потребляет его не больше, чем ему действительно надо для получения информации, знаний или развлечения [2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идент Американского общества газетных редакторов Лорен Гилионе, выступая в 1993 г., сказал: </w:t>
      </w:r>
      <w:r>
        <w:rPr>
          <w:i/>
          <w:iCs/>
          <w:sz w:val="28"/>
          <w:szCs w:val="28"/>
        </w:rPr>
        <w:t>"Репортажи новостей по телевидению всегда порождали сомнение, реально ли то, что в них представлено. Природа визуальных средств информации - развлекать, драматизировать, создавать сны наяву для массового зрителя - влияет на содержание информации. Мир фантазии смешивается с миром факта. Для многих людей то, что появляется на экране телевизора, становится реальностью</w:t>
      </w:r>
      <w:r>
        <w:rPr>
          <w:sz w:val="28"/>
          <w:szCs w:val="28"/>
        </w:rPr>
        <w:t xml:space="preserve">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теоретики социальной педагогики (Л.В.Мардахаев и др.) также отмечают значительное негативное влияние средств массовой информации на население, в том числе на детей и на молодежь. Формирование негативных идеалов, ценностей жизни, культа денег, возможности легко и беззаботно приобщаться к ним, агрессивности, активная пропаганда алкоголя, сексуальности. Благодаря деятельности современных СМИ происходит стихийная рационализация духовной жизни российской молодежи, в сознании которой благодаря СМИ на первое место выдвинуты ценности досуга, работы, учебы, природы, и лишь самое последнее занимают вера, религия [14, 4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 СМИ в настоящее время является неоднозначным: детские, юношеские и педагогические православные издания оказывают положительное образовательное и воспитательное влияние на читательскую аудиторию. Развлекательные рекламные СМИ негативно влияют на детей и молодежь, развивая потребительские инстинкты и приучая ее к сомнительным идеалам массовой культуры. В 2001-2003 году российские образовательные учреждения, стремясь к профилактике негативных воздействий СМИ, перешли в режим самообслуживания, создавая собственные СМИ (газеты, журналы, альманахи, школьные и институтские радио и телестудии). Выход из сложившейся ситуации можно увидеть в повсеместном внедрении в учебную программу образовательных учреждений спецкурсов и факультативов по специальности «Медиаобразование», создание методик по проведению конкретных мероприятий, обеспечивающих положительное влияние СМИ на детей и молодежь [1., С.12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последствия воздействия телевидения, мы должны также постоянно помнить о совокупном (кумулятивном) эффекте. Большинство сообщений или образов, появляющихся на телевидении, мы видим или слышим десятки, если не сотни и тысячи раз. Хотя такое продолжительное воздействие трудно имитировать в лабораторных условиях и проконтролировать в ходе полевых экспериментов, имеются методы, позволяющие его исследовать. Американский ученый Р. Харрис выделяет четыре основных класса поддающихся оценкам последствий поведенческие, установочные, когнитивные и физиологические [3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Поведенческие последствия:</w:t>
      </w:r>
      <w:r>
        <w:rPr>
          <w:sz w:val="28"/>
          <w:szCs w:val="28"/>
        </w:rPr>
        <w:t xml:space="preserve"> В данном случае человек совершает некоторые действия, например проявляет насилие, покупает какой-то товар, голосует на выборах или смеется над комедийным эпизодом, после того как видит, что кто-то ведет себя аналогичным образом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Установочные последствия:</w:t>
      </w:r>
      <w:r>
        <w:rPr>
          <w:sz w:val="28"/>
          <w:szCs w:val="28"/>
        </w:rPr>
        <w:t xml:space="preserve"> Второй класс последствий воздействия телевидения связан с установками людей. Например, посмотрев рекламу, можно стать более высокого мнения о каком-то товаре или политическом кандидате; но приведет ли эта установка к фактической покупке или конкретным действиям во время голосования, уже другой в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ействие установок не ограничивается формированием нашего мнения о том или ином объекте. Под влиянием набора установок может сложиться образ мышления, который будет определять все наше мировоззрение. Такие установки накладывают отпечаток на наше восприятие мира и то, как мы его интерпретируем. Взаимодействие знаний, полученных из телвидения, с нашим жизненным опытом может привести к тому, что называют </w:t>
      </w:r>
      <w:r>
        <w:rPr>
          <w:i/>
          <w:iCs/>
          <w:sz w:val="28"/>
          <w:szCs w:val="28"/>
        </w:rPr>
        <w:t xml:space="preserve">культивированием. </w:t>
      </w:r>
      <w:r>
        <w:rPr>
          <w:sz w:val="28"/>
          <w:szCs w:val="28"/>
        </w:rPr>
        <w:t>Например, если мы принимаем на веру созданный в полицейском сериале образ большого города, таящего в себе множество опасностей, это представление не только накладывает отпечаток на наши установки по отношению к городам, но также может косвенно повлиять на наши когнитивные и поведен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Когнитивные последствия:</w:t>
      </w:r>
      <w:r>
        <w:rPr>
          <w:sz w:val="28"/>
          <w:szCs w:val="28"/>
        </w:rPr>
        <w:t xml:space="preserve"> Третий класс последствий когнитивные эффекты (т.е. такие последствия, которые изменяют наши знания и мышление). Наиболее ярким примером здесь будет усвоение новой информации во время просмотра телевидения. Например, телевидение «навязывает повестку дня» очень простым способом: отдавая предпочтение одним событиям перед другими при освещении новост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Физиологические последств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Четвертый класс эффектов масс-медиа, которые, вероятно, измеряют реже, но которым начинают уделять все большее внимание, - это физиологические изменения в нашем организме, вызванные воздействием телевидения. К примеру, просмотр фильма ужасов или захватывающего спортивного матча вызывает такие физические изменения, как учащение дыхания и сердцебиения. Даже такой обыденный материал, как телевизионная реклама, может привести к изменениям в частоте сердцебиения и ориентировочном рефлексе и к блокированию альфа - волн, испускаемых мозгом [33].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одчеркнуть, что СМИ могут оказывать значительное влияние на общество, но это влияние проявляется лишь в определенных условиях. Люди воспринимают одно и то же сообщение по-разному и реагируют на него различным образом. Например, после просмотра телевизионной программы с элементами насилия зрители не повалят на улицу и не начнут причинять увечья окружающим, но такая программа может подкрепить насильственные тенденции, уже существующие у небольшой части зрителей, и слегка притупить чувствительность у многих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ое исследование по изучению социализации старшеклассников под влиянием телеви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База и программа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Методы исследования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тем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и анализ анкет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Этапы исслед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– анализ литературы по теме иссле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– разработка содержания опытно-экспериментальной работы и реализация ее на практи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– анализ результатов исследования; написание методических рекомендаций на основе анализа результатов исследования, оформление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иагностики и выявления предпочтений в «телесмотрении» основным методом исследования было выбрано анкетирование. Нами была разработана анкета «Телевизионные предпочтения старшеклассников» (см. Приложение 1) состоящая из 14 вопросов, ответы на которые позволили увидеть отношение старшеклассников к назначению телевидения вообще и некоторым популярным передачам в частности. Несколько вопросов заставили участников задуматься над тем, сколько времени они находятся у телевизора и может ли длительный просмотр телепередач нанести вред здоровью. Кроме того, мы попытались выяснить наиболее актуальные темы для учеников старших классов, обсуждаемые сегодня на экранах телевизоров. Разработанная анкета имеет 6 открытых вопросов, чтобы респонденты могли свободно указать героем какой телепередачи или фильма они хотели бы стать, а так же перечислить передачи, которые они смотрят каждый день. Так же 6 закрытых вопросов предлагают старшеклассникам выбрать для чего они смотрят телевизор, выбрать наиболее достоверный источник получения информации. В 2-х вопросах анкеты респонденты могут продолжить предложенные утвержд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ный опрос проводился в одной из школ Павловского района Алтайского края. Исследование проводилось в старших классах (9-11) средней общеобразовательной школы. Бланки с текстами анкет в формате А4 были розданы ученикам во время классного часа, исследование проводилось в присутствии классных руководителей. В анкетировании приняли участие 30 старшеклассников, в возрасте от 15 до 17 л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же группе респондентов был выявлен уровень социализированности по методике М.И. Рожкова (см. Приложение 2) Цель использования данной методики - выявить уровень социальной адаптированности, активности, автономности и нравственной воспитанности учащихся. Для исследования уровня социализированности участникам эксперимента предлагалось прочитать двадцать суждений и оценить степень своего согласия или несогласия по 4-х балльной шка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2 Анализ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тветов на первый вопрос показал, что все испытуемые знакомы с такими источниками получения информации как телевидение и Интернет. Больше половины опрошенных (53,3%) на вопрос «Какими средствами массовой информации Вы чаще всего пользуетесь?» ответили, что чаще всего пользуются телевидением и только 43% чаще используют Интернет. Наиболее достоверным источником получения информации старшеклассники считают опять же телевидение (так ответил каждый второй участник, из них 13% чаще пользующиеся Интернетом), что подтверждает актуальность исследования и необходимость его продолжения на других группах испытуемых, например, студентов высши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% опрошенных смотрят телевизор, «часто» делают это около 27% учащихся старших классов, а время просмотра колеблется от 2-3 до 7 часов в день. «Редко» смотрят телевизор 7 человек (просмотр в день составляет от 1 до 4-х часов). Вариант «иногда» выбрали 50% опрошенных – в этой группе просмотр телепередач составляет от 1 часа в день до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дети являются телезрителями, но, к сожалению, не все из них проявляют себя компетентными в этой роли. Подтверждением этому служит то, что 30% опрошенных являются поклонниками таких юмористических передач, как «Голые и смешные», «Камеди-клаб» и 33% являются поклонниками реалити-шоу «Дом-2» (некоторые мечтают стать участниками нашумевшего телешоу). 10% старшеклассников являются постоянными зрителями молодёжных сериалов «Универ» и «Счастливы вместе». К сожалению, только 33% опрошенных обычно смотрят «Новости», «Время» и только часть из них объясняет свой выбор тем, что, любят познавательные передачи, в которых можно узнать много нового, интересного, а так же узнают из них «что нового происходит в мире». Постоянным телезрителем интеллектуально-развивающей передачи «Что? Где? Когда?» является только один участник исследования. Всего несколько опрошенных интересуются спортом, в частности боксом и автомобилями. Почему же наблюдается такая закономерность? Многие взрослые всё своё свободное время отдают просмотру телепередач, не имея понятия об их рациональном выборе. При этом сидение у телевизора воспринимается у них исключительно как отдых. Проведённое нами исследование подтверждает, что поведение учащихся вовсе не отличается: 55% респондентов смотрит телевизор «чтобы отдохнуть» или «когда не хочется делать уро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х современных телезрителей привлекают в телепередачах только динамичный сюжет, возможность испытать острые ощущения и совсем не интересуют идеи и смыслы, заложенные в них. Поэтому современный телезритель всё чаще образцам классического искусства предпочитает примитивные образцы массовой культуры. В анкете «Телевизионные предпочтения старшеклассников» испытуемые на вопрос «Героем какой передачи или фильма Вы хотели бы стать и почему?» отвечали следующие: «Я хотел бы быть похож на Ксандера Кейджа из фильма «ХХХ», потому что он любит экстрим, он сильный и здоровый» или «Я хотел бы быть похож на Кузю из сериала «Универ», потому что он сильный, глупый и любит животны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67% респондентов считают, что просмотром телепередач можно нанести существенный вред своему здоровью, некоторые уточняют, что фильмы – «ужасы» могут навредить псих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тветы на 12 вопрос анкеты мы установили, что реклама является для старшеклассников возможностью услышать понравившуюся музыку, увидеть полюбившихся героев.</w:t>
      </w:r>
      <w:r>
        <w:rPr>
          <w:sz w:val="28"/>
        </w:rPr>
        <w:t xml:space="preserve"> </w:t>
      </w:r>
      <w:r>
        <w:rPr>
          <w:sz w:val="28"/>
          <w:szCs w:val="28"/>
        </w:rPr>
        <w:t>Оценка приверженности подростков гуманистическим нормам жизнедеятельности (нравственности) достаточно высока в этой категории опрошенных, что говорит о высокой степени социализированности старше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– таки для 60 % учеников реклама является источником раздражения, а 3 человека используют рекламу, «чтобы выйти покур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оказателей уровня социализированности учащихся удалось выявить существенную зависимость между суммой коэффициентов четырёх шкал и продолжением высказывания «телевидение-это…». Можно прийти к выводу, что старшеклассники, для которых телевидение - это «времяпрепровождение досуга», которое не воспринимается как серьёзное или полезное занятие, осуществляемое с определённой целью имеют более низкий коэффициент социализированности (от 6,6 до 10 в сумме за 4 показателя против 11-12,8 у тех, кто телевидение воспринимает как источник получения полезной информации). Таким образом, мы выявили, что у старшеклассников создаётся акцент на рекреационную функцию телевидения. Имеет низкий уровень социальной адаптированности – 3 старшеклассника, социальной автономности – 5, социальной активности – 1, нравственности – 4. Средние показатели социальной адаптированности у 26 опрошенных, социальной автономности у 15, социальной активности у 19, нравственности у 17. Высокий коэффициент социальной адаптированности имеет всего 1 участник эксперимента, социальной автономности 10 участников, социальной активности – 10, нравственности –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в ходе анализа результатов обеих проведённых анкет гипотеза исследования подтвердилась, так как на диаграмме «Зависимость между уровнем социализированности и мотивами просмотра телевизора» видна прямопропорциональная зависимость между степенью социализированности учащегося и положительным, целенаправленным мотивом просмотра теле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ше исследование приводит к следующим вывод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уровень сформированности социальных качеств у старшеклассника, тем целенаправленней и осознанней становится для него просмотр телепере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м ниже уровень социализированности учащегося, тем чаще он пользуется просмотром телевизора в качестве времяпрепровождения досуга или «просто так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показатели сформированности социальных качеств способствуют подражанию образцам массовой культуры, например, героям популярных сериалов или реалити-шо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показатели социальной активности свидетельствуют о том, что старшеклассники интересуются темами, осуждаемыми на телевидении сегодн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Высокий уровень социализированности учащегося прямопропорционален сознательности, с которой старшеклассники признают вредное влияние телевидения на физическое и психическое здоровь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Практические рекомендации социальному педагогу по использованию телевидения в работе со старшеклассник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инема-технология как средство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воспитания подростков востребованы новые технологии, которые позволяют организовать процесс социального взросления. Специфика подросткового периода заключается в особой восприимчивости к усвоению норм, ценностей и способов поведения, которые существуют в мире взрослых, в их отношениях. Наша задача – создать педагогически организованные возможности социального становления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организации таких возможностей могут быть технологии коллективных творческих дел, технологии социального проектирования и др. Мы предлагаем ещё один эффективный способ создания модальностей взросления – синема-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ема-технологии как средство воспитания нацелены на создание общности мировосприятия ребёнка и взрослого, укрепление их сотрудничества, в процессе которого происходит становление новых способов социального взаимодействия. Подросток чаще всего фиксируется только на внешних атрибутах взрослости (курение, физическая сила, секс, демонстрация вседозволенности и власти, обладание предметами роскоши и т.п.). По существу его сознание находится в состоянии моратория - психологической стадии перехода от детства к взрослости, от морали, усвоенной ребёнком, к этике, которую ещё предстоит принять взрослому. Словом, данная методика помогает воспитаннику социального педагога воспринять реальные представления о взрослости посредством кинематографического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синема - технологии можно создать прецедент живого и непринуждённого обмена жизненным опытом между представителями разных поколений, пройти путь поиска ответов на вопросы, перед которыми обычно пасует подросток, спрогнозировать и предупредить типичные ошибки взросления, примерить на себя линию поведения героев и антигероев сю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лагаем несколько вариантов реализации воспитательного процесса, каждый из которых строится на материале того или иного кинофильма. Фильм при этом становится зеркалом, в котором подросток- старшеклассник при помощи социального педагога может увидеть пути собственного взро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инема - технологии включает ряд этапов: этюд, экспликация, рефлексия. На этапе этюда ведущий анонсирует фильм. Он может прочитать стихотворение, афоризм, припомнить отзыв одного из кинозрителей и т.п. Внимание ребят акцентируется на социальных проблемах, затронутых режиссё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вах ведущего должна звучать недосказанность. Далее следует просмотр фильма. Этап экспликации (от лат. «усиление» ) предполагает актуализацию переживаний, посредством педагогически сформулированных вопросов о социальной проблематике фильма. На этапе рефлексии в группе идёт поиск вариантов решения проблемы не только в дальнем действии (по отношению к героям фильма и их прототипам), но и в близком действии ( по отношению к конкретным людям, живущим в городе, во дворе, в соседней квартир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 Конкретные примеры организации воспитательного процесса. Кинофильм «Спасите наши души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ю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 Д.Г. Левитеса «Отлучение» и анонсирует филь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 – скульптор, моя мастерская – клас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Щёки горят, чёлки отброшен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есятками пар ушей и гл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ставились на меня сей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удущие эйнштейны и Ломонос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, словно ваятель на влажной глин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ловом оставлю нужный сл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шиблась рука и вместо лин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ильной и незаменим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родливый шрам на много ле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о как ни старайся, как не трудись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ряд ли достигнешь цели конеч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обожжёнными входят в жизн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линяные мои человечк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сколько раз нужно обжечься, чтобы повзрослеть? Сейчас Вы посмотрите фильм главные действующие лица которого – Зина и Миша живут в небольшом провинциальном городке. Им по 13 лет. Сложности, с которыми ребята сталкиваются дома, толкают их на воровство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 думаете, есть ли нравственные законы жизни? Что в современном мире значат деньги? Уместна ли фраза, которую можно слышать от молодых людей: «Чем больше взрослею, тем больше имею?» (</w:t>
      </w:r>
      <w:r>
        <w:rPr>
          <w:i/>
          <w:sz w:val="28"/>
          <w:szCs w:val="28"/>
        </w:rPr>
        <w:t>Начинается просмотр фильма.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ликац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(или ребёнок в роли ведущего) задаёт вопросы и выслушивает ответы ребя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у обращено название фильма? Чьи души нужно спасать и от ч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буждает Зину украсть первый раз, ведь она , кажется идёт на преступление не ради с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чему Зине нравится Миша, а не другие её сверстники? Можно ли сказать, что мотоцикл Миши - это атрибут его взросл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Зине было легко украсть деньги , необходимые для ремонта мотоцикл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буждает подростков совершать кражу барсеток из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они принимают решение тратить деньги только на себя? Как вам нравится утверждение Зины о том, что «дети должны заботится о своём будущем, чтобы потом позаботиться о своих детях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буждает ребят дать деньги на операцию больной девоч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сразу после совершения этого доброго поступка они начинают шантажировать больного мальчика, сидящего в маши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 когда человек переходит ту грань, за которой утрачиваются нравственные ориентир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сработал закон социальной справедливости, когда парочка юных воришек попала под жестокий прессинг отца больного мальчи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ри словах своего сына: «Папа, а ты купишь мне такой же мотоцикл, когда я вырасту?» - тот прерывает «разборку» с Мишей и Зиной, и выбрасывает собранные ими деньги в реку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лекс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сосредотачивает внимание подростков на разрешении проблемы посредством побуждающих вопро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ие атрибуты взрослости, по – вашему, ориентируются современные подростки? (Дорогой сотовый телефон, сигареты, физическая сила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для подростков так важно всё это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по-другому проявить себя в компании? Как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преступать нравственный закон для достижения внешних атрибутов взросления – это неверный путь? Если да, то почем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взрослеть по-настоящему, то какие из нравственных качеств человека могут выйти на первое место, составив конкуренцию внешним атрибутам взросл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жете ли Вы рассказать как менялись Ваши взгляды на понятие «взрослый» в 10, 12, 14 лет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лянитесь, не раздаётся ли рядом с нами сигнал «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»? Что Вы можете сказать вашим сверстникам, ставшим на скользкий путь, что можете сделать для них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киноработ, которые могут быть использованы социальным педагогом в работе со старшекласс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Невидимые дети» (режиссёры Э. Кустурица, С. Ли, Р. Скотт, К. Лунд, С. Венерузо) разговор об отношении к детям, о долег взрослых пере молодым поколением (зеркало для политиков, представителей системы социальной защиты, педагогов, родите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Заплати другому» (режиссёр М. Ледер) – тема реальной и мнимой помощи (зеркало для взрослеющих альтруис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арниковый эффект» (режиссёр В. Ахадов) – этот фильм поможет найти ответ на вопрос: «Счастлив ли человек, плохо относящийся к людям?» (Зеркало для нигилист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Аврора» (режиссёр О. Байрак) – разговор о перипетиях трагичного взро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18 лун» ( режиссёр И. Исламгулов) – тема взросления через трудности межличностного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Итальянец» (режиссёр А. Кравчук) – тема взросления вне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оклонник» (режиссёр Н. Лебедев) – тема детско-родительских отношений в процессе взро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Город без солнца» (режиссёр С. Потёмкин) – тема «взросления» нарко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Точка» (режиссёр Ю. Мороз) разговор о взрослеющих девочках , пытающихся заработать «шальные» день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Сволочи» (режиссёр А. Атанесян) – выбор пути взросления для отчаянных мальчи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 Республика ШКИД» (режиссёр Г. Полока) – разговор о педагогической организации пространства взро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 из 13 в 30» (режиссёр Г. Витлин) – иллюзии подростка о взросой жизни [36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3 Технология воспитания старшеклассников как телезрите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й составляющей предлагаемой технологии воспитания компетентного телезрителя является преодоление негативных и формирование позитивных стереотипов телез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ы являемся телезрителями, все мы по-разному подходим к выбору просмотра телепередач. Одних привлекает динамика сюжета, других – поэтичность языка, третьих – познавательная насыщенность, четвёртые смотрят всё подряд, и чем больше, тем лучше. Мы по-разному относимся к процессу просмотра телепередач: для одних это отдых, развлечение, для других – скучная обязанность, для третьих - серьёзная работа. Эти отличия обусловлены сформированными стереотипами телезрителя. Такие стереотипы могут быть полезными, а могут быть и неправильными и даже вредными. Последние приводят к тому, что человек попросту «убивает время» просмотром телепередач, не способствуя саморазвитию, ограничивает себя просмотром телепередач низкого культурного уровня. Негативные стереотипы телезрителя формируются с детства и закрепляются в период школьного обучения. Поэтому преодоление негативных и формирование позитивных стереотипов – одна из важных педагог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сновной идеей предлагаемой технологии является интегративность: воспитание старшеклассников как телезрителей охватывает содержание различных учебных предметов и внеучебной деятельности. Осуществлять такое воспитание должен не только классный руководитель, но и другие учителя, а так же педагог-психолог и социальный педагог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а идея – сотрудничеств с семьёй. Отношение старшеклассников к просмотру телепередач во многом зависит от родителей. От того, какие у них стереотипы зрителя, организуют ли они совместный просмотр телепередач, обсуждение увиденного, расширяют ли круг зрительских интересов детей во многом завися особенности их детей как телезр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генеральная цель технологии – воспитание компетентного телезрителя. Частные цели технологии помогут ответить на вопрос «Что такое компетентный телезритель?»: 1. Компетентный телезритель- это прежде всего разборчивый телезритель. Результатом её достижения является готовность к рациональному выбору телепередач. 2. Компетентный телезритель –это также увлечённый, познающий, исследующий телезритель. Результат достижения этой цели – готовность к постановке личностно значимых, развивающих целей просмотра телепередач. 3. Компетентный телезритель – это ещё и вдумчивый, заинтересованный телезритель, воспитание которого является третьей частью технологии. 4. Компетентный телезритель – критически мыслящий телезритель. Результат достижения этой цели – готовность к адекватной оценке увиденн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йдём к содержанию технологии. Анализ научно – педагогических работ и педагогической практики позволил выделить следующие стереотипы, преодоление которых и является главной целью технологии. Первая группа, относящаяся к воспитанию разборчивого телезрителя – стереотипы зрительских интересов и предпочтений (всеядный телезритель, конформист, ограниченный телезритель, привередливый телезритель). Позитивным стереотипом для данной группы будет являться стереотип разборчивого телезрителя: круг его зрительских интересов широк, но при этом он рационально подходит к выбору книг и телепередач, выбирая те из них, которые имеют высокий культурный уровень, приносят пользу, способствуют само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группа - стереотипы отношения к процессу просмотра телевизора (развлечение, скучная обязанность и др.). Позитивным стереотипом отношения к процессу «телесмотрения» будет являться познавательный просмотр телепередач, просмотр – размышление, просмотр – творчество, просмотр – иссле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одна группа – стереотипы восприятия увиденного («наивный реалист», безразличный телезритель, телезритель – поглотитель). Позитивным стереотипом восприятия увиденного будет стереотип вдумчивого, заинтересованного, ведущего диалог с автором, творческого зр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группа – стереотипы оценки увиденного (конформизм в оценке, игнорирование оценки, нонконформизм, неверная оценка уведенного). Позитивный стереотип оценки увиденного: ориентация на замысел автора, творческая оценка, оценка с т.з полезности для само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этапы технолог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стический. Педагог диагностирует зрительские интересы и потребности школьников, отношение к процессу просмотра телепередач, подход к их оценке, и особенности их восприятия учащими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й. На этом этапе формируются позитивное, творческое, исследовательское отношение к просмотру телепередач и фильмов. Результатом этого этапа является формирование готовности к постановке личностно – значимых, развивающих целей просмотра телепере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й. Педагог обучает школьников планированию просмотра телепередач, расширяет круг зрительских интересов и потребностей. Результат – формирование готовности к рациональному выбору телепере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. Основная задача – работа над восприятием телепередач, а результатом будет являться – готовность к полноценному восприятию увиденного, т. е. восприятию осмысленному, заинтересованно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ворческий. На этом этапе педагог учит школьников не только полноценному восприятию увиденного, но и критическому, творческому анализу, когда ученик выступает в роли соавтора фильма или телепередач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из перечисленных этапов для достижения планируемых результатов используется набор педагогических средств: форм, методов, приёмов работы с учащимися и родител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и анкетирование (Смотришь ли ты телевидение, видео? Какие передачи? Выбираешь ли ты их или смотришь всё подряд? Какие фильмы тебе нравятся? Почему? и др.) Для выявления особенностей восприятия можно организовать внеклассную этическую беседу, направленную на обсуждение какого- либо фильма. Результаты беседы и анкетирования можно занести в таблицу, а затем проанализировать на родительском собра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 средство второго этапа – пятиминутки «Что мы читаем? Что мы смотрим?» (2-3 ученика в начале урока литературы рассказывают о том, какую передачу они смотрели последние дни, чем передача понравилась, запомнилась, а затем оценивают полезность данной передачи в баллах); составление рекламы и антирекламы на просмотренный художественный фильм ( реклама может быть оформлена в виде рисунка, стихов, показана как пантомима и тд.); этическая беседа «Зачем мы смотрим телевизор». Чтобы мотивировать родителей к семейному просмотру телевизора, можно организовать в классе «Вечер семейного просмотра фильма», на котором будут присутствовать педагоги, школьники, родители, где они вместе смогут обсудить увиденное произвед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й этап включает: составление плана просмотра телепередач, ведение дневников телезрителя (в первой графе ребёнок записывает автора и название передачи, а во второй – что приобрёл в ходе просмотра), задания для сравнения образцов высокой и низкой культуры. Можно провести лектории, круглые столы для родителей с целью расширить их представления о возрастных особенностях из де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ния на сравнительный анализ увиденного, упражнения на развитие зрительских умений, этические беседы на актуальные темы с использованием материала телепередач, конкурсы на лучшего знатока какого – либо кинорежиссёра, актёра, игры «Поиск позиции», «Пойми меня», «Взаимопонимание» (Старшеклассники могут сравнить «Преступление и наказание» Ф. М. Достоевского и современный детектив со сходным сюжетом, пьесу А. Островского «Бесприданница» и фильм «Жестокий романс»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й формой работы на практическом этапе может служить созданный в классе клуб телезрителей. Раз в 2 недели могут проводиться заседания такого клуба, на котором организуются игры, викторины, происходит обмен мнениями, конкурс иллюстраций к увиденному и тд.[3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глобально функционирующих информационных систем наиболее значимым по масштабам воздействия на массовое и индивидуальное сознание является телевидение. Многообразие в использовании цветовой палитры, вариативно-инструментальные возможности режиссуры в выборе музыкально-звукового обеспечения телепрограмм с учётом эффективно направленной на зрителя выразительности предлагаемых жанров и тематических сюжетов, всё это предполагает и, как правило, создаёт на уровне обыденного сознания общий пафос достоверности отражения в телепередачах тех или иных явлений и процессов жизнедеятельности наш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телевидение стало транслятором навязанной обществу «либерализации» языка, экспансии чужеродных ориентиров псевдокультуры. Не подлежит сомнению, что это воздействует и на сознание старшеклассников, порождая социальную дезадаптированность, отклонения в психическом развитии и массу других негативных последствий. Возмущённая телеаудитория вопрошает, мысленно обращаясь к идеологам и организаторам современного телевидения, кому и в каких целях адресована теневая сторона человеческой жизнедеятельности, что могут постигнуть из предлагаемых сюжетов социального и нравственного «дна» растущие поколения российских граждан. Неужели развивающееся российское демократическое общество и государство не может стать предметом глубокого осмысления позитивных созидательных процессов, происходящих в недрах его социокультурной и духовно-нравственной жизнедеятельности, с их всесторонним отражением в различных жанрах повседневных телевизионных передач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данном подходе, требующем коренного переустройства творческой деятельности всего телевизионного цеха, кроется подлинное возрождение воспитательного потенциала отечественного телевидения как мощного средства формирования общественного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узин В. Н. Основы медиапланирования. - М. , 2002. – 148 с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кентьев И.Л. Приемы рекламы и паблик рилейшнз. - М.,1998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лохотова В.М. «Социальное развитие и адаптация детей-сирот» // Дополнительное образование и воспитание №1 – 2008. с. 31 - 35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.Засурский Я. Н., Алексеева М. Н., Болотова Л. Д. Система средств массовой информации 6.России: уч. пособие для ВУЗов. – М., 2003. - 125 с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5. Ишкулова Ш. «Использование средств массовой коммуникации в социализации подростков // Воспитание школьников №10 – 2006. – с. 25-27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6. Кин Джон. Средства массовой информации и демократия. - М.:Наука,1993. - 170 с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7.Кон Н.С. Ребенок и общество. - М., 1988. – 134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8.Краткий словарь по социологии / Под общ. ред. Д. М. Гвишиани, И. И. Лагина., М., 1988.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9.Крэйхи Б. Социальная психология агрессии. – С.П.: «Питер», 2003 ., с.118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10.Курочкина А.А. Система управления средствами массовой информации. - СПб.,1999. - 209 с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1. Лимов В.В. «Влияние молодёжной субкультуры на подростков» // Дополнительное образование и воспитание №5 – 2007. с. 49 – 53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2. Мардахаев Л.В. Словарь-справочник по социальной педагогике М.: Гардарики, 2005. – с. 238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3.Мардахаев Л.В. Социальная педагогика - М.: Гардарики, 2005. – 269 с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4. Маркова Н. «Глобальные экономические интересы и СМИ» // Народное образование № 10 – 2008. – с. 259 – 264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15. Мудрик А.В. Социальная педагогика - М., Академия, 2000. – с. 194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6. Мудрик А.В. «Социализация человека как проблема» // Социальная педагогика №4 – 2005. – с. 24- 28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7. Назайкин А. Медиапланирование на 100%. М., 2005 – 115с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18. Понукалина О. «Специфика досуга современной молодёжи» // Высшее образование в России № 11 – 2007. – с.124 - 127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19. Попов Н.П. Индустрия образов: Идеологические функции средств массовой информации в США. - М.,1986. – 144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0. Психолого-педагогические проблемы влияния телевидения и других СМИ на детей и молодежь / под ред. В.Е. Семёнова. СПб, 2002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Рожков И. Реклама. Планка для «профи». М., 1997. – 203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Сапронов А., Кравчук П. «Молодёжь в современной социокультурной ситуации» // Высшее образование в России № 6 – 2007. – с.140 -142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 xml:space="preserve">23.Сапунов Б. «Медиакультура без культуры? (Что стоит за модным понятием)» // Высшее образование в России № 12 – 2006. – с.139 - 142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Свенцицкий А.Л. Социальная психология - М. : ТК Велби, 2004 – 336с. 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5.Силласте Г.Г. «Влияние СМИ на жизненные планы сельской учащейся молодёжи»// 25.Социологические исследования №12 – 2004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6. Смелзер Н. Социология пер. с анг. М., 1994 с.625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27. Социологический словарь. – М., 1996. – 456с.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28.Ссисорс Д., Бэрон Р. Рекламное медиапланирование. СПб., 2004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Тейлор Ш., Пипло Л., Сирс Д. Социальная психология - СПб.: Питер,2004 – 767с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0. Тюников Ю., Мазниченко М. «Технология воспитания школьников как читателей и телезрителей» // Воспитательная работа в школе №2 – 2008. – с. 85 – 96</w:t>
      </w:r>
    </w:p>
    <w:p>
      <w:pPr>
        <w:pStyle w:val="Style18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31.Учёнова В., Старых Н. История рекламы. М., 1994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32.Федотова Л.Н. Массовая информация: стратегия производства и тактика потребления. - М.,1999. - 232 с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 xml:space="preserve">33.Филатова О.Г. Социология массовой коммуникации - М.: Гардарики,2006.- 303 с. 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4.Филиппов Ф.Р. Школа и социальное развитие общества. – М.: «Педагогика», 1990. – с.98 – 112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5. Филонов Г. «Телевидение и воспитание» // Воспитание школьников №1 – 2008. – с. 3 - 6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6. Фиофанова О. «Синема – технология как средство воспитания» // Воспитание школьников №3 – 2008. с. 5-8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37.Фролов С.С. Социология. Учебник для вузов. М., 1997.</w:t>
      </w:r>
    </w:p>
    <w:p>
      <w:pPr>
        <w:pStyle w:val="Footnote"/>
        <w:spacing w:lineRule="auto" w:line="360"/>
        <w:jc w:val="both"/>
        <w:rPr/>
      </w:pPr>
      <w:r>
        <w:rPr>
          <w:iCs/>
          <w:sz w:val="28"/>
          <w:szCs w:val="28"/>
        </w:rPr>
        <w:t>38.Харрис Р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сихология массовой коммуникации. М.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9.Холод Н.И. Влияние средств массовой информации на агрессивное поведение детей//Ярославский педагогический вестник, № 4, 2005. – С. 34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0. Щепанский Я. Элементарные понятия социологии. - М., 1969. – 109с. 41.http://gov.cap.ru/hierarhy.asp?page=.j19187 /21039/21041)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2. www.fondedin.ru/dok/01_Akulenko_e.pdf]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а: «Телевизионные предпочтения старшеклассник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й респондент! Предлагаем ответить на следующие вопросы, которые помогут выяснить Ваши телевизионные предпочт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средства массовой информации Вы знаете? (перечислите известные Вам источники получения информаци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из перечисленных выше средств массовой информации Вы чаще всего пользуетесь? (укажите один вариант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ерите один из указанных, наиболее достоверный, на Ваш взгляд, источник получения информ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ви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ди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еты, журн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ни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рн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е (допишите) 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мотрите ли Вы телевизор? Как часто Вы это дел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, иног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редк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ча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, не смот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колько часов в день Вы проводите перед телевизором?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акие передачи Вы обычно смотрите? (укажите почему)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должите утвержд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отел (а) быть похож (а) на………………..из фильма…………….., потому что……………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жите не менее 3-х каче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мотрите ли Вы реалити – шоу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 (укажите названия)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__________________________________________________ -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ероем какой передачи или фильма Вы хотели бы ста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ля чего Вы смотрите телевизор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бы отдохну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ть что-то новое, полезно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о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е (допишите)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Можно ли просмотром телепередач нанести вред своему здоровью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клама для Вас: (выберите 3 вариан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ыв в любимом ток – шоу, сериале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раздра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отойти от телевизора на несколько мин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новой информации о рекламируемых товарах и услуг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услышать понравившуюся музыку, увидеть полюбившихся геро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вдохновения для создания чего – либ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е (допишите)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ля Вас телевидение – это (продолжите фразу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 разнообразн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препровождение досу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о снятия ощущения одино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ое (допишите)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акие темы, обсуждаемые сегодня на телевидении, для Вас наиболее интересны?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асибо за участие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ажаемый респондент! Предлагаем Вам принять участие в исследовании уровня социализированности учащихся старших кла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тайте двадцать суждений и оцените степень своего согласия или несогласия по следующей шка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всегда; 3 – почти всегда; 2 – иногда; 1 – очень редко; 0 – никог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Я стараюсь во всём слушать учителей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читаю, что всегда надо отличаться чем-то от других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За что бы я не взялся, мне всё по плеч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Я умею прощать люд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Я стремлюсь поступать так же, как и мои друзь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В любом деле мне хочется быть впереди моих свер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Я становлюсь очень упрямым, если уверен (а), что я прав(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Творить добро – это главный лозунг моей жиз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Я стараюсь поступать так, чтобы меня за это отмети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В общении со сверстниками я всегда отстаиваю своё м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. Если я что-то задумал (а), я обязательно это исполн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Мне нравится помогать другим люд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. Мне хочется, чтобы со мной дружили все окружающие меня лю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Если мне кто-то не нравиться, я с ним общаться не бу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. Я стремлюсь всегда побеждать и выигрыва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 Я всегда переживаю неприятности других людей, как свои собстве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7. Я не стремлюсь к ссорам с друзь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. Я стараюсь доказывать свою правоту, даже если с моим мнением не согласны окружающие меня люд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Если я за что-то берусь, то всегда довожу до ко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. Я всегда на защите тех, кого обиж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-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-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-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3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120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5624830" cy="748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748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Приложение 4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120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5638800" cy="5113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Verdana" w:hAnsi="Verdana" w:eastAsia="Times New Roman" w:cs="Courier New"/>
      <w:color w:val="000000"/>
      <w:sz w:val="17"/>
      <w:szCs w:val="17"/>
      <w:lang w:val="ru-RU" w:bidi="ar-SA"/>
    </w:rPr>
  </w:style>
  <w:style w:type="character" w:styleId="InternetLink">
    <w:name w:val="Hyperlink"/>
    <w:rPr>
      <w:rFonts w:cs="Times New Roman"/>
      <w:color w:val="003399"/>
      <w:u w:val="single"/>
    </w:rPr>
  </w:style>
  <w:style w:type="character" w:styleId="4">
    <w:name w:val="Знак Знак4"/>
    <w:qFormat/>
    <w:rPr>
      <w:rFonts w:ascii="Verdana" w:hAnsi="Verdana" w:eastAsia="Times New Roman" w:cs="Courier New"/>
      <w:color w:val="000000"/>
      <w:sz w:val="17"/>
      <w:szCs w:val="17"/>
      <w:lang w:val="ru-RU" w:bidi="ar-SA"/>
    </w:rPr>
  </w:style>
  <w:style w:type="character" w:styleId="Style15">
    <w:name w:val="Текст сноски Знак"/>
    <w:qFormat/>
    <w:rPr>
      <w:rFonts w:cs="Times New Roman"/>
      <w:lang w:val="ru-RU" w:bidi="ar-SA"/>
    </w:rPr>
  </w:style>
  <w:style w:type="character" w:styleId="1">
    <w:name w:val="Текст сноски Знак1"/>
    <w:qFormat/>
    <w:rPr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Знак Знак1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17"/>
      <w:szCs w:val="17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1A1A1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34:00Z</dcterms:created>
  <dc:creator>Home</dc:creator>
  <dc:description/>
  <cp:keywords/>
  <dc:language>en-US</dc:language>
  <cp:lastModifiedBy>SYSTEM</cp:lastModifiedBy>
  <cp:lastPrinted>2009-06-08T12:23:00Z</cp:lastPrinted>
  <dcterms:modified xsi:type="dcterms:W3CDTF">2011-09-22T15:34:00Z</dcterms:modified>
  <cp:revision>2</cp:revision>
  <dc:subject/>
  <dc:title>Содержание</dc:title>
</cp:coreProperties>
</file>