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ВСТУП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1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rStyle w:val="InternetLink"/>
          <w:sz w:val="28"/>
          <w:szCs w:val="28"/>
          <w:lang w:val="uk-UA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 xml:space="preserve">ПРЕДМЕТ </w:t>
      </w:r>
      <w:r>
        <w:rPr>
          <w:rStyle w:val="InternetLink"/>
          <w:sz w:val="28"/>
          <w:szCs w:val="28"/>
          <w:lang w:val="uk-UA" w:eastAsia="en-US"/>
        </w:rPr>
        <w:t>СОЦІАЛЬНОЇ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uk-UA" w:eastAsia="en-US"/>
        </w:rPr>
        <w:t>СТАТИСТИКИ</w:t>
      </w:r>
    </w:p>
    <w:p>
      <w:pPr>
        <w:pStyle w:val="Contents2"/>
        <w:tabs>
          <w:tab w:val="clear" w:pos="708"/>
          <w:tab w:val="right" w:pos="9911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1.1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rStyle w:val="InternetLink"/>
          <w:sz w:val="28"/>
          <w:szCs w:val="28"/>
          <w:lang w:val="uk-UA" w:eastAsia="en-US"/>
        </w:rPr>
        <w:t xml:space="preserve"> Джерела </w:t>
      </w:r>
      <w:r>
        <w:rPr>
          <w:rStyle w:val="InternetLink"/>
          <w:sz w:val="28"/>
          <w:szCs w:val="28"/>
          <w:lang w:val="en-US" w:eastAsia="en-US"/>
        </w:rPr>
        <w:t>статистики</w:t>
      </w:r>
    </w:p>
    <w:p>
      <w:pPr>
        <w:pStyle w:val="Contents2"/>
        <w:tabs>
          <w:tab w:val="clear" w:pos="708"/>
          <w:tab w:val="right" w:pos="9911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1.2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rStyle w:val="InternetLink"/>
          <w:sz w:val="28"/>
          <w:szCs w:val="28"/>
          <w:lang w:val="uk-UA" w:eastAsia="en-US"/>
        </w:rPr>
        <w:t xml:space="preserve"> Складові частини статистики</w:t>
      </w:r>
    </w:p>
    <w:p>
      <w:pPr>
        <w:pStyle w:val="Contents2"/>
        <w:tabs>
          <w:tab w:val="clear" w:pos="708"/>
          <w:tab w:val="right" w:pos="9911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</w:t>
      </w:r>
      <w:r>
        <w:rPr>
          <w:rStyle w:val="InternetLink"/>
          <w:sz w:val="28"/>
          <w:szCs w:val="28"/>
          <w:lang w:val="uk-UA" w:eastAsia="en-US"/>
        </w:rPr>
        <w:t>3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rStyle w:val="InternetLink"/>
          <w:sz w:val="28"/>
          <w:szCs w:val="28"/>
          <w:lang w:val="uk-UA" w:eastAsia="en-US"/>
        </w:rPr>
        <w:t xml:space="preserve"> Основні поняття в статистиці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uk-UA" w:eastAsia="en-US"/>
        </w:rPr>
        <w:t>2</w:t>
      </w:r>
      <w:r>
        <w:rPr>
          <w:rStyle w:val="InternetLink"/>
          <w:caps/>
          <w:sz w:val="28"/>
          <w:szCs w:val="28"/>
          <w:lang w:val="en-US" w:eastAsia="en-US"/>
        </w:rPr>
        <w:t>.</w:t>
      </w:r>
      <w:r>
        <w:rPr>
          <w:rStyle w:val="InternetLink"/>
          <w:caps/>
          <w:sz w:val="28"/>
          <w:szCs w:val="28"/>
          <w:lang w:val="en-US" w:eastAsia="en-US"/>
        </w:rPr>
        <w:t xml:space="preserve"> </w:t>
      </w:r>
      <w:r>
        <w:rPr>
          <w:rStyle w:val="InternetLink"/>
          <w:caps/>
          <w:sz w:val="28"/>
          <w:szCs w:val="28"/>
          <w:lang w:val="uk-UA" w:eastAsia="en-US"/>
        </w:rPr>
        <w:t>Метод соціальної статистики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3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rStyle w:val="InternetLink"/>
          <w:sz w:val="28"/>
          <w:szCs w:val="28"/>
          <w:lang w:val="uk-UA" w:eastAsia="en-US"/>
        </w:rPr>
        <w:t xml:space="preserve"> ЗАДАЧІ СОЦІАЛЬНОЇ СТАТИСТИКИ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uk-UA" w:eastAsia="en-US"/>
        </w:rPr>
        <w:t>ВИСНОВОК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uk-UA" w:eastAsia="en-US"/>
        </w:rPr>
        <w:t>СПИСОК ЛІТЕРАТУРИ</w:t>
      </w:r>
      <w:r>
        <w:br w:type="page"/>
      </w:r>
    </w:p>
    <w:p>
      <w:pPr>
        <w:pStyle w:val="Heading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тистика — </w:t>
      </w:r>
      <w:r>
        <w:rPr>
          <w:color w:val="000000"/>
          <w:sz w:val="28"/>
          <w:szCs w:val="28"/>
          <w:lang w:val="uk-UA"/>
        </w:rPr>
        <w:t>багатогалузева наука, яка складається з окремих розділів або галузей, які, будучи самостійними її частинами, тісно пов'язані між собою. До цього часу виділились чотири складові частини статисти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uk-UA"/>
        </w:rPr>
        <w:t>загальна теорія статистики, де розглядаються ка</w:t>
        <w:softHyphen/>
        <w:t>тегорії статистичної науки, а також спільні для будь-яких масових явищ методи і засоби аналіз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uk-UA"/>
        </w:rPr>
        <w:t>економічна статистика, яка вивчає явища і проце</w:t>
        <w:softHyphen/>
        <w:t>си, що мають місце в економіці, розробляє систему еконо</w:t>
        <w:softHyphen/>
        <w:t>мічних показників і методи вивчення народного господар</w:t>
        <w:softHyphen/>
        <w:t>ства країни чи регіону як єдиного ціло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 xml:space="preserve">галузеві статистики (промисловості, капітального будівництва, сільського господарства, транспорту, соціальної інфраструктури 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.), </w:t>
      </w:r>
      <w:r>
        <w:rPr>
          <w:color w:val="000000"/>
          <w:sz w:val="28"/>
          <w:szCs w:val="28"/>
          <w:lang w:val="uk-UA"/>
        </w:rPr>
        <w:t>які розробляють зміст і ме</w:t>
        <w:softHyphen/>
        <w:t>тоди обчислення показників, що відображують особли</w:t>
        <w:softHyphen/>
        <w:t>вості кожної окремої галуз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lang w:val="uk-UA"/>
        </w:rPr>
        <w:t xml:space="preserve">соціальна статистика, предметом якої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lang w:val="uk-UA"/>
        </w:rPr>
        <w:t>вивчення соціальних умов і характеру праці, рівня життя, прибутків, споживання матеріальних благ і послуг населення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ТИС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uk-UA"/>
        </w:rPr>
        <w:t xml:space="preserve">1.1 Джерела </w:t>
      </w:r>
      <w:r>
        <w:rPr>
          <w:rFonts w:cs="Times New Roman" w:ascii="Times New Roman" w:hAnsi="Times New Roman"/>
          <w:i w:val="false"/>
          <w:iCs w:val="false"/>
          <w:color w:val="000000"/>
        </w:rPr>
        <w:t>статистик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лово </w:t>
      </w:r>
      <w:r>
        <w:rPr>
          <w:color w:val="000000"/>
          <w:sz w:val="28"/>
          <w:szCs w:val="28"/>
        </w:rPr>
        <w:t xml:space="preserve">«статистика» </w:t>
      </w:r>
      <w:r>
        <w:rPr>
          <w:color w:val="000000"/>
          <w:sz w:val="28"/>
          <w:szCs w:val="28"/>
          <w:lang w:val="uk-UA"/>
        </w:rPr>
        <w:t>означає суму знань про державу. В сучасному розумінні статистика обіймає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статистичні дані, отримані шляхом масових спосте</w:t>
        <w:softHyphen/>
        <w:t>режен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uk-UA"/>
        </w:rPr>
        <w:t>статистичну практику, тобто діяльність статистич</w:t>
        <w:softHyphen/>
        <w:t>них установ, які збирають і обробляють інформацію про соціально-економічні явища і процес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статистичну нау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а образним висловлюванням Н. К. Дружиніна, ста</w:t>
        <w:softHyphen/>
        <w:t xml:space="preserve">тистика постає як дволикий </w:t>
      </w:r>
      <w:r>
        <w:rPr>
          <w:color w:val="000000"/>
          <w:sz w:val="28"/>
          <w:szCs w:val="28"/>
        </w:rPr>
        <w:t xml:space="preserve">Янус: </w:t>
      </w:r>
      <w:r>
        <w:rPr>
          <w:color w:val="000000"/>
          <w:sz w:val="28"/>
          <w:szCs w:val="28"/>
          <w:lang w:val="uk-UA"/>
        </w:rPr>
        <w:t xml:space="preserve">вона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наука і в той же час один із засобів управління державою. Протягом тривалого і складного шляху формування статистики ці дві функції постійно взаємодіяли, і практичні потреби неминуче впливали на розвиток статистичної нау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ервинною формою статистики був господарський облік, поява якого відноситься до глибокої давнини і пов'язана з утворенням держав. Для управління державою потрібна була інформація про чисельність населення, склад земель, поголів'я худоби, стан торгівлі та ін. Уже в країнах Стародавнього світу склались розвинуті систе</w:t>
        <w:softHyphen/>
        <w:t>ми державного та адміністративного обліку, що дістало відображення в священних книгах різних народів. Так, Конфуцій у книзі «Шу-Кінг» посилається на дані перепи</w:t>
        <w:softHyphen/>
        <w:t xml:space="preserve">су населення Китаю в </w:t>
      </w:r>
      <w:r>
        <w:rPr>
          <w:color w:val="000000"/>
          <w:sz w:val="28"/>
          <w:szCs w:val="28"/>
        </w:rPr>
        <w:t xml:space="preserve">2238 </w:t>
      </w:r>
      <w:r>
        <w:rPr>
          <w:color w:val="000000"/>
          <w:sz w:val="28"/>
          <w:szCs w:val="28"/>
          <w:lang w:val="uk-UA"/>
        </w:rPr>
        <w:t>р. до н. е. В Біблії, у Четвер</w:t>
        <w:softHyphen/>
        <w:t>тій книзі Мойсея «Числа» розповідається про облік чоло</w:t>
        <w:softHyphen/>
        <w:t>вічого населення, здатного носити збр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нтичний світ змінив характер господарського обліку. Окрім державного обліку з'являється облік з ініціативи банкірів, торговців, власників майстерень, де працювали раби, і латифундій. З розширенням зв'язків і уявлень про світ виникли описи держав. Арістотель описав </w:t>
      </w:r>
      <w:r>
        <w:rPr>
          <w:color w:val="000000"/>
          <w:sz w:val="28"/>
          <w:szCs w:val="28"/>
        </w:rPr>
        <w:t xml:space="preserve">157 </w:t>
      </w:r>
      <w:r>
        <w:rPr>
          <w:color w:val="000000"/>
          <w:sz w:val="28"/>
          <w:szCs w:val="28"/>
          <w:lang w:val="uk-UA"/>
        </w:rPr>
        <w:t>міст і держав свого час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стародавньому Римі був утворений перший стати</w:t>
        <w:softHyphen/>
        <w:t xml:space="preserve">стичний орган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ценз для проведення переписів вільних громадян. Значний імпульс до розвитку дістав облік при</w:t>
        <w:softHyphen/>
        <w:t>ватних господар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Середньовіччя до наших часів збереглося унікальне зведення даних загального земельного перепису Англії «Книга страшного суду». Розвиток міст привів до появи муніципального облі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чність і вірогідність господарського обліку були невисокі. В повсякденному житті люди користувались порівняльними схемами «більше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менше» і лише в край</w:t>
        <w:softHyphen/>
        <w:t>ньому випадку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uk-UA"/>
        </w:rPr>
        <w:t>кількісними вимірниками. Епоха Відродження дала світу Луку Пачолі, який у своїй фундаментальній енциклопедичній праці «Сума арифметики, геометрії, учення про пропорції і відношення» (1494) заклав основи бухгалтерського облі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виток бухгалтерського обліку і первинної реєстра</w:t>
        <w:softHyphen/>
        <w:t>ції фактів, накопичування масових даних про суспільні явища і необхідність їх узагальнення, підвищення попиту щодо кількісного вимірювання явищ і закономірностей суспільного життя, розвиток таких фундаментальних наук, як філософія і математика, які допомогли усвідо</w:t>
        <w:softHyphen/>
        <w:t>мити значення статистики як засобу соціального пізнан</w:t>
        <w:softHyphen/>
        <w:t xml:space="preserve">ня, - ось неповний перелік умов, завдяки яким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  <w:lang w:val="uk-UA"/>
        </w:rPr>
        <w:t xml:space="preserve"> ст. стало неминучим формування статистики. На початку цього процесу виділилось два напрями: державознавство і політична </w:t>
      </w:r>
      <w:r>
        <w:rPr>
          <w:color w:val="000000"/>
          <w:sz w:val="28"/>
          <w:szCs w:val="28"/>
        </w:rPr>
        <w:t>арифмет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ержавознавство часто називають описовою школою статистики, її представники основними завданнями ста</w:t>
        <w:softHyphen/>
        <w:t>тистики вважали систематизоване описування тих фак</w:t>
        <w:softHyphen/>
        <w:t>тів, які визначають велич та могутність держави. Однак через обмеженість цифрових даних переважали словесні характеристики, а математичні методи пізнання недооці</w:t>
        <w:softHyphen/>
        <w:t>нювались. Незважаючи на все це, безперечним досягненням державознавства слід вважати сукупність розробле</w:t>
        <w:softHyphen/>
        <w:t>них показників і створення спеціальної системи збору статистичних даних про масові явищ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кола політичних арифметиків при вивченні соціаль</w:t>
        <w:softHyphen/>
        <w:t>них явищ перевагу віддавала кількісним характеристи</w:t>
        <w:softHyphen/>
        <w:t>кам. Основоположник її В. Петті використав новий спосіб доведення. Замість словесних порівнянь, похвали і аб</w:t>
        <w:softHyphen/>
        <w:t>страктних аргументів він виражав свої думки мовою чисел, ваги, мі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тичні арифметики в цілому вірно визначили суть статистики, її завдання і значення як методу соціального пізнання, їх успіхам сприяв нерозривний зв'язок з прак</w:t>
        <w:softHyphen/>
        <w:t xml:space="preserve">тичною, політичною і економічною діяльніст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val="uk-UA"/>
        </w:rPr>
        <w:t>1.2 Складові частини статис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глядаючи суспільні явища як масові і спираючись на облік усієї сукупності фактів, що відносяться до цих явищ, статистика за допомогою чисел показує ступінь їх розвитку, напрям і швидкість змін, тісноту взаємозв'яз</w:t>
        <w:softHyphen/>
        <w:t xml:space="preserve">ків і взаємозалежностей. Все це дає підставу твердити, що статистика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один із засобів пізнання суспільного житт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тистика — </w:t>
      </w:r>
      <w:r>
        <w:rPr>
          <w:color w:val="000000"/>
          <w:sz w:val="28"/>
          <w:szCs w:val="28"/>
          <w:lang w:val="uk-UA"/>
        </w:rPr>
        <w:t>багатогалузева наука, яка складається з окремих розділів або галузей, які, будучи самостійними її частинами, тісно пов'язані між собою. До цього часу виділились чотири складові частини статисти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uk-UA"/>
        </w:rPr>
        <w:t>загальна теорія статистики, де розглядаються ка</w:t>
        <w:softHyphen/>
        <w:t>тегорії статистичної науки, а також спільні для будь-яких масових явищ методи і засоби аналіз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uk-UA"/>
        </w:rPr>
        <w:t>економічна статистика, яка вивчає явища і проце</w:t>
        <w:softHyphen/>
        <w:t>си, що мають місце в економіці, розробляє систему еконо</w:t>
        <w:softHyphen/>
        <w:t>мічних показників і методи вивчення народного господар</w:t>
        <w:softHyphen/>
        <w:t>ства країни чи регіону як єдиного ціло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 xml:space="preserve">галузеві статистики (промисловості, капітального будівництва, сільського господарства, транспорту, соціальної інфраструктури 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.), </w:t>
      </w:r>
      <w:r>
        <w:rPr>
          <w:color w:val="000000"/>
          <w:sz w:val="28"/>
          <w:szCs w:val="28"/>
          <w:lang w:val="uk-UA"/>
        </w:rPr>
        <w:t>які розробляють зміст і ме</w:t>
        <w:softHyphen/>
        <w:t>тоди обчислення показників, що відображують особли</w:t>
        <w:softHyphen/>
        <w:t>вості кожної окремої галуз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lang w:val="uk-UA"/>
        </w:rPr>
        <w:t xml:space="preserve">соціальна статистика, предметом якої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lang w:val="uk-UA"/>
        </w:rPr>
        <w:t>вивчення соціальних умов і характеру праці, рівня життя, прибут</w:t>
        <w:softHyphen/>
        <w:t>ків, споживання матеріальних благ і послуг населенням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1.</w:t>
      </w:r>
      <w:r>
        <w:rPr>
          <w:rFonts w:cs="Times New Roman" w:ascii="Times New Roman" w:hAnsi="Times New Roman"/>
          <w:i w:val="false"/>
          <w:iCs w:val="false"/>
          <w:color w:val="000000"/>
          <w:lang w:val="uk-UA"/>
        </w:rPr>
        <w:t>3 Основні поняття в статистиц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поняттям про предмет статистики тісно пов'язані поняття статистичної закономірності і статистичної сукуп</w:t>
        <w:softHyphen/>
        <w:t>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Статистична закономірність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це повторюваність, по</w:t>
        <w:softHyphen/>
        <w:t>слідовність і порядок в явищах. Закономірності масових соціально-економічних явиш властиві лише сукупностям і за своєю природою статистичні. Об'єктивною основою існування їх є складне переплетення причин, які форму</w:t>
        <w:softHyphen/>
        <w:t xml:space="preserve">ють масовий процес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основн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загальних для всіх подій масового пронес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дивідуальних для кожної з них окре</w:t>
        <w:softHyphen/>
        <w:t>мо, але випадкових для мас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числа подій великі, вплив випадкових причин взаємно урівноважує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тистичні закономірності масових соціально-економічних явищ відображають характер дії об'єктивних законів розвитку суспільства в конкретних умовах простору і часу. При цьому вони проявляються по-різном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 мо</w:t>
        <w:softHyphen/>
        <w:t xml:space="preserve">жуть бути закономірності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розвитку (динаміки) явищ (статистика свідчить про збільшення чисельності населення, зростання тривалості життя, зменшення середньо</w:t>
        <w:softHyphen/>
        <w:t xml:space="preserve">го віку обрання шлюбу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структурних зрушень (збіль</w:t>
        <w:softHyphen/>
        <w:t>шення частки міського населення в загальній його чисель</w:t>
        <w:softHyphen/>
        <w:t xml:space="preserve">ності, а також частки населення похилого віку в сільській місцевості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) розподілу елементів сукупності (розподіл населення за віком, сімей за числом дітей, середньодушовим доходом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зв'язку між явищами (залежність про</w:t>
        <w:softHyphen/>
        <w:t>дуктивності праці від фондоозброєності, собівартості про</w:t>
        <w:softHyphen/>
        <w:t>дукції від продуктивності праці, врожайності від родючо</w:t>
        <w:softHyphen/>
        <w:t>сті ґрунту, плинності робітників від умов праці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кономірності масового процесу властиві лише сукуп</w:t>
        <w:softHyphen/>
        <w:t>ностям. Саме сукупність, а не окремий елемент, є тією базою реального світу, відносно якої стає можливим встановлення конкретних закон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Статистична сукупність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це певна множина елемен</w:t>
        <w:softHyphen/>
        <w:t>тів, поєднаних умовами існування і розвитку. Так, при вивченні кваліфікаційного рівня робітників підприємства елементом сукупності виступає окремий робітник, межі сукупності визначені рамками підприємства. Елемент су</w:t>
        <w:softHyphen/>
        <w:t>купності — робітник — є носієм кваліфікаційного рівня. У реальному житті існує складне переплетення різних сукупностей і елементів їх. Наприклад, вивчаючи про</w:t>
        <w:softHyphen/>
        <w:t>мисловість, статистика розглядає її як сукупність під</w:t>
        <w:softHyphen/>
        <w:t xml:space="preserve">приємств, але кожне підприємство, в свою чергу, це сукупність робітників, верстатів тощо. Специфічна риса статистики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узагальнення даних по сукупності в цілому. Передумовою і початком такого узагальнення має бути вимірювання, тобто приписування явищу числових зна</w:t>
        <w:softHyphen/>
        <w:t>ч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тистичним еквівалентом притаманних елементам сукупності властивостей є </w:t>
      </w:r>
      <w:r>
        <w:rPr>
          <w:i/>
          <w:iCs/>
          <w:color w:val="000000"/>
          <w:sz w:val="28"/>
          <w:szCs w:val="28"/>
          <w:lang w:val="uk-UA"/>
        </w:rPr>
        <w:t xml:space="preserve">ознака. </w:t>
      </w:r>
      <w:r>
        <w:rPr>
          <w:color w:val="000000"/>
          <w:sz w:val="28"/>
          <w:szCs w:val="28"/>
          <w:lang w:val="uk-UA"/>
        </w:rPr>
        <w:t>Кожний елемент су</w:t>
        <w:softHyphen/>
        <w:t>купності характеризується низкою ознак, значення яких змінюються від елемента до елемента або від одного пе</w:t>
        <w:softHyphen/>
        <w:t>ріоду до іншого. Ознака, яка приймає в межах сукуп</w:t>
        <w:softHyphen/>
        <w:t xml:space="preserve">ності різні значення, називається </w:t>
      </w:r>
      <w:r>
        <w:rPr>
          <w:i/>
          <w:color w:val="000000"/>
          <w:sz w:val="28"/>
          <w:szCs w:val="28"/>
          <w:lang w:val="uk-UA"/>
        </w:rPr>
        <w:t>в</w:t>
      </w:r>
      <w:r>
        <w:rPr>
          <w:i/>
          <w:iCs/>
          <w:color w:val="000000"/>
          <w:sz w:val="28"/>
          <w:szCs w:val="28"/>
          <w:lang w:val="uk-UA"/>
        </w:rPr>
        <w:t xml:space="preserve">аріюючою, </w:t>
      </w:r>
      <w:r>
        <w:rPr>
          <w:color w:val="000000"/>
          <w:sz w:val="28"/>
          <w:szCs w:val="28"/>
          <w:lang w:val="uk-UA"/>
        </w:rPr>
        <w:t>а відмін</w:t>
        <w:softHyphen/>
        <w:t xml:space="preserve">ність, коливання значень ознаки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 xml:space="preserve">варіацією. </w:t>
      </w:r>
      <w:r>
        <w:rPr>
          <w:color w:val="000000"/>
          <w:sz w:val="28"/>
          <w:szCs w:val="28"/>
          <w:lang w:val="uk-UA"/>
        </w:rPr>
        <w:t>Склад елементів і спосіб об'єднання їх визначають структуру су</w:t>
        <w:softHyphen/>
        <w:t>куп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поняття статистичної сукупності включає в себе співіснування елементів чи їх повторюваність у часі, ко</w:t>
        <w:softHyphen/>
        <w:t>ливання значень ознаки від елемента до елемента, наяв</w:t>
        <w:softHyphen/>
        <w:t>ність певної якісної спільності між елементами і озна</w:t>
        <w:softHyphen/>
        <w:t>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знаки поділяють на кількісні і атрибутивні (словес</w:t>
        <w:softHyphen/>
        <w:t>ні). Якщо кількісна ознака представлена числом (стаж роботи, заробітна плата), то застосовують загально ви</w:t>
        <w:softHyphen/>
        <w:t>знані еталони і одиниці виміру. Для атрибутивних ознак вимірювання означає реєстрацію наявності чи відсутності властивості, що вивчається (категорійні підрахунк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бір властивостей явища і відповідних їм чисел на</w:t>
        <w:softHyphen/>
        <w:t xml:space="preserve">зивають </w:t>
      </w:r>
      <w:r>
        <w:rPr>
          <w:i/>
          <w:iCs/>
          <w:color w:val="000000"/>
          <w:sz w:val="28"/>
          <w:szCs w:val="28"/>
          <w:lang w:val="uk-UA"/>
        </w:rPr>
        <w:t xml:space="preserve">шкалою вимірювання. </w:t>
      </w:r>
      <w:r>
        <w:rPr>
          <w:color w:val="000000"/>
          <w:sz w:val="28"/>
          <w:szCs w:val="28"/>
          <w:lang w:val="uk-UA"/>
        </w:rPr>
        <w:t>Теоретично існує багато типів шкал. За рівнем вимірювання і допустимими ариф</w:t>
        <w:softHyphen/>
        <w:t>метичними діями виділяють метричну, номінальну, по</w:t>
        <w:softHyphen/>
        <w:t>рядкову (рангову) шк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Метрич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це звичайна числова шкала обчислен</w:t>
        <w:softHyphen/>
        <w:t>ня, яку використовують для вимірювання фізичних вели</w:t>
        <w:softHyphen/>
        <w:t>чин (ваги, довжини, часу) або результатів обчислення {прибуток, середня заробітна плата). Ознаки метричної шкали поділяють на дискретні і неперервні. Дискретні мають лише окремі, ізольовані значення. Найчастіше це результати лічби: кількість тракторів, число відпрацьованих днів. Неперервні ознаки мають будь-які значення в певних межах — вік, врожайність. Така визначеність неперервної ознаки дещо умовна, її завжди можна пред</w:t>
        <w:softHyphen/>
        <w:t xml:space="preserve">ставити дискретною (вік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число виповнених літ та ін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Номіналь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не шкала найменувань. </w:t>
      </w:r>
      <w:r>
        <w:rPr>
          <w:color w:val="000000"/>
          <w:sz w:val="28"/>
          <w:szCs w:val="28"/>
        </w:rPr>
        <w:t>«Оциф</w:t>
        <w:softHyphen/>
        <w:t xml:space="preserve">ровка» </w:t>
      </w:r>
      <w:r>
        <w:rPr>
          <w:color w:val="000000"/>
          <w:sz w:val="28"/>
          <w:szCs w:val="28"/>
          <w:lang w:val="uk-UA"/>
        </w:rPr>
        <w:t xml:space="preserve">ознак цієї шкали проводиться таким чином, щоб подібним елементам відповідало одне й те саме число, а неподібним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різні числа. Найчастіше використовують штучні вимірники, які приймають значення «1» або «0» залежно від наявності чи відсутності властивості, що ви</w:t>
        <w:softHyphen/>
        <w:t>вчає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кова (рангова) шкала встановлює не тільки відношення подібності елементів, а й послідовно</w:t>
        <w:softHyphen/>
        <w:t xml:space="preserve">сті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порядку. Це відношення типу «більше, ніж», «краще, ніж» тощо. Кожному пункту шкали приписується число — ранг, число балів або будь-яка монотонно зро</w:t>
        <w:softHyphen/>
        <w:t>стаюча функція (—2, —1, 0, 1, 2), що відбиває послідов</w:t>
        <w:softHyphen/>
        <w:t>ність значень, але не відстань між н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кремо взяті елементи будь-якої сукупності характе</w:t>
        <w:softHyphen/>
        <w:t>ризуються практично необмеженим числом різних ознак, проте відносно мети дослідження вони мають загальні властивості, що дає підставу розглядати їх як якісно од</w:t>
        <w:softHyphen/>
        <w:t xml:space="preserve">норідні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укупність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не механічне об'єднання елементів, а упорядкована система, кожний елемент якої являє со</w:t>
        <w:softHyphen/>
        <w:t>бою єдність загального і одиничного, необхідного і ви</w:t>
        <w:softHyphen/>
        <w:t>падкового. Необхідність виступає як атрибут загального і проявляється сталими властивостями елементів. Ці вла</w:t>
        <w:softHyphen/>
        <w:t>стивості зумовлені впливом об'єктивно необхідних умов існування та розвитку масового явища, тоді як поодино</w:t>
        <w:softHyphen/>
        <w:t>кі, неповторні властивості є наслідком дії випадкових причин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Метод соціальної статис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тистична методологія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це комплекс спеціальних, властивих лише статистиці методів і засобів дослідження. Вона ґрунтується на загально філософських (діалек</w:t>
        <w:softHyphen/>
        <w:t>тична логіка) і загальнонаукових (порівняння, аналіз, синтез) принцип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ливості статистичної методології пов'язані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-перше, з точним вимірюванням і кількісним описуванням масових суспільних явищ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-друге, з аналізом диференціації їх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-третє, з використанням узагальнюючих показників для характеристики об'єктивних статистичних закономір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принципи статистичного дослідження ґрунтуються на принципах матеріалізму. Так, статистика вивчає суспільні явища не ізольовано одне від одною, а виходячи з їх взаємозв'язку і взаємозалежності; виділяє різні типи і форми суспільних явищ, вивчає особливості їх та оцінює вплив факторів, які формують варіацію та дина</w:t>
        <w:softHyphen/>
        <w:t>міку явиш. Суспільні явища розглядаються в їх розвитку, випиляються напрями та тенденції розвитку, перехід не</w:t>
        <w:softHyphen/>
        <w:t>значних кількісних змін у корінні якіс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 статистики ґрунтується на поєднанні аналізу і синтезу. З одного боку, статистика виділяє і окремо вивчає деякі частини явища, які відрізняються умовами і стадіями розвитку, а з іншого, за допомогою притаманних лише їй способів узагальнює дані по всіх частинах, дає відображення явища в цілому, в усій сукупності його сторін, тенденцій і форм розвит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думовою використання статистичних методів </w:t>
      </w:r>
      <w:r>
        <w:rPr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  <w:lang w:val="uk-UA"/>
        </w:rPr>
        <w:t>конкретному дослідженні має бути визначення суті яви</w:t>
        <w:softHyphen/>
        <w:t>ща, що вивчається, його властивостей і якісної своєрідно</w:t>
        <w:softHyphen/>
        <w:t>сті. Теоретичний аналіз дає всебічну уяву щодо природи і логіки предмета пізнання, що є об'єктивного ослоною методологічних ріш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ь-яке статистичне дослідження послідовно прохо</w:t>
        <w:softHyphen/>
        <w:t xml:space="preserve">дить чотири етап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ший етан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збір первинного ста</w:t>
        <w:softHyphen/>
        <w:t>тистичного матеріалу шляхом реєстрації фактів чи опи</w:t>
        <w:softHyphen/>
        <w:t>тування респондент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другому етані зібрані дані під</w:t>
        <w:softHyphen/>
        <w:t>лягають систематизації і групуванн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третьому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хід характеристики окремих елементів переходять до узагальнюючих показників у формі відносних чи середніх величин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етвертий передбачає аналіз варіації, динаміки, взаємозалежност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а </w:t>
      </w:r>
      <w:r>
        <w:rPr>
          <w:color w:val="000000"/>
          <w:sz w:val="28"/>
          <w:szCs w:val="28"/>
        </w:rPr>
        <w:t xml:space="preserve">результатами </w:t>
      </w:r>
      <w:r>
        <w:rPr>
          <w:color w:val="000000"/>
          <w:sz w:val="28"/>
          <w:szCs w:val="28"/>
          <w:lang w:val="uk-UA"/>
        </w:rPr>
        <w:t>аналізу висновки можуть бути описані в тексті, подані у формі таблиць і графік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Етапи об'єднуються метою дослідження. На кожному з них використовують ті методи, які спроможні дати гли</w:t>
        <w:softHyphen/>
        <w:t>боку і всебічну характеристику явищ, що вивчаються. В арсеналі статистики наявні методи вивчення варіації, диференціації і сталості, швидкості й інтенсивності роз</w:t>
        <w:softHyphen/>
        <w:t xml:space="preserve">витку, узагальнюючі індекси, регресійні моделі 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н. Статистичні методи пов'язані з математикою. У них спільні методи обробки й оцінки даних, але різні предмети пі</w:t>
        <w:softHyphen/>
        <w:t>знання. Математична статистика вивчає закономірності явищ в абстрактній формі, статистика як су</w:t>
        <w:softHyphen/>
        <w:t>спільна наука характеризує розміри і співвідношення су</w:t>
        <w:softHyphen/>
        <w:t>спільних явищ у конкретних умовах існування і розвитку їх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ДАЧІ СОЦІАЛЬНОЇ СТАТИС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суспільна наука статистика не може розвиватись поза розвитком теоретичних наук про суспільство, зокре</w:t>
        <w:softHyphen/>
        <w:t xml:space="preserve">ма економічної теорії і соціології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раючись на суть, якісну природу явищ, шляхом узагальнення масових да</w:t>
        <w:softHyphen/>
        <w:t>них статистика вивчає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характер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ію основних законів у реальному житті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ускаючи, що комплекс умов і чин</w:t>
        <w:softHyphen/>
        <w:t>ників, які формують закономірності, в майбутньому зали</w:t>
        <w:softHyphen/>
        <w:t>шаться незмінними, статистика проводить прогнозні розрахунки, які конче необхідні при обґрунтування напря</w:t>
        <w:softHyphen/>
        <w:t>мів соціально-економічної політик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/>
          <w:cap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можна зробити такий виснов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Статистика — багатогалузева наука, яка складається з окремих розділів або галузей, які, будучи самостійними її частинами, тісно пов'язані між соб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) Слово </w:t>
      </w:r>
      <w:r>
        <w:rPr>
          <w:color w:val="000000"/>
          <w:sz w:val="28"/>
          <w:szCs w:val="28"/>
        </w:rPr>
        <w:t xml:space="preserve">«статистика» </w:t>
      </w:r>
      <w:r>
        <w:rPr>
          <w:color w:val="000000"/>
          <w:sz w:val="28"/>
          <w:szCs w:val="28"/>
          <w:lang w:val="uk-UA"/>
        </w:rPr>
        <w:t>означає суму знань про державу. В сучасному розумінні статистика обіймає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статистичні дані, отримані шляхом масових спосте</w:t>
        <w:softHyphen/>
        <w:t>режен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атистичну практику, тобто діяльність статистич</w:t>
        <w:softHyphen/>
        <w:t>них установ, які збирають і обробляють інформацію про соціально-економічні явища і процес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статистичну нау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) Специфічна риса статистики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узагальнення даних по сукупності в ціл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) Статистична методологія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це комплекс спеціальних, властивих лише статистиці методів і засобів дослідження. Вона ґрунтується на загально філософських (діалек</w:t>
        <w:softHyphen/>
        <w:t>тична логіка) і загальнонаукових (порівняння, аналіз, синтез) принцип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ливості статистичної методології пов'язані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-перше, з точним вимірюванням і кількісним описуванням масових суспільних явищ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-друге, з аналізом диферен</w:t>
        <w:softHyphen/>
        <w:t xml:space="preserve">ціації їх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-третє, з використанням узагальнюючих показників для характеристики об'єктивних статистичних закономірностей.</w:t>
      </w:r>
      <w:r>
        <w:br w:type="page"/>
      </w:r>
    </w:p>
    <w:p>
      <w:pPr>
        <w:pStyle w:val="Heading1"/>
        <w:spacing w:lineRule="auto" w:line="360" w:before="0" w:after="0"/>
        <w:ind w:firstLine="1418"/>
        <w:jc w:val="both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/>
          <w:cap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  <w:t>Соціально-економічна статистика: Підручник / А.В. Головач.- К. : Вища школа..., 1991 р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  <w:t>Кинг. У., Клиланд Д. Стратегичесое планирование и хозяйственная политика .- М.: Прогресс, 1982 г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35:00Z</dcterms:created>
  <dc:creator>правр</dc:creator>
  <dc:description/>
  <cp:keywords/>
  <dc:language>en-US</dc:language>
  <cp:lastModifiedBy>SYSTEM</cp:lastModifiedBy>
  <dcterms:modified xsi:type="dcterms:W3CDTF">2011-09-22T15:35:00Z</dcterms:modified>
  <cp:revision>2</cp:revision>
  <dc:subject/>
  <dc:title>1 ПРЕДМЕТ СОЦІАЛЬНОЇ СТАТИСТИКИ</dc:title>
</cp:coreProperties>
</file>