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и структура созна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ведение…………………………………………………………..……..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оисхождение категории сознания….…………………..……….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знание как основа существования человека……………………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……..……………..……………………………….............2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……………….………….…..........2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ние – это высшая, свойственная только человеку форма отражения объективной действительности, способ его отношения к миру и к самому себе, который представляет собой единство психических процессов,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(как у животных), а приобретаемыми только через общение с другими людьми навыками предметных дей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состоит из чувственных образов предметов, являющихся ощущением или представлением и поэтому обладающих значением и смыслом, знания как совокупности ощущений, запечатленных в памяти, и обобщений, созданных в результате высшей психической деятельности, мышления и языка. Сознание является особой формой взаимодействия человека с действительностью и управления 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ногих веков не смолкают горячие споры вокруг сущности сознания и возможностей его познания. Богословы рассматривают сознание как крохотную искру величественного пламени божественного разума. Идеалисты отстаивают мысль о первичности сознания по отношению к материи. Вырывая сознание из объективных связей реального мира и рассматривая его как самостоятельную и созидающую сущность бытия, объективные идеалисты трактуют сознание как нечто изначальное: оно не только не объяснимо ничем, что существует вне его, но само из себя призвано объяснить все совершающееся в природе, истории и поведении каждого отдельн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мотреть происхождение категории со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сознание как основу существования челове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Происхождение категории со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ознания была и остается одной из самых трудных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ундамент современных исследований различных проявлений сознания был заложен людьми доисторических времен и первобытных культур. </w:t>
      </w:r>
    </w:p>
    <w:p>
      <w:pPr>
        <w:pStyle w:val="Normal"/>
        <w:spacing w:lineRule="auto" w:line="360"/>
        <w:ind w:firstLine="709"/>
        <w:jc w:val="both"/>
        <w:rPr>
          <w:spacing w:val="12"/>
          <w:position w:val="12"/>
          <w:sz w:val="28"/>
          <w:szCs w:val="28"/>
        </w:rPr>
      </w:pPr>
      <w:r>
        <w:rPr>
          <w:sz w:val="28"/>
          <w:szCs w:val="28"/>
        </w:rPr>
        <w:t>Существуют различные историко-философские толкования проблемы сознания. В зависимости от того, какое мировоззрение было господствующим в ту или иную эпоху менялось и понимание сознания</w:t>
      </w:r>
      <w:r>
        <w:rPr>
          <w:spacing w:val="12"/>
          <w:position w:val="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тичности, при господствующем космоцентрическом  мировоззрении внимание человека было всецело направлено на окружающий мир. Сознание определялось как всеобщая связь между разумом и объектом, которые существуют независимо друг от друга. В момент их встречи объект оставляет след в поле разума, как печать оставляет след на воске. Античный грек не сосредоточен на своем внутреннем мире. Античная философия открыла только одну сторону сознания – направленность на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латон писал: «...во всю длину [пещеры] тянется широкий просвет. Внутри пещеры живут узники. С малых лет у них там, на ногах и на шее оковы, так что людям не двинуться с места, и видят они только то, что у них прямо перед глазами, ибо повернуть голову они не могут из-за этих оков. Люди обращены спиной к свету, исходящему из огня, который горит далеко в вышине, а между огнем и узниками проходят верхняя дорога, вроде той ширмы, за которой фокусники помещают своих помощников, когда поверх ширмы показывают кукол... Так представь же себе и то, что за этой стеной другие люди несут различную утварь, держа ее так, что она видна поверх стены; проносят они и статуи, и всяческие изображения живых существ, сделанные из камня и дерева... Прежде всего, разве ты думаешь, что, находясь в таком положении, люди что-нибудь видят, свое ли или чужое, кроме теней, отбрасываемых огнем на расположенную перед ними стену пещеры?..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шеприведенном отрывке Платон развивает свою «теорию пещеры», согласно которой человек блуждает в потёмках пещеры и видит лишь объективированные тени идей, имеющих реальное бытие где-то вне н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аллегорической форме Платон стремится показать соотношение между «первичным» миром идей (предметы, носимые вне пещеры), «производным» физическим миром (тени вещей в пещере) и человеческим сознанием, способным воспринять лишь тени, но не «истинные» идеи. Сознание по Платону представляет собой совокупность сигналов, поступающих от органов чувств, его задачей является сравнение этих сигналов, установление сходства и различия между ними, противопоставление индивидуального и нахождение общего для приведения их к одной форм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вестно, что Сократ обладал даром предвидения, объясняя свои способности помощью личного «даймония» – трудноуловимого благосклонного полубожественного существа, голос которого он слышал время от времени с самого дет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ученика Сократа – Платона – нужно заметить, что он проводил строгое различие между простым гаданием (которое является попыткой постичь дела Бога посредством чисто рационального процесса) и истинным пророчеством, как у Сократа (основанным на внутренних «голосах», внетелесных состояниях, снах и транса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2"/>
          <w:position w:val="12"/>
          <w:sz w:val="28"/>
          <w:szCs w:val="28"/>
        </w:rPr>
        <w:t>В культуре христианства возникает потребность во внутреннем сосредоточении. Она была вызвана необходимостью общения  с Богом через молитву. В ней человек должен погрузиться внутрь себя. Наряду с молитвой возникла практика исповеди, в которой закреплялась способность к самоанализу и самоконтролю. Тогда сознание – знание, прежде всего, о собственном духовном опыте. В его содержании включены инкстинты и страсти, рефлексы и рассуждения, и, наконец, слиянием с Богом. Сознание – это центр между первым и втор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2"/>
          <w:position w:val="12"/>
          <w:sz w:val="28"/>
          <w:szCs w:val="28"/>
        </w:rPr>
        <w:t>Сознание это способность воспроизвести переживания, поднявшись до уровня Бога и свидетельства о ничтожности человека.</w:t>
      </w:r>
    </w:p>
    <w:p>
      <w:pPr>
        <w:pStyle w:val="Normal"/>
        <w:spacing w:lineRule="auto" w:line="360"/>
        <w:ind w:firstLine="709"/>
        <w:jc w:val="both"/>
        <w:rPr>
          <w:spacing w:val="12"/>
          <w:position w:val="12"/>
          <w:sz w:val="28"/>
          <w:szCs w:val="28"/>
        </w:rPr>
      </w:pPr>
      <w:r>
        <w:rPr>
          <w:spacing w:val="12"/>
          <w:position w:val="12"/>
          <w:sz w:val="28"/>
          <w:szCs w:val="28"/>
        </w:rPr>
        <w:t xml:space="preserve">Мировоззрение эпохи Средневековья можно назвать геоцентрически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вековый иудейский философ Моисей Маймонид верил, что человек по своей природе обладает естественным даром прорицания, причем в некоторых людях, - говорил он, - «воображение и прорицание столь сильны, что верно предвещают» большую часть будущих событ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Новое время человек отказывается от Бога, сам захотел быть Богом, царем природы, опираясь на свой Разум. Это свидетельствовало о формировании нового духовного опыта людей, в котором человек освобождается от власти сверхчувственного о согласии принять свое происхождение только через природную эволюцию. По сути, это начало антропоцентристского мировоззрения. Человек был объявлен началом и причиной всего, что с ним случается в мире. Он есть условие и возможность мира, мира, который он может понимать и действовать в н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своей деятельностью творит мир. Во всем можно сомневаться, но нельзя сомневаться в том, что я мыслю, значит – существую. Поэтому сознание представляется как некий сосуд, в котором уже содержится идеи и образцы того, с чем предстоит столкнуться в мире. Такое учение было названо идеализмом. Но опыт обращения к внутреннему миру был использован в утверждении, что сознание открыто самому себе, то есть является самосознанием. Сознание отождествляется с мышлением, то есть максимально рационализировано. Оно может конструировать мир по правилам логики, так как сознание тождественно предметному ми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астности, по мнению Р. Декарта, «Я – субстанция, сущность, природа которой состоит в мышлении и которая для своего бытия не нуждается в месте и не зависит ни от какой материальной вещи...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Я есть, я существую</w:t>
      </w:r>
      <w:r>
        <w:rPr>
          <w:rFonts w:eastAsia="Times New Roman" w:cs="Times New Roman"/>
          <w:sz w:val="28"/>
          <w:szCs w:val="28"/>
        </w:rPr>
        <w:t>»</w:t>
      </w:r>
      <w:r>
        <w:rPr>
          <w:sz w:val="28"/>
          <w:szCs w:val="28"/>
        </w:rPr>
        <w:t xml:space="preserve"> - это достоверно. Но сколько времени? На столько, сколько я мыслю, ибо возможно, что я совсем бы перестал существовать, если бы окончательно перестал мыслить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казанного выше с очевидность следует, что, по мнению Декарта, душа не только в познавательном аспекте зависит от сознания (только одним этим атрибутом мы постигаем душу), то и онтологически душа существует постольку, поскольку она мыслит. Таким образом, это полностью идеалистическая теория, базирующаяся на постулате о первичности духа как независимой от природы субстанции, проявлениями которой являются мышление и в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мыслитель, Д. Дидро, писал: «- Могли бы вы мне определить, в чем заключается бытие чувствующего существа в отношении к самому себ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том, что оно сознает самого себя, начиная с первого момента сознания до настоящего времени...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итированном фрагменте из диалога Д. Дидро и Ж.-Б. Д-Аламбера речь идет о взаимном отношении бытия и сознания, в данном случае, как сознает человек самого себя. Будучи объективным материалистом, Дидро понимает под словами «сознает самого себя» «ощущает самого себя и происходящие в самом себе психические процессы ощущения». Кроме того, следует отметить, что указание временных границ «с первого момента» и «до настоящего времени» вызвано влиянием концепции постоянного развития, которому подвержен и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 сознания писал и такой ученый, как Гельвеций. По его мнению, «чувства составляют источник всех наших знаний... Мы располагаем тремя главными средствами исследования: наблюдением природы, размышлением и экспериментом. Наблюдение собирает факты; размышление их комбинирует; опыт проверяет результат комбинаций всякое наше ощущение влечет за собой суждение, существование которого, будучи неизвестным, когда оно не приковало к себе нашего внимания, тем не менее, реально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ов и естествоиспытателей всегда волновал вопрос об источниках сознания. Сложились разные стратегии его исследования: реалистическая, объективно-идеалистическая, феноменологическая, вульгарно-материалистическая и др. Вульгарно-материалистическое направление сводит сознание, мышление к вещественным изменениям (некоторые его представители Фогт, Молешотт указывают на подобие мышления желчи, вырабатываемой печенью) в конечном счете характер мышления, оказывается, определяется пищей, влияющей через химизм крови на мозг и его работу. Противоположный этому – объетивно-идеалистический подход определяет сознание как независящее от мозга, но определяемое неким духовным фактором (Богом, идеей).</w:t>
      </w:r>
    </w:p>
    <w:p>
      <w:pPr>
        <w:pStyle w:val="Normal"/>
        <w:spacing w:lineRule="auto" w:line="360"/>
        <w:ind w:firstLine="709"/>
        <w:jc w:val="both"/>
        <w:rPr>
          <w:spacing w:val="12"/>
          <w:position w:val="12"/>
          <w:sz w:val="28"/>
          <w:szCs w:val="28"/>
        </w:rPr>
      </w:pPr>
      <w:r>
        <w:rPr>
          <w:spacing w:val="12"/>
          <w:position w:val="12"/>
          <w:sz w:val="28"/>
          <w:szCs w:val="28"/>
        </w:rPr>
        <w:t>Философско-реалистическое направление в понимании источников сознания выделяет следующие факторы: внешний предметный и духовный мир; природные, социальные и духовные явления отражаются в сознании в виде конкретных чувственно-понятийных образов. Такая информация есть результат взаимодействия человека с наличной ситуацией, обеспечивающей постоянный контакт с нею, социокультурная среда, идеи, социальные идеалы, этические и  эстетические установки, правовые нормы, знания, средства, способы и формы познавательной деятельности. Это позволяет отдельному человеку смотреть на мир глазам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ый мир индивида, его собственный уникальный опыт жизни и переживаний. Человек и при отсутствии внешних взаимодействий способен переосмысливать прошлое, строить планы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г как макроструктурная природная система, обеспечивающая на клеточно-тканевом уровне организации материи, осуществлении общих функций сознания. Установлено, что биохимическое состояние мозга влияет на созн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ом сознания выступает и космическое информационно-смысловое поле, одним из звеньев которого является сознание человек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знание как основа существования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ые ученые по-разному трактуют категорию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т, пытаясь решить вопрос о сущности сознания, устанавливает взаимосвязь между внешним и внутренним миром. Он определяет сознание как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единство синтеза</w:t>
      </w:r>
      <w:r>
        <w:rPr>
          <w:rFonts w:eastAsia="Times New Roman" w:cs="Times New Roman"/>
          <w:sz w:val="28"/>
          <w:szCs w:val="28"/>
        </w:rPr>
        <w:t>»</w:t>
      </w:r>
      <w:r>
        <w:rPr>
          <w:sz w:val="28"/>
          <w:szCs w:val="28"/>
        </w:rPr>
        <w:t xml:space="preserve">, как единство трансцендентальной и эмпирической апперцепции, что в конечном итоге все-таки не дает ему возможности избежать разрыва между чувственным и рациона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нту, основой содержания сознания являются не выводимые из опыта априорные идеи. Они усваиваются личностью путем созерцания внешнего мира внутренним чувством субъекта. Сознание, получая извне хаос чувственных явлений, вносит в него известный порядок с помощью априорных идей. Априорными формами являются пространство, время, причинность и т. п. Именно эту априорную основу, присущую, по мнению Канта, всем людям, он называет трансцендентальным сознанием. Это сознание Кант характеризует как высший априорный синтез, предшествующий сознательному содержанию опыт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философии жизни</w:t>
      </w:r>
      <w:r>
        <w:rPr>
          <w:rFonts w:eastAsia="Times New Roman" w:cs="Times New Roman"/>
          <w:sz w:val="28"/>
          <w:szCs w:val="28"/>
        </w:rPr>
        <w:t>»</w:t>
      </w:r>
      <w:r>
        <w:rPr>
          <w:sz w:val="28"/>
          <w:szCs w:val="28"/>
        </w:rPr>
        <w:t xml:space="preserve">, термин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сознание</w:t>
      </w:r>
      <w:r>
        <w:rPr>
          <w:rFonts w:eastAsia="Times New Roman" w:cs="Times New Roman"/>
          <w:sz w:val="28"/>
          <w:szCs w:val="28"/>
        </w:rPr>
        <w:t>»</w:t>
      </w:r>
      <w:r>
        <w:rPr>
          <w:sz w:val="28"/>
          <w:szCs w:val="28"/>
        </w:rPr>
        <w:t xml:space="preserve"> становится неоднозначным и даже многосмыслен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сохраняется классический смысл этого термина, согласно которому сознание тождественно познающему сознанию, как оно представлено в концепции самосознательного субъекта предшествующего рационализма. Сознание в этом смысле есть некоторое препарированное (т. е. удовлетворяющее ряду условий) образование, нечто вторичное, или рефлективное созн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другой стороны, сознание (иногда даже говорится и самосознание) понимается как нечто непосредственно схватывающее, понимающее,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знающее</w:t>
      </w:r>
      <w:r>
        <w:rPr>
          <w:rFonts w:eastAsia="Times New Roman" w:cs="Times New Roman"/>
          <w:sz w:val="28"/>
          <w:szCs w:val="28"/>
        </w:rPr>
        <w:t>»</w:t>
      </w:r>
      <w:r>
        <w:rPr>
          <w:sz w:val="28"/>
          <w:szCs w:val="28"/>
        </w:rPr>
        <w:t xml:space="preserve"> само себя и свою основу. В этом втором смысле сознание и субъективность рассматриваются как специфический вид бытия, который невозможно выразить в традиционной субъект-объектной форме. Бытие сознания, поскольку оно не может быть объектом, есть, поэтому, предмет не гносеологии, а он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тологическая трактовка сознания и субъективности осуществляется в современной западной философии по нескольким линиям, вычленение которых представляет известную трудность, ибо, как правило, в концепциях отдельных мыслителей различные линии анализа пересекаются и взаимодополня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можно выделить следующие направления поисков: описание сознания как чего-то неотделимого и даже тождественного непосредственной жизненной реальности (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философия жизни</w:t>
      </w:r>
      <w:r>
        <w:rPr>
          <w:rFonts w:eastAsia="Times New Roman" w:cs="Times New Roman"/>
          <w:sz w:val="28"/>
          <w:szCs w:val="28"/>
        </w:rPr>
        <w:t>»</w:t>
      </w:r>
      <w:r>
        <w:rPr>
          <w:sz w:val="28"/>
          <w:szCs w:val="28"/>
        </w:rPr>
        <w:t xml:space="preserve">, концепция жизненного разума Ортеги-и-Гассета); вычленение некоторого дорефлексивного уровня сознания и описание последнего в его сущностной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чистоте</w:t>
      </w:r>
      <w:r>
        <w:rPr>
          <w:rFonts w:eastAsia="Times New Roman" w:cs="Times New Roman"/>
          <w:sz w:val="28"/>
          <w:szCs w:val="28"/>
        </w:rPr>
        <w:t>»</w:t>
      </w:r>
      <w:r>
        <w:rPr>
          <w:sz w:val="28"/>
          <w:szCs w:val="28"/>
        </w:rPr>
        <w:t xml:space="preserve"> и феноменальной явственности (Гуссерль, Сартр); фиксирование жизни сознания на феноменально-телесном уровне (Ницше, Мерло-Понти); выявление детерминаций сознания через языковые (герменевтика, Витгенштейн) и другие структуры бессознательного порядка (психоанализ, структурализ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- Откуда мы знаем, что у нас именно такое, а не иное тело, именно такое лицо? Что мы стоим, что держим в руках книгу, что цветы пахнут? Вы ответите, что определенные импульсы воздействуют на наши органы чувств и по нервам бегут в наш мозг соответствующие сигналы. А теперь вообразите... что я смогу воздействовать на ваш обонятельный нерв точно так же, как это делает душистая гвоздика, - что вы будете ощущ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ах гвоздики, разу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 если я сделаю то же самое со всеми вашими нервами, то вы будете ощущать не внешний мир, а то, что Я по этим нервам протелеграфирую в ваш мозг... Понятн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 тогда возможно и то, что хозяин запыленной лаборатории, в которой </w:t>
      </w:r>
      <w:r>
        <w:rPr>
          <w:i/>
          <w:iCs/>
          <w:sz w:val="28"/>
          <w:szCs w:val="28"/>
        </w:rPr>
        <w:t>мы</w:t>
      </w:r>
      <w:r>
        <w:rPr>
          <w:sz w:val="28"/>
          <w:szCs w:val="28"/>
        </w:rPr>
        <w:t xml:space="preserve"> стоим на полках, - сам тоже ящик, построенный другим, еще более высокого ранга ученым, обладателем оригинальных и фантастических концепций... И так до бесконечности. Каждый из этих экспериментаторов – творец своего мира, этих ящиков и их судеб, властен над своими Адамами и своими Евами, и сам находится во власти следующего бога, стоящего на более высокой иерархической ступени...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фрагмент из фантастического рассказа писателя и философа Станислава Лема демонстрирует в аллегорической форме сущность солипсистического подхода к решению вопроса о сущности сознания. Приверженцы солипсизма (среди которых и сумасшедший профессор-кибернетик Коркоран – создатель «мыслящих» ящиков) утверждают, что в мире не существует ничего, кроме человеческого сознания, и вся окружающая действительность есть обман наших органов чувств. Таким образом, получается, что весь объективный мир, в том числе и люди, и тело самого индивидуума, существуют лишь в его сознании. В процитированном рассказе Лем демонстрирует теоретическую возможность практической реализации солипсистического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,  сознание – свойство моз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наука располагает достаточными данными, позволяющими создать картину развития материи, возникновения жизни, появления человека, а вместе с ним – человеческого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на Земле возникла естественным путем на основе развития материи, когда для этого появились соответствующие условия. В результате длительной эволюции органической природы. ее самоорганизации появлялись все более сложные и совершенные организмы. На определенной ступени эволюции появляется человек, обладающий мозгом, функцией которого является со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человека, его психическая деятельность зависит от мозга. Это подтверждается, в частности, тем, что при серьезном повреждении отдельных участков мозга становится невозможной нормальная психическая деятельность. При повреждении лобных долей человек не может контролировать свои действия. При повреждении затылочных долей нарушается ориентировка в пространстве. При отравлении алкоголем нарушается координация движения, происходит «помутнение» рассудка или даже «отключение» сознания. Пьянство, по словам Аристотеля, это добро вольное умопомеш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для понимания психической деятельности человека, ее отличия от психики животных имеет учение Павлова о двух сигнальных системах. Если первая сигнальная система представляет собой реакцию нервной системы на непосредственное воздействие предметом внешнего мира, то вторая – это ре акция на слово, представляющее собой обобщающий сигнал, за меняющий конкретный предмет, «сигнал сигнал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торой сигнальной системе у человека формируется абстрактно логическое мышление, которое принципиально отличает его мышления высших животных, обладающих лишь наглядно-образным, предметным мыш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ознание – свойство материального органа – мозга, то не является ли оно материальным? Утвердительно отвечали на этот вопрос немецкие философы середины 19в. К. Фохт, Л. Бюхнер, Я. Молешотт. Они рассматривали сознание как секрецию моз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хотя психическая деятельность основывается на физиологических, биофизических, биохимических и других материальных процессах, она нематериальна. Это идеальная деятельность, сущностью которой является отражение объективного в идеальных образах, формирующихся в сознании. Вещи, свойства и отношения воздействуют на органы чувств. Полученные раздражения передаются по нервным каналам в кору больших полушарий головного мозга, где возникают материальные, физиологические процессы. Эти процессы являются материной основой ощущений, восприятий, представлений, составляющих основу абстрактного мышления. Благодаря языку идеальные образы возникают в результате воздействия не только реальных предметов, но и их «заместителей» - слов, воспринимаемых в устной или письменной фор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альные образы являются, следовательно, результатом взаимодействия объекта (или его «заместителя» - слова) с органами чувств. И хотя механизм преобразования материального в идеальное изучен пока недостаточно, есть основания утверждать, образ не обладает материальными свойствами ни отображаемо предмета, ни нервной системы и мозга. Восприятия, представления, понятия – это образы вещей, но не сами ве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высшей формой отражения, сознание развивалось из менее высоких форм в процессе длительной эволюции материи. В результате взаимодействия в неживой природе возникают «следы» во взаимодействующих предметах: «следы» стихийных явлений – пожаров, наводнений, землетрясений; оставленные на почве следы протекторов колес автомобиля, обуви и т. п. Эти «следы» могут рассматриваться как предпосылка более совершенных форм от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ые организмы обладают способностью взаимодействовать с внешней средой, получать необходимую для их жизнедеятельности информацию. Растения, простейшие одноклеточные организмы обладают раздражимостью: растения реагируют на изменения температуры, смену дня и ночи, времени года; амебы, туфельки и другие одноклеточные — на пищевой раздражитель. Это допсихическая форма отражения, физиологическая реакция, не связанная с формированием идеального об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олее высоком уровне организации живого появляется качественно новое свойство — чувствительность — способность отражать свойства предметов в форме ощущения. Это уже начальная форма псих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е животные, психика которых основана на деятельности мозга, способны хорошо ориентироваться в окружающей среде, им свойственно избирательное отражение, которое, как утверждает известный физиолог П. К. Анохин, имеет опережающий характер: происходит «преднастройка» - животное настраивается на встречу с будущим событием. Хищное животное, завидев свою жертву, жертва, увидевшая хищника, мобилизуют все резервы своего организма. Нервная система позволяет организму активно строить свое поведение, действовать в окружающей среде, реализовать определенные цели. На этой ступени своего развития организм освобождается от «привязанности» к внешней среде, он способен строить свое поведение, приспосабливаться к изменившимся обстоятель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е животные способны к некоторым видам рассудочной деятельности, к конкретному мышлению, но сознанием они не обладают. Они не осознают своих действий, не способны абстрактно мыслить и руководствуются преимущественно инстинктами, помогающими им приспосабливаться к окружающ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й формой отражения является сознание человека, мозг которого по сравнению с мозгом животных имеет больший объем и гораздо более сложную организацию. Но дело не только и не столько в этом. Известны случаи, когда дети, воспитанные среди животных, оказывались затем существами, лишенными сознания. Обладая вполне нормальным мозгом, они приобретали привычки и инстинкты животных: ходили на четвереньках, ели без помощи рук, не умели говорить. Из этого следует, что сознание не только функция мозга, но и продукт обществен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нание формируется вместе с формированием человека и человеческого общества. Это подтверждается как историческим (филогенезом), так и индивидуальным развитием человека (онтогенез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волюции человек в борьбе за свое существование не мог ограничиваться, подобно животному, приспособлением к природе. С помощью созданных им орудий он воздействовал на нее: добывал необходимые для жизни пищу, одежду и т. п. Совершенствуя орудия, используя их, человек преобразовывал не только окружающую его действительность, но и свою собственную физическую и психическую природу; осваивал прямую походку, совершенствовал мозг, «очеловечивал» чувства, развивал мышление, волю. Труд объединял людей, создавал условия для их общения друг с другом. Это привело к потребности в средстве общения, к формированию языка, членораздельной речи. Труд, общение, язык явились важными стимулами возникновения и развития человека и человеческого общества. Сознание обусловлено обществом, является его продуктом и помимо общества развиваться не может. Это подтверждается и онтогенез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с раннего детства усваивает привычки, правила поведения, нравственные принципы той общественной еды, в которой он живет. Он овладевает языком, логикой мышления, культурой. Его сознание формируется в процессе трудовой деятельности, под влиянием существующих в данном обществе социальных отношений, политических и правовых идей, нравственных принципов, искусства, науки, религиозных или атеистических возз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формируется вместе с языком. Любая мысль выражается и закрепляется в словах и предложениях. Благодаря языку мысли одного человека передаются другим людям, формируются идеи и теории, которые становятся всеобщим достоянием элементами общественного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характеризуется избирательностью познавательной деятельности, ее направленностью на определенный объект. Внимание организует познание, делает его активным, целенаправленным процес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к может быть как естественным, так и искусственным. Под естественным языком понимается язык повседневной жизни, служащий формой выражения мыслей и средством общения между людьми. Искусственный язык создается людьми для каких-либо узки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– явление социальное. По своей физиологической основе язык выступает, по мнению профессора И. П.Павлова, в функции второй сигнальной системы. Языковой знак, будучи по своей физической природе условным по отношению к тому, что он обозначает, тем не менее, обусловлен, в конечном счете, процессом познания реальной действ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 является средством фиксирования и сохранения накопленных знаний и передачи их от поколения к поколению. Благодаря языку возможно существование и развитие абстрактного мышления. Наличие языка является необходимым инструментом обобщающей деятельности мышления. Однако язык и мышление не тождественны. Раз возникнув, язык является относительно самостоятельным, обладая специфическими законами, отличными от законов мышления. Поэтому не существует тождества между понятием и словом, суждением и предложением и т. д. К тому же язык представляет собой определенную систему,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структуру</w:t>
      </w:r>
      <w:r>
        <w:rPr>
          <w:rFonts w:eastAsia="Times New Roman" w:cs="Times New Roman"/>
          <w:sz w:val="28"/>
          <w:szCs w:val="28"/>
        </w:rPr>
        <w:t>»</w:t>
      </w:r>
      <w:r>
        <w:rPr>
          <w:sz w:val="28"/>
          <w:szCs w:val="28"/>
        </w:rPr>
        <w:t>, со своей внутренней организацией, вне которой нельзя понять природу и значение языкового 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зык рассматривается как продукт интеллигенции, состоящий в том, чтобы ее представления проявлять в некоторой внешней стихии», - писал Гегель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Гегеля язык – это объективированное мышление. В непосредственном контакте с миром природных явлений человек находится в качестве ощущающего существа как субъект чувственности. Выход в опосредование, т. е. в размышление, рефлексию достигается, согласно Гегелю, лишь за счет введения особой, знаковой предметности, слов и терминов, в которых фиксируется устойчивость и всеобщее содержание чувственных впечат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мять как способность хранить и воспроизводить информацию об объекте позволяет объединить имеющиеся и приобретаемые знания и на этой основе пополнять и углублять их. Благодаря воображению человек создает представления и мысленные ситуации, никогда в прошлом реально не воспринимавшиеся. С воображением связана способность строить фантазии, выдвигать предположения, делать от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вательная деятельность невозможна без языка, в формах которого выражаются и закрепляются результаты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оциональная сфера включает внутренние чувства человека, которые следует отличать от внешних, сенситивны чувств. Это чувства радости, горя, любви, сострадания, ненависти и др. К эмоциональной сфере относятся аффекты (от лат. душевное волнение, страсть) (гнев ужас, ярость), эмоциональное состояние (настроение); оно может быть подавленным или радостным, веселым или грустным; элементарные эмоции (жажда, голод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оциональное состояние субъекта влияет на познавательный процесс, на его отношение к объекту и, следовательно, отражается на результатах познания. Эмоции связаны с познанием, «сопровождают» его, зависят от него. Познание же, в свою очередь, испытывает те или иные, положительные или отрицательные воздействия эмо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тивационно-волевая сфера – это мотивы, интересы потребности субъекта, ориентирующие его в познавательной деятельности, а также воля, представляющая собой способность к выбору цели и внутренним усилиям, необходимым для ее достижения. Воля связывает познавательную и эмоциональные сферы выделяет активный характер познания, направляет его на приобретение новы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феры сознания взаимосвязаны, причем основную роль в познавательной деятельности играет рациональное познание, мышление. Оно ориентирует чувственное познание, контролирует эмоциональную и мотивационно-волевую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сихической деятельности относится бессознательное, под которым понимается совокупность психических явлений, не осознаваемых человеком. К ним относятся сновидения, гипнотические состояния, инстинкты, представляющие собой определений тип поведения, закрепленный биологической наследственностью (например, инстинкт самосохранения). К бессознательному же относятся стереотипы автоматического поведения; действуя первоначально под контролем сознания, они приобретают бессознательный характер (работа на пишущей машинке, игра на пианино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и другие бессознательные явления психики, однако для теории познания особый интерес представляет интуи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уиция (лат. – пристально всматриваться) – способность непосредственного постижения истины путем прямого его усмотрения без рационального об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философии интуиция понималась по-разному. В некоторых сенсуалистических теориях – как способность непосредственного постижения истины с помощью органов чувств. Это чувственная интуиция, непосредственное чувственное познание, результаты которого не нуждаются в обосновании их истинности (например, восприятие белизны снега или зелени трав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ы-рационалисты – Декарт, Локк, Лейбниц, Спиноза выдвинули учение об интеллектуальной интуиции как непосредственном усмотрении умом некоторых положений, не требующих доказательств. К ним относятся аксиомы, постулаты (например, логические и математические аксиомы). Так, Декарт рассматривал интуицию как понятие ясного и внимательного ума, порожденного лишь светом раз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учениях интуиция не противопоставляется чувственному или рациональному познанию, она рассматривается как непосредственное знание. Однако в иррационалистических, интуитивистских течениях (например, в философии Бергсона) интуиция противопоставляется логике и рациональному познанию, трактуется как сверхразумная мистическ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науке интуицию принято рассматривать как форму непосредственного познания, связанную с рациональным опосредованным познанием. Интуитивным считается также знание, к которому приходят внезапно, когда какая-либо идея возникает без осознания мыслительного процесса, который к нем прив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жно объяснить тем, что весь ход рассуждения не всегда осмысливается, отдельные его звенья, мыслительные приемы не осознаются, вытесняясь в область бессознательного, вы падают из общей логической цепочки, в то же время результат осознается как очевидная истина. Такого рода интуиция нередко встречается в деятельности ученого, художника, врача, юрис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так, мы </w:t>
      </w:r>
      <w:r>
        <w:rPr>
          <w:sz w:val="28"/>
          <w:szCs w:val="28"/>
        </w:rPr>
        <w:t>рассмотрели происхождение категории сознания; а также сознание как основу существования челове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годня мы без труда можем обнаружить недостатки в научной методологии даже величайших мыслителей прошлого, и вряд ли можно сомневаться в том, что профессиональные маги средневековья и последовавшей за ним эпохи Возрождения зачастую оказывались простодушными жертвами собственных предрассудков и суеверия. Однако магия была также исскуством привнесения божественной жизни в материальную сферу, искусством обогащения и интенсификации психической жизни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сихологические опыты и эксперименты, которые эти люди выполнили в опыте собственной внимательной интроспекции, могут по праву считаться вкладом прошлых эпох в современную экспериментальную научную психологию. Как бы ни называть те цели, которые преследовали духовидцы, визионеры, прорицатели и др., - «сверхестественный опыт», «божественное откровение» и т. д. – и как бы к ним ни относиться, бесспорно одно: независимо от их собственных целей и от того, как сами эти люди истолковывали свою собственную практику, косвенным образом они чрезвычайно обогатили </w:t>
      </w:r>
      <w:r>
        <w:rPr>
          <w:bCs/>
          <w:iCs/>
          <w:sz w:val="28"/>
          <w:szCs w:val="28"/>
        </w:rPr>
        <w:t xml:space="preserve">психологический опыт человечества </w:t>
      </w:r>
      <w:r>
        <w:rPr>
          <w:bCs/>
          <w:sz w:val="28"/>
          <w:szCs w:val="28"/>
        </w:rPr>
        <w:t>и привнесли много нового и неожиданного в развитие наших знаний о психиче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ие материи, существующей в виде вещей, свойств, отношений, неразрывно связано с материальными свойствами движением, пространством и временем, системностью и самоорганизацией. Идеальное бытие, сознание является свойством особым образом организованной материи — человеческом мозга, продуктом общественного развития, высшей формой отражения действи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же отношение материального и идеального, материи и сознания? 1. Сознание возникло на определенном этапе развития материи, на её основе, и, следовательно, по «своему происхождению втори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нание – свойство материального органа – мозга. Являясь идеальным, оно функционирует на основе происходящих в мозгу физиологических процессов и, значит, психическое определяется физическим, зависит от него, вторично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Возникающий в сознании образ предмета обусловлен, в конечном счете, реально существующим материальным предметом. Отражение обусловлено отражаемым, зависит от него, и, следовательно, вторично. Так решается вопрос о соотношении материального и идеального современным материализмом, опирающимся на естественно – научные данны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логия мировой философии. М., 1970, т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йко А. Н. Проблема бессознательного в философии и конкретных науках. М., 19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кова Г. Ф. Гегелевское понимание мышления. М., 19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философию: Учебник для вузов / Под ред. И. Т. Фролова, М., 1989.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философии в кратком изложении. М., 199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й очерк истории философии / Под ред. М. Т. Иовчука, Т. И. Ойзермана, И. Я. Щипанова, М., 19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философии. М., 1991, ч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он. Государство // Сочинения в 3-х т. М., 1971. Том 3, ч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знания в современной западной философии. М., 19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западная философия. М., 19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словарь. М., 1987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он. Государство // Сочинения в 3-х т. М., 1971. Том 3, ч. 1, с. 318-323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я философии в кратком изложении. М., 1994, с. 372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 философии. М., 1991, ч. 1, с. 419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йко А. Н. Проблема бессознательного в философии и конкретных науках. М., 1978, с. 47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йко А. Н. Проблема бессознательного в философии и конкретных науках. М., 1978, с. 21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я философии в кратком изложении. М., 1994, с. 20-21.</w:t>
      </w:r>
    </w:p>
  </w:footnote>
  <w:footnote w:id="8">
    <w:p>
      <w:pPr>
        <w:pStyle w:val="Style20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Быкова Г. Ф. Гегелевское понимание мышления. М., 1990, с.7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character" w:styleId="Style16">
    <w:name w:val="знак сноски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сноски"/>
    <w:basedOn w:val="Normal"/>
    <w:qFormat/>
    <w:pPr>
      <w:autoSpaceDE w:val="false"/>
      <w:spacing w:lineRule="atLeast" w:line="360"/>
      <w:ind w:left="170" w:hanging="170"/>
      <w:jc w:val="both"/>
    </w:pPr>
    <w:rPr>
      <w:rFonts w:ascii="Courier New" w:hAnsi="Courier New" w:cs="Courier New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Style21">
    <w:name w:val="Библиография"/>
    <w:basedOn w:val="Normal"/>
    <w:qFormat/>
    <w:pPr>
      <w:autoSpaceDE w:val="false"/>
      <w:spacing w:lineRule="atLeast" w:line="360" w:before="120" w:after="120"/>
      <w:ind w:left="397" w:hanging="397"/>
      <w:jc w:val="both"/>
    </w:pPr>
    <w:rPr>
      <w:rFonts w:ascii="NTHelvetica/Cyrillic;Times New Roman" w:hAnsi="NTHelvetica/Cyrillic;Times New Roman" w:cs="NTHelvetica/Cyrillic;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38:00Z</dcterms:created>
  <dc:creator>user</dc:creator>
  <dc:description/>
  <cp:keywords/>
  <dc:language>en-US</dc:language>
  <cp:lastModifiedBy>SYSTEM</cp:lastModifiedBy>
  <cp:lastPrinted>2006-09-29T19:17:00Z</cp:lastPrinted>
  <dcterms:modified xsi:type="dcterms:W3CDTF">2011-09-22T15:38:00Z</dcterms:modified>
  <cp:revision>2</cp:revision>
  <dc:subject/>
  <dc:title>Тема:</dc:title>
</cp:coreProperties>
</file>