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Style w:val="Hl2"/>
          <w:bCs/>
          <w:sz w:val="28"/>
          <w:szCs w:val="28"/>
        </w:rPr>
        <w:t>Федеральное агентство по образованию РФ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Style w:val="Hl2"/>
          <w:bCs/>
          <w:sz w:val="28"/>
          <w:szCs w:val="28"/>
        </w:rPr>
        <w:t>Российский государственный университет имени И. Кан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Style w:val="Hl2"/>
          <w:bCs/>
          <w:sz w:val="28"/>
          <w:szCs w:val="28"/>
        </w:rPr>
        <w:t>Факультет психологии и социальн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Hl2"/>
          <w:bCs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Hl2"/>
          <w:bCs/>
          <w:sz w:val="28"/>
          <w:szCs w:val="32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Hl2"/>
          <w:bCs/>
          <w:sz w:val="28"/>
          <w:szCs w:val="32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Hl2"/>
          <w:bCs/>
          <w:sz w:val="28"/>
          <w:szCs w:val="32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Hl2"/>
          <w:bCs/>
          <w:sz w:val="28"/>
          <w:szCs w:val="32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Hl2"/>
          <w:bCs/>
          <w:sz w:val="28"/>
          <w:szCs w:val="32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Hl2"/>
          <w:bCs/>
          <w:sz w:val="28"/>
          <w:szCs w:val="32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Hl2"/>
          <w:bCs/>
          <w:sz w:val="28"/>
          <w:szCs w:val="32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Style w:val="Hl2"/>
          <w:sz w:val="28"/>
          <w:szCs w:val="32"/>
        </w:rPr>
        <w:t>Самостоятельная работа по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Style w:val="Hl2"/>
          <w:sz w:val="28"/>
          <w:szCs w:val="32"/>
        </w:rPr>
        <w:t>«Содержанию и методике психосоциальной работы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  <w:szCs w:val="32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>
          <w:rStyle w:val="Hl2"/>
          <w:bCs/>
          <w:sz w:val="28"/>
          <w:szCs w:val="28"/>
        </w:rPr>
      </w:pPr>
      <w:r>
        <w:rPr>
          <w:rStyle w:val="Hl2"/>
          <w:bCs/>
          <w:sz w:val="28"/>
          <w:szCs w:val="28"/>
        </w:rPr>
        <w:t>Выполнила: студентка 4 курс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Style w:val="Hl2"/>
          <w:bCs/>
          <w:sz w:val="28"/>
          <w:szCs w:val="28"/>
        </w:rPr>
        <w:t>специальности социальная работ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Style w:val="Hl2"/>
          <w:bCs/>
          <w:sz w:val="28"/>
          <w:szCs w:val="28"/>
        </w:rPr>
        <w:t>Сударева Н.В.</w:t>
      </w:r>
    </w:p>
    <w:p>
      <w:pPr>
        <w:pStyle w:val="Normal"/>
        <w:keepNext w:val="true"/>
        <w:widowControl w:val="false"/>
        <w:spacing w:lineRule="auto" w:line="360"/>
        <w:jc w:val="both"/>
        <w:rPr>
          <w:rStyle w:val="Hl2"/>
          <w:bCs/>
          <w:sz w:val="28"/>
        </w:rPr>
      </w:pPr>
      <w:r>
        <w:rPr>
          <w:rStyle w:val="Hl2"/>
          <w:bCs/>
          <w:sz w:val="28"/>
          <w:szCs w:val="28"/>
        </w:rPr>
        <w:t>Проверила: Пехова Л.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Hl2"/>
          <w:bCs/>
          <w:sz w:val="28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Hl2"/>
          <w:bCs/>
          <w:sz w:val="28"/>
          <w:szCs w:val="28"/>
        </w:rPr>
      </w:pPr>
      <w:r>
        <w:rPr>
          <w:rStyle w:val="Hl2"/>
          <w:bCs/>
          <w:sz w:val="28"/>
          <w:szCs w:val="28"/>
        </w:rPr>
        <w:t>Калининград 2010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- это совокупность видов деятельности (профессиональной и непрофессиональной, служебной и добровольной) по удовлетворению социальных потребностей человека. Тот, кто в любом случае обращается за помощью к социальному работнику, или кому такая помощь предлагается, определяется как клиент (посетитель, заказчик) социальной и социально-педагогической работы. Клиент может представлять собой индивидуума, семью, какую-либо группу или сообще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оретических позиций социальная работа может рассматриваться как проникновение в потребностную сферу человека (семьи, коллектива, общества и т.д.) и попытка ее удовлетвор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высказываются соображения о более широких задачах социальной работы по взаимодействию социального работника с окружающей средой. При этом социальному работнику отводится роль способствовать расширению компетенции людей, а также развитию их способностей в плане решения жизненных проблем; помогать людям получить доступ к ресурсам; побуждать организации внимательно относиться к людям; способствовать взаимодействию между отдельными людьми и теми, кто их окружает; добиваться взаимосвязи между организациями и учреждениями, оказывающими социальную помощь и поддержку; оказывать влияние на социальную политику и политику в области окружающей сре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сихосоциальная работа</w:t>
      </w:r>
      <w:r>
        <w:rPr>
          <w:sz w:val="28"/>
          <w:szCs w:val="28"/>
        </w:rPr>
        <w:t xml:space="preserve"> является для многих достаточно расплывчатым понятием. В докладе по психотерапии она определялась как </w:t>
      </w:r>
      <w:r>
        <w:rPr>
          <w:bCs/>
          <w:iCs/>
          <w:sz w:val="28"/>
          <w:szCs w:val="28"/>
        </w:rPr>
        <w:t>«профессиональное занятие с ясным пониманием того, какое значение имеют социальная организация и формы человеческого общения для психического развития и благополучия индивида»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сихосоциальная работа — это направление в социальной работе, которое уделяет особое внимание психологическим аспектам трудной жизненной ситуации клиен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работник - представители особой, деликатной и гуманной профессии. Их профессиональное предназначение - согласование личных и общественных интересов клиентов, гармонизация этих отношений. Они выступают в роли посредника во взаимодействии личности, семьи и социума, обеспечивая этого взаимодействие посредством социального развития клиента и преобразования социума. Их деятельность строится с учетом экономического, политического, законодательного и социального контекстов и на основе моральных ценностей, принципов и прави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фессионально-этическим качествам социальных работников могут варьировать в зависимости от сферы реализации задач социальной работы и особенностей объектов социальной защиты нас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очевидно, что такие социальные явления, как бедность, безработица, бездомность, бродяжничество, асоциальное поведение детей и подростков, девиантное поведение взрослых, проституция, сиротство, алкоголизм, инвалидность и др., являются важнейшими факторами, влияющими на характер деятельности специалиста и предопределяющими формирование необходимых профессиональных каче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блемы основным клиентом для меня, как для социального работника, является пожилой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шей работы является разрешение сложившейся проблемной ситуации кли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оставленной целью мы можем выделить основные задач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роблем клиента, в интересах которого будет планироваться вся последующая работа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программы психосоциальной работы с проблемой в конкретной организационной структуре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ов и методик по реализации программы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ю и объяснению всех встречающихся в данном задании социальному работнику трудностей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полагаемых результатов работы в соответствии с поставленными цел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анализ проблемной ситу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ая пожилого человека, клиента социального обеспечения, Вы обнаруживаете, что его здоровье ухудшилось, память стала хуже, появились симптомы старческого склероза. Хотя в том же районе проживают две его замужние дочери, по состоянию его квартиры видно, что он долгое время жил в плохих условиях и нуждается в присмотре и уходе. Вы обсуждаете с ним это, но он резко отрицает любые предложения переезда в дом престарел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рассмотреть основные проблемы клиента, на разрешение которых и будет направлена наша работа, мы приступим к характеристике социально-психологических особенностей пожилого возраста, одиночеству как основной проблеме моего клиента, ненужности близким, результатом которой может быть протест и отказ от помощи в оказании социального обслужив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в категорию пожилых людей, зачастую коренным образом изменяется не только взаимоотношения человека и общества, но и такие ценностные ориентиры, как смысл жизни, счастье, добро и зло и другое. Меняется и сам образ жизни, распорядок дня, цели и задачи, круг об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зраст все-таки есть возраст. Старость приносит с собой и изменение привычных жизненных стандартов, и болезни, и тяжелые душевные переживания. Пожилые люди оказываются на обочине жизни. Речь идет не только и не столько о материальных трудностях (хотя и они играют существенную роль), сколько о трудностях психологического характера. Уход на пенсию, потеря близких и друзей, болезни, сужение круга общения и сфер деятельности - все это ведет к обеднению жизни, уходу из нее положительных эмоций, чувству одиночества и ненуж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ые проблемы пожилых людей достаточно разнообразны, их спектр зависит как от объективных, так и от субъективных факторов, однако можно попытаться условно объединить их в несколько групп - это проблемы материально-финансового характера, медико-социальной реабилитации и психологического благополучия пожилы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в категорию пожилых людей (выход на пенсию) связан, прежде всего, с осознанием человеком того, что он вступает в последний этап своей жизни. Впереди неизбежное старение, болезни, полное или частичное ограничение жизнедеятельности. Осознание всего этого, размышления о неизбежности приближающейся смерти вызывают осложнения психологического плана, причем уровень этих осложнений зависит от субъективных качеств личности. И, наконец, к психологическим проблемам можно отнести резкое сужение контактов пожилого человека, которое может привезти к полному одиночеству. Уменьшение возможностей для общения связано с тем, что человек «выпадает» из трудового коллектива, больше времени проводит дома. В этом возрасте уходят из жизни многие друзья, родственники и сверстники, что также сужает контакты, а приобретение новых друзей становиться затруднительны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онические заболевания снижают возможности самообслуживания, адаптации к изменениям. Могут возникать сложности с окружающими, в том числе и с близкими, даже с детьми и внуками. Психика пожилых и старых людей отличается иногда раздражительностью, обидчивостью, возможны старческие депрессии, ведущие порой к самоубийству, уходу из дома. Люди пожилого и старческого возраста, прежде всего, одинокие - но нужно помнить, что помощь нужна не только пожилому человеку, но и его семь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одиночества пожилых людей сегодня становится острой проблемой. Лица старшего возраста попадают в состояние одиночества по многим причинам, из-за таких феноменов как индивидуализм, эгоцентризм, изолированность, отчуждение. Личность в состоянии одиночества трагически переживает свою заброшенность в социум и затерянность в нем. Одиночество может вызывать различную реакцию – от болезненного страдания до активного протеста. Состояние одиночества, как правило, вызвано какими-то событиями в прошлом. Замкнутость как черта характера может стать причиной одиночества. Одинокий человек всегда держится обособленно и отстранен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щущение одиночества характеризуется как «покинутость всеми», заброшенность, ненужность, одиноких избегают, сторонятся. Пожилые люди чувствуют себя одинокими, когда осознают, что никому не нужны и всеми броше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во всех семьях хотя бы один из членов семьи - пожилой человек. Проблемы людей третьего поколения можно считать всеобщими. Пожилые люди нуждаются в повышенном внимании общества и государства, и представляют собой специфический объект социальной работы. В России около 23% населения являются пожилыми и старыми людьми, и тенденции увеличения части пожилых людей в общей массе населения сохраняются, то становится очевидным, что проблема социальной работы с пожилыми людьми имеет общегосударственное значение. Важной социальной проблемой пожилых людей является постепенное разрушение традиционных семейных устоев, что привело к тому, что старшее поколение не занимает почетное главенствующее положение. Очень часто пожилые люди вообще живут отдельно от семей и, поэтому им бывает не под силу справляться со своими недомоганиями и одиночест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ложения пожилых людей в семьях ныне во многом предопределяется изменениями в мире. В современных условиях, когда происходит НТР, накопленный опыт старшего поколения не имеет прежней практической значимости. Более образованная молодежь иначе смотрит на старшее поколение, не проявляя прежнего почтения. Однако чуткость, внимание к старшим, взаимное уважение в семье определяются, прежде всего, общей культурой членов семьи, той атмосферой, которая складывается в обществе на различных этапах его функцион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лой человек нуждается в семье, прежде всего, в связи с потребностью в общении, взаимопомощи, в связи с необходимостью организации и поддержания жизни. Это объясняется тем, что пожилой человек уже не имеет прежних сил, прежней энергии, не может переносить нагрузки, часто болеет, нуждается в особом питании, в уходе за соб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помощи одиноким необходимо учитывать многообразие факторов, приводящих к одиночеству. Дружеские связи, социальное окружение и индивидуальная деятельность представляют собой альтернативу медицинскому вмешательству для оказания помощи одинок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одиноким людям иногда должна состоять в том, чтобы изменить ситуацию, а не лич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блему одиночества как одной из основных проблем, от разрешения которой зависит успех социальной работы с данным клиентом, мы приступаем к анализу психосоциальной работы в данном направл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цель психосоциальной работы - продуктивная социализация личности в изменившихся условиях. Психосоциальная работа проводится в тех случаях, когда требуется общественное или индивидуальное воздействие, цель которого - забота о здоровье, создание условий нормальной адаптации и социализации личности в социуме, коррекция, восстановление или компенсация утраченных функций поведения, общения, взаимодействия в процессе жизнедеятельности. Психологическое воздействие специалиста подчинено определенной цели и направлено на изменение психологического состояния клиента, находящегося в критической ситуации при условии проявления у него признаков социальной дезадаптации, дезинтеграции и деприв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задачу специалиста не входит существенное изменение личности, ее межличностных и социальных отношений, даже если эффект от контактов с клиентом в определенной степени приводит к такому результа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ироком смысле психосоциальная работа понимается как направление социальной работы, основная цель которой — оказание первичной психологической помощи, социальной поддержки и содействия людям, находящимся трудной жизненной ситуации, как организация комплекса условий для продуктивной адаптации человека в изменившихся условиях жизнедеятель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ком смысле психосоциальная работа — это деятельность специалиста по социальной работе, направленная на восстановление утраченного психосоциального равновесия, на поиск ресурсов личности и ресурсов социальной среды для преодоления трудностей в жизненной ситуации. Таким образом, основная цель психосоциальной работы — это оказание первичной психологической помощи населению, поиск и оптимизация совпадающих ресур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ункциональные обязанности специалиста входят такие формы работы, как ведение групп и консультирование, направленные на оказание помощи клиенту в критических, напряженных и психотравмирующих ситуациях, на расширение у него диапазона социально и личностно приемлемых средств для самостоятельного решения возникающих проблем и преодоления трудн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кт психосоциальной работы — часть населения, которая в данный момент времени находится в трудной жизненной ситу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психосоциальной работы: психотерапевтическая беседа как метод индивидуальной работы с клиентом и ведение групп как метод групповой работы с сообществом: семьей, группой, коллекти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одержание психологической помощи </w:t>
      </w:r>
      <w:r>
        <w:rPr>
          <w:bCs/>
          <w:sz w:val="28"/>
          <w:szCs w:val="28"/>
        </w:rPr>
        <w:t>заключается в обеспечении эмоциональной, смысловой и экзистенциальной поддержки (возвращение доверия к миру, установление открытых и искренних отношений) человеку или сообществу в трудных ситуациях, возникающих в ходе их личностного или социального бытия. Психологическая помощь оказывается в том случае, когда человек не может справиться с трудностями, потерями, одиночеством, не может быть в ладу с самим собой, обрести внутреннюю гармонию, когда у него, по выражению А. А. Бадхена, «болит душа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деятельности составляют: объективация и рефлексия ситуации; структурирование совладающих процессов; создание условий для изживания психосоциальных травм и конфлик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ческая помощь ограничивается рамками внемедицинской, психосоциальной терап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и соответственно результатом психологической помощи личности в психосоциальной практи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моциональное реагирование (снятие стресса и напряжения, обретение когнитивного контроля и т.п.; выработка новых жизненных смыслов, изживание эмоциональной травмы, разрешение конфликтов, преодоление кризисов, что возможно только в условиях групповой работы или психотерапи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осознание клиентом собственной проблемы (эта цель может быть достигнута только в процессе вторичной психологической помощи или психотерапии, реализуемой психологом-консультантом или психотерапевтом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ознание и обращение клиента к собственным внутренним ресурсам лич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ознание и обращение клиента к ресурсам социальной среды, принятие этой помощ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дуктивная адаптация клиента в сообществ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е профессиональные инструменты специалиста по психосоциальной работе — слово и построение уникальных, помогающих «Я—Ты»-отношений, а также его внутренняя готовность к встрече с клие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работник выступает в роли советчика, друга, компаньона, «реального» человека.</w:t>
      </w:r>
      <w:r>
        <w:rPr>
          <w:bCs/>
          <w:iCs/>
          <w:sz w:val="28"/>
          <w:szCs w:val="28"/>
        </w:rPr>
        <w:t xml:space="preserve"> Специалист по социальной работе выступает в роли посредника с целью активизации поддерживающих систем, привлечения внимания формальных поддерживающих систем к проблемам кли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ачество межличностных отношений клиента и консультанта - более важный фактор, чем то, какую философию, метод или технику исповедует и использует помощник-консультант. Существует также взаимосвязь эффективности помощника и его эмпатии, уважения к клиенту и подлинности его повед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сультирование в социальной работе — выбор более активной позиции консультанта, чем в других видах консультирования, и, что наиболее важно, это «позволение людям услышать самих себ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лушать является ролевой особенностью социальных работников, фактором успешного терапевтического вмешательства. Клиенты могут выражать различные эмоциональные проявления, отрицать наличие конфликта и проблемы, блокировать процесс взаимодейств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навыкам, необходимым для введения беседы, относятся такие 10 принципов. Вначале информировать клиента о продолжительности беседы; начинать беседу после того как клиент понял ситуацию; стараться быть доброжелательным, чтобы создать свободную непринужденную атмосферу; постараться увидеть ситуацию глазами клиента; осознать опасность вынесения суждений, а не принятия человека таким, как он есть; развивать навыки социального общения, например, улыбнуться, чтобы помочь общению, вначале избегать вопросов, на которые можно ответить «да» или «нет»; не говорить, не домысливать за клиента; не слишком торопиться, не суетиться и научиться справляться с паузами и молчанием клиента (обычно это время, когда клиент напряженно думае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. Этапы и методы психосоциальной работы с клиент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диагностического подхода лежат два основополагающих принцип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мощь основана на индивидуализации клиента и его проблем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направлена на улучшение социальной жизни челове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ва взаимно обусловленных процесса описаны как диагноз и леч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стадия работы с клиент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е регулирование индивидуума обусловлено социальными и индивидуальными факторами, которые могут воздействовать как положительно, так и отрицательно. Отсюда двойственное понимание природы перемен в ситуации клиента, которая связана с индивидуальностью и социальным окружением. И если в первом случае действие осуществляется «лицом к лицу», «ум на ум», то во втором случае через косвенное действие окружающую среду. Вот почему основной принцип диагностического подхода следует сформулировать так: чтобы определить трудности, их необходимо осмыслить по отношению к широкому диапазону факторов, их обусловивш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с клиентом наиболее точно может быть определена как коммуникация (общение) или взаимодействие. Это искусство и наука. Начинающим работникам, сталкивающимся с этой формой деятельности, необходимо обладать знанием и пониманием явных и тайных причин того или иного поведения человека, т.е. мотивов поведения. Знание этого способствует эффективности работы и терпимости к людям. Только внимательное выслушивание и наблюдение за тем, как люди ищут помощи, сможет превратить объективные факты и субъективные чувства в часть межличностного общения, включающего открытые и закрытые послания, их расшифровку и реакцию на различные уровни об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беседа обычно фиксируется на какой-то основной проблеме такой, как например, исследование финансовых проблем клиента, его болезнях, обидах, взаимоотношениях и т.д. Беседа-знакомство должна иметь четкую схему, т.е. начало, середину, конец. Каждая последующая беседа-встреча с клиентом должна как-то базироваться на содержании предыдущей, при этом должны быть использованы письменные или видеозапис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-интервью социального работника отличается от повседневных бесед тем, что она имеет тему, направленную на достижение конкретной цели, временные рамки обычно бывают определены, предполагается положительное или отрицательное развитие взаимо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ишаговая модель консультирования. Процесс консульт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адия беседы — структурирование и достижение взаимопонимания — знакомство. Продолжается от нескольких секунд до десяти минут. Специалист устанавливает контакт с обратившимся за консультацией, чему способству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ное помещение, исключающее возникновение внешн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х (наличие посторонних лиц, шум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к собеседнику по имени и отчеству (имен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радости от общ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фортная межличностная дистанц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уважения к личности клие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реннее пережи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беседы — сбор информации о самой проблеме, условиях ее возникновения и проявления. Главная задача специалиста — выяснить, что привело к нему данного клиента, как он видит свою проблему, в каком контексте она проявляется. Проблема, возникающая у человека, обратившегося за консультацией, должна быть описана с помощью характеристик: содержание проблемы; сфера, к которой она относится (служебная, семейная, бытовая); уровень владения проблемой; возможная степень влияния проблемы на поведение клиента; временные параметры (как долго существует данная проблем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стадия беседы — желаемый результат. Выясняется, что клиент хочет иметь в результате взаимодействия со специалис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ую стадию беседы принято называть альтернативной. Обсуждаются иные варианты решения поставленной задачи. Именно за клиентом следует оставить право выбора, в каком направлении и с какой скоростью он должен измени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ятой стадии происходит обобщение данных всех предыдущих этапов под девизом «За работу!». Происходит переход от обучения к действию. Выполняется процедура, называемая «присоединение к будущему». Клиенту предлагают представить психотравмирующую ситуацию и рассказать о визуальных представлениях, мыслях и чувствах, которые возникнут при этом. Если негативная окраска этих психических процессов уменьшилась или исчезла, можно сделать вывод, что результат консультаций успеш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й стадии работы с клиентом социальный работник стремится понять природу его трудностей и ту помощь, которую он просит. Интервьюирование носит спонтанный характер и не имеет схем, но социальный работник стремится заставить клиента рассказать свою историю, поставить его перед необходимостью раскрыть основные социальные и психологические факторы. Начальная стадия может иметь пролонгированный характер, чтобы преодолеть сопротивление клиента, создать атмосферу доверия и откровенности. На данной стадии формируется план ле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исследования конкретной проблемы клиента можно обсуждать влияние его родственников. Это дает возможность оценить степень воздействия окружающей среды, а также различные модели поддержки. На этой же стадии социальный работник получает информацию о финансах клиента, его здоровье, отношении других членов к создавшейся ситуации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обсуждение позволяет определить первичные основания тех факторов, которые создают трудности, с другой стороны, оно имеет терапевтическую ценность, так как проблема клиента выслушивалась, принималась и обсуждалас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только познание социального окружения в центре внимания социального работника, большое внимание уделяется также оценке структуры личности. Оценка структуры личности основывается на наблюдении реакции клиента: образцов поведения, механизмов защиты, качества ответов, эмоций и переживаний, его тревог и беспокойств. Понимание нормы и патологии позволяло определять виды помощи клиен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лечения социальный работник находит оптимальные пути решения проблемы клиента. Причем социальный работник вырабатывает стратегии для устранения препятствий, как в социальной среде, так и в «области чувств», т.е. решает психологические трудности кли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образие социальных и психологических факторов создает бесчисленные комбинации ситуаций клиента, накладывает отпечаток на стратегии и цели лечения. Отношения в диагностическом подходе рассматриваются как среда, позволяющая найти новые пути решения проблемы клиента. Терапевтическое влияние среды зависит от социального работника, который на основе диагноза и целей лечения выстраивает отношения в определенной логике и последовательности, в каждой ситуации отдельно. Самая простая форма отношений социального работника и клиента когда клиент может быть выслушан и понят. Атмосфера понимания клиента может быть создана даже на основе единственного конта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ления диагноза социальный работник продолжает дальнейшее взаимодействие с клиентом, в процессе которого диагностическая гипотеза может уточняться и пересматриваться. Этому способствуют дополнительные сведения о клиенте, наблюдения, интерпретация его ответов. Дальнейшие обсуждения могут подвести к центральной проблеме, которая может быть связана с психологическими трудностями либо со средовыми фактор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компонентами данного метода, характеризующими его специфику, выступают: клиент, проблема, место, процес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— это ядро социальной работы со случаем. Клиентами могут быть женщина, мужчина или ребенок, которые испытывают потребности в различных видах помощи: материальной, социальной, консультативной и т.д. Человек, получающий помощь, называется клие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блемой понимается ситуация, при которой индивид не в состоянии самостоятельно реализовать свои потребности, что осложняет его социальное функционир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— агентство, предназначенное для социального обслуживания населения. Цель этих агентств состоит в том, чтобы помочь человеку преодолеть социальные трудности в различных ситуациях: «человек—человек», «человек—группа», «человек—ситуация». В агентстве функции помогающего субъекта берет на себя социальный работни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цессом понимают последовательную деятельность социального работника, направленную на развитие способностей клиента решать пробл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такая ситуация, которая либо имеет, либо не имеет решения. Дилемма решения/ нерешения проблемы постоянно ставит человека в ситуацию выбора. Такая ситуация требует от субъекта определенных усилий для решения возникающих задач, которые либо решаются, либо нет. В том случае, когда клиент не может решить задачу, т. е. он не имеет определенных ресурсов, он просит помощи для решения возникшей проблемы. Таким образом, клиенты, приходящие к социальному работнику, являются такими субъектами, которые не способны самостоятельно справиться с проблемами социального взаимодейств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о взаимодействии с клиентом является изменение его позиций по поводу оказания ему услуг социального обслуживания и совместной работы с дальнейшей разработкой альтернатив помощи. Проблемой же самого клиента является его слабое здоровье, плохое социально-бытовое положение, отсутствие помощи и поддержки со стороны близких и иных лиц, т.е. ему необходима помощь в социальном обслуживании, (помощи в поправке здоровья, улучшения бытовых условий), психосоциальная работ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х того, что на клиента оказывается внутреннее и внешнее давление, выстраиваются стратегии, позволяющие сбалансировать это дав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е давление возможно нейтрализовать, предоставив клиенту социальную помощь (решить проблемы с уходом за ним, помощь по дому и т.д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ее давление, стресс, снимают за счет мер, позволяющих изменить поведение клиента, а также работой над воспоминаниями, причем используют следующие процедуры: вентилирование. Клиенту предлагается выразить подавленные чувства; корректирующие отношения, складывающиеся между социальным работником и клиентом, подобны отношениям между матерью и ребенком. Это помогает понять прошлый негативный опыт отношений, пережить их вновь и сделать соответствующие выводы; оценка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бое внимание уделяется построению новых взаимоотношений клиента с окружающими, т.е. формированию сети психосоциальной поддержки. У каждого человека должна быть возможность поделиться своими бедами, печалями и радостями, ощутить поддержку «значимого другого». Она есть не у всех. Поэтому важно научить людей социально поддерживающему поведению, мотивировать их на оказание помощи родным и близким, активизировать их ресурсы для поиска поддержки в случае необходимости. Люди, у которых сформирована сеть социальной поддержки (семья, друзья, значимые другие), легче справляются с проблемами, могут эффективно преодолевать трудные жизненные ситу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оциальная поддержка — это информация, приводящая человека к убеждению, что его любят, ценят, заботятся о нем, что он является членом социальной сети и имеет с ней взаимные обязательства. Социальная поддержка определяется как обмен ресурсами между людьми, по крайней мере, двумя — донором поддержки ее реципиентом (получателем), и является функцией социальных сетей, которые характеризуют социальную среду лич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ети социальной поддержки это структуры, способные оказать человеку помощь. Они включают различные взаимоотношения людей, помогающие поддерживать здоровь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Люди, получающие эффективную социальную поддержку от семьи, друзей, значимых для них людей и социальных сообществ, обладают более крепким здоровьем, легче справляются со стрессами, более устойчивы к развитию заболеваний, поэтому важную роль в преодолении стрессовых и проблемных ситуаций играет официально-поддерживающий процесс, включающий в себя три зве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) поиск социальной поддержки (способность индивида находить людей, готовых оказать ему помощь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наличие сети социальной поддержки (структур, способных оказать поддержку, — членов семьи, друзей, значимых других членов общественных организаций и т.д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осприятие социальной поддержки (способность человека принимать помощь от окружающих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деляют следующие типы социальной поддерж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эмоциональная, или интимная, — забота о другом, доверие, сопереживание ем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- инструментальная, или материальная, - финансовая помощь, обеспечение ресурса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- информационная - содействие в разрешении проблемы путем предложения важной информации, сове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- обратная связь или поддержка в форме оценки - оценка исполнения после разрешения пробл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компонентам социальной поддержки относятся структура (семейный статус, число друзей, связи с родственниками, членами формальных и неформальных организаций и т.д.), функции (эмоциональная, оценочная, информационная, ресурсная), эффект (удовлетворенность поддержко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циальная поддержка смягчает воздействие стресса высокой интенсивности, выступает как буфер между стрессором и человеком. Высокая социальная поддержка нейтрализует негативное влияние стресса высокой интенсивности и обеспечивает сохранение здоровья, низкая — при стрессе высокой интенсивности не оказывает буферного эффекта, что приводит к ухудшению здоровь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циальная поддержка содействует процессам преодоления стресса в трех направлениях: за счет повышения самооценки; благодаря помощи других людей в изменении стрессовой ситуации; путем включения оценки значимого другого в свою систему, что меняет эмоциональный ответ на действие стрессогенного фактора и позволяет увидеть ситуацию «другими глазами». Социальная поддержка снижает негативное действие стресса и увеличивает положительное путем повышения самооценки, усиления прочности иммунной системы, в результате чего уменьшается восприимчивость к болезням. Феномену социальной поддержки и ее влиянию на адаптацию индивида в стрессовой ситуации посвящено множество исследо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юди, получающие эффективную помощь (социальную поддержку) от семьи, друзей, значимых для них лиц и социальных групп, отличаются более крепким здоровьем, легче переносят жизненные трудности, более устойчивы к развитию различных заболеваний. Важна роль социально-поддерживающего процесса в преодолении стрессовых и проблемных ситу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мимо работы с родственниками и ближайшим окружением необходим поиск возможностей оказания поддержки со стороны людей со сходными проблемами или находящимися в аналогичных ситуациях (работа с сообществом лиц, переживших кризи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оме того, эффективное решение проблем человека, находящегося в кризисной ситуации, требует комплексного подхода, широкого по охвату проблем и участников событий: вмешательства врачей, психологов, юристов, а также привлечения специалистов таких учреждений, как Центр занятости населения, Управление социальной защиты населения, Центр социального обслуживания населения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проблему можно считать решенной и клиент ощущает надежду и чувствует, что ситуация может быть улучшена им самостоятельно, то этот этап может стать заключительным. Если изменений не наблюдается или они незначительны, этот этап может стать стартовым в проектировании процесса сопровождения (происходит возврат на первый этап либо даются рекомендации посещения группы взаимопомощ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задачи консультанта — стараться наиболее глубоко понять другого человека, создать безопасное пространство, в котором клиент мог бы выразить себя наиболее полно, понять себя, осознать, в чем он нуждается, что мешает ему жить в согласии с самим собой, и определить, как, находясь в своей актуальной жизненной ситуации, он может позаботиться о себ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Тип ресур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е агентств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ая организаци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ругое социальное агентств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щественная организац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нимающая работников патронажа, но социальный работник не наняты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не нанимающая работников патронажа, при этом служащие находятся в отношениях с клиентом: инструментальных; выразитель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ой трудностью может послужить отказ клиента от предоставляемой помощи, связанной с поспешностью и непрофессионализмом социального работника, необходимостью более глубокой работы с внутренним миром пожилого человека, его семьей. Необходимо построить отношения на доверии, уважении права клиента на собственное мнение, партнерстве и поступательном движении к совместному принятию решения в помощ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езультатами работы должно стать - улучшение здоровья, создание условий нормальной адаптации и социализации личности в социуме, коррекция, восстановление или компенсация утраченных функций поведения, общения, взаимодействия в процессе жизне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анализ проблемной ситу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профессионально-этических систем и соответствующих им кодексов в той или иной формулировке содержится принцип «Не навредить!», требующий от специалиста в ситуации выбора решения из несколько возможных внимательности, осознания высокой ответственности за конечные результаты деятельности и изменения положения клиента в результате взаимодействия с ним. В определенных случаях это обязывает специалиста убеждать клиентов изменить точку зрения на содержание и количество потребных услуг, образ конечного результата деятельности (взаимодейств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лиента, возможно, есть обиды, недоверие, замкнутость, которые проецируются на социального работника, моей задачей является расположение к себе пожилого человека, создание комфортной обстановки для совместной работы и дальнейшего принятия совместного решения в отношении пожилого челове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дилеммой в сложившейся ситуации, на разрешение которой будет направлена моя работа, является конфликт профессионального долга - помочь, и нежелание клиента получить ее, которое в свою же очередь является правом этого челове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й задачей является установление доверительных партнерских отношений, расположение к себе клиента. Только внимательное выслушивание и наблюдение за тем, как люди ищут помощи, сможет превратить объективные факты и субъективные чувства в часть межличностного общения, включающего открытые и закрытые послания, их расшифровку и реакцию на различные уровни общ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принятие решений в определении способа оказания помощи клиенту, снятие с себя ответственности не позволят решить истинную проблему, лишь осложнят желание самого пожилого человека в поиске возможности ее разрешения. По некоторым оценкам 56% проживающих в домах для престарелых страдают хроническими отклонениями в психике, вызванными старостью, и 16% - психическими заболеваниями. В домашних условиях проживают лишь 5-6% пожилых, страдающих старческим слабоумием, в стационарных учреждениях их доля гораздо выше. Вместе с тем в ряде домов-интернатов для пожилых людей нет ставок психиатра, психолога, социального работника. Также понимая нынешнюю ситуацию в домах престарелых, «качество» и «полноту» оказываемых услуг, я не имею права обрекать пожилого человека на некомфортное существование, так как можно найти более эффективный метод улучшения психологической, медицинской, бытовой ситу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ервым этапом нашей совместной психосоциальной работы в поиске форм и средств помощи является диагности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разобраться с возникшими трудностями при помощи спонтанного интервью, беседы. На начальном этапе исследования конкретной проблемы клиента можно обсуждать влияние его родственников, точнее, отсутствие какой-либо поддержки и помощи с их стороны. Это дает возможность оценить степень воздействия окружающей среды, а также различные модели поддержки. На этой же стадии должна сложиться картина о финансах клиента, его здоровье, отношении других членов к создавшейся ситуации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обсуждение позволяет определить первичные основания тех факторов, которые создают трудности, с другой стороны, оно имеет терапевтическую ценность, так как проблема клиента выслушивалась, принималась и обсуждалас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только познание социального окружения в центре внимания социального работника, большое внимание уделяется также оценке структуры личности. Оценка структуры личности основывается на наблюдении реакции клиента: образцов поведения, механизмов защиты, качества ответов, эмоций и переживаний, его тревог и беспокойств. Понимание нормы и патологии позволяло определять виды помощи клиен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лечения социальный работник находит оптимальные пути решения проблемы клиента. Для выработки стратегии для устранения препятствий как в социальной среде, так и в «области чувств», т.е. решает психологические трудности кли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социального работника является создание атмосферы доверия, эмпатии, расположение к себе клиента для создания наиболее полной картины диагност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необходимостью быстрого разрешения создавшейся проблемной ситуации, сфера охвата должна быть расширена в связи с необходимостью вступить в контакт с родственниками клиента, принятие этого решения должна взять я, как социальный работни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принуждение к сотрудничеству в данном случае неуместно. Только при помощи разъяснения и убеждения специалист может привлечь членов социального окружения клиента к участию совместных действиях. Для первой встречи уместно пригласить близких людей в отделение социальной защиты - это позволит создать соответствующую обстановку для беседы. По итогам деятельности следует поблагодарить каждого участника совместной деятельности, подчеркнуть значимость их роли в решении проблем кли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го рода контакты устанавливаются социальным работником по мере необходимости с согласия клиента, поэтому инициатива в установлении контактов должна исходить от нег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роблем клиента может потребоваться помощь его родных, друзей, сосед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ама должна предложить клиенту установить контакт с членами его окружения: далеко не каждый клиент знает, кто помимо социального работника может быть привлечен к решению его проблем. Необходимо разобраться в сложившейся ситуации и определить возможность вовлечения его близких в оказание необходимой помощ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родители ощущают на себе недостаток внимания по объективным и субъективным причинам. Приведу два примера. В первом случае, когда дети с утра до вечера заняты работой, общественной деятельностью, построением бизнеса и приходят домой уставшими. У них нет сил даже заняться личными делами, уделить внимание своей второй половине и собственным детям. Родители их ожидают с нетерпением, чтобы выговориться, рассказать о своем самочувствии, что-то спросить, но порой в ответ встречают безучастные, уставшие лица. В этом случае у пожилых людей появляется болезненная мнительность по поводу своей ненужности. Поэтому в такой ситуации детям желательно находить хотя бы пять минут на общение. В то же время отцам, матерям, дедушкам и бабушкам важно понимать загруженность близких. Здесь лучше объясниться друг с другом и наметить время для совместного приятного времяпрепровождения - прогулки, просмотра кино, беседы об общих интересах, совместного приготовления блюд, воспоминаний, обсуждения житейских ситуац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сложнее картина в асоциальных семьях, в которых дети, внуки злоупотребляют алкоголем или наркозависимые. В столь запущенной ситуации пожилым людям за помощью желательно обращаться к родственникам и в центры социального обслужи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рмонии в отношениях между пожилыми родителями и повзрослевшими детьми должно присутствовать желание понять друг друга, также доброе дело сыграют какие-то общие интересы, увлечения. Детям важно понимать, что у родителей-пенсионеров осталось в жизни самое ценное - это общение со своими близкими, а не дорогие подарки и деньг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этой работе в налаживании контакта с социальными сетями, необходимо работать с внутренним миром клиента, ведь множество проблем, связано с утратой активности, одиночеством, отсутствием досуга, общением. Исходя из выявленного стоит строить дальнейший план действий, решать проблемы и актуализировать потребности по мере их выя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овместных бесед при достижении общего плана действий я как социальный работник предоставлю клиенту и его родственникам альтернативы оказания социальных услуг. Самым оптимальным является возможность ухода самой семьей или соседями за клиентом, если пришли к такому заключению, то груз ответственности должен быть взят именно ими на себя. Если не будет налажен контакт, следует продолжить работу в другом направлении, т.е. предоставлении помощи социальных служ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достойного уровня жизни пожилых людей, поддержания физических сил и здоровья, обеспечения достойного ухода и внимания, необходимо рассмотреть возможность предоставления социальных услуг на дому, которая остается самой востребованной и максимально приближенной к нуждам пожилых людей и инвалидов формой рабо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на дому является одной из основных форм социального обслуживания, направленной на максимально возможное продление пребывания граждан пожилого возраста и инвалидов в привычной социальной среде в целях поддержания их социального статуса, а также на защиту их прав и законных интере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 пожилого возраста и инвалидам, обслуживаемым на дому, предоставляется весь перечень гарантированных государством социальных услуг: услуги по организации питания, быта, досуга; социально-медицинские и санитарно-гигиенические услуги; правовые услуги; содействие в организации ритуальных услуг. В нашем случае пожилой человек живет отдельно от дочерей и поэтому ему не под силу справляться со своими недомоганиями и одиночеств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ой является отделение дневного пребы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рганизации таких отделений было создание своеобразных центров досуга для пожилых людей, независимо от того, проживают они в семьях или одиноки. Предусматривалось, что в такие отделения люди будут приходить утром, а вечером возвращаться домой; в течение дня они будут иметь возможность находиться в уютной обстановке, общаться, содержательно проводить время, участвовать в различных культурно-массовых мероприятиях, получать одноразовое горячее питание и при необходимости доврачебную медицинскую помощь. Анализ семейного положения обследованных показал, что эти отделения посещают преимущественно одинокие и одиноко проживающие граждане - 65,7%; 15,7% не получают от своих родственников никакой материальной и бытовой помощи и взаимоотношения с ними у пожилых людей преимущественно натянутые или откровенно враждеб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новых технологий социального обслуживания граждан пожилого возраста получает все более широкое распространение в связи с утверждающимся единым нравственно-этическим стандартом отношения к пожилому человеку, основанному на уважении к нем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формулируется и становится всеобщим достоянием базовый принцип современного социального обслуживания – ориентация на индивидуальную оценку потребностей клиента, более совершенный механизм предоставления социальных услуг на основе индивидуальных планов, участие самих пожилых людей в планировании деятельности социальных служ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е социальное обслуживание направлено на оказание разносторонней социально-бытовой помощи гражданам пожилого возраста и инвалидам, частично или полностью утратившим способность к самообслуживанию и нуждающимся по состоянию здоровья в постоянном уходе и наблюдении. Стационарное социальное обслуживание включает меры по созданию для граждан пожилого возраста наиболее адекватных их возрасту и состоянию здоровья условий жизнедеятельности, реабилитационные мероприятия медицинского, социального и лечебно-трудового характера, обеспечение ухода и медицинской помощи, организацию их отдыха и досу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валидов и пожилых людей, находящихся в стационарных учреждениях, деятельность социальных работников также имеет широкий диапазон, начиная от социально-бытовой адаптации в домах-интернатах и кончая интеграцией инвалидов в обществ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ньше основная ответственность за пожилых лежала на семье, то сейчас ее все чаще берут на себя государственные и местные органы, учреждения социальной защи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казании обслуживания на дому, также необходимо дать рекомендации родным и близким при посещении пожилого человека, контактов с внуками, совместного времяпровожд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гайте споров, конфликтов, резкой критики в разговоре с пожилым человек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сь к своему старику, как к трудному ребенку: если он бунтует, значит, ему плох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е подлинную причину его поведения. Относитесь серьезно к страхам и тревогам старого человека. Помогите ему озвучить свои страхи, рассказать о них. Это частично снимет психическое напряжение и будет служить толчком к поиску решения проблемы, вызвавшей страх. Нередко тревога пожилого человека связана с ухудшением состояния здоровья. Его пугают мысли о том, что медицинская помощь не будет оказана воврем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ите в квартире своего пожилого родственника </w:t>
      </w:r>
      <w:r>
        <w:rPr>
          <w:rStyle w:val="Emphasis"/>
          <w:i w:val="false"/>
          <w:sz w:val="28"/>
          <w:szCs w:val="28"/>
        </w:rPr>
        <w:t xml:space="preserve">медицинскую тревожную кнопку </w:t>
      </w:r>
      <w:r>
        <w:rPr>
          <w:sz w:val="28"/>
          <w:szCs w:val="28"/>
        </w:rPr>
        <w:t xml:space="preserve">и Вы избавите его от этих страх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лушивайте пожилого человека при любых обстоятельствах до конца; если это невозможно, мягко остановите разговор, пообещайте продолжить его при первой же возможности. Никогда не навязывайте насильно своего общения пожилому человеку, но и не отказывайте ему в эт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да обращайтесь к человеку в годах с уважением, произносите слова медленно, достаточно громко; отложите разговор, если он находится в состоянии раздражения, гнева, обид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когда не заставляйте пожилого человека что-либо делать насильно. Уговаривайте и убеждайте, прибегайте к помощи людей, имеющих у него авторитет, приводите примеры из книг, истории, жизни известных людей. Не забывайте о ласке - смотрите в глаза человеку, касайтесь рукой, обнимайте, садитесь рядом. Часто престарелые люди, особенно плохо видящие и слышащие, нуждаются в тактильном контакте так же остро, как и маленькие де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ощряйте стремление пожилого человека к самостоятельному уходу за собой, чистоте, опрятности, обеспечьте возможности для этого: подберите удобную одежду, легко снимающуюся и гигиеничную, укрепите вспомогательные приспособления в ванной комнате и туалет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ожилой человек не в состоянии обслуживать себя самостоятельно, пригласите к нему сестру-сиделку. Очень важно, чтобы пожилой человек доверял специалисту, который будет ему помогать. Лучше, если это будет профессиональная </w:t>
      </w:r>
      <w:r>
        <w:rPr>
          <w:rStyle w:val="Emphasis"/>
          <w:i w:val="false"/>
          <w:sz w:val="28"/>
          <w:szCs w:val="28"/>
        </w:rPr>
        <w:t>сестра-сиделка с медицинским образованием</w:t>
      </w:r>
      <w:r>
        <w:rPr>
          <w:sz w:val="28"/>
          <w:szCs w:val="28"/>
        </w:rPr>
        <w:t xml:space="preserve"> или </w:t>
      </w:r>
      <w:r>
        <w:rPr>
          <w:rStyle w:val="Emphasis"/>
          <w:i w:val="false"/>
          <w:sz w:val="28"/>
          <w:szCs w:val="28"/>
        </w:rPr>
        <w:t>сиделка-компаньонка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прещайте пожилому человеку иметь свои меленькие «секреты»: укромные места для хранения денег, конфет, памятных вещиц. Спокойно реагируйте на обвинения о пропаже денег или вещей и, вооружившись терпением, помогайте найти 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пятствуйте общению пожилого по телефону с друзьями, помогайте ему выходить на улицу для общения, прогулки, посещения магазина и т.д. Прогулки необходимы в любое время года, для чего потребуется соответствующая одеж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оциальных работников и близких людей сводится к оказанию одинокому пожилому человеку по мере возможности, со знанием и пониманием материальной и моральной поддержки и ува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клиентом я строю на принципах социальной рабо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ие человека таким, каков он е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ентом социальной работы может быть отдельный человек или группа лиц (например, семья), которые имеют индивидуальные и групповые особенности. Каждый клиент имеет юридическое и моральное право быть принятым и выслушанным любым социальным работником независимо от ведомственной принадлежности или занимаемой должности. Каждый клиент имеет право на получение помощи в улучшении социальной ситуации, в которой он находится, при этом социальным педагогом и социальным работником ему обеспечивается личная безопасность при соблюдении принципа «не навреди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работник при решении проблем жизненной ситуации клиента ориентируются на разумный характер его требований, учитывая, что мерой является степень гармонизации отношений клиента и общества в их взаимодействии. Главной задачей в практически любой ситуации становится оказание помощи клиенту для его побуждения к самостоятельным действиям по разрешению своих пробле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что не может служить основанием в отказе человеку в помощи социальным работником, причиной для любой формы дискриминации клиента. Все специфические особенности клиента должны быть учтены при принятии решения на оказание ему социальной помощ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воим клиентом мне необходимо тщательное налаживание контакта, принятие его решения и разработку дальнейших путей изменения настроя пожилого человека и принятия в отношении его ситуации конкретных ре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ажение права клиента на принятие самостоятельного решения на любом этапе совместных действ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права клиента на принятие решения есть проявление уважения и соблюдение его прав. Человек, обратившийся за помощью к социальному работнику, имеет те же права, что и все остальные люди. Социальный работник не может оказывать помощь человеку (или группе лиц) без его согласия с их планом действий. Клиент имеет право отказаться от предложенного варианта действий, от продолжения уже начатой работы, если его мнение или ситуация в силу каких-либо причин изменились. Он имеет право на изменение своих взглядов, позиций, убежд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оей основной задачей как социального работника является согласование плана действий по разрешению сложившейся проблемной ситуации с планами самого клиента, его мнением по поводу этого пл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фиденциальность сотрудничества социального работника с клиент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денциальной информацией является все, что касается условий жизнедеятельности клиента, его личностных качеств и проблем, а также все остальное, что будет определено клиентом во взаимодействии с социальным работником и социальным педагог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решения создавшейся проблемы я обязана буду сообщить клиенту о необходимости привлечь сторонние организации, близких лиц клиента, его соседей, представителей общественных организаций и юридических лиц, и передать им необходимую информацию. В любом случае такая информация может быть передана только с разрешения клиента и только тем, кто имеет отношение к решению его пробл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итуации необходимо связаться с родственниками в содействии выработки определенных ре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нота информирования человека о предпринимаемых в его интересах действи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принципа защиты прав клиента обусловливают обязанность социального работника информировать человека, обратившегося к ним за социальной помощью, обо всех действиях, предпринимаемых ими для решения его проблем. Социальный работник ответственны за полноту, качество и своевременность предоставления клиенту всей необходимой для него информации. Информирование клиента необходимо в целях создания благоприятных условий для активизации его личностного потенци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взаимодействие с клиентом необходимо строить на основании партнерских отношений; клиент, должен обладать статусом полноправного субъекта этого взаимодействия, а, значит и правом на инициативу, уважение достоинства и полноту информ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социального работника за результаты своей деятель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работник, занимаясь решением конкретных проблем клиента, несет личную ответственность и перед обществом за результаты своей деятельности, за качество и эффективность, своевременность и действенность социальной помощи и за ее последств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изван не только гармонизировать отношения своего клиента и его социальной среды, но и восстановить, повысить социальный статус этого человека, снизившийся в силу ряда объективных или субъективных причин, помочь восстановить его активную личную и социальную жизнедея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лесообразно ожидать только от социального работника личной ответственности за отдаленные результаты совместных с клиентом действий и за их последствия: когда задача решена, связь с клиентом может быть утрачена; клиент вправе самостоятельно воспользоваться результатами совместной с социальным работником деятельности для решения своих актуальных проблем; результат находится в зависимости от характера этих проблем и морального облика самого клиента и может быть различ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ядочность социального работника во взаимодействии с клиент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чность социального работника является весьма важным принципом в связи с необходимостью обеспечить баланс интересов, как своих личных, так и интересов клиента и его социального окружения; профессионального сообщества социальных работников, общества в целом. Интересы одних не могут превалировать над интересами других, реализовываться в ущерб кому-либ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рядочность социального работника заключается в обеспечении разумного баланса, в гармонизации интересов всех заинтересованных сторон, умении предотвратить установление приоритета одних над другими, в том числе - приоритета общества над интересами клиента и наоборот, своих личных интересов над интересами клиента или об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социальной работы является бескорыстие социального работника. Социальные работники делают для своего клиента все, что, по их мнению, необходимо для разрешения пробл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интересов клиента и моих как социального работника является приоритетным направлением в нашей совместной работе по принятию плана действия в отношении пожилого челове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я имею дело с одиноким пожилым человеком, у которого существует комплекс проблем со здоровьем, проблемы бытового характера, необходимо строить очень чуткие отношения, нельзя торопить ход событ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могут возникнуть на этапе становления отношений, главное, повторяюсь, не торопить ход событий, строить совместное взаимодействие на основе предпочтений клиента и на основе принципа профессионального вмеша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еобходимо налаживание отношений с родственниками, необходимо избежать проблем, которые могут возникнуть на данном этапе, действовать на основе компетен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избежать травмирующих клиента событий, оказать психологическую поддержку и избежать трудностей при выборе альтернативы социальной помощ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сихосоциальная работа — это направление в социальной работе, которое уделяет особое внимание психологическим аспектам трудной жизненной ситуации клиен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психосоциальная работа понимается как направление социальной работы, основная цель которой — оказание первичной психологической помощи, социальной поддержки и содействия людям, находящимся трудной жизненной ситуации, как организация комплекса условий для продуктивной адаптации человека в изменившихся условиях жизнедеятельности. В узком смысле психосоциальная работа — это деятельность специалиста по социальной работе, направленная на восстановление утраченного психосоциального равновесия, на поиск ресурсов личности и ресурсов социальной среды для преодоления трудностей в жизненной ситуации. Таким образом, основная цель психосоциальной работы — это оказание первичной психологической помощи населению, поиск и оптимизация совпадающих ресур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дилеммой в сложившейся ситуации, на разрешение которой была направлена моя работа, является конфликт профессионального долга - помочь, и нежелание клиента получить ее. Проблемы моего клиента связаны со сложной жизненной ситуацией, в которой он находится: проблемы со здоровьем, бытовые условия, отсутствие ухода, заботы, одиноче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строится на основе беседы, в том числе и терапевтической, метода интервью, вовлечения социальных сетей. Работа ведется, как непосредственно с самим пожилым человеком и его внутренним миром, так и с его родственниками, в заботе и помощи которых он очень нужд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действий также стоит изменении его отношения к социальной помощи, к социальным службам разных типов (стационарная, полустационарная, на дом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 избранные альтернативы наиболее верными, в зависимости от течения работы и от возникающих входе работы трудностей, выбирать один из планируемых варианто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перович В.Д. Геронтология, социокультурный портрет. – М., 2005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методика психосоциальной работы: уч. пособие для студ. высш. учеб. заведений / Л. В. Сафонова, М. : Издательский центр «Академия», 2006.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Styleref1"/>
          <w:sz w:val="28"/>
          <w:szCs w:val="28"/>
        </w:rPr>
      </w:pPr>
      <w:r>
        <w:rPr>
          <w:rStyle w:val="Styleref1"/>
          <w:bCs/>
          <w:sz w:val="28"/>
          <w:szCs w:val="28"/>
        </w:rPr>
        <w:t>Справочник социального работника / В.А. Альперович и др. ; под общ. ред. Епатанова, В.А. Шапинского. - Ростов н/Д: Феникс, 2006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Styleref1"/>
          <w:sz w:val="28"/>
          <w:szCs w:val="28"/>
        </w:rPr>
      </w:pPr>
      <w:r>
        <w:rPr>
          <w:sz w:val="28"/>
          <w:szCs w:val="28"/>
        </w:rPr>
        <w:t>Федеральный закон от 02.08.1995 №122-ФЗ «О социальном обслуживании граждан пожилого возраста и инвалидов»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Style w:val="Styleref1"/>
          <w:sz w:val="28"/>
          <w:szCs w:val="28"/>
        </w:rPr>
      </w:pPr>
      <w:r>
        <w:rPr>
          <w:sz w:val="28"/>
          <w:szCs w:val="28"/>
        </w:rPr>
        <w:t xml:space="preserve">Фирсов М.В., Шапиро Б.Ю. Психология социальной работы: Содержание и методы психосоциальной практики: Учеб. пособие для студ. высш. учеб, заведений. - М.: Издательский центр «Академия», 2002 с.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Styleref1"/>
          <w:bCs/>
          <w:sz w:val="28"/>
          <w:szCs w:val="28"/>
        </w:rPr>
        <w:t>Холостова Е.И. Профессионализм в социальной работе: Учебное пособие. М.: Издательско-торговая корпорация "Дашков и Ко", 2007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укина Н.П. Роль института взаимопомощи в социальной поддержке пожилых людей // Отечественный журнал социальной работы. –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ref1">
    <w:name w:val="styleref1"/>
    <w:qFormat/>
    <w:rPr>
      <w:rFonts w:ascii="Times New Roman" w:hAnsi="Times New Roman" w:cs="Times New Roman"/>
      <w:sz w:val="27"/>
      <w:szCs w:val="27"/>
    </w:rPr>
  </w:style>
  <w:style w:type="character" w:styleId="Hl2">
    <w:name w:val="hl2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40:00Z</dcterms:created>
  <dc:creator>1</dc:creator>
  <dc:description/>
  <cp:keywords/>
  <dc:language>en-US</dc:language>
  <cp:lastModifiedBy>SYSTEM</cp:lastModifiedBy>
  <dcterms:modified xsi:type="dcterms:W3CDTF">2011-09-22T15:40:00Z</dcterms:modified>
  <cp:revision>2</cp:revision>
  <dc:subject/>
  <dc:title>ВВЕДЕНИЕ</dc:title>
</cp:coreProperties>
</file>