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овременные технократ. концепции развития мировой цивилизац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зис эмпирической социологии на рубеже 30-40-х гг.: «теоретическая неопределенность и отсутствие целостного образа современного обще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цепция единого индустриального общества. Теория конвергенции и деидеологизации: прозападная (Р. Арон, У.Ростоу) и «параллельная» (З, Бзежинский, П.А. Сорокин) – идеи сближения , сглаживания и заимствования двух индустриальных систем – капитализмом и социализмом- сильных сторон и черт друг дру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оры о путях модернизации: соотношение вестернизации и самостоятельного социального творч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массового общества. Опасности тоталитаризма. Идеи Х.Арендт, Р. Арона, К. Манхей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ая демократическая теория массового общества Д. Белла, С. Липсета, Э. Шилза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авните марксистскую концепцию стадиальности исторического процесса и теорию У.Росто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чем сходство марксистской теории генезиса капитализма и теории глобализации И. Валлерштай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жно ли считать, что теория конвергенции себя оправдала в свете распада ССС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овы экономические причина становления информационного общества? Каковы его чер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согласиться с таким мнением: «В информационном обществе тоталитаризм невозможен, так как на первый план выходит не машина, а человек, человеческий фактор». Обоснуйте или опровергните этот тези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изис эмпирической социологии на рубеже 30-40-х гг.: «теоретическая неопределенность и отсутствие целостного образа современного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30-40-х годов появились первые сомнения в плодотворности эмпиризма, в его правомерности представлять всю социологию как науку. Дело в том, что акцентирование роли методики исследований сопровождалось теоретической неопределенностью: понятия малой группы, человеческих отношений, общественного мнения, роли и т.д. не образуют взаимосвязанного целого, составляющего «теорию общества». Поэтому накопление огромного эмпирического материала без кодификации «повисает в воздухе» и грозит потерей контроля над ним. Обнаружилась неудовлетворенность исследованиями сугубо прикладного характера. О содержательной бедности эмпирической социологии говорили: собирание фактов, тривиальное их сопоставление, отыскание простейших зависимостей между переменными. Стало очевидным, что возможности ее ограничены, а эмпиризм не является целостным научным позн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ость теоретических возможностей, сосредоточение внимания на сюжетах повседневной жизни, автономном функционировании отдельных социальных явлений (безработица, эмигранты, реклама и т.д.) привело к тому, что представители эмпирической социологии не могли связать отношение части и целого. Так как социальные явления можно адекватно интерпретировать лишь как проявления общественной жизни в целом, возникал вопрос, способна ли социология быть средством для решения важных социальных проблем для совершенствования жизн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ла необходимость поиска «научно точной» методологии и методики социологического познания. Нужно было ликвидировать образовавшийся разрыв между эмпирическим и теоретическим уровнями научного п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знания доминации общества в рамках трихотомии «Общество- малая группа- индивид», новая социология возвратилась к изучению общих социальных проблем. Поскольку закономерности природы человека рассматривались в ней как универсальные (неизменные), то и макросоциальные закономерности представлялись едиными для всех времен и народов. Одновременно указывалось на ограниченность психологических изысканий в малых группах и попыток через групповую психологию выйти на умозаключения в социетальных системах. В результате произошло разграничение социологии и социальной психологии, наметился поворот к возрождению к теоретической (академической) соц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цепция единого индустриального общества. Теория конвергенции и деидеологизации: прозападная (Р. Арон, У.Ростоу) и «параллельная» (З, Бзежинский , П.А. Сорокин) – идеи сближения , сглаживания и заимствования двух индустриальных систем – капитализмом и социализмом- сильных сторон и черт друг д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диное индустриальное общество выступает в двух вариантах: 1) капитализм и 2) социализм — как формы хозяйствования и специфические системы социальной организации. Социалистическая система представляет собой индустриальное закрытое (тоталитарное) общество, основанное на общественной ответственности и приоритете коллективного над индивиду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вторая индустриальная революция стимулировала переход капиталистической системы в развитое (открытое, демократическое) индустриальное общество, в котором революция в собственности и доходах создает новую социально-экономическую систему — «государство всеобщего благоденствия», где социальное партнерство ликвидирует политические формы господства и классовой борь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е принципы индустриального общест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ная собственность как основа экономического роста, личной свободы и защиты социального порядка. При этом связь между результатами работы и работниками осуществляется и через владение акциями (диффузия капитал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знес как двигатель социального прогресса (центральная фигура— предпринимател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Менеджеризм как форма управления (центральная фигура— образованный администратор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Плюралистическая демократия, ведущая к политическому консенсусу (отсутствие в обществе доминирующих социально-политических групп как основы диктатур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идеологизация общественной жизне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рпоративизм как наднациональная форма развития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ы развитого индустриального обществ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фере человеческой </w:t>
      </w:r>
      <w:r>
        <w:rPr>
          <w:bCs/>
          <w:sz w:val="28"/>
          <w:szCs w:val="28"/>
        </w:rPr>
        <w:t xml:space="preserve">деятельности: </w:t>
      </w:r>
      <w:r>
        <w:rPr>
          <w:sz w:val="28"/>
          <w:szCs w:val="28"/>
        </w:rPr>
        <w:t>рост материального производ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фере организации </w:t>
      </w:r>
      <w:r>
        <w:rPr>
          <w:bCs/>
          <w:sz w:val="28"/>
          <w:szCs w:val="28"/>
        </w:rPr>
        <w:t xml:space="preserve">производства: </w:t>
      </w:r>
      <w:r>
        <w:rPr>
          <w:sz w:val="28"/>
          <w:szCs w:val="28"/>
        </w:rPr>
        <w:t>частное предпринимательство, утрачивающее конституирующий принцип власти (меритократия, техноструктура— реальная власть принадлежит не собственникам средств производства, а социальному слою специалистов, согласно профессиональным заслугам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фере организации </w:t>
      </w:r>
      <w:r>
        <w:rPr>
          <w:bCs/>
          <w:sz w:val="28"/>
          <w:szCs w:val="28"/>
        </w:rPr>
        <w:t xml:space="preserve">обращения: </w:t>
      </w:r>
      <w:r>
        <w:rPr>
          <w:sz w:val="28"/>
          <w:szCs w:val="28"/>
        </w:rPr>
        <w:t>рыночное хозяйство, не обременяющее себя при решении экономических проблем социальной ответственностью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Cs/>
          <w:sz w:val="28"/>
          <w:szCs w:val="28"/>
        </w:rPr>
        <w:t xml:space="preserve">политических </w:t>
      </w:r>
      <w:r>
        <w:rPr>
          <w:sz w:val="28"/>
          <w:szCs w:val="28"/>
        </w:rPr>
        <w:t>отношений: правовое государство и гражданское обществ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Cs/>
          <w:sz w:val="28"/>
          <w:szCs w:val="28"/>
        </w:rPr>
        <w:t xml:space="preserve">демократии: </w:t>
      </w:r>
      <w:r>
        <w:rPr>
          <w:sz w:val="28"/>
          <w:szCs w:val="28"/>
        </w:rPr>
        <w:t>равномерное распределение власти исполнительной, законодательной и судебной как барьер авторитаризму и тоталитаризм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Cs/>
          <w:sz w:val="28"/>
          <w:szCs w:val="28"/>
        </w:rPr>
        <w:t xml:space="preserve">государства: </w:t>
      </w:r>
      <w:r>
        <w:rPr>
          <w:sz w:val="28"/>
          <w:szCs w:val="28"/>
        </w:rPr>
        <w:t>обеспечение государством «правил игры»— закон и порядок — налоги, регистрация, политика инвестиций, социальные программы (без вмешательства в игру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трипартизм: </w:t>
      </w:r>
      <w:r>
        <w:rPr>
          <w:sz w:val="28"/>
          <w:szCs w:val="28"/>
        </w:rPr>
        <w:t>обеспечение государством социального партнерства между свободными и равноправными организациями предпринимателей и работни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Cs/>
          <w:sz w:val="28"/>
          <w:szCs w:val="28"/>
        </w:rPr>
        <w:t xml:space="preserve">социальных структур: </w:t>
      </w:r>
      <w:r>
        <w:rPr>
          <w:sz w:val="28"/>
          <w:szCs w:val="28"/>
        </w:rPr>
        <w:t>приоритет технико-экономических структур общества (профессиональных, стратификационных), которые охватывают области организации производства, доходов (демократический консенсус иерархий отношений с учетом ролевых факторов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Cs/>
          <w:sz w:val="28"/>
          <w:szCs w:val="28"/>
        </w:rPr>
        <w:t xml:space="preserve">потребления: </w:t>
      </w:r>
      <w:r>
        <w:rPr>
          <w:sz w:val="28"/>
          <w:szCs w:val="28"/>
        </w:rPr>
        <w:t>потребление как центр жизни (кто зарабатывает больше, тот н преуспевает больш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фере отношений </w:t>
      </w:r>
      <w:r>
        <w:rPr>
          <w:bCs/>
          <w:sz w:val="28"/>
          <w:szCs w:val="28"/>
        </w:rPr>
        <w:t xml:space="preserve">народов и культур: </w:t>
      </w:r>
      <w:r>
        <w:rPr>
          <w:sz w:val="28"/>
          <w:szCs w:val="28"/>
        </w:rPr>
        <w:t>конвергенция как движение к консенсусу на основе компромиссов (против ревностных защитников статус-кво по любую сторону баррикад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ргенция (схождение в одной точке) — сближение разнотипных обществ с главной тенденцией движения к обществу потребления. В ней оформлялось осознание бесперспективности катастрофического диалога между двумя противоположными социальными системами, Западом и Востоком, Югом и Севером. Конструктивное решение данной проблемы усматривалось на путях взаимопрорастания различных социумов— сосуществования, сотрудничества и компромисса, ведущих к всеобщей планетарной цивилизации. Этому способствует взаимный научно-технический обмен, влияние средств массовой коммуникации на сближение культур, стремление человечества к выживанию под угрозой глобальных экологических проблем, мировой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конвергенции выделяются две концеп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дной (Р. Арон, У. Ростоу и др.) обосновывается </w:t>
      </w:r>
      <w:r>
        <w:rPr>
          <w:b/>
          <w:sz w:val="28"/>
          <w:szCs w:val="28"/>
        </w:rPr>
        <w:t>прозападная ориентация</w:t>
      </w:r>
      <w:r>
        <w:rPr>
          <w:sz w:val="28"/>
          <w:szCs w:val="28"/>
        </w:rPr>
        <w:t>: конвергенция ведет к насаждению западных идей в странах социализма с помощью процессов «индустриализации, демократизации, вестернизации»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ругой теории (3. Бжезинский, П. Сорокин и др.) обосновывается </w:t>
      </w:r>
      <w:r>
        <w:rPr>
          <w:b/>
          <w:sz w:val="28"/>
          <w:szCs w:val="28"/>
        </w:rPr>
        <w:t>параллельная эволюция</w:t>
      </w:r>
      <w:r>
        <w:rPr>
          <w:sz w:val="28"/>
          <w:szCs w:val="28"/>
        </w:rPr>
        <w:t>, где имеют место заимствование соревнующимися социальными системами друг у друга сильных сторон, сглаживание своих различий и поворот в русле развитого индустриального общества. Последнее, трансформируясь в «общество-гибрид», превосходит по своим качествам обе соревнующиеся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конвергенции была направлена на снятие марксистской «однолинейной схемы развития» с обязательной заменой капитализма социализмом. В ней обусловливалась идея, что индустриальное общество обладает потенциалом безграничного прогрессивного развития без радикальных (революционных) преобразований и создания «мира без границ» — общего дома человечества с приоритетом общечеловеческих ценностей. Лишенная идеологической эйфории, теория конвергенции народов и культур в трактовке действительных процессов всемирной истории имеет под собой объективную основу — развитие таких универсалий, как мировой рынок, промышленные технологии, глобальные проблемы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радиционных (отсталых) обществах идеология играет важную роль: выражая чаяния и устремления социальных сил, она способна мобилизовать, ориентировать и целенаправленно вести их к действиям с социальной эффектив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днако изменения социальной стратификации в индустриальном обществе сопровождаются исчезновением антагонистических классов, депролетаризацией населения и установлением социального согласия как основы социального порядка. В связи этим снимаются идеологические мерки и нагрузки с социальных отношений, т. е. приходит «конец идеологии». На первый план выходят технико-рациональные аспекты функционирования общества, основанные на приоритете науки и культуры. Такое освобождение индустриального общества от влияния идеологии получило название «деидеологизации», выражающей принцип: «чем меньше идеологии, тем лучше» (Р. Арон, Д. Белл, Ж. Эллюль и др.)( Капитонов Э.А. Социолог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Ростов н/Д, 1996.С 11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оры о путях модернизации: соотношение вестернизации и самостоятельного социального творч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же в 19 веке в России интеллигенция раскололась на западников и славянофилов. Первые выступали за заимствование у более развитых стран передовых технологий, вторые ратовали за самобытный путь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термин «модернизация» относится не ко всему периоду социального прогресса, а только к одному его этапу – современному. «Поскольку современный период человеческой истории датируют с момента зарождения, а затем и расцвета капитализма, суть модернизации связывают со всемирным распространением по земному шару ценностей и достижений именно этой формации. Конкретно речь идет о рационализме, расчетливости, урбанизации, индустриализации».( Капитонов Э.А. Социолог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Ростов н/Д, 1996.С 1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тернизация - это ускоренная модернизация и механическое перенесение западных образцов. Она представляет собой способ «догоняющего» развития, предпринимаемый правительством с целью преодолеть историческую отсталость. Именно такую цель преследовали петровские реформы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 xml:space="preserve">века, сталинская индустриализация 30-х годов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 и экономические реформы 1991 —1993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ая модернизация совершается путем закупки зарубежного оборудования и патентов, заимствование чужой технологии (нередко методом экономического шпионажа), приглашения специалистов, обучение за рубежом, инвестиций. Соответствующие изменения происходят в социальной и политической сферах: резко изменяется система управления, вводятся новые властные структуры, конституция страны перестраивается под зарубежные аналоги. Во многом именно так происходило в России в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 xml:space="preserve">веках, в Японии в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амостоятельном социальном развитии страна развивается по капиталистическому пути на собствен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цепции массового общества. Опасности тоталитаризма. Идеи Х.Арендт, Р. Арона, К. Манхей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индустриализации массовый характер приобретает само общество. Массовое — это общество, в котором доминируют массы, господствует массовое производство и потребление, массовая коммуникация и культура, гражданское общество, опирающееся на общественное мнение. В историческом аспекте выделяют несколько концептуальных трактовок «массового общ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литарная концепция (Г. Лебон, Г. Тард, Ортега-и-Гассет и др.) в котором масса рассматривается как толпа («свинячье множество», «грядущий хам» и т. п.) — худшая часть людей. В массовых действиях отсутствуют общие ценности и убеждения, поэтому для них характерны иррациональные импульсы, анархия, хаос и т. п. Разрушительная угроза массы для общества заключается в том, что, несмотря на свою неспособность руководить своим собственным существованием, она необоснованно стремится занять место элиты — природного лидера. Реализация данного устремлении— это «восстание масс», «буйство толпы», «царство толпы», которое ведет к катастрофе и закату человеческой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30—40 годах формируется антитоталитарная концепция </w:t>
      </w:r>
      <w:r>
        <w:rPr>
          <w:sz w:val="28"/>
          <w:szCs w:val="28"/>
          <w:lang w:val="en-US"/>
        </w:rPr>
        <w:t xml:space="preserve">(X. </w:t>
      </w:r>
      <w:r>
        <w:rPr>
          <w:sz w:val="28"/>
          <w:szCs w:val="28"/>
        </w:rPr>
        <w:t>Арендт, Э. Ледерер), в которой критикуются проявления государственно-монополистической организации, тоталитаризма. В ней масса рассматривается как гетерогенная неоднородная общность — деклассированная, утратившая классовую определенность, превратившаяся в аморфное состояние и следующая своим эмоциям. Своекорыстная элита осуществляет свое господство с помощью популизма и тоталитарного (бюрократического) аппарата — заигрывая с массой, манипулируя выгодными для себя ее настроениями на общественном и бытовом уровне. В результате образовавшаяся социальная псевдогруппа «единый народ», оказывается сбитым с толку, развращенным и подчиненным «сильной личности (фашизм, социализм). Таким образом, сверхорганизованные бюрократические общества являются продуктом массовизации и разными моделями «массового общ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ьтернативная демократическая теория массового общества Д. Белла, С. Липсета, Э. Шилз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индустриальному массовому обществу исследователи выделяют две концеп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Либеральная концепция (Р. Миллс, Д. Рисмен и др.), в рамках которой на основе пессимистической критики отрицательных сторон индустриализма обосновывается тенденция дальнейшего роста бюрократизма, отчуждения, унификации «массового человека», составляющих оплот всяческого конформизма, аморфности, манипулирования и контроля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мократическая концепция (Д. Белл, С. Липсет, Э. Шилз и др.), в которой процесс массовизации рассматривается как разрыв узды, сковывающей массы в традиционном обществе. Благодаря этому происходит «возвышение масс»: им становится доступным то, что еще недавно было привилегией эл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развивающаяся экономика осуществляет массовое производство по принципу, что «продукцию производят не для того, чтобы продать, а для того, чтобы ее купили». Тем самым обеспечивается рост массового потребления и благоденствия. Экономическая демократия позволяет каждому выбирать ту форму деятельности, которая ему по душе. Диффузия капитала, пробуждение самостоятельности и предпринимательства ведет к формированию среднего класса — основы общественного согласия. Средства массовой коммуникации и массовая культура создают «большинство образованных людей», обладающих необходимыми для общежития качествами. Правовое государство и гражданское общество обеспечивают «права человека» и механизмы самоуправления всевозможных общественных и политических структур, выражающих и защищающих интересы налогоплательщиков, местных жителей, избирателей и т. д. При этом общественное мнение выступает инструментом завоевания и удержания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ы «массового общества» объединяют деятельность населения, способствуя его социальному единству и уменьшению разрыва между массой и элитой. Для отношений последних характерна не дихотомия «элита — масса», а гомогенизация (гомогенный — однородный), в которой различия касаются степени, а не сущности — скорее количества, чем качества. В этих условиях политика рассматривается не как отношения классов, а лишь как технология управления. Она является искусством достижения компромиссов между различными социальными группами, что обеспечивает устойчивость, стабилизацию социуму, канализирует «массовое поведение» в соответствии с конституционными нормами и процедурами. В результате формируется прогнозируемое поведение, то есть по правилам, выработанным демократ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авните марксистскую концепцию стадиальности исторического процесса и теорию У. Росто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19 века Маркс разработал материалистическое понимание прогрессивного развития человеческой истории. Марксистская концепция общественного развития базируется на формационном подходе в интерпретации истории. Он считал, что развитие цивилизации происходит через закономерную смену общественно-экономических формаций. Согласно этому подходу человечество в своем развитии проходит пять основных стадий: первобытно-общинную, рабовладельческую, феодальную, капиталистическую и коммунистическую. Основу экономической формации составляет тот или иной способ производства, который характеризуется определенным уровнем и характером развития производственных сил и производ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ущей силой этого развития выступает рост производительных сил, в результате чего происходит смена экономических отношений, вызывающая перестройку политических, правовых отношений в обществе. Переход от одной общественно-экономической формации к другой осуществляется на основе социальной революции. Экономической основой социальной революции является углубляющийся конфликт между ростом производительных сил общества и устаревшей, консервативной системой производственных отношений. Первым актом социальной революции является завоевание политической власти. На основе инструментов власти победивший класс осуществляет преобразования во всех других сферах общественной жизни и таким образом создаются предпосылки для формирования новой системы социально- экономических и духов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Маркса, американский экономист и политолог У. Ростоу в книге «Стадии экономического роста» сформулировал «теорию индустриального общества». Теория «индустриального общества» описывает поступательное развитие общества как переход от отсталого аграрного «традиционного» общества, в котором господствуют натуральное хозяйство и сословная иерархия - к передовому, промышленно развит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устриального общества характерны: 1) развитая и сложная система разделения труда в обществе в целом, при сильной его специализации в конкретных сферах производства и управления; 2) массовое производство товаров на широкий рынок; 3) механизация и автоматизация производства и управления; 4) научно-техническая революция. Следствием этих процессов является высокая развитость средств транспорта и коммуникаций, высокая степень мобильности и урбанизации, качественные сдвиги в структурах национального потребления. С точки зрения данной теории, основные характеристики крупной промышленности — индустрии обуславливают форму поведения не только в сфере организации и управления производством, но во всех других сферах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критерием прогресса объявляется степень овладения общества стихийными силами природы, выражающаяся в росте производительности труда, и степень освобождения людей из-под гнета стихийных сил общественного развития (К.Маркс), в другом — изменения в характере производства и потребления (У. Ростоу и Д. Бел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рксу, переход от одной общественно-экономической формации к другой осуществляется на основе социальной революции, а по Ростоу общество развивается от отсталого общества к передовому эволюцион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е отличие – в результате реализации принципа партийности научные исследования Маркса об обществе были крайне идеологизир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чем сходство марксистской теории генезиса капитализма и теории глобализации И. Валлерштай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. Маркс и Ф. Энгельс писали ещё в середине 19 в.: «Буржуазия менее чем за сто лет своего классового господства создала более многочисленные и более грандиозные производительные силы, чем все предшествовавшие поколения, вместе взятые. Покорение сил природы, машинное производство, применение химии в промышленности и земледелии, пароходство, железные дороги, электрический телеграф, освоение для земледелия целых частей света, приспособление рек для судоходства, целые, словно вызванные из-под земли, массы населения, — какое из прежних столетий могло подозревать, что такие производительные силы дремлют в недрах общественного труда!» (Соч., 2 изд., т. 4, с. 429). Капитализм создал крупные города, резко увеличил городское население за счёт сельского, уничтожил феодальную раздробленность, что привело к образованию буржуазных наций и централизованных государств, поднял на более высокую ступень производительность общественного труда. С тех пор развитие производительных сил продолжалось ускоренным темп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И. Валлерштайн </w:t>
      </w:r>
      <w:r>
        <w:rPr>
          <w:sz w:val="28"/>
          <w:szCs w:val="28"/>
        </w:rPr>
        <w:t>предложил теорию происхождения и развития капитализма как глобальной экономической системы. Основные положения данной теории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ономическая организация современного капитализма имеет глобальную, а не национальную осно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та система состоит из экономически и политически господствующих центральных регионов и экономически зависимой от центра перифе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нтр развивается как индустриальная система производства, тогда как периферия поставляет сырье, находясь в зависимости от цен, устанавливаемых на него цент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уществуют также полупериферии, обладающие социальными и экономическими характеристиками, как центра, так и периф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мировой экономический порядок стал развиваться в Европе с </w:t>
      </w:r>
      <w:r>
        <w:rPr>
          <w:sz w:val="28"/>
          <w:szCs w:val="28"/>
          <w:lang w:val="en-US"/>
        </w:rPr>
        <w:t xml:space="preserve">XV </w:t>
      </w:r>
      <w:r>
        <w:rPr>
          <w:sz w:val="28"/>
          <w:szCs w:val="28"/>
        </w:rPr>
        <w:t>в. с началом длительной эволюции капиталистического сельского хозяйства. И. Валлерштайн подчеркивает, что домодерные империи имели общую политико-бюрократическую структуру при различных экономических системах, тогда как современный мир имеет различные политические системы при единой экономической организации. Смысл этого подхода заключается в том, что невозможно анализировать жизнь одной нации — государства — в отрыве от остального мира, поскольку «внутренние» экономические процессы всякого общества могут полностью определяться его местом в рамках миров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м, и Маркс, и </w:t>
      </w:r>
      <w:r>
        <w:rPr>
          <w:bCs/>
          <w:iCs/>
          <w:sz w:val="28"/>
          <w:szCs w:val="28"/>
        </w:rPr>
        <w:t>Валлерштайн подчеркивают, что к</w:t>
      </w:r>
      <w:r>
        <w:rPr>
          <w:sz w:val="28"/>
          <w:szCs w:val="28"/>
        </w:rPr>
        <w:t>апитализм</w:t>
      </w:r>
      <w:r>
        <w:rPr>
          <w:bCs/>
          <w:iCs/>
          <w:sz w:val="28"/>
          <w:szCs w:val="28"/>
        </w:rPr>
        <w:t xml:space="preserve"> способствует «централизации», сплочению экономики, которые приводят к более ускоренному развитию обществ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жно ли считать, что теория конвергенции себя оправдала в свете распада СС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считать, что СССР распался потому, что развивался самостоятельно, вне связи с другими странами? На самом деле были связи с другими станами, обмен опытом, поддержка развивающихся стран. Но это было экономически невыгодно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, теория конвергенции оправдала себя в свете распада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 навязал СССР гонку вооружений ("пушки вместо масла") и экономике страны пришлось </w:t>
      </w:r>
      <w:r>
        <w:rPr>
          <w:b/>
          <w:sz w:val="28"/>
          <w:szCs w:val="28"/>
        </w:rPr>
        <w:t>в одиночку</w:t>
      </w:r>
      <w:r>
        <w:rPr>
          <w:sz w:val="28"/>
          <w:szCs w:val="28"/>
        </w:rPr>
        <w:t xml:space="preserve"> противостоять экономике практически всего остального мира. У Советского Союза просто не было экономических ресурсов, чтобы симметрично ответить на такую гигантскую программу. Советская экономика стала задыхаться от непосильного бремени гонки в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ая причина распада СССР - внутренние экономические проблемы страны, вызванные объективной динамикой роста, форсированной индустриализацией страны и гонкой вооружений, так же и идеологический догмат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70 предшествующих лет, советская власть превратила страну неграмотных крестьян, в страну почти 100% грамотных, преимущественно городских, жителей. Сделав это, она заложила фундамент для установления более цивилизованного общества. К середине 1980-х годов, большинство населения стало понимать, в чем состоят преимущества правового государства, свободы слова, регулярных выборов, и прочих демократических институтов. Советским народом нельзя было больше управлять так, как на протяжении веков управляли крепостными крестьянами ца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чеву предстояло сражаться сразу на нескольких фронтах. С Западом, желавшим поражения СССР в холодной войне и низведения его до статуса второстепенной и неядерной державы. Со сталинистами внутри страны, желавшими возврата страны в сталинисткое прошлое. С православием, желавшим разрушить советскую атеистическую культурную традицию и снова стать государственной религией. С потомками "бывших", желавшими возврата в дореволюционное прошлое. С националистами, желавшими разорвать страну на куски. С мафией, не желавшей установления правового государства. С вороватыми чиновниками, желавшими "прихватизировать" народное добро. Все эти сражения он проиграл. Горбачев не смог создать цивилизованное правовое демократическое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ковы экономические причины становления информационного общества? Каковы его че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ичины становления информационного об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перестройка экономики, которая выдвинула на лидирующие позиции новые наукоемкие отрасли взамен тяжело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роль научно-технического знания как источника экономического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ное развитие «индустрии знания и информации», компьютеризация всех сфер деятельности и появление глобальных информационных сист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ширной сферы «экономики услуг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огласно Беллу, </w:t>
      </w:r>
      <w:r>
        <w:rPr>
          <w:iCs/>
          <w:sz w:val="28"/>
          <w:szCs w:val="28"/>
        </w:rPr>
        <w:t xml:space="preserve">новый тип экономики </w:t>
      </w:r>
      <w:r>
        <w:rPr>
          <w:sz w:val="28"/>
          <w:szCs w:val="28"/>
        </w:rPr>
        <w:t xml:space="preserve">постиндустриального общества </w:t>
      </w:r>
      <w:r>
        <w:rPr>
          <w:iCs/>
          <w:sz w:val="28"/>
          <w:szCs w:val="28"/>
        </w:rPr>
        <w:t>имеет шесть характерист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е торговые отношения между стра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злишек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обслуживания настолько широкий, что позволяет нанимать большое количество рабоч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разнообразие и количество товаров, доступных среднему челове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взры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лобальная деревня», т. е. технологический прогресс делает возможным мгновенные всемирные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овости относительно политических и экономических изменений, мгновенно переданные спутником, не только воздействуют на цены на Нью-Йоркской фондовой бирже, но и отражаются также на Японской фондовой бир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ствия глобального технического прогресса особенно видимы в Европе, где семнадцать государств сформировали экономическую и политическую реальность — Европейский союз (Е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жно ли согласиться с таким мнением: «В информационном обществе тоталитаризм невозможен, так как на первый план выходит не машина, а человек, человеческий фактор». Обоснуйте или опровергните этот тез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на первый план выходит не машина – это сомнительно. Не станет ли «Терминатор» реальность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емократической концепции Д. Белла, С. Липсета, Э. Шилза, правовое государство и гражданское общество будут обеспечивать права человека. Всевозможные общественные и политические структуры - выражать и защищать интересы налогоплательщиков, местных жителей, избирателей и т. д. Общественное мнение выступит инструментом завоевания и удержания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ты «массового общества» будут способствовать социальному единству населения и уменьшению разрыва между массой и эли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если информационное общество станет правовым, то тоталитаризм невозмо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: в информационном обществе появятся новые возможности и новые проблемы развития личности, информатизации процессов образования и воспитания человека, развития его творческих способностей на основе использования достижений информатики и креативных информационных технологий; однако возможны проблемы информационной свободы и обеспечения информационной безопасности человека. Поэтому особенно важна гуманистическая ориентации процесса информатизации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питонов Э.А. Социолог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Ростов н/Д, 1996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вченко А.И. Социология: Уч. для вузов – М., 2002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: Курс лекций/ А.А. Радугин, К.А. Радугин. – М., 1995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ненко Ю.В. Социология: учебник. –М., 2007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атов В.П. Обществознание. Уч. пособие для вузов. – М.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Красная строка Знак"/>
    <w:qFormat/>
    <w:rPr/>
  </w:style>
  <w:style w:type="character" w:styleId="21">
    <w:name w:val="Красная строка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42:00Z</dcterms:created>
  <dc:creator>Пользователь ПК</dc:creator>
  <dc:description/>
  <cp:keywords/>
  <dc:language>en-US</dc:language>
  <cp:lastModifiedBy>SYSTEM</cp:lastModifiedBy>
  <cp:lastPrinted>2002-01-01T02:06:00Z</cp:lastPrinted>
  <dcterms:modified xsi:type="dcterms:W3CDTF">2011-09-22T15:42:00Z</dcterms:modified>
  <cp:revision>2</cp:revision>
  <dc:subject/>
  <dc:title/>
</cp:coreProperties>
</file>