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Германии насчитывается около 80 молодежных организаций, в которых объединена четверть молодежи страны. По сравнению с прежними поколениями молодежи нынешние молодые люди стали более прагматичными и нашли взаимопонимание не только с поколением родителей, но и с демократией. Пессимистическая позиция протеста и нежелания что-либо делать, характерная для 80-х годов, в основном уступила место лишенному идеологии, оптимистическому прагматизму. Нынешнее молодое поколение ориентировано на успех и готовность работать. Их жизненный максимум можно свести к формуле «Карьера вместо ухода из общества». Молодежь в Германии все активнее вступает в разного рода организации и политические союзы. </w:t>
      </w:r>
    </w:p>
    <w:p>
      <w:pPr>
        <w:pStyle w:val="Normal"/>
        <w:spacing w:lineRule="auto" w:line="360"/>
        <w:ind w:firstLine="709"/>
        <w:jc w:val="both"/>
        <w:rPr>
          <w:sz w:val="28"/>
          <w:szCs w:val="28"/>
        </w:rPr>
      </w:pPr>
      <w:r>
        <w:rPr>
          <w:sz w:val="28"/>
          <w:szCs w:val="28"/>
        </w:rPr>
        <w:t xml:space="preserve">Актуальность выбранной мною темы – молодежные организации Германии – в том, что в современный период времени молодежь играет очень важную роль в политической жизни Германии. Организации служат своего рода связующим звеном между молодежью и правительством. В период важнейших глобальных и ключевых проблем создаются именно такие организации, которые могут помочь в решении этих проблем. Мне хочется понять, что подталкивает молодежь Германии вступать в такие организации и какую роль они играют в современной Германии, а также отношение правительства к молодежным организациям. На мой взгляд, актуальность проблемы очевидна. Поэтому цель моей курсовой работы: изучение молодежных организаций Германии. Для достижения цели необходимо сформулировать задачи: 1. дать понятие молодежной организации в Германии; 2. классифицировать эти организации и рассмотреть структуру их деятельности; 3. выделить и описать наиболее крупные молодежные организации Германии; 4. анализ молодежной политики государства в Германии. </w:t>
      </w:r>
    </w:p>
    <w:p>
      <w:pPr>
        <w:pStyle w:val="Normal"/>
        <w:spacing w:lineRule="auto" w:line="360"/>
        <w:ind w:firstLine="709"/>
        <w:jc w:val="both"/>
        <w:rPr>
          <w:sz w:val="28"/>
          <w:szCs w:val="28"/>
        </w:rPr>
      </w:pPr>
      <w:r>
        <w:rPr>
          <w:sz w:val="28"/>
          <w:szCs w:val="28"/>
        </w:rPr>
        <w:t xml:space="preserve">Главной проблемой при разработке данной курсовой работы был недостаток литературы по затронутой теме. Список использованной литературы состоит из журнальных и газетных статей, а также из нормативного материала. </w:t>
      </w:r>
    </w:p>
    <w:p>
      <w:pPr>
        <w:pStyle w:val="Normal"/>
        <w:spacing w:lineRule="auto" w:line="360"/>
        <w:ind w:firstLine="709"/>
        <w:jc w:val="both"/>
        <w:rPr/>
      </w:pPr>
      <w:r>
        <w:rPr>
          <w:sz w:val="28"/>
          <w:szCs w:val="28"/>
        </w:rPr>
        <w:t>Курсовая работа логически разбита на шесть частей. Первая часть является предисловием ко всей работе, так как в ней дается понятие о молодежи Германии. Раскрыть тему молодежных организаций Германии я бы хотела методом дедукции, то есть выделения из системы отдельных ее элементов, и рассмотрения их по отдельности. На основе такого метода построены следующие пять глав. В них рассматриваются работа молодежных союзов, молодежные организации в соответствии с полем их деятельности, экстремистские организации, а также дается общая характеристика фондов поддержки молодежи и студентов, в последней – заключительной главе – проводится анализ и дается оценка молодежной политике в Германии.</w:t>
      </w:r>
    </w:p>
    <w:p>
      <w:pPr>
        <w:pStyle w:val="Normal"/>
        <w:spacing w:lineRule="auto" w:line="360"/>
        <w:ind w:firstLine="709"/>
        <w:jc w:val="both"/>
        <w:rPr>
          <w:sz w:val="28"/>
          <w:szCs w:val="28"/>
        </w:rPr>
      </w:pPr>
      <w:r>
        <w:rPr>
          <w:sz w:val="28"/>
          <w:szCs w:val="28"/>
        </w:rPr>
        <w:t xml:space="preserve">При написании курсовой работы я использовала литературу Чеблуковой А.А. «Молодежь Германии в зеркале исследования трендов и социальных опросов». В основном я использовала информацию из таких периодических изданий, как газета «Независимая газета», «Коммерсант», журналы «Грани Байкала», «Санкт-Петербургский университет», «Право на выбор», а также интернет-источники, среди них немецкий сайт по молодежной политике и организациям </w:t>
      </w:r>
      <w:r>
        <w:rPr>
          <w:sz w:val="28"/>
          <w:szCs w:val="28"/>
          <w:lang w:val="en-US"/>
        </w:rPr>
        <w:t>www</w:t>
      </w:r>
      <w:r>
        <w:rPr>
          <w:sz w:val="28"/>
          <w:szCs w:val="28"/>
        </w:rPr>
        <w:t>.</w:t>
      </w:r>
      <w:r>
        <w:rPr>
          <w:sz w:val="28"/>
          <w:szCs w:val="28"/>
          <w:lang w:val="en-US"/>
        </w:rPr>
        <w:t>Kinder</w:t>
      </w:r>
      <w:r>
        <w:rPr>
          <w:sz w:val="28"/>
          <w:szCs w:val="28"/>
        </w:rPr>
        <w:t>-</w:t>
      </w:r>
      <w:r>
        <w:rPr>
          <w:sz w:val="28"/>
          <w:szCs w:val="28"/>
          <w:lang w:val="en-US"/>
        </w:rPr>
        <w:t>jugendhilfe</w:t>
      </w:r>
      <w:r>
        <w:rPr>
          <w:sz w:val="28"/>
          <w:szCs w:val="28"/>
        </w:rPr>
        <w:t>.</w:t>
      </w:r>
      <w:r>
        <w:rPr>
          <w:sz w:val="28"/>
          <w:szCs w:val="28"/>
          <w:lang w:val="en-US"/>
        </w:rPr>
        <w:t>info</w:t>
      </w:r>
      <w:r>
        <w:rPr>
          <w:sz w:val="28"/>
          <w:szCs w:val="28"/>
        </w:rPr>
        <w:t xml:space="preserve">. </w:t>
      </w:r>
    </w:p>
    <w:p>
      <w:pPr>
        <w:pStyle w:val="Normal"/>
        <w:spacing w:lineRule="auto" w:line="360"/>
        <w:ind w:firstLine="709"/>
        <w:jc w:val="both"/>
        <w:rPr/>
      </w:pPr>
      <w:r>
        <w:rPr>
          <w:sz w:val="28"/>
          <w:szCs w:val="28"/>
        </w:rPr>
        <w:t>В процессе написания курсовой работы использовались следующие приёмы и методы исследования: описательный метод; дедуктивный метод, изучение монографических публикаций и статей, а также такие общенаучные методы и приемы как анализ и синтез, методы группировки, сравнения.</w:t>
      </w:r>
      <w:r>
        <w:br w:type="page"/>
      </w:r>
    </w:p>
    <w:p>
      <w:pPr>
        <w:pStyle w:val="Normal"/>
        <w:spacing w:lineRule="auto" w:line="360"/>
        <w:ind w:firstLine="709"/>
        <w:jc w:val="center"/>
        <w:rPr/>
      </w:pPr>
      <w:r>
        <w:rPr>
          <w:b/>
          <w:sz w:val="28"/>
          <w:szCs w:val="32"/>
        </w:rPr>
        <w:t>1.1 Молодежь в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отмечается в некоторых научных исследованиях, последняя четверть ХХ века стала для стран Европы временем серьезных перемен, охвативших основные сферы общественной жизни. Поиск оптимальных путей дальнейшего развития обусловил необходимость тщательного изучения проблем, связанных с обеспечением стабильности политических систем при сохранении высокой динамики их саморазвития и приспособляемости. Особое место среди факторов, влияющих на устойчивость политических систем, занимает степень вовлеченности граждан в их функционирование, особенно молодежи. Особенность статуса молодежи во многом определяется присущей ей инновационностью. Молодые поколения представляют не просто резерв для воспроизводства любого общества, но играют активную роль в его многовариантном развитии.</w:t>
      </w:r>
    </w:p>
    <w:p>
      <w:pPr>
        <w:pStyle w:val="Normal"/>
        <w:spacing w:lineRule="auto" w:line="360"/>
        <w:ind w:firstLine="709"/>
        <w:jc w:val="both"/>
        <w:rPr/>
      </w:pPr>
      <w:r>
        <w:rPr>
          <w:sz w:val="28"/>
          <w:szCs w:val="28"/>
        </w:rPr>
        <w:t>Возрастная группа от 15 до 30 лет в начале ХХI века составила на земном шаре более полутора миллиардов человек. Уже сегодня очевидны те тенденции и явления, которые чреваты самыми серьезными последствиями для грядущих поколений, а, следовательно, и для общества. Во многих странах молодежь остается наименее защищенной социально-демографической группой. Молодые люди сталкиваются с серьезными нарушениями своих социально-экономических и политических прав. Для исправления этой ситуации в большинстве развитых зарубежных стран уже не одно десятилетие создаются молодежные организации, борющиеся за свои права и свободы.</w:t>
      </w:r>
    </w:p>
    <w:p>
      <w:pPr>
        <w:pStyle w:val="Normal"/>
        <w:spacing w:lineRule="auto" w:line="360"/>
        <w:ind w:firstLine="709"/>
        <w:jc w:val="both"/>
        <w:rPr>
          <w:sz w:val="28"/>
          <w:szCs w:val="28"/>
        </w:rPr>
      </w:pPr>
      <w:r>
        <w:rPr>
          <w:sz w:val="28"/>
          <w:szCs w:val="28"/>
        </w:rPr>
        <w:t>Для плюралистических демократий, таких как Федеративная Республика Германия, характерна конкуренция различных интересов. Каждая сфера общества и отрасль экономики пытаются при этом оказать влияние на политику в соответствии со своими представлениями и целями. Поэтому правительство, парламент и органы государственного управления часто находятся под воздействием объединений, союзов и других групп, созданных на основе общности интересов их членов, и нуждаются в кооперации с ними. Немцы живут в организованном обществе, не всегда при этом осознавая, что они постоянно окружены самыми разными союзами и объединениями. Но картина меняется, если задуматься, существует ли какая-нибудь область социальной или частной жизни, которая не была бы охвачена деятельностью какого-либо союза. Найти такую сферу сложно. Сегодня 25% молодых людей в Германии состоят в молодежных организациях и союзах. Несмотря на то, что молодежь далека от «большой политики», около 35% участвует в общественной жизни регулярно и 41% - от случая к случаю (прежде всего, это касается ближайшей сферы деятельности). Юноши и молодые люди посещают общества и клубы чаще (59%), чем девушки и молодые женщины (45%). Зато девушки принимают более активное участие в гражданских инициативах и объединениях. Тот из числа молодых людей, кто вообще причисляет себя к партиям или лагерям, сегодня ориентируется скорее на правых, причем исследователи не видят «оснований для роста организованного правого радикализма в Германии». Молодежь сейчас больше чем когда-либо в Германии поддерживает демократию как форму общества и жизни, но перестает доверять традиционным политическим организациям, делая ставку – в той мере, в какой они действуют коллективно – на неформальные группировки и выборочное участие. Надо сказать, что политика в сфере жизненных интересов молодежи занимает ныне более значительное место, чем четыре года назад. В прошлом году о своем увлечении политикой сообщили 39% опрошенных, в 2002 г. - только 34%. И всё же политика - это заброшенный приоритет, который очень медленно и не бесповоротно отвоевывает утраченное место в умах и душах молодых. Так, в ходе молодежного исследования 1991 г. 57% опрошенных признавались в своих увлечениях политикой - почти в полтора раза больше, чем сейчас. Поэтому молодежь проводит активную общественную деятельность. Она интересуется вопросами окружающей среды, спортом, вопросами государственного устройства и ситуацией в мире.[1]</w:t>
      </w:r>
    </w:p>
    <w:p>
      <w:pPr>
        <w:pStyle w:val="Normal"/>
        <w:spacing w:lineRule="auto" w:line="360"/>
        <w:ind w:firstLine="709"/>
        <w:jc w:val="both"/>
        <w:rPr/>
      </w:pPr>
      <w:r>
        <w:rPr>
          <w:sz w:val="28"/>
          <w:szCs w:val="28"/>
        </w:rPr>
        <w:t>Несмотря на то, что к подрастающему поколению предъявляются более высокие требования и перед ним больше рисков, чем 20 лет тому назад, оно позитивно оценивает свое будущее. Согласно новейшим исследованиям (14-е исследовании компании „Шелл" по молодежи за 2002г.) „Молодежь 2002: между прагматическим идеализмом и здоровым материализмом", идеологически подкрепленные настроения протеста, присущие прежним поколениям, позади. Их основные жизненные ценности в целом приблизились к ценностям взрослых. На новые общественные условия в начале XXI века большинство молодых людей реагирует в виде позитивного мышления и повышенной готовности к работе. Они развивают собственные перспективы и внимательно изучают социальное окружение на предмет шансов и рисков, намереваясь при этом воспользоваться шансами и свести к минимуму риски. При этом какие-то возвышенные общественные цели не находятся в центре их интересов. Их цель скорее - добиться успеха в обществе, ориентированном на успех.</w:t>
      </w:r>
    </w:p>
    <w:p>
      <w:pPr>
        <w:pStyle w:val="Normal"/>
        <w:spacing w:lineRule="auto" w:line="360"/>
        <w:ind w:firstLine="709"/>
        <w:jc w:val="both"/>
        <w:rPr>
          <w:sz w:val="28"/>
          <w:szCs w:val="28"/>
        </w:rPr>
      </w:pPr>
      <w:r>
        <w:rPr>
          <w:sz w:val="28"/>
          <w:szCs w:val="28"/>
        </w:rPr>
        <w:t>Эффективность, безопасность и влияние стали иметь для молодежи большее значение. Об этом говорит и сравнение со второй половиной 80-х годов. Если тогда 62%. молодых людей считали важным „прилежание и честолюбие", то сегодня уже 76% считают также. В эту картину вписывается и то, что около половины молодых людей стремятся получить аттестат зрелости или иное специальное среднее образование, дающее право поступить в вуз. .[2]</w:t>
      </w:r>
    </w:p>
    <w:p>
      <w:pPr>
        <w:pStyle w:val="Normal"/>
        <w:spacing w:lineRule="auto" w:line="360"/>
        <w:ind w:firstLine="709"/>
        <w:jc w:val="both"/>
        <w:rPr>
          <w:sz w:val="28"/>
          <w:szCs w:val="28"/>
        </w:rPr>
      </w:pPr>
      <w:r>
        <w:rPr>
          <w:sz w:val="28"/>
          <w:szCs w:val="28"/>
        </w:rPr>
        <w:t>Такое же большое значение, как высокий уровень образования, имеет и семья. 75% девушек и молодых женщин и 66% молодых мужчин говорят, что им нужна семья для того, чтобы „быть счастливым". Две трети молодых людей в возрасте от 16 до 25 лет хотят позднее завести детей. Для многих молодых людей карьера и семья - две центральных, равнозначных цели жизненного пути. [3]</w:t>
      </w:r>
    </w:p>
    <w:p>
      <w:pPr>
        <w:pStyle w:val="Normal"/>
        <w:spacing w:lineRule="auto" w:line="360"/>
        <w:ind w:firstLine="709"/>
        <w:jc w:val="both"/>
        <w:rPr/>
      </w:pPr>
      <w:r>
        <w:rPr>
          <w:sz w:val="28"/>
          <w:szCs w:val="28"/>
        </w:rPr>
        <w:t>Общий интерес к политике среди молодежи по-прежнему падает. Доверие к политическим партиям невелико. Особое доверие вызывают у них независимые от партий органы юстиции и полиции, а также группы, выступающие за права человека и защиту окружающей среды. Политическому экстремизму они говорят четкое „нет".</w:t>
      </w:r>
    </w:p>
    <w:p>
      <w:pPr>
        <w:pStyle w:val="Normal"/>
        <w:spacing w:lineRule="auto" w:line="360"/>
        <w:ind w:firstLine="709"/>
        <w:jc w:val="both"/>
        <w:rPr/>
      </w:pPr>
      <w:r>
        <w:rPr>
          <w:sz w:val="28"/>
          <w:szCs w:val="28"/>
        </w:rPr>
        <w:t>Несмотря на слабый интерес к политике, многие молодые люди общественно активны в своем жизненном окружении. При этом они ориентируются на конкретные и практические вопросы, связанные с шансами или пользой для них лично. На первом плане стоят собственные молодежные интересы, и разумное использование свободного времени. Хотя молодежь выступает в защиту других людей, окружающей среды или животных, гражданские инициативы, благотворительные организации, такие организации, как „Гринпис" или „Международная амнистия", партии и профсоюзы пользуются меньшей популярностью, чем союзы, образовательные учреждения или автономные группы. Многие молодые люди действуют индивидуально.</w:t>
      </w:r>
    </w:p>
    <w:p>
      <w:pPr>
        <w:pStyle w:val="Normal"/>
        <w:spacing w:lineRule="auto" w:line="360"/>
        <w:ind w:firstLine="709"/>
        <w:jc w:val="both"/>
        <w:rPr/>
      </w:pPr>
      <w:r>
        <w:rPr>
          <w:sz w:val="28"/>
          <w:szCs w:val="28"/>
        </w:rPr>
        <w:t>В Германии насчитывается около 90 межрегиональных молодежных организаций и союзов, в которых состоит примерно 25% всего молодого населения государства. В молодежной работе государство уступает место союзам, обществам, религиозным объединениям, фондам и другим независимым организациям, благодаря чему создается широкий спектр предлагаемых услуг. Признак федеративного устройства – перенос задач на местный уровень, близкий населению: на города, районы и общины.</w:t>
      </w:r>
    </w:p>
    <w:p>
      <w:pPr>
        <w:pStyle w:val="Normal"/>
        <w:spacing w:lineRule="auto" w:line="360"/>
        <w:ind w:firstLine="709"/>
        <w:jc w:val="both"/>
        <w:rPr>
          <w:sz w:val="28"/>
          <w:szCs w:val="28"/>
        </w:rPr>
      </w:pPr>
      <w:r>
        <w:rPr>
          <w:sz w:val="28"/>
          <w:szCs w:val="28"/>
        </w:rPr>
        <w:t>Согласно данным, приводимым в социологическом справочнике "Tatsachen über Deutschland", почти каждый пятый житель Федеративной республики Германии моложе 18 лет. Среди 15,5 миллионов детей и подростков почти у каждого десятого иностранное происхождение. Около трети всего населения, а это приблизительно 26 миллионов, моложе 27 лет. Большинство молодежных организаций, которые действуют по всей стране, объединены в федеральные союзы молодежных организаций, например, в такие, как Объединение евангелистской молодежи, Союз молодых католиков Германии, молодежные объединения профсоюзов, земельные молодежные организации и Союз немецких скаутов. Самая многочисленная молодежная организация Спортивная молодежь Германии. [4]</w:t>
      </w:r>
    </w:p>
    <w:p>
      <w:pPr>
        <w:pStyle w:val="Normal"/>
        <w:spacing w:lineRule="auto" w:line="360"/>
        <w:ind w:firstLine="709"/>
        <w:jc w:val="both"/>
        <w:rPr>
          <w:sz w:val="28"/>
          <w:szCs w:val="28"/>
        </w:rPr>
      </w:pPr>
      <w:r>
        <w:rPr>
          <w:sz w:val="28"/>
          <w:szCs w:val="28"/>
        </w:rPr>
        <w:t>Таким образом, современная молодежь в Германии, вступая в различные союзы и организации, стремится стать частью общества, ощутить свою полезность для него, активно помогая в осуществлении целей и задач организации. И хотя интерес к политике неуклонно падает, это говорит о том, что молодой человек в Германии хочет ощутить себя свободным гражданином, способным принимать решения добровольно и ориентироваться в обществе в соответствии со своими собственными интересами.</w:t>
      </w:r>
      <w:r>
        <w:br w:type="page"/>
      </w:r>
    </w:p>
    <w:p>
      <w:pPr>
        <w:pStyle w:val="Normal"/>
        <w:spacing w:lineRule="auto" w:line="360"/>
        <w:ind w:firstLine="709"/>
        <w:jc w:val="center"/>
        <w:rPr/>
      </w:pPr>
      <w:r>
        <w:rPr>
          <w:b/>
          <w:sz w:val="28"/>
          <w:szCs w:val="32"/>
        </w:rPr>
        <w:t>2. Работа молодёжных союз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бзор структуры работы молодёжных сою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бота молодёжных союзов – это сфера социализации, для которой характерны добровольность, самоорганизация и самоопределение. Задачей работы молодёжных союзов является наряду с воспитанием и образованием, общением и организацией досуга, помощью и консультацией, также и представление интересов молодёжи во всех сферах перед государством и обществом. Это означает сквозную политику, а именно вмешательство во все политические процессы и решения, затрагивающие интересы молодёжи. Союзы молодёжи понимаются как объединения детей, молодёжи и молодых взрослых и работают самостоятельно без государственного влияния. Они получают финансовую поддержку из государственных источников. Их работа основывается на общественной деятельности их сотрудников. Работа молодёжных союзов по своему притязанию является в первую очередь работой по воспитанию и образованию. В противоположность школьному образованию она проводится принципиально на добровольной основе и без школьных оценок и нажима на успеваемость. Существует тенденция к уменьшению числа молодых граждан, активных в союзах (кроме спортивных объединений) и готовых брать на себя обязательства на добровольных началах. </w:t>
      </w:r>
    </w:p>
    <w:p>
      <w:pPr>
        <w:pStyle w:val="Normal"/>
        <w:spacing w:lineRule="auto" w:line="360"/>
        <w:ind w:firstLine="709"/>
        <w:jc w:val="both"/>
        <w:rPr/>
      </w:pPr>
      <w:r>
        <w:rPr>
          <w:sz w:val="28"/>
          <w:szCs w:val="28"/>
        </w:rPr>
        <w:t>В типологии организованного движения молодежи ФРГ обычно выделяются шесть базовых направлений.</w:t>
      </w:r>
    </w:p>
    <w:p>
      <w:pPr>
        <w:pStyle w:val="Normal"/>
        <w:spacing w:lineRule="auto" w:line="360"/>
        <w:ind w:firstLine="709"/>
        <w:jc w:val="both"/>
        <w:rPr/>
      </w:pPr>
      <w:r>
        <w:rPr>
          <w:sz w:val="28"/>
          <w:szCs w:val="28"/>
        </w:rPr>
        <w:t>Во-первых, традиционно-консервативные союзы молодежи, функционирующие при партийном блоке ХДС/ХСС и опирающиеся на значительную финансовую и политическую поддержку правоцентристской правительственной коалиции. Так, основой политической работы «Юнге Униона» самой крупной молодежной организации Германии стали: сильная власть, новая молодежная элита, фундаментальная система верований и приоритетов.</w:t>
      </w:r>
    </w:p>
    <w:p>
      <w:pPr>
        <w:pStyle w:val="Normal"/>
        <w:spacing w:lineRule="auto" w:line="360"/>
        <w:ind w:firstLine="709"/>
        <w:jc w:val="both"/>
        <w:rPr/>
      </w:pPr>
      <w:r>
        <w:rPr>
          <w:sz w:val="28"/>
          <w:szCs w:val="28"/>
        </w:rPr>
        <w:t>Во-вторых, либеральные молодежные союзы: «Немецкие молодые демократы», «Молодые либералы» и др. Философской и политической основой их деятельности являются либеральные идеи свободы, справедливости, равенства и человеческого достоинства.</w:t>
      </w:r>
    </w:p>
    <w:p>
      <w:pPr>
        <w:pStyle w:val="Normal"/>
        <w:spacing w:lineRule="auto" w:line="360"/>
        <w:ind w:firstLine="709"/>
        <w:jc w:val="both"/>
        <w:rPr/>
      </w:pPr>
      <w:r>
        <w:rPr>
          <w:sz w:val="28"/>
          <w:szCs w:val="28"/>
        </w:rPr>
        <w:t>В-третьих, левоцентристские молодежные союзы. Из наиболее крупных, работавших во взаимодействии с СДПГ, выделим «Молодых социалистов в СДПГ», «Социалистическую молодежь Германии «Соколы», «Профсоюзную молодежь».</w:t>
      </w:r>
    </w:p>
    <w:p>
      <w:pPr>
        <w:pStyle w:val="Normal"/>
        <w:spacing w:lineRule="auto" w:line="360"/>
        <w:ind w:firstLine="709"/>
        <w:jc w:val="both"/>
        <w:rPr/>
      </w:pPr>
      <w:r>
        <w:rPr>
          <w:sz w:val="28"/>
          <w:szCs w:val="28"/>
        </w:rPr>
        <w:t>В-четвертых, марксистские союзы молодежи ФРГ, которые численно относительно невелики. К ним относятся организация «Социалистической немецкой рабочей молодежи» и «Марксистский студенческий союз «Спартак». Данные организации в основном отстранены от непосредственного участия в обсуждении и принятии политических решений, касающихся сферы государственной молодежной политики. Фактом своего существования они заполняют необходимую политическую нишу, направляют протест части леворадикальной молодежи в правовые рамки.</w:t>
      </w:r>
    </w:p>
    <w:p>
      <w:pPr>
        <w:pStyle w:val="Normal"/>
        <w:spacing w:lineRule="auto" w:line="360"/>
        <w:ind w:firstLine="709"/>
        <w:jc w:val="both"/>
        <w:rPr/>
      </w:pPr>
      <w:r>
        <w:rPr>
          <w:sz w:val="28"/>
          <w:szCs w:val="28"/>
        </w:rPr>
        <w:t>В-пятых, молодежные организации националистической и реваншистской направленности. Две из них – «Молодые национал-демократы» и «Национал-демократический союз высшей школы» работали ранее под эгидой Национал-демократической партии и способствовали воспитанию соответствующего политического сознания немецкой молодежи.</w:t>
      </w:r>
    </w:p>
    <w:p>
      <w:pPr>
        <w:pStyle w:val="Normal"/>
        <w:spacing w:lineRule="auto" w:line="360"/>
        <w:ind w:firstLine="709"/>
        <w:jc w:val="both"/>
        <w:rPr/>
      </w:pPr>
      <w:r>
        <w:rPr>
          <w:sz w:val="28"/>
          <w:szCs w:val="28"/>
        </w:rPr>
        <w:t>В-шестых, сформировалось новое социальное движение, объединяющее не только политические молодежные организации, но и общественные объединения. Это: «Молодежные жилищные сообщества», «Группы самопомощи», «Гражданские инициативы», выполняющие роль не только социальной интеграции новых поколений, но и дополнение семьи, дружеских и соседских связей, решение профессиональных задач и т.д.</w:t>
      </w:r>
    </w:p>
    <w:p>
      <w:pPr>
        <w:pStyle w:val="Normal"/>
        <w:spacing w:lineRule="auto" w:line="360"/>
        <w:ind w:firstLine="709"/>
        <w:jc w:val="both"/>
        <w:rPr/>
      </w:pPr>
      <w:r>
        <w:rPr>
          <w:sz w:val="28"/>
          <w:szCs w:val="28"/>
        </w:rPr>
        <w:t xml:space="preserve">Большинство молодежных организаций, которые действуют по всей стране, объединены в федеральные союзы молодежных организаций, таким образом, Молодежная организация является членом (участником) ассоциации (союза), образованного им совместно с другими </w:t>
      </w:r>
      <w:r>
        <w:rPr>
          <w:bCs/>
          <w:sz w:val="28"/>
          <w:szCs w:val="28"/>
        </w:rPr>
        <w:t>молодежными</w:t>
      </w:r>
      <w:r>
        <w:rPr>
          <w:sz w:val="28"/>
          <w:szCs w:val="28"/>
        </w:rPr>
        <w:t>, детскими общественными объединениями, негосударственными организациями при сохранении им организационной самостоятельности.</w:t>
      </w:r>
    </w:p>
    <w:p>
      <w:pPr>
        <w:pStyle w:val="Normal"/>
        <w:spacing w:lineRule="auto" w:line="360"/>
        <w:ind w:firstLine="709"/>
        <w:jc w:val="both"/>
        <w:rPr>
          <w:sz w:val="28"/>
          <w:szCs w:val="28"/>
        </w:rPr>
      </w:pPr>
      <w:r>
        <w:rPr>
          <w:sz w:val="28"/>
          <w:szCs w:val="28"/>
        </w:rPr>
        <w:t>Опираясь на вышеизложенное, можно сказать, что молодежные союзы в Германии являются наиболее распространенными и многочисленными организациями, охватывают многие сферы жизни общества и затрагивают широкий круг интересов, в том числе спорт, политику и эколог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адрегиональные союзы молодё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дрегиональные союзы молодежи – это союзы, распространенные более чем в одном регионе, но не по всей территории страны; цели и задачи надрегиональных союзов молодежи определяются в соответствии с их направлениями деятельности.</w:t>
      </w:r>
    </w:p>
    <w:p>
      <w:pPr>
        <w:pStyle w:val="Normal"/>
        <w:spacing w:lineRule="auto" w:line="360"/>
        <w:ind w:firstLine="709"/>
        <w:jc w:val="both"/>
        <w:rPr>
          <w:sz w:val="28"/>
          <w:szCs w:val="28"/>
        </w:rPr>
      </w:pPr>
      <w:r>
        <w:rPr>
          <w:sz w:val="28"/>
          <w:szCs w:val="28"/>
        </w:rPr>
        <w:t xml:space="preserve">В Германии существуют такие молодежные союзы: </w:t>
      </w:r>
    </w:p>
    <w:p>
      <w:pPr>
        <w:pStyle w:val="Normal"/>
        <w:numPr>
          <w:ilvl w:val="0"/>
          <w:numId w:val="7"/>
        </w:numPr>
        <w:spacing w:lineRule="auto" w:line="360"/>
        <w:ind w:left="0" w:firstLine="709"/>
        <w:jc w:val="both"/>
        <w:rPr>
          <w:sz w:val="28"/>
          <w:szCs w:val="28"/>
        </w:rPr>
      </w:pPr>
      <w:r>
        <w:rPr>
          <w:sz w:val="28"/>
          <w:szCs w:val="28"/>
        </w:rPr>
        <w:t xml:space="preserve">Немецкая спортивная молодёжь </w:t>
      </w:r>
    </w:p>
    <w:p>
      <w:pPr>
        <w:pStyle w:val="Normal"/>
        <w:numPr>
          <w:ilvl w:val="0"/>
          <w:numId w:val="7"/>
        </w:numPr>
        <w:spacing w:lineRule="auto" w:line="360"/>
        <w:ind w:left="0" w:firstLine="709"/>
        <w:jc w:val="both"/>
        <w:rPr/>
      </w:pPr>
      <w:r>
        <w:rPr>
          <w:sz w:val="28"/>
          <w:szCs w:val="28"/>
        </w:rPr>
        <w:t>Германский федеральный молодёжный круг (DBJR), рабочее объединение федеральных молодёжных союзов</w:t>
      </w:r>
    </w:p>
    <w:p>
      <w:pPr>
        <w:pStyle w:val="Normal"/>
        <w:numPr>
          <w:ilvl w:val="0"/>
          <w:numId w:val="7"/>
        </w:numPr>
        <w:spacing w:lineRule="auto" w:line="360"/>
        <w:ind w:left="0" w:firstLine="709"/>
        <w:jc w:val="both"/>
        <w:rPr>
          <w:sz w:val="28"/>
          <w:szCs w:val="28"/>
        </w:rPr>
      </w:pPr>
      <w:r>
        <w:rPr>
          <w:sz w:val="28"/>
          <w:szCs w:val="28"/>
        </w:rPr>
        <w:t xml:space="preserve">Круг политической молодёжи (RPJ), </w:t>
      </w:r>
    </w:p>
    <w:p>
      <w:pPr>
        <w:pStyle w:val="Normal"/>
        <w:numPr>
          <w:ilvl w:val="0"/>
          <w:numId w:val="7"/>
        </w:numPr>
        <w:spacing w:lineRule="auto" w:line="360"/>
        <w:ind w:left="0" w:firstLine="709"/>
        <w:jc w:val="both"/>
        <w:rPr/>
      </w:pPr>
      <w:r>
        <w:rPr>
          <w:sz w:val="28"/>
          <w:szCs w:val="28"/>
        </w:rPr>
        <w:t>Немецкие молодые демократы – Молодые левые</w:t>
      </w:r>
    </w:p>
    <w:p>
      <w:pPr>
        <w:pStyle w:val="Normal"/>
        <w:numPr>
          <w:ilvl w:val="0"/>
          <w:numId w:val="7"/>
        </w:numPr>
        <w:spacing w:lineRule="auto" w:line="360"/>
        <w:ind w:left="0" w:firstLine="709"/>
        <w:jc w:val="both"/>
        <w:rPr/>
      </w:pPr>
      <w:r>
        <w:rPr>
          <w:sz w:val="28"/>
          <w:szCs w:val="28"/>
        </w:rPr>
        <w:t>Зелёная молодёжь</w:t>
      </w:r>
    </w:p>
    <w:p>
      <w:pPr>
        <w:pStyle w:val="Normal"/>
        <w:numPr>
          <w:ilvl w:val="0"/>
          <w:numId w:val="7"/>
        </w:numPr>
        <w:spacing w:lineRule="auto" w:line="360"/>
        <w:ind w:left="0" w:firstLine="709"/>
        <w:jc w:val="both"/>
        <w:rPr/>
      </w:pPr>
      <w:r>
        <w:rPr>
          <w:sz w:val="28"/>
          <w:szCs w:val="28"/>
        </w:rPr>
        <w:t>Молодые либералы</w:t>
      </w:r>
    </w:p>
    <w:p>
      <w:pPr>
        <w:pStyle w:val="Normal"/>
        <w:numPr>
          <w:ilvl w:val="0"/>
          <w:numId w:val="7"/>
        </w:numPr>
        <w:spacing w:lineRule="auto" w:line="360"/>
        <w:ind w:left="0" w:firstLine="709"/>
        <w:jc w:val="both"/>
        <w:rPr/>
      </w:pPr>
      <w:r>
        <w:rPr>
          <w:sz w:val="28"/>
          <w:szCs w:val="28"/>
        </w:rPr>
        <w:t>Молодые социалисты в СДПГ</w:t>
      </w:r>
    </w:p>
    <w:p>
      <w:pPr>
        <w:pStyle w:val="Normal"/>
        <w:numPr>
          <w:ilvl w:val="0"/>
          <w:numId w:val="7"/>
        </w:numPr>
        <w:spacing w:lineRule="auto" w:line="360"/>
        <w:ind w:left="0" w:firstLine="709"/>
        <w:jc w:val="both"/>
        <w:rPr/>
      </w:pPr>
      <w:r>
        <w:rPr>
          <w:sz w:val="28"/>
          <w:szCs w:val="28"/>
        </w:rPr>
        <w:t>Молодой союз Германии</w:t>
      </w:r>
      <w:r>
        <w:br w:type="page"/>
      </w:r>
    </w:p>
    <w:p>
      <w:pPr>
        <w:pStyle w:val="Normal"/>
        <w:spacing w:lineRule="auto" w:line="360"/>
        <w:ind w:firstLine="709"/>
        <w:jc w:val="center"/>
        <w:rPr>
          <w:b/>
          <w:b/>
          <w:sz w:val="28"/>
          <w:szCs w:val="28"/>
        </w:rPr>
      </w:pPr>
      <w:r>
        <w:rPr>
          <w:b/>
          <w:bCs/>
          <w:sz w:val="28"/>
          <w:szCs w:val="28"/>
        </w:rPr>
        <w:t>2.2.1 Немецкая спортивная молодёжь</w:t>
      </w:r>
    </w:p>
    <w:p>
      <w:pPr>
        <w:pStyle w:val="Normal"/>
        <w:spacing w:lineRule="auto" w:line="360"/>
        <w:ind w:firstLine="709"/>
        <w:jc w:val="both"/>
        <w:rPr>
          <w:sz w:val="28"/>
          <w:szCs w:val="28"/>
        </w:rPr>
      </w:pPr>
      <w:r>
        <w:rPr>
          <w:sz w:val="28"/>
          <w:szCs w:val="28"/>
        </w:rPr>
        <w:t xml:space="preserve">Спорт продолжает играть огромную роль для немецкой молодёжи. Число членов </w:t>
      </w:r>
      <w:r>
        <w:rPr>
          <w:bCs/>
          <w:sz w:val="28"/>
          <w:szCs w:val="28"/>
        </w:rPr>
        <w:t xml:space="preserve">Немецкой спортивной молодёжи </w:t>
      </w:r>
      <w:r>
        <w:rPr>
          <w:sz w:val="28"/>
          <w:szCs w:val="28"/>
        </w:rPr>
        <w:t>(</w:t>
      </w:r>
      <w:r>
        <w:rPr>
          <w:sz w:val="28"/>
          <w:szCs w:val="28"/>
          <w:lang w:val="en-US"/>
        </w:rPr>
        <w:t>DSJ</w:t>
      </w:r>
      <w:r>
        <w:rPr>
          <w:sz w:val="28"/>
          <w:szCs w:val="28"/>
        </w:rPr>
        <w:t xml:space="preserve">) составляет примерно 9 млн. человек, т.е. более трети молодёжи в возрасте до 27 лет организовано в одном из спортивных объединений. </w:t>
      </w:r>
      <w:r>
        <w:rPr>
          <w:sz w:val="28"/>
          <w:szCs w:val="28"/>
          <w:lang w:val="en-US"/>
        </w:rPr>
        <w:t>DSJ</w:t>
      </w:r>
      <w:r>
        <w:rPr>
          <w:sz w:val="28"/>
          <w:szCs w:val="28"/>
        </w:rPr>
        <w:t xml:space="preserve">– политическая организация в области молодёжи и спорта. Её цель – внесение вклада в развитие личности молодых граждан, способствование социальному поведению и поощрение общественной активности детей и молодёжи. Спортивная работа с молодёжью – это образовательная работа. На этой базе </w:t>
      </w:r>
      <w:r>
        <w:rPr>
          <w:sz w:val="28"/>
          <w:szCs w:val="28"/>
          <w:lang w:val="en-US"/>
        </w:rPr>
        <w:t>DSJ</w:t>
      </w:r>
      <w:r>
        <w:rPr>
          <w:sz w:val="28"/>
          <w:szCs w:val="28"/>
        </w:rPr>
        <w:t xml:space="preserve"> предъявляет многообразные предложения также и во вне спортивно-практической области, которые открыты для всех детей и молодёжи. Внешкольный детский спорт в объединении, в коммерческих учреждениях или неформальных двигательных тусовках имеет сегодня для большинства детей, наряду со школьным спортом, самое большое значение для тренировки социального поведения в кругу друзей. Дети из новых федеральных земель участвуют меньше в организованном в объединениях спорте, чем дети из старых федеральных земель. В масштабах федерации не имеется никаких опросов о доле участия детей и молодёжи с миграционным фоном в организованном спорте. Оценки на основе опросов в отдельных федеральных землях исходят от пяти до десяти процентов молодых людей, которые занимаются организованно спортом. Самый любимый вид спорта в Германии – это, пожалуй, футбол, в который всё больше играют и девушки и молодые женщины. Почти 2 млн. чел. в возрасте до 18 лет зарегистрировано в футбольных обществах, из них в возрастной группе от 7 до 14 лет примерно 180000 девушек. Другими предпочитаемыми (по числу членов) видами спорта являются: гимнастика, теннис, гандбол, плавание, лёгкая атлетика, настольный теннис, волейбол, баскетбол, бадминтон, лыжный спорт. Вне организованного спорта молодёжь в Германии очень много катается на велосипедах и занимается инлайн-скейтингом. Посредством таких инициатив как «Баскетбол в полночь», «Профилактика насилия спортом» или «Интернациональная культурная спортивная работа» </w:t>
      </w:r>
      <w:r>
        <w:rPr>
          <w:sz w:val="28"/>
          <w:szCs w:val="28"/>
          <w:lang w:val="en-US"/>
        </w:rPr>
        <w:t>DSJ</w:t>
      </w:r>
      <w:r>
        <w:rPr>
          <w:sz w:val="28"/>
          <w:szCs w:val="28"/>
        </w:rPr>
        <w:t xml:space="preserve"> предлагает детям и подросткам шанс противостоять спортивными успехами их часто трудным будням. </w:t>
      </w:r>
    </w:p>
    <w:p>
      <w:pPr>
        <w:pStyle w:val="Normal"/>
        <w:spacing w:lineRule="auto" w:line="360"/>
        <w:ind w:firstLine="709"/>
        <w:jc w:val="both"/>
        <w:rPr/>
      </w:pPr>
      <w:r>
        <w:rPr>
          <w:sz w:val="28"/>
          <w:szCs w:val="28"/>
        </w:rPr>
        <w:t xml:space="preserve">Организация </w:t>
      </w:r>
      <w:r>
        <w:rPr>
          <w:bCs/>
          <w:sz w:val="28"/>
          <w:szCs w:val="28"/>
        </w:rPr>
        <w:t>Немецкая спорти</w:t>
      </w:r>
      <w:r>
        <w:rPr>
          <w:sz w:val="28"/>
          <w:szCs w:val="28"/>
        </w:rPr>
        <w:t>вная молодежь была создана в 1950 году, является самостоятельной молодежной организацией, имеющей свои земельные и районные подразделения.</w:t>
      </w:r>
    </w:p>
    <w:p>
      <w:pPr>
        <w:pStyle w:val="Normal"/>
        <w:spacing w:lineRule="auto" w:line="360"/>
        <w:ind w:firstLine="709"/>
        <w:jc w:val="both"/>
        <w:rPr>
          <w:sz w:val="28"/>
          <w:szCs w:val="28"/>
        </w:rPr>
      </w:pPr>
      <w:r>
        <w:rPr>
          <w:sz w:val="28"/>
          <w:szCs w:val="28"/>
          <w:lang w:val="en-US"/>
        </w:rPr>
        <w:t>DSJ</w:t>
      </w:r>
      <w:r>
        <w:rPr>
          <w:sz w:val="28"/>
          <w:szCs w:val="28"/>
        </w:rPr>
        <w:t xml:space="preserve"> понимает спорт как важную составную часть воспитания и образования. Исходя из этой цели, НСМ выступает организатором различных молодежных проектов и инициатив, выходящих за рамки спорта. В частности, раз в 3-4 года организация проводит так называемые «Встречи молодежи», с разнообразной культурной, спортивной и социальной программой, призванные подтвердить значение спорта в современной общественной жизни. </w:t>
      </w:r>
    </w:p>
    <w:p>
      <w:pPr>
        <w:pStyle w:val="Normal"/>
        <w:spacing w:lineRule="auto" w:line="360"/>
        <w:ind w:firstLine="709"/>
        <w:jc w:val="both"/>
        <w:rPr>
          <w:sz w:val="28"/>
        </w:rPr>
      </w:pPr>
      <w:r>
        <w:rPr>
          <w:sz w:val="28"/>
          <w:szCs w:val="28"/>
        </w:rPr>
        <w:t xml:space="preserve">Не являясь молодежной организацией какой-либо политической партии, </w:t>
      </w:r>
      <w:r>
        <w:rPr>
          <w:sz w:val="28"/>
          <w:szCs w:val="28"/>
          <w:lang w:val="en-US"/>
        </w:rPr>
        <w:t>DSJ</w:t>
      </w:r>
      <w:r>
        <w:rPr>
          <w:sz w:val="28"/>
          <w:szCs w:val="28"/>
        </w:rPr>
        <w:t xml:space="preserve"> активно участвует в разработке актуальных концепций молодежной политики, поддерживает партнерское сотрудничество с общественными группами, другими союзами молодежи, законодательными органами и политическими партиями. Важным направлением деятельности </w:t>
      </w:r>
      <w:r>
        <w:rPr>
          <w:sz w:val="28"/>
          <w:szCs w:val="28"/>
          <w:lang w:val="en-US"/>
        </w:rPr>
        <w:t>DSJ</w:t>
      </w:r>
      <w:r>
        <w:rPr>
          <w:sz w:val="28"/>
          <w:szCs w:val="28"/>
        </w:rPr>
        <w:t xml:space="preserve"> является работа по содействию физическому и духовному развитию молодежи, организации разумного досуга, развитию молодежного спорта. </w:t>
      </w:r>
      <w:r>
        <w:rPr>
          <w:sz w:val="28"/>
          <w:szCs w:val="28"/>
          <w:lang w:val="en-US"/>
        </w:rPr>
        <w:t>DSJ</w:t>
      </w:r>
      <w:r>
        <w:rPr>
          <w:sz w:val="28"/>
          <w:szCs w:val="28"/>
        </w:rPr>
        <w:t xml:space="preserve"> уделяет большое внимание социальному и экономическому положению молодежи, проблемам вовлечения безработной и иностранной молодежи в общественную жизнь, работе с отсталыми в социальном отношении категориям молодежи, инвалидами</w:t>
      </w:r>
      <w:r>
        <w:rPr>
          <w:sz w:val="28"/>
        </w:rPr>
        <w:t xml:space="preserve">. </w:t>
      </w:r>
    </w:p>
    <w:p>
      <w:pPr>
        <w:pStyle w:val="Normal"/>
        <w:spacing w:lineRule="auto" w:line="360"/>
        <w:ind w:firstLine="709"/>
        <w:jc w:val="both"/>
        <w:rPr/>
      </w:pPr>
      <w:r>
        <w:rPr>
          <w:sz w:val="28"/>
          <w:szCs w:val="28"/>
        </w:rPr>
        <w:t>Ярким примером достигнутого успеха за многие годы проведения всевозможных спортивных программ являются спортивные клубы Германии. Они уже давно подошли к более совершенным формам работы с молодежью: новые ориентиры касаются оценки высших спортивных достижений в средствах массовой информации, а также форм массового спорта. Это относится и к сельскому клубу, насчитывающему примерно сотню членов и к городскому клубу, число членов которого нередко превышает тысячу, где имеется дюжина всяких секций и где есть штатные сотрудники и большое число общественников. Молодые люди занимаются спортом все чаще, разнообразнее и дольше. Общество становится более спортивным, однако, при этом теряется первоначальное значение спорта, как средства поддержания физической формы и повышения тонуса. Молодежь хочет сделать свой спортивный образ жизни как можно более свободным, поэтому ищет скорее дорогие, хотя и не лучшие формы занятий спортом в коммерческих студиях, но не в солидарных обществах, каковыми являются спортивные клубы, которые хотя и предоставляют проверенные виды услуг, но окружающая обстановка и время занятий не всегда соответствуют потребностям молодежи. Формирующееся спортивное движение станет более автономным и способным, учитывая возросшее значение спорта в жизни молодежи, активно отстаивать его интересы, определять приоритеты своей деятельности. Спорт представляется как приносящая радость личная активность миллионов молодых людей при огромном количестве добровольных общественных помощников. Были проведены многочисленные исследования с целью выяснить, как должен быть организован спортивный клуб, чтобы молодежь активнее посещала его. Первые результаты анализа деятельности клубов показали, какие преимущества сельского спортивного союза Тюрингии побуждают молодых людей заниматься спортом в стенах одного клуба. Далее приведены краткие выводы проведенных исследований. Согласно общему балансу, спортивный союз насчитывает 201745 членов, 1808 ассоциаций, 48 спортивных федераций и 15 организаций. Это означает, что количество членов в последнее время увеличилось на 2.9%. ассоциаций - на 11.1% и федераций - на 7.5%.В небольших ассоциациях, имеющих 2-3 секции, вводятся новые спортивные дисциплины. Продолжается процесс разделения больших ассоциаций: 817 (45%) ассоциаций не включает более чем один вид спорта, и 429 (27%) включают 2-3 спортивные дисциплины. В среднем количество членов не увеличилось, потому что количество занимающихся спортом возросло в возрастной категории 8-15 лет (+5%), а уменьшилось в возрастной категории 19-35 лет, таким образом, прирост осуществляется за счет возникновения новых ассоциаций. Количественные характеристики небольших ассоциаций следующие: 1164 ассоциации имеют 100 членов (60%); 529 ассоциаций - 300 членов (29%) и 8 ассоциаций более чем 1000 членов (0.4%). Популярны такие виды спорта как восточная борьба, легкая атлетика. Хорошо развиваются также баскетбол, стрельба, теннис и волейбол, в то время как бокс, кегли, борьба и парусный спорт в настоящее время находятся в упадке. Первый анализ деятельности Союза Тюрингии вскрыл ряд принципиальных проблем. Так, в возрастных категориях 7-14 и 15-18 лет соответственно 14.6% и 17.1% детей и подростков образуют одну ассоциацию, в то время как национальный уровень в процентном отношении увеличивается до 60%. Отмена послешкольной спортивной деятельности, закрытие тренировочных центров для молодых талантов и отсутствие кадров - неблагоприятное явление для спортивных ассоциаций. Со времени начала деятельности клубов, сотрудничество между школами и спортивными ассоциациями становится приоритетным. Это касается молодежи и подростков, численность которых составляет не более 30% от обще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2Германский федеральный молодёжный круг (DBJR)</w:t>
      </w:r>
    </w:p>
    <w:p>
      <w:pPr>
        <w:pStyle w:val="Normal"/>
        <w:spacing w:lineRule="auto" w:line="360"/>
        <w:ind w:firstLine="709"/>
        <w:jc w:val="both"/>
        <w:rPr>
          <w:sz w:val="28"/>
          <w:szCs w:val="28"/>
        </w:rPr>
      </w:pPr>
      <w:r>
        <w:rPr>
          <w:sz w:val="28"/>
          <w:szCs w:val="28"/>
        </w:rPr>
        <w:t xml:space="preserve">представляет собой рабочее объединение федеральных молодёжных союзов и земельных молодёжных кругов. В настоящее время в него входит 22 молодёжных союза, все 16 земельных молодёжных кругов, а также 5 ассоциированных союзов с консультативной функцией. Союзы, объединённые в Федеральном молодёжном кругу, работают самостоятельно и без непосредственных государственных указаний, однако получают средства в рамках федерального Фонда детей и молодёжи. На уровне федеральных земель работают 16 земельных молодежных кругов и на региональном уровне многочисленные районные и городские молодежные круг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3 Круг политической молодежи</w:t>
      </w:r>
    </w:p>
    <w:p>
      <w:pPr>
        <w:pStyle w:val="Normal"/>
        <w:spacing w:lineRule="auto" w:line="360"/>
        <w:ind w:firstLine="709"/>
        <w:jc w:val="both"/>
        <w:rPr/>
      </w:pPr>
      <w:r>
        <w:rPr>
          <w:sz w:val="28"/>
          <w:szCs w:val="28"/>
        </w:rPr>
        <w:t>создан в 1950 году с целью «предпринимать активные меры для предотвращения антидемократического влияния на молодое поколение и не допускать использования западногерманской молодежи в политических целях». Объединяет молодежные организации крупнейших партий Германии – «Молодые социалисты в СДПГ», Христианско-демократической партии и Христианско-социального союза, партии «Молодые либералы», а также партийно независимый союз молодежи «Немецкие молодые демократы».</w:t>
      </w:r>
    </w:p>
    <w:p>
      <w:pPr>
        <w:pStyle w:val="Normal"/>
        <w:spacing w:lineRule="auto" w:line="360"/>
        <w:ind w:firstLine="709"/>
        <w:jc w:val="both"/>
        <w:rPr>
          <w:sz w:val="28"/>
          <w:szCs w:val="28"/>
        </w:rPr>
      </w:pPr>
      <w:r>
        <w:rPr>
          <w:sz w:val="28"/>
          <w:szCs w:val="28"/>
        </w:rPr>
        <w:t xml:space="preserve">Круг политической молодежи не является самостоятельной молодежной организацией, а представляет лишь общие интересы своих членских союзов и служит координационным центром их деятельности. Круг политической молодежи объединяет политические молодёжные организации, которые непосредственно связаны с партиями, представленными в Бундестаге, или включены в структуры партий и попеременно принимают председательств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4 Немецкие молодые демократы</w:t>
      </w:r>
    </w:p>
    <w:p>
      <w:pPr>
        <w:pStyle w:val="Normal"/>
        <w:spacing w:lineRule="auto" w:line="360"/>
        <w:ind w:firstLine="709"/>
        <w:jc w:val="both"/>
        <w:rPr/>
      </w:pPr>
      <w:r>
        <w:rPr>
          <w:sz w:val="28"/>
          <w:szCs w:val="28"/>
        </w:rPr>
        <w:t>Организация была основана в 1947 году как молодежный союз, близкий по своей политической ориентации Свободной демократической партии (СвДП). Объединяет в основном служащих, студентов, учащихся. Насчитывает около 18 тысяч членов. Организация занимается вопросами защиты прав и свобод молодежи, экологии, стремится к взаимодействию с молодежными организациями различной политической ори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5 Молодые либералы</w:t>
      </w:r>
    </w:p>
    <w:p>
      <w:pPr>
        <w:pStyle w:val="Normal"/>
        <w:spacing w:lineRule="auto" w:line="360"/>
        <w:ind w:firstLine="709"/>
        <w:jc w:val="both"/>
        <w:rPr>
          <w:sz w:val="28"/>
          <w:szCs w:val="28"/>
        </w:rPr>
      </w:pPr>
      <w:r>
        <w:rPr>
          <w:sz w:val="28"/>
          <w:szCs w:val="28"/>
        </w:rPr>
        <w:t xml:space="preserve">Молодые либералы – молодежная организация Свободной Демократической партии (СвДП). Создана в 1982 году после образования правительственной коалиции буржуазных партий ХДС/ХСС – СвДП и разрыва отношений Немецких молодых демократов со свободными демократами по принципиальным соображениям. В настоящее время насчитывают около 5 тысяч членов, объединяют в основном молодых чиновников, служащих, студентов. </w:t>
      </w:r>
    </w:p>
    <w:p>
      <w:pPr>
        <w:pStyle w:val="Normal"/>
        <w:spacing w:lineRule="auto" w:line="360"/>
        <w:ind w:firstLine="709"/>
        <w:jc w:val="both"/>
        <w:rPr>
          <w:sz w:val="28"/>
          <w:szCs w:val="28"/>
        </w:rPr>
      </w:pPr>
      <w:r>
        <w:rPr>
          <w:sz w:val="28"/>
          <w:szCs w:val="28"/>
        </w:rPr>
        <w:t xml:space="preserve">По основным политическим вопросам состоят на позициях СвДП, поддерживают стремление лидеров партии представлять СвДП в качестве гаранта преемственности курса на развитие диалога между Востоком и Западом. Высказываются за разоружение, углубление процесса интеграции в Западной Европе. В области экономики Молодые либералы отстаивают принципы свободного предпринимательства. Организация участвует в решении важных вопросов, касающихся прав молодежи и имеет значительное влияние в Бундестаге. Так, например, администрация одной из школ в Германии взимает с учеников плату за посещение туалета. Это нововведение уже подверглось резкой критики со стороны общественности. В средней школе в городе Шпрокхевель недавно были построен новый роскошный туалет – вся сантехника в нем из мрамора. Перед учениками стояла непростая дилемма – посещать бесплатно старую туалетную комнату, или идти в новую, за посещение которой придется заплатить 10 центов. Член местной партии "Молодые либералы" Марцель Хафке призвал администрацию школы прекратить брать деньги у школьников и также подчеркнул, что подобный "туалетный сбор" является "бессердечным". </w:t>
      </w:r>
    </w:p>
    <w:p>
      <w:pPr>
        <w:pStyle w:val="Normal"/>
        <w:spacing w:lineRule="auto" w:line="360"/>
        <w:ind w:firstLine="709"/>
        <w:jc w:val="both"/>
        <w:rPr>
          <w:sz w:val="28"/>
          <w:szCs w:val="28"/>
        </w:rPr>
      </w:pPr>
      <w:r>
        <w:rPr>
          <w:sz w:val="28"/>
          <w:szCs w:val="28"/>
        </w:rPr>
        <w:t xml:space="preserve">Организация также выступает за отказ немецким женщинам в праве поступать на службу в боевые части Бундесвера. Это случилось после того, как молодая девушка-специалист по электронике обратилась в Суд Европейских сообществ с жалобой. Рассмотрев жалобу, Суд принял решение, гласившее, что отказ взять ее на работу в Бундесвер только по причине ее пола, является “антиобщественным” и явным образом нарушает директиву Европейского Совета о реализации принципа равноправия мужчин и женщин. После этого германская исполнительная власть была вынуждена пойти на внесение поправок в соответствующую статью конституции. 2 января 2001 года у девушек и молодых женщин Федеративной Республики Германия появилась такая возможность. Появление первых девушек-новобранцев в боевых частях означало новые вызовы для Бундесвера. Хотя командиры частей и подразделений разъясняли, что не будут принимать по этому случаю никаких специальных мер, командование Бундесвера стало готовить офицеров и рядовых в рамках “Gender-Training” (курсы по обучению обхождению с представителями противоположного пола) к новой ситуации. Дело в том, что помимо обеспечения раздельного проживания мужчин и женщин в казармах, необходимо было подучиться обхождению с девушками в Бундесвере, в реальной жизни которого дотоле довлели мужчины. При этом учитывался опыт армий других стран. Вопрос о том, означает ли служба женщин в боевых частях Бундесвера их дальнейшую эмансипацию, обсуждался скорее в академических кругах и политических организациях, чем в среде женщин-солдат. Как только Суд Европейских сообществ вынес свой вердикт, председатель молодежной организации Свободной демократической партии Германии «Молодые либералы» Даниэль Бар тут же усмотрел в нем предрешение вопроса о будущей профессиональной армии, поскольку только она может обеспечить подлинное равноправие между новобранцами юношами и девушками. “Служба женщин в армии приведет к отмене всеобщей воинской повинности”, - предрек Бар. На его сторону без всяких оговорок встал и эксперт по вопросам обороны фракции “Союз -90/Зеленые” в Германском Бундестаге Фолькер Бек: “Если воинская повинность для женщин исключается, то возникает вопрос об оправданности или смысле дальнейшего сохранения воинской повинности для мужчин, особенно с учетом того, что все больше государств-членов НАТО отказываются от всеобщей воинской повинности”. Однако большинство депутатов Германского Бундестага пока не разделяют эти представления. </w:t>
      </w:r>
      <w:r>
        <w:br w:type="page"/>
      </w:r>
    </w:p>
    <w:p>
      <w:pPr>
        <w:pStyle w:val="Normal"/>
        <w:spacing w:lineRule="auto" w:line="360"/>
        <w:ind w:firstLine="709"/>
        <w:jc w:val="center"/>
        <w:rPr/>
      </w:pPr>
      <w:r>
        <w:rPr>
          <w:b/>
          <w:bCs/>
          <w:sz w:val="28"/>
          <w:szCs w:val="28"/>
        </w:rPr>
        <w:t>2.2.6 Союз 90/ зеленые</w:t>
      </w:r>
    </w:p>
    <w:p>
      <w:pPr>
        <w:pStyle w:val="Normal"/>
        <w:shd w:fill="FFFFFF" w:val="clear"/>
        <w:spacing w:lineRule="auto" w:line="360"/>
        <w:ind w:firstLine="709"/>
        <w:jc w:val="both"/>
        <w:rPr>
          <w:sz w:val="28"/>
          <w:szCs w:val="28"/>
        </w:rPr>
      </w:pPr>
      <w:r>
        <w:rPr>
          <w:sz w:val="28"/>
          <w:szCs w:val="28"/>
        </w:rPr>
        <w:t>С 1980г. на западе, с 1990г. на востоке, с 1992г. объединенные: партия СОЮЗ 90/ЗЕЛЕНЫЕ возникла из западногерманских списков кандидатов от групп защитников природы и групп, критикующих режим распадающейся ГДР. С 1998г. по 2005г. партия была в составе правительственной коалиции с партией СДПГ, после выборов в бундестаг осенью 2005г. она стала частью оппозиции. (С 1998г. по 2005г. партия правила совместно с партией социал-демократов под руководством Герхарда Шрёдера).</w:t>
      </w:r>
    </w:p>
    <w:p>
      <w:pPr>
        <w:pStyle w:val="Normal"/>
        <w:spacing w:lineRule="auto" w:line="360"/>
        <w:ind w:firstLine="709"/>
        <w:jc w:val="both"/>
        <w:rPr>
          <w:sz w:val="28"/>
          <w:szCs w:val="28"/>
        </w:rPr>
      </w:pPr>
      <w:r>
        <w:rPr>
          <w:sz w:val="28"/>
          <w:szCs w:val="28"/>
        </w:rPr>
        <w:t xml:space="preserve">Союз занимается вопросами труда, семейной политики и окружающей среды. Партия "зеленых" относится к молодым партиям в германском бундестаге. На федеральном уровне она была образована в 1980 году. Ее парламентские представители, отчасти также ее избиратели и сочувствующие зачастую являются выходцами из внепарламентских движений протеста, как например, антиядерного движения, движения за мир, движения гражданских инициатив, а также групп защитников окружающей среды. Изначально ее цель состояла в том, чтобы заменить общепринятую политику, которая рассматривалась как опека граждан профессиональными политиками, на политику, проводимую снизу. Относительно большой успех движений протеста на выборах в Европейский парламент в 1979 году воодушевил отдельные группировки сплотиться и выступить с единым списком кандидатов на выборах в бундестаг 1980 года. </w:t>
      </w:r>
    </w:p>
    <w:p>
      <w:pPr>
        <w:pStyle w:val="Normal"/>
        <w:spacing w:lineRule="auto" w:line="360"/>
        <w:ind w:firstLine="709"/>
        <w:jc w:val="both"/>
        <w:rPr>
          <w:sz w:val="28"/>
          <w:szCs w:val="28"/>
        </w:rPr>
      </w:pPr>
      <w:r>
        <w:rPr>
          <w:sz w:val="28"/>
          <w:szCs w:val="28"/>
        </w:rPr>
        <w:t xml:space="preserve">В 1983 году, набрав 5,6 процента голосов, они впервые смогли пройти в германский бундестаг после того, как они уже были представлены в нескольких земельных парламентах. С началом перемен в бывшей ГДР был установлен тесный контакт с тамошними гражданскими движениями. На выборах в Народную палату 18 марта 1990 года "зеленые" ГДР получили 1,9 процента голосов и восемь мандатов, а гражданские движения – 2,9 процента и 12 мандатов. На первых общегерманских выборах в бундестаг в 1990 году "зеленые" не смогли преодолеть 5-процентный барьер. Лишь восточные немцы получили восемь парламентских мест, так как там не существовало никакого 5-процентного барьера. Сегодня партия называется "Союз 90/Зеленые" и представлена почти во всех парламентах. </w:t>
      </w:r>
    </w:p>
    <w:p>
      <w:pPr>
        <w:pStyle w:val="Normal"/>
        <w:spacing w:lineRule="auto" w:line="360"/>
        <w:ind w:firstLine="709"/>
        <w:jc w:val="both"/>
        <w:rPr>
          <w:sz w:val="28"/>
          <w:szCs w:val="28"/>
        </w:rPr>
      </w:pPr>
      <w:r>
        <w:rPr>
          <w:sz w:val="28"/>
          <w:szCs w:val="28"/>
        </w:rPr>
        <w:t xml:space="preserve">На выборах в бундестаг в 1998 году партия получила 6,7 процента (47 депутатских мандатов) и образовала коалицию с СДПГ в федеральном правительстве. Ее "главный идеолог" Йошка Фишер стал министром иностранных дел. И только после ухода Герхарда Шрёдера партия ушла в оппозицию. </w:t>
      </w:r>
    </w:p>
    <w:p>
      <w:pPr>
        <w:pStyle w:val="Normal"/>
        <w:spacing w:lineRule="auto" w:line="360"/>
        <w:ind w:firstLine="709"/>
        <w:jc w:val="both"/>
        <w:rPr>
          <w:sz w:val="28"/>
          <w:szCs w:val="28"/>
        </w:rPr>
      </w:pPr>
      <w:r>
        <w:rPr>
          <w:sz w:val="28"/>
          <w:szCs w:val="28"/>
        </w:rPr>
        <w:t xml:space="preserve">"Союз-90/Зеленые" считает себя альтернативой традиционным партиям. Она требует радикального изменения условий труда и жизни, чтобы не разрушать дальше природу и окружающую среду. Во внутренней политике "зеленые" увязывают эту цель с требованием о большей "прямой демократии". Путем всенародного референдума и народной инициативы население должно непосредственно участвовать в принятии политических решений. "Зеленые" требуют введения женских квот для всех рабочих и учебных мест для того, чтобы интересы женщин повсеместно учитывались наравне с мужчинами. Они требуют также отказа от атомной энергии, освоения обновляемых источников энергии и роспуска военных блоков. С тех пор как "зеленые" вошли в правительство, они принимают членство Германии в НАТО. </w:t>
      </w:r>
    </w:p>
    <w:p>
      <w:pPr>
        <w:pStyle w:val="Normal"/>
        <w:spacing w:lineRule="auto" w:line="360"/>
        <w:ind w:firstLine="709"/>
        <w:jc w:val="both"/>
        <w:rPr/>
      </w:pPr>
      <w:r>
        <w:rPr>
          <w:sz w:val="28"/>
          <w:szCs w:val="28"/>
        </w:rPr>
        <w:t>В организацию входят преимущественно молодые люди, причем высокий процент составляют служащие и госчиновники. По данным "зеленых", их партия насчитывает 50000 человек. Партией руководят на паритетных началах сопредседатели (сопредседательницы).</w:t>
      </w:r>
    </w:p>
    <w:p>
      <w:pPr>
        <w:pStyle w:val="Normal"/>
        <w:shd w:fill="FFFFFF" w:val="clear"/>
        <w:spacing w:lineRule="auto" w:line="360"/>
        <w:ind w:firstLine="709"/>
        <w:jc w:val="both"/>
        <w:rPr>
          <w:sz w:val="28"/>
          <w:szCs w:val="28"/>
        </w:rPr>
      </w:pPr>
      <w:r>
        <w:rPr>
          <w:sz w:val="28"/>
          <w:szCs w:val="28"/>
        </w:rPr>
        <w:t>Имея 51 депутата, из них 29 женщин и 22 мужчины, фракция партии «Союз 90/Зеленые» образует в 16-м Германском бундестаге самую маленькую фракцию. Недавно немецкая партия «Союз 90-Зеленые» поддержала требование известного американского киноактера Ричарда Гира, который обратился к канцлеру ФРГ Ангеле Меркель с просьбой поспособствовать решению проблемы Тибета. «Как стране, председательствующей в ЕС и как самому важному политическому и экономическому партнеру Китая в Европе, Германии предоставляется историческая возможность», – пишет актер в открытом письме, опубликованном в газете „Tagesspiegel“, сообщает сайт Партии Зеленых. «Ранее Ангела Меркель встречалась с Далай-ламой и знает о его безупречности. Она может помочь организации встречи председателя КНР и Далай-ламы. Тибетско-китайская дилемма может быть наконец-то решена», – полагает звезда Голливуда. Ричард Гир является председателем международного правозащитного движения «International Campaign for Tibet“, деятельность которого поддерживают Зеленые. Они также критикуют колониальную и антиэкологическую политику Пекина в регионе. В начале февраля Зеленые присоединились к кампании по выяснению судьбы тридцати тибетцев, которые в сентябре 2006-го года неудачно пытались бежать из Китая. Китайские пограничники открыли по беженцам огонь, хотя среди них были женщины и дети. Те, кто остался жив, были арестованы, но их судьба до сих пор остается неизвестной.</w:t>
      </w:r>
    </w:p>
    <w:p>
      <w:pPr>
        <w:pStyle w:val="Normal"/>
        <w:spacing w:lineRule="auto" w:line="360"/>
        <w:ind w:firstLine="709"/>
        <w:jc w:val="both"/>
        <w:rPr/>
      </w:pPr>
      <w:r>
        <w:rPr>
          <w:sz w:val="28"/>
          <w:szCs w:val="28"/>
        </w:rPr>
        <w:t xml:space="preserve">Недавно организация союз 90/зеленые совместно с экологической организацией BUND переработала три рекламных плаката немецких автопроизводителей - BMW, Mercedes и VW – причем так, что сохранилась их узнаваемость, но полностью изменился смысл (см. приложение 1, 2, 3). </w:t>
      </w:r>
      <w:r>
        <w:rPr>
          <w:bCs/>
          <w:sz w:val="28"/>
          <w:szCs w:val="28"/>
        </w:rPr>
        <w:t xml:space="preserve">Немецкая социальная организация против автомобилей, загрязняющих окружающую среду, перерабатывает рекламу BMW, VW и Mercedes. Мир уже не выдерживает выбросов углекислого газа. Если загрязнение будет продолжаться такими же темпами, Землю ждет участь воздушных шариков, </w:t>
      </w:r>
      <w:r>
        <w:rPr>
          <w:bCs/>
          <w:sz w:val="28"/>
          <w:szCs w:val="28"/>
        </w:rPr>
        <w:t>надетых на выхлопную трубу автомобиля</w:t>
      </w:r>
      <w:r>
        <w:rPr>
          <w:bCs/>
          <w:sz w:val="28"/>
          <w:szCs w:val="28"/>
        </w:rPr>
        <w:t xml:space="preserve">. </w:t>
      </w:r>
      <w:r>
        <w:rPr>
          <w:sz w:val="28"/>
          <w:szCs w:val="28"/>
        </w:rPr>
        <w:t>В социальной организации говорят, что в погоне за большей прибыльбю, скоростью и комфортом, производители автомобилей забывают о необходимости сохранения благоприятной экологической ситуации, на которую автомобили оказывают очень большое негативное воздействие.</w:t>
      </w:r>
      <w:r>
        <w:br w:type="page"/>
      </w:r>
    </w:p>
    <w:p>
      <w:pPr>
        <w:pStyle w:val="Normal"/>
        <w:spacing w:lineRule="auto" w:line="360"/>
        <w:ind w:firstLine="709"/>
        <w:jc w:val="center"/>
        <w:rPr>
          <w:b/>
          <w:b/>
          <w:sz w:val="28"/>
          <w:szCs w:val="28"/>
        </w:rPr>
      </w:pPr>
      <w:r>
        <w:rPr>
          <w:b/>
          <w:sz w:val="28"/>
          <w:szCs w:val="28"/>
        </w:rPr>
        <w:t>2.2.7 Молодые социалисты в СДПГ</w:t>
      </w:r>
    </w:p>
    <w:p>
      <w:pPr>
        <w:pStyle w:val="Normal"/>
        <w:spacing w:lineRule="auto" w:line="360"/>
        <w:ind w:firstLine="709"/>
        <w:jc w:val="both"/>
        <w:rPr>
          <w:sz w:val="28"/>
          <w:szCs w:val="28"/>
        </w:rPr>
      </w:pPr>
      <w:r>
        <w:rPr>
          <w:sz w:val="28"/>
          <w:szCs w:val="28"/>
        </w:rPr>
        <w:t xml:space="preserve">Молодые социалисты в СДПГ – молодежная организация Социал-демократической партии Германии (СДПГ), основана в 1920 году. В годы фашизма была распущена, но возобновила свою деятельность в 1946 году. МС в СДПГ – крупнейшая политическая молодежная организация Германии, насчитывающая около 65 тысяч членов. Официальный статус МС – «рабочее сообщество в СДПГ». В этой связи партийные решения обязательны для членов МС на всех уровнях. После выборов руководители всех звеньев МС подлежат утверждению соответствующими руководящими органами СДПГ. Вместе с тем в повседневной работе организация пользуется относительной автономией: принимает собственные решения, имеет свои финансы, помещения, прессу и т. д. </w:t>
      </w:r>
    </w:p>
    <w:p>
      <w:pPr>
        <w:pStyle w:val="Normal"/>
        <w:spacing w:lineRule="auto" w:line="360"/>
        <w:ind w:firstLine="709"/>
        <w:jc w:val="both"/>
        <w:rPr/>
      </w:pPr>
      <w:r>
        <w:rPr>
          <w:sz w:val="28"/>
          <w:szCs w:val="28"/>
        </w:rPr>
        <w:t>Социальный состав неоднороден. В основном МС объединяют молодых служащих, студентов, школьную молодежь, работников в сфере обслуживания.</w:t>
      </w:r>
    </w:p>
    <w:p>
      <w:pPr>
        <w:pStyle w:val="Normal"/>
        <w:spacing w:lineRule="auto" w:line="360"/>
        <w:ind w:firstLine="709"/>
        <w:jc w:val="both"/>
        <w:rPr/>
      </w:pPr>
      <w:r>
        <w:rPr>
          <w:sz w:val="28"/>
          <w:szCs w:val="28"/>
        </w:rPr>
        <w:t>Основная задача МС в СДПГ – проводить и популяризировать политику социал-демократии в молодежной среде, расширять её влияние на молодежь, а также представлять в партии интересы молодежи.</w:t>
      </w:r>
    </w:p>
    <w:p>
      <w:pPr>
        <w:pStyle w:val="Normal"/>
        <w:spacing w:lineRule="auto" w:line="360"/>
        <w:ind w:firstLine="709"/>
        <w:jc w:val="both"/>
        <w:rPr/>
      </w:pPr>
      <w:r>
        <w:rPr>
          <w:bCs/>
          <w:sz w:val="28"/>
          <w:szCs w:val="28"/>
        </w:rPr>
        <w:t xml:space="preserve">Молодых немецкие социалисты (Jusos in der SPD) ежегодно проводят национальный конгресс. И каждый раз в другом городе. Таким образом, немцы выражают равное отношение ко всем федеральным единицам - землям, а также проявляют политическую толерантность к менее сильным региональным организациям. 10-12 июня 2004 года национальный конгресс Юсос проходил в столице Саксонии Лейпциге, что на востоке Германии. Это, без преувеличения, историческое событие широко осветили все немецкие и европейские СМИ. Причин много. Юсос является молодежным крылом правящей Социал-демократической партии Германии, и конгресс стал форумом для выступления старших сотоварищей, что само по себе является информационным поводом в разгар предвыборной кампании (национальные парламентские выборы состоятся 25 сентября 2005 года). Но не следует забывать и о политической конъюнктуре. В Европе последние события вокруг Конституции ЕС можно сравнить, если не по масштабам, так по накалу, разве что с голосованием полугодичной давности по конституционной реформе в Украине. </w:t>
      </w:r>
      <w:r>
        <w:rPr>
          <w:sz w:val="28"/>
          <w:szCs w:val="28"/>
        </w:rPr>
        <w:t xml:space="preserve">Проведение национального конгресса молодых социалистов в Лейпциге – это своего рода заявление: "Мы, немцы, не боимся показать свои проблемы". На сегодня столица Саксонии представляет собой город с высоким уровнем безработицы, который практически вымирает, олицетворяя собой образ "стареющей нации": центральная улица имени Карла Либкнехта не "испорчена" ни одним молодежным увеселительным заведением, а вполне пригодные для размещения офисов здания зияют пустыми окнами. Молодежь едет в западные и южные земли на заработки и в основном там и оседает. Но молодые социалисты не унывают, потому что Лейпциг – это традиционная вотчина социалистического и социал-демократического движения: разработан даже специальный экскурсионный маршрут по вехам политического движения. Ведь первый съезд рабочих профсоюзов здесь состоялся еще 18 июня 1848 года, а социал-демократическое движение продолжало действовать в подполье даже во время правления Гитлера. </w:t>
      </w:r>
      <w:r>
        <w:rPr>
          <w:bCs/>
          <w:sz w:val="28"/>
          <w:szCs w:val="28"/>
        </w:rPr>
        <w:t xml:space="preserve">Молодежное социалистическое движение и "материнская" партия: формула привязки </w:t>
      </w:r>
      <w:r>
        <w:rPr>
          <w:sz w:val="28"/>
          <w:szCs w:val="28"/>
        </w:rPr>
        <w:t>Деятельность Юсоса – это хрестоматийный пример наиболее привязанной к партии молодежной организации (рус. перевод "молодые социалисты в СДПГ"). В уставе СДПГ есть положение об обязательном представительстве молодежи в руководящих структурах партии (система квотирования), а все члены СДПГ моложе 35 лет автоматически являются членами Юсос. Юсос, по уставу своей организации, сотрудничает только с СДПГ. Единственной нормой, являющейся отступлением от сильных связей с партией, есть то, что молодой человек, приходя в Юсос, не становится одновременно членом СДПГ. "До осознания партийности нужно еще дорасти", – говорят в организации. О необходимости молодежной организации как отдельной структуры здесь даже не спорят - кроме "выращивания" партийных кадров (с 14 лет) и поддержки СДПГ на выборах, "молодежка" является еще и связующим звеном между партией и отдельными общественными категориями: молодежные общественные организации, студенчество, новые масс-медиа, популярные арт-группы и т. 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2.8 Молодёжный союз</w:t>
      </w:r>
    </w:p>
    <w:p>
      <w:pPr>
        <w:pStyle w:val="Normal"/>
        <w:spacing w:lineRule="auto" w:line="360"/>
        <w:ind w:firstLine="709"/>
        <w:jc w:val="both"/>
        <w:rPr>
          <w:bCs/>
          <w:sz w:val="28"/>
          <w:szCs w:val="28"/>
        </w:rPr>
      </w:pPr>
      <w:r>
        <w:rPr>
          <w:bCs/>
          <w:sz w:val="28"/>
          <w:szCs w:val="28"/>
        </w:rPr>
        <w:t xml:space="preserve">Молодёжный союз – крупнейшая молодёжная политическая организация в Германии и в Европе. Она насчитывает в своих рядах 130 000 членов, имеет 18 региональных организаций (по числу земель), 37 районных, 466 локальных отделений и более 1000 локальных групп. Молодёжный союз является независимой от коалиции ХДС-ХСС молодёжной организацией, тесно связанный с ними идеологически, функционально и исторически — опыт совместной работы насчитывает почти 60 лет. </w:t>
      </w:r>
    </w:p>
    <w:p>
      <w:pPr>
        <w:pStyle w:val="Normal"/>
        <w:spacing w:lineRule="auto" w:line="360"/>
        <w:ind w:firstLine="709"/>
        <w:jc w:val="both"/>
        <w:rPr>
          <w:bCs/>
          <w:sz w:val="28"/>
          <w:szCs w:val="28"/>
        </w:rPr>
      </w:pPr>
      <w:r>
        <w:rPr>
          <w:bCs/>
          <w:sz w:val="28"/>
          <w:szCs w:val="28"/>
        </w:rPr>
        <w:t xml:space="preserve">Членство в организации возможно в возрасте от 14 до 35 лет, подавляющее большинство членов ХДС-ХСС в своё время проходили школу Молодёжного союза. Многие из депутатов бундестага, земельных парламентов и иных органов федеральной, земельной и локальной власти и сейчас состоят в Молодёжном союзе. </w:t>
      </w:r>
    </w:p>
    <w:p>
      <w:pPr>
        <w:pStyle w:val="Normal"/>
        <w:spacing w:lineRule="auto" w:line="360"/>
        <w:ind w:firstLine="709"/>
        <w:jc w:val="both"/>
        <w:rPr/>
      </w:pPr>
      <w:r>
        <w:rPr>
          <w:bCs/>
          <w:sz w:val="28"/>
          <w:szCs w:val="28"/>
        </w:rPr>
        <w:t xml:space="preserve">Молодёжный союз является одним из важнейших членов УЕРР — молодёжной организации Европейской народной партии Европарламента, объединяющей христианско-демократические, христианско-социальные, консервативные и народные партии стран Европы. В состав УЕРР входят 43 организации-членов и 7 наблюдателей из 35 стран. </w:t>
      </w:r>
      <w:r>
        <w:rPr>
          <w:sz w:val="28"/>
          <w:szCs w:val="28"/>
        </w:rPr>
        <w:t>Эта организация имеет серьезные представительства в Рейхстаге, почтенное финансирование от материнской организации, от партии «Христианско-демократический Союз» которую возглавляет действующий канцлер, свыше 200 тыс. евро на год они получают от федерального министерства семьи, молодежи и людей преклонного возраста. Это самая крупная и консолидированная фракция внутри партии, настроенная наиболее радикально. Молодежь, в частности, недовольна ходом реформ, инициированных правящей коалицией во главе с ХДС.</w:t>
      </w:r>
    </w:p>
    <w:p>
      <w:pPr>
        <w:pStyle w:val="Normal"/>
        <w:spacing w:lineRule="auto" w:line="360"/>
        <w:ind w:firstLine="709"/>
        <w:jc w:val="both"/>
        <w:rPr/>
      </w:pPr>
      <w:r>
        <w:rPr>
          <w:sz w:val="28"/>
          <w:szCs w:val="28"/>
        </w:rPr>
        <w:t>Поучительно, что ведущие политики – представители правящей партии, считают своим долгом присутствовать на политических мероприятиях, проводимых молодёжной организацией, зачастую рискуя оказаться под градом острых и неприятных вопросов и оценок. Это является полезным и дальновидным. Наличие конструктивной критики способствует повышению эффективности работы системы.</w:t>
      </w:r>
    </w:p>
    <w:p>
      <w:pPr>
        <w:pStyle w:val="Normal"/>
        <w:spacing w:lineRule="auto" w:line="360"/>
        <w:ind w:firstLine="709"/>
        <w:jc w:val="both"/>
        <w:rPr>
          <w:sz w:val="28"/>
          <w:szCs w:val="28"/>
        </w:rPr>
      </w:pPr>
      <w:r>
        <w:rPr>
          <w:sz w:val="28"/>
          <w:szCs w:val="28"/>
        </w:rPr>
        <w:t>Союзы молодежи в Германии играют большую роль. В них вовлечено большинство молодых немцев, которые хотят принимать активное участие в их деятельности. В зависимости от сферы их интересов молодые люди выбирают ту организацию, в которой они бы могли проявить свою компетентность и возможность самовыражения. Что может лучше решить человеческие проблемы, как не организация, находящаяся как можно ближе к человеку с его проблемами. Таковыми и являются молодежные союзы. Более того, именно такие союзы решают насущные проблемы человека, а заявления молодых людей никогда не остаются на бумаге.</w:t>
      </w:r>
      <w:r>
        <w:br w:type="page"/>
      </w:r>
    </w:p>
    <w:p>
      <w:pPr>
        <w:pStyle w:val="Normal"/>
        <w:spacing w:lineRule="auto" w:line="360"/>
        <w:ind w:firstLine="709"/>
        <w:jc w:val="center"/>
        <w:rPr/>
      </w:pPr>
      <w:r>
        <w:rPr>
          <w:b/>
          <w:sz w:val="28"/>
          <w:szCs w:val="32"/>
        </w:rPr>
        <w:t>3.1 Религиозные молодежны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рассмотрения я выбрала несколько молодежных организаций, разных по их направленности, для того, чтобы рассмотреть деятельность каждой из них. Первая организация, которую бы я хотела рассмотреть, Федерация Германской Католической Молодежи. Так как большая часть немецкого населения официально принадлежит к Христианской конфессии, религиозные организации ориентированы именно на христианство. Поэтому я выбрала одну христианскую организацию и союз. Более того, эти организации имеют не только религиозную направленность, наоборот, они ставят своей целью защиту социальных и общественных интересов, что обеспечивает им активную поддержку молодых немце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1 Федерация Германской Католической Молодежи и другие христианские организации</w:t>
      </w:r>
    </w:p>
    <w:p>
      <w:pPr>
        <w:pStyle w:val="Normal"/>
        <w:spacing w:lineRule="auto" w:line="360"/>
        <w:ind w:firstLine="709"/>
        <w:jc w:val="both"/>
        <w:rPr>
          <w:sz w:val="28"/>
          <w:szCs w:val="28"/>
        </w:rPr>
      </w:pPr>
      <w:r>
        <w:rPr>
          <w:sz w:val="28"/>
          <w:szCs w:val="28"/>
        </w:rPr>
        <w:t xml:space="preserve">Церковная работа с молодежью в Германии подразумевается как особенное предложение, которое ориентируется на христианский образ человека. При этом церковная работа с молодежью хочет "в бескорыстной службе мотивировать и способствовать молодому человеку стать настоящим христианином", (Церковный молодежный план епархии </w:t>
      </w:r>
      <w:r>
        <w:rPr>
          <w:sz w:val="28"/>
          <w:szCs w:val="28"/>
          <w:lang w:val="en-US"/>
        </w:rPr>
        <w:t>Wuerzburg</w:t>
      </w:r>
      <w:r>
        <w:rPr>
          <w:sz w:val="28"/>
          <w:szCs w:val="28"/>
        </w:rPr>
        <w:t>) имеет воспитательное требование передать молодым людям христианский образ человека и отношение к богу как источник для удавшейся жизни. При этом церковная работа с молодежью хочет содействовать молодым людям в их развитии в сильную личность, сопровождать их к положительной установке, которая равняется в действии на послание Иисуса Христа. Классической формой, чтобы осуществить эти цели с детьми и молодёжью, является внутрисоюзная работа с молодёжью. Католическая работа с молодежью организуется большей частью Головным Объединением Федерации германской католической молодежи (BDKJ), которая пытается передать в групповых занятиях, палаточных лагерях и проектах связанную с жизнью общность и христианские ценности. Членами в BDKJ являются в том числе Германские скауты, Св. Георг, Молодежь христианских работников и работниц (CAJ), Католическое движение сельской молодежи Германии (KLJB) и многие другие. BDKJ подразумевает себя как организация церковной работы с молодежью в районах, епархиях, федеральных землях и на территории ФРГ. BDKJ действует через свои членские организации в церковных приходах и в других местах церковной работы с молодежью. Рабочее Объединение Евангелической молодежи в Федеративной Республике Германия (</w:t>
      </w:r>
      <w:r>
        <w:rPr>
          <w:sz w:val="28"/>
          <w:szCs w:val="28"/>
          <w:lang w:val="en-US"/>
        </w:rPr>
        <w:t>AEJ</w:t>
      </w:r>
      <w:r>
        <w:rPr>
          <w:sz w:val="28"/>
          <w:szCs w:val="28"/>
        </w:rPr>
        <w:t xml:space="preserve">) является объединением евангелической молодежи в Германии. Как головная организация, </w:t>
      </w:r>
      <w:r>
        <w:rPr>
          <w:sz w:val="28"/>
          <w:szCs w:val="28"/>
          <w:lang w:val="en-US"/>
        </w:rPr>
        <w:t>AEJ</w:t>
      </w:r>
      <w:r>
        <w:rPr>
          <w:sz w:val="28"/>
          <w:szCs w:val="28"/>
        </w:rPr>
        <w:t xml:space="preserve">, представляет интересы евангелической молодежи на федеральном уровне по отношению к федеральным министерствам, отраслевым организациям и международным партнерам, имеет 36 членов и представляет больше чем 1,2 млн. молодых людей. К членам </w:t>
      </w:r>
      <w:r>
        <w:rPr>
          <w:sz w:val="28"/>
          <w:szCs w:val="28"/>
          <w:lang w:val="en-US"/>
        </w:rPr>
        <w:t>AEJ</w:t>
      </w:r>
      <w:r>
        <w:rPr>
          <w:sz w:val="28"/>
          <w:szCs w:val="28"/>
        </w:rPr>
        <w:t xml:space="preserve"> относятся досуговая работа с молодёжью земельных церквей Евангелической Церкви Германии, досуговая работа с молодёжью Свободных Церквей, Молодёжное дело Евангелическо-методистской Церкви (ЕмК) и многие други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3.1.2 Христианский молодежный союз Германии (CJD)</w:t>
      </w:r>
    </w:p>
    <w:p>
      <w:pPr>
        <w:pStyle w:val="Normal"/>
        <w:spacing w:lineRule="auto" w:line="360"/>
        <w:ind w:firstLine="709"/>
        <w:jc w:val="both"/>
        <w:rPr/>
      </w:pPr>
      <w:r>
        <w:rPr>
          <w:sz w:val="28"/>
          <w:szCs w:val="28"/>
        </w:rPr>
        <w:t>Организация Christliches Jugendorfwerk Deutschlands e.V (Христиaнский молодежный союз Германии) была основана в апреле 1947 года. CJD является членом Национальной ассоциации молодых христиан Германии, благотворительного общества Германии и Диаконического союза Евангелистской церкви Германии. CJD – это христианская организация, ориентированная на работу с молодежью, ее образовательная и социальная деятельность охватывает всю Германию. Каждый год организация дает возможность молодым людям и взрослым (более чем 90 000 человек) принять участие в профессиональных тренингах и развивающих программах, оказывает им поддержку в трудных жизненных ситуациях. В 150 точках Германии помогают 8.000 работников по главным направлениям деятельности организации:</w:t>
      </w:r>
    </w:p>
    <w:p>
      <w:pPr>
        <w:pStyle w:val="Normal"/>
        <w:spacing w:lineRule="auto" w:line="360"/>
        <w:ind w:firstLine="709"/>
        <w:jc w:val="both"/>
        <w:rPr/>
      </w:pPr>
      <w:r>
        <w:rPr>
          <w:sz w:val="28"/>
          <w:szCs w:val="28"/>
        </w:rPr>
        <w:t xml:space="preserve">– </w:t>
      </w:r>
      <w:r>
        <w:rPr>
          <w:sz w:val="28"/>
          <w:szCs w:val="28"/>
        </w:rPr>
        <w:t>проведению курсов профессиональной подготовки молодых людей с ограниченными возможностями и безработных,</w:t>
      </w:r>
    </w:p>
    <w:p>
      <w:pPr>
        <w:pStyle w:val="Normal"/>
        <w:spacing w:lineRule="auto" w:line="360"/>
        <w:ind w:firstLine="709"/>
        <w:jc w:val="both"/>
        <w:rPr>
          <w:sz w:val="28"/>
          <w:szCs w:val="28"/>
        </w:rPr>
      </w:pPr>
      <w:r>
        <w:rPr>
          <w:sz w:val="28"/>
          <w:szCs w:val="28"/>
        </w:rPr>
        <w:t xml:space="preserve">– </w:t>
      </w:r>
      <w:r>
        <w:rPr>
          <w:sz w:val="28"/>
          <w:szCs w:val="28"/>
        </w:rPr>
        <w:t xml:space="preserve">организации молодежной благотворительной деятельности и общественных работ, </w:t>
      </w:r>
    </w:p>
    <w:p>
      <w:pPr>
        <w:pStyle w:val="Normal"/>
        <w:spacing w:lineRule="auto" w:line="360"/>
        <w:ind w:firstLine="709"/>
        <w:jc w:val="both"/>
        <w:rPr>
          <w:sz w:val="28"/>
          <w:szCs w:val="28"/>
        </w:rPr>
      </w:pPr>
      <w:r>
        <w:rPr>
          <w:sz w:val="28"/>
          <w:szCs w:val="28"/>
        </w:rPr>
        <w:t xml:space="preserve">– </w:t>
      </w:r>
      <w:r>
        <w:rPr>
          <w:sz w:val="28"/>
          <w:szCs w:val="28"/>
        </w:rPr>
        <w:t xml:space="preserve">проведению программ по реабилитации и социальной интеграции людей с физическими и умственными ограничениями, услуги иммиграционной службы, общеобразовательные школы, </w:t>
      </w:r>
    </w:p>
    <w:p>
      <w:pPr>
        <w:pStyle w:val="Normal"/>
        <w:spacing w:lineRule="auto" w:line="360"/>
        <w:ind w:firstLine="709"/>
        <w:jc w:val="both"/>
        <w:rPr/>
      </w:pPr>
      <w:r>
        <w:rPr>
          <w:sz w:val="28"/>
          <w:szCs w:val="28"/>
        </w:rPr>
        <w:t xml:space="preserve">– </w:t>
      </w:r>
      <w:r>
        <w:rPr>
          <w:sz w:val="28"/>
          <w:szCs w:val="28"/>
        </w:rPr>
        <w:t>международные проекты в основном в сфере профессиональной подготовки, образования, обеспечение рабочими местами (в настоящее время примерно 20 стран-участниц).</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3.2 Молодежные организации по международному сотруднич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успешно развивается российско-немецкое молодежное сотрудничество. В России уже существует множество немецких организаций, целью которых является обмен делегациями, углубление дружеских контактов между молодежными организациями России и Германии, организация совместных российско-германских молодежных лагерей, знакомство со структурой организации молодежной политики в конткретных регионах России. Большинство из таких организаций расширяют базу своего сотрудничества, как например, Немецкое Молодежное Объединение. Такой опыт очень полезен для обеих стран, поэтому мне хотелось бы рассказать об этой организации более подробн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 xml:space="preserve">3.2.1 </w:t>
      </w:r>
      <w:r>
        <w:rPr>
          <w:b/>
          <w:sz w:val="28"/>
          <w:szCs w:val="28"/>
        </w:rPr>
        <w:t>Немецкое Молодежное Объединение (</w:t>
      </w:r>
      <w:r>
        <w:rPr>
          <w:b/>
          <w:sz w:val="28"/>
          <w:szCs w:val="28"/>
          <w:lang w:val="en-US"/>
        </w:rPr>
        <w:t>JDR</w:t>
      </w:r>
      <w:r>
        <w:rPr>
          <w:b/>
          <w:sz w:val="28"/>
          <w:szCs w:val="28"/>
        </w:rPr>
        <w:t>)</w:t>
      </w:r>
    </w:p>
    <w:p>
      <w:pPr>
        <w:pStyle w:val="Normal"/>
        <w:spacing w:lineRule="auto" w:line="360"/>
        <w:ind w:firstLine="709"/>
        <w:jc w:val="both"/>
        <w:rPr>
          <w:sz w:val="28"/>
          <w:szCs w:val="28"/>
        </w:rPr>
      </w:pPr>
      <w:r>
        <w:rPr>
          <w:sz w:val="28"/>
          <w:szCs w:val="28"/>
        </w:rPr>
        <w:t xml:space="preserve">Немецкие общества существуют во многих странах Европы. Одной из них является Межрегиональная общественная организация </w:t>
      </w:r>
      <w:r>
        <w:rPr>
          <w:bCs/>
          <w:sz w:val="28"/>
          <w:szCs w:val="28"/>
        </w:rPr>
        <w:t xml:space="preserve">“Немецкое молодежное объединение” (НМО). - “Jugendring der Russlanddeutschen”. Организация была </w:t>
      </w:r>
      <w:r>
        <w:rPr>
          <w:sz w:val="28"/>
          <w:szCs w:val="28"/>
        </w:rPr>
        <w:t xml:space="preserve">создана 17 марта 1997г. в г. Курган. 18 марта 1998г. она была зарегистрирована как юридическое лицо в соответствии с законом РФ “Об общественных объединениях”. Сегодня НМО объединяет 58 молодежных организаций в 38 регионах России и насчитывает около 3 тысяч членов. </w:t>
      </w:r>
    </w:p>
    <w:p>
      <w:pPr>
        <w:pStyle w:val="Normal"/>
        <w:spacing w:lineRule="auto" w:line="360"/>
        <w:ind w:firstLine="709"/>
        <w:jc w:val="both"/>
        <w:rPr/>
      </w:pPr>
      <w:r>
        <w:rPr>
          <w:sz w:val="28"/>
          <w:szCs w:val="28"/>
        </w:rPr>
        <w:t>Основные задачи НМО:</w:t>
      </w:r>
    </w:p>
    <w:p>
      <w:pPr>
        <w:pStyle w:val="Normal"/>
        <w:spacing w:lineRule="auto" w:line="360"/>
        <w:ind w:firstLine="709"/>
        <w:jc w:val="both"/>
        <w:rPr/>
      </w:pPr>
      <w:r>
        <w:rPr>
          <w:sz w:val="28"/>
          <w:szCs w:val="28"/>
        </w:rPr>
        <w:t xml:space="preserve">• </w:t>
      </w:r>
      <w:r>
        <w:rPr>
          <w:sz w:val="28"/>
          <w:szCs w:val="28"/>
        </w:rPr>
        <w:t>изучение и популяризация немецкого языка среди молодежи;</w:t>
      </w:r>
    </w:p>
    <w:p>
      <w:pPr>
        <w:pStyle w:val="Normal"/>
        <w:spacing w:lineRule="auto" w:line="360"/>
        <w:ind w:firstLine="709"/>
        <w:jc w:val="both"/>
        <w:rPr/>
      </w:pPr>
      <w:r>
        <w:rPr>
          <w:sz w:val="28"/>
          <w:szCs w:val="28"/>
        </w:rPr>
        <w:t xml:space="preserve">• </w:t>
      </w:r>
      <w:r>
        <w:rPr>
          <w:sz w:val="28"/>
          <w:szCs w:val="28"/>
        </w:rPr>
        <w:t>сохранение и развитие национально-культурных достижений и популяризацию исторического и культурного наследия российских немцев;</w:t>
      </w:r>
    </w:p>
    <w:p>
      <w:pPr>
        <w:pStyle w:val="Normal"/>
        <w:spacing w:lineRule="auto" w:line="360"/>
        <w:ind w:firstLine="709"/>
        <w:jc w:val="both"/>
        <w:rPr/>
      </w:pPr>
      <w:r>
        <w:rPr>
          <w:sz w:val="28"/>
          <w:szCs w:val="28"/>
        </w:rPr>
        <w:t xml:space="preserve">• </w:t>
      </w:r>
      <w:r>
        <w:rPr>
          <w:sz w:val="28"/>
          <w:szCs w:val="28"/>
        </w:rPr>
        <w:t>содействие взаимодействию немецкой молодежи и созданию условий для реализации их интеллектуального и творческого потенциала, общественной активности в условиях современного общества;</w:t>
      </w:r>
    </w:p>
    <w:p>
      <w:pPr>
        <w:pStyle w:val="Normal"/>
        <w:spacing w:lineRule="auto" w:line="360"/>
        <w:ind w:firstLine="709"/>
        <w:jc w:val="both"/>
        <w:rPr/>
      </w:pPr>
      <w:r>
        <w:rPr>
          <w:sz w:val="28"/>
          <w:szCs w:val="28"/>
        </w:rPr>
        <w:t xml:space="preserve">• </w:t>
      </w:r>
      <w:r>
        <w:rPr>
          <w:sz w:val="28"/>
          <w:szCs w:val="28"/>
        </w:rPr>
        <w:t>интеграция в европейское молодежное движение;</w:t>
      </w:r>
    </w:p>
    <w:p>
      <w:pPr>
        <w:pStyle w:val="Normal"/>
        <w:spacing w:lineRule="auto" w:line="360"/>
        <w:ind w:firstLine="709"/>
        <w:jc w:val="both"/>
        <w:rPr/>
      </w:pPr>
      <w:r>
        <w:rPr>
          <w:sz w:val="28"/>
          <w:szCs w:val="28"/>
        </w:rPr>
        <w:t xml:space="preserve">• </w:t>
      </w:r>
      <w:r>
        <w:rPr>
          <w:sz w:val="28"/>
          <w:szCs w:val="28"/>
        </w:rPr>
        <w:t>координация деятельности немецких молодежных клубов;</w:t>
      </w:r>
    </w:p>
    <w:p>
      <w:pPr>
        <w:pStyle w:val="Normal"/>
        <w:spacing w:lineRule="auto" w:line="360"/>
        <w:ind w:firstLine="709"/>
        <w:jc w:val="both"/>
        <w:rPr/>
      </w:pPr>
      <w:r>
        <w:rPr>
          <w:sz w:val="28"/>
          <w:szCs w:val="28"/>
        </w:rPr>
        <w:t xml:space="preserve">• </w:t>
      </w:r>
      <w:r>
        <w:rPr>
          <w:sz w:val="28"/>
          <w:szCs w:val="28"/>
        </w:rPr>
        <w:t>развитие партнерских связей в рамках молодежного сотрудничества между Россией и Германией.</w:t>
      </w:r>
    </w:p>
    <w:p>
      <w:pPr>
        <w:pStyle w:val="Normal"/>
        <w:spacing w:lineRule="auto" w:line="360"/>
        <w:ind w:firstLine="709"/>
        <w:jc w:val="both"/>
        <w:rPr>
          <w:sz w:val="28"/>
          <w:szCs w:val="28"/>
        </w:rPr>
      </w:pPr>
      <w:r>
        <w:rPr>
          <w:sz w:val="28"/>
          <w:szCs w:val="28"/>
        </w:rPr>
        <w:t xml:space="preserve">Ежегодно НМО проводит проекты по различным направлениям. </w:t>
      </w:r>
    </w:p>
    <w:p>
      <w:pPr>
        <w:pStyle w:val="Normal"/>
        <w:spacing w:lineRule="auto" w:line="360"/>
        <w:ind w:firstLine="709"/>
        <w:jc w:val="both"/>
        <w:rPr/>
      </w:pPr>
      <w:r>
        <w:rPr>
          <w:sz w:val="28"/>
          <w:szCs w:val="28"/>
        </w:rPr>
        <w:t>Среди них:</w:t>
      </w:r>
    </w:p>
    <w:p>
      <w:pPr>
        <w:pStyle w:val="Normal"/>
        <w:spacing w:lineRule="auto" w:line="360"/>
        <w:ind w:firstLine="709"/>
        <w:jc w:val="both"/>
        <w:rPr/>
      </w:pPr>
      <w:r>
        <w:rPr>
          <w:sz w:val="28"/>
          <w:szCs w:val="28"/>
        </w:rPr>
        <w:t xml:space="preserve">• </w:t>
      </w:r>
      <w:r>
        <w:rPr>
          <w:sz w:val="28"/>
          <w:szCs w:val="28"/>
        </w:rPr>
        <w:t>Лингвистические лагеря для молодежных клубов;</w:t>
      </w:r>
    </w:p>
    <w:p>
      <w:pPr>
        <w:pStyle w:val="Normal"/>
        <w:spacing w:lineRule="auto" w:line="360"/>
        <w:ind w:firstLine="709"/>
        <w:jc w:val="both"/>
        <w:rPr/>
      </w:pPr>
      <w:r>
        <w:rPr>
          <w:sz w:val="28"/>
          <w:szCs w:val="28"/>
        </w:rPr>
        <w:t xml:space="preserve">• </w:t>
      </w:r>
      <w:r>
        <w:rPr>
          <w:sz w:val="28"/>
          <w:szCs w:val="28"/>
        </w:rPr>
        <w:t>Семинары по практической молодежной работе;</w:t>
      </w:r>
    </w:p>
    <w:p>
      <w:pPr>
        <w:pStyle w:val="Normal"/>
        <w:spacing w:lineRule="auto" w:line="360"/>
        <w:ind w:firstLine="709"/>
        <w:jc w:val="both"/>
        <w:rPr/>
      </w:pPr>
      <w:r>
        <w:rPr>
          <w:sz w:val="28"/>
          <w:szCs w:val="28"/>
        </w:rPr>
        <w:t xml:space="preserve">• </w:t>
      </w:r>
      <w:r>
        <w:rPr>
          <w:sz w:val="28"/>
          <w:szCs w:val="28"/>
        </w:rPr>
        <w:t>Зимняя и Летняя Академия для творческой молодежи в Москве;</w:t>
      </w:r>
    </w:p>
    <w:p>
      <w:pPr>
        <w:pStyle w:val="Normal"/>
        <w:spacing w:lineRule="auto" w:line="360"/>
        <w:ind w:firstLine="709"/>
        <w:jc w:val="both"/>
        <w:rPr/>
      </w:pPr>
      <w:r>
        <w:rPr>
          <w:sz w:val="28"/>
          <w:szCs w:val="28"/>
        </w:rPr>
        <w:t xml:space="preserve">• </w:t>
      </w:r>
      <w:r>
        <w:rPr>
          <w:sz w:val="28"/>
          <w:szCs w:val="28"/>
        </w:rPr>
        <w:t>Литературные семинары;</w:t>
      </w:r>
    </w:p>
    <w:p>
      <w:pPr>
        <w:pStyle w:val="Normal"/>
        <w:spacing w:lineRule="auto" w:line="360"/>
        <w:ind w:firstLine="709"/>
        <w:jc w:val="both"/>
        <w:rPr/>
      </w:pPr>
      <w:r>
        <w:rPr>
          <w:sz w:val="28"/>
          <w:szCs w:val="28"/>
        </w:rPr>
        <w:t xml:space="preserve">• </w:t>
      </w:r>
      <w:r>
        <w:rPr>
          <w:sz w:val="28"/>
          <w:szCs w:val="28"/>
        </w:rPr>
        <w:t>Семинары «Молодежь заботится о традициях своего народа»;</w:t>
      </w:r>
    </w:p>
    <w:p>
      <w:pPr>
        <w:pStyle w:val="Normal"/>
        <w:spacing w:lineRule="auto" w:line="360"/>
        <w:ind w:firstLine="709"/>
        <w:jc w:val="both"/>
        <w:rPr/>
      </w:pPr>
      <w:r>
        <w:rPr>
          <w:sz w:val="28"/>
          <w:szCs w:val="28"/>
        </w:rPr>
        <w:t xml:space="preserve">• </w:t>
      </w:r>
      <w:r>
        <w:rPr>
          <w:sz w:val="28"/>
          <w:szCs w:val="28"/>
        </w:rPr>
        <w:t>Экономические семинары «Азбука рынка»;</w:t>
      </w:r>
    </w:p>
    <w:p>
      <w:pPr>
        <w:pStyle w:val="Normal"/>
        <w:spacing w:lineRule="auto" w:line="360"/>
        <w:ind w:firstLine="709"/>
        <w:jc w:val="both"/>
        <w:rPr>
          <w:sz w:val="28"/>
          <w:szCs w:val="28"/>
        </w:rPr>
      </w:pPr>
      <w:r>
        <w:rPr>
          <w:sz w:val="28"/>
          <w:szCs w:val="28"/>
        </w:rPr>
        <w:t xml:space="preserve">• </w:t>
      </w:r>
      <w:r>
        <w:rPr>
          <w:sz w:val="28"/>
          <w:szCs w:val="28"/>
        </w:rPr>
        <w:t xml:space="preserve">Семейные встречи; </w:t>
      </w:r>
    </w:p>
    <w:p>
      <w:pPr>
        <w:pStyle w:val="Normal"/>
        <w:spacing w:lineRule="auto" w:line="360"/>
        <w:ind w:firstLine="709"/>
        <w:jc w:val="both"/>
        <w:rPr/>
      </w:pPr>
      <w:r>
        <w:rPr>
          <w:sz w:val="28"/>
          <w:szCs w:val="28"/>
        </w:rPr>
        <w:t xml:space="preserve">• </w:t>
      </w:r>
      <w:r>
        <w:rPr>
          <w:sz w:val="28"/>
          <w:szCs w:val="28"/>
        </w:rPr>
        <w:t>Профориентационные семинары и профессиональное обучение молодежи;</w:t>
      </w:r>
    </w:p>
    <w:p>
      <w:pPr>
        <w:pStyle w:val="Normal"/>
        <w:spacing w:lineRule="auto" w:line="360"/>
        <w:ind w:firstLine="709"/>
        <w:jc w:val="both"/>
        <w:rPr/>
      </w:pPr>
      <w:r>
        <w:rPr>
          <w:sz w:val="28"/>
          <w:szCs w:val="28"/>
        </w:rPr>
        <w:t xml:space="preserve">• </w:t>
      </w:r>
      <w:r>
        <w:rPr>
          <w:sz w:val="28"/>
          <w:szCs w:val="28"/>
        </w:rPr>
        <w:t>Спортивно-лингвистические кемпинги;</w:t>
      </w:r>
    </w:p>
    <w:p>
      <w:pPr>
        <w:pStyle w:val="Normal"/>
        <w:spacing w:lineRule="auto" w:line="360"/>
        <w:ind w:firstLine="709"/>
        <w:jc w:val="both"/>
        <w:rPr/>
      </w:pPr>
      <w:r>
        <w:rPr>
          <w:sz w:val="28"/>
          <w:szCs w:val="28"/>
        </w:rPr>
        <w:t xml:space="preserve">• </w:t>
      </w:r>
      <w:r>
        <w:rPr>
          <w:sz w:val="28"/>
          <w:szCs w:val="28"/>
        </w:rPr>
        <w:t>Молодежная акция «В поиске следов. Лицом к лицу с нашей историей на Волге»;</w:t>
      </w:r>
    </w:p>
    <w:p>
      <w:pPr>
        <w:pStyle w:val="Normal"/>
        <w:spacing w:lineRule="auto" w:line="360"/>
        <w:ind w:firstLine="709"/>
        <w:jc w:val="both"/>
        <w:rPr>
          <w:sz w:val="28"/>
          <w:szCs w:val="28"/>
        </w:rPr>
      </w:pPr>
      <w:r>
        <w:rPr>
          <w:sz w:val="28"/>
          <w:szCs w:val="28"/>
        </w:rPr>
        <w:t xml:space="preserve"> </w:t>
      </w:r>
      <w:r>
        <w:rPr>
          <w:sz w:val="28"/>
          <w:szCs w:val="28"/>
        </w:rPr>
        <w:t xml:space="preserve">Видеомастер-классы и театральные мастер-классы; </w:t>
      </w:r>
    </w:p>
    <w:p>
      <w:pPr>
        <w:pStyle w:val="Normal"/>
        <w:spacing w:lineRule="auto" w:line="360"/>
        <w:ind w:firstLine="709"/>
        <w:jc w:val="both"/>
        <w:rPr/>
      </w:pPr>
      <w:r>
        <w:rPr>
          <w:sz w:val="28"/>
          <w:szCs w:val="28"/>
        </w:rPr>
        <w:t xml:space="preserve">• </w:t>
      </w:r>
      <w:r>
        <w:rPr>
          <w:sz w:val="28"/>
          <w:szCs w:val="28"/>
        </w:rPr>
        <w:t>Молодежный форум;</w:t>
      </w:r>
    </w:p>
    <w:p>
      <w:pPr>
        <w:pStyle w:val="Normal"/>
        <w:spacing w:lineRule="auto" w:line="360"/>
        <w:ind w:firstLine="709"/>
        <w:jc w:val="both"/>
        <w:rPr/>
      </w:pPr>
      <w:r>
        <w:rPr>
          <w:sz w:val="28"/>
          <w:szCs w:val="28"/>
        </w:rPr>
        <w:t xml:space="preserve"> </w:t>
      </w:r>
      <w:r>
        <w:rPr>
          <w:sz w:val="28"/>
          <w:szCs w:val="28"/>
        </w:rPr>
        <w:t>Молодежный фестиваль немецкой культуры «Меж границ – без границ!»</w:t>
      </w:r>
    </w:p>
    <w:p>
      <w:pPr>
        <w:pStyle w:val="Normal"/>
        <w:spacing w:lineRule="auto" w:line="360"/>
        <w:ind w:firstLine="709"/>
        <w:jc w:val="both"/>
        <w:rPr>
          <w:sz w:val="28"/>
          <w:szCs w:val="28"/>
        </w:rPr>
      </w:pPr>
      <w:r>
        <w:rPr>
          <w:sz w:val="28"/>
          <w:szCs w:val="28"/>
        </w:rPr>
        <w:t xml:space="preserve">• </w:t>
      </w:r>
      <w:r>
        <w:rPr>
          <w:sz w:val="28"/>
          <w:szCs w:val="28"/>
        </w:rPr>
        <w:t xml:space="preserve">Экологическая акция «Зеленая Россия» и др. </w:t>
      </w:r>
    </w:p>
    <w:p>
      <w:pPr>
        <w:pStyle w:val="Normal"/>
        <w:spacing w:lineRule="auto" w:line="360"/>
        <w:ind w:firstLine="709"/>
        <w:jc w:val="both"/>
        <w:rPr/>
      </w:pPr>
      <w:r>
        <w:rPr>
          <w:sz w:val="28"/>
          <w:szCs w:val="28"/>
        </w:rPr>
        <w:t>Немецкое молодежное объединение активно сотрудничает с другими общественными организациями. Например, с немецкими молодежными союзами Казахстана, Кыргызстана, Украины, Узбекистана и Грузии. Особое внимание уделено развитию партнерских связей между молодежными организациями России и Германии. С 1999 по 2004 г. около 650 членов НМО приняли участие в различных молодежных семинарах и встречах в Германии, Дании, Словакии, Австрии, Италии и других странах Европ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rStyle w:val="Fliesstext1"/>
          <w:rFonts w:ascii="Times New Roman" w:hAnsi="Times New Roman" w:cs="Times New Roman"/>
          <w:b/>
          <w:b/>
          <w:color w:val="000000"/>
          <w:sz w:val="28"/>
          <w:szCs w:val="32"/>
          <w:lang w:eastAsia="de-DE"/>
        </w:rPr>
      </w:pPr>
      <w:r>
        <w:rPr>
          <w:b/>
          <w:sz w:val="28"/>
          <w:szCs w:val="32"/>
        </w:rPr>
        <w:t>3.3 Экологические организации</w:t>
      </w:r>
    </w:p>
    <w:p>
      <w:pPr>
        <w:pStyle w:val="Normal"/>
        <w:spacing w:lineRule="auto" w:line="360"/>
        <w:ind w:firstLine="709"/>
        <w:jc w:val="both"/>
        <w:rPr>
          <w:rStyle w:val="Fliesstext1"/>
          <w:rFonts w:ascii="Times New Roman" w:hAnsi="Times New Roman" w:cs="Times New Roman"/>
          <w:b/>
          <w:b/>
          <w:color w:val="000000"/>
          <w:sz w:val="28"/>
          <w:szCs w:val="28"/>
          <w:lang w:eastAsia="de-DE"/>
        </w:rPr>
      </w:pPr>
      <w:r>
        <w:rPr/>
      </w:r>
    </w:p>
    <w:p>
      <w:pPr>
        <w:pStyle w:val="Normal"/>
        <w:spacing w:lineRule="auto" w:line="360"/>
        <w:ind w:firstLine="709"/>
        <w:jc w:val="both"/>
        <w:rPr>
          <w:sz w:val="28"/>
          <w:szCs w:val="28"/>
        </w:rPr>
      </w:pPr>
      <w:r>
        <w:rPr>
          <w:sz w:val="28"/>
          <w:szCs w:val="28"/>
        </w:rPr>
        <w:t>Проблема экологии является основной глобальной проблемой современности. В Германии существует огромное количество природоохранных союзов и общественных организаций. Среди них широко известны национальные экологические организации: BUND (Союз охраны окружающей среды и природы Германии) и NABU (Союз охраны природы Германии), «Глобальный Фонд Природы»</w:t>
      </w:r>
      <w:r>
        <w:rPr>
          <w:rStyle w:val="Fliesstext1"/>
          <w:rFonts w:cs="Times New Roman"/>
          <w:color w:val="000000"/>
          <w:sz w:val="28"/>
          <w:szCs w:val="28"/>
          <w:lang w:val="de-DE" w:eastAsia="de-DE"/>
        </w:rPr>
        <w:t xml:space="preserve"> (</w:t>
      </w:r>
      <w:r>
        <w:rPr>
          <w:rStyle w:val="Fliesstext1"/>
          <w:rFonts w:cs="Times New Roman"/>
          <w:color w:val="000000"/>
          <w:sz w:val="28"/>
          <w:szCs w:val="28"/>
          <w:lang w:val="en-US" w:eastAsia="de-DE"/>
        </w:rPr>
        <w:t>GNF</w:t>
      </w:r>
      <w:r>
        <w:rPr>
          <w:rStyle w:val="Fliesstext1"/>
          <w:rFonts w:cs="Times New Roman"/>
          <w:color w:val="000000"/>
          <w:sz w:val="28"/>
          <w:szCs w:val="28"/>
          <w:lang w:val="de-DE" w:eastAsia="de-DE"/>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1 «Глобальный Фонд Природы»</w:t>
      </w:r>
      <w:r>
        <w:rPr>
          <w:rStyle w:val="Fliesstext1"/>
          <w:rFonts w:cs="Times New Roman"/>
          <w:b/>
          <w:color w:val="000000"/>
          <w:sz w:val="28"/>
          <w:szCs w:val="28"/>
          <w:lang w:val="de-DE" w:eastAsia="de-DE"/>
        </w:rPr>
        <w:t xml:space="preserve"> (</w:t>
      </w:r>
      <w:r>
        <w:rPr>
          <w:rStyle w:val="Fliesstext1"/>
          <w:rFonts w:cs="Times New Roman"/>
          <w:b/>
          <w:color w:val="000000"/>
          <w:sz w:val="28"/>
          <w:szCs w:val="28"/>
          <w:lang w:val="en-US" w:eastAsia="de-DE"/>
        </w:rPr>
        <w:t>GNF</w:t>
      </w:r>
      <w:r>
        <w:rPr>
          <w:rStyle w:val="Fliesstext1"/>
          <w:rFonts w:cs="Times New Roman"/>
          <w:b/>
          <w:color w:val="000000"/>
          <w:sz w:val="28"/>
          <w:szCs w:val="28"/>
          <w:lang w:val="de-DE" w:eastAsia="de-DE"/>
        </w:rPr>
        <w:t>)</w:t>
      </w:r>
    </w:p>
    <w:p>
      <w:pPr>
        <w:pStyle w:val="Normal"/>
        <w:spacing w:lineRule="auto" w:line="360"/>
        <w:ind w:firstLine="709"/>
        <w:jc w:val="both"/>
        <w:rPr>
          <w:sz w:val="28"/>
          <w:szCs w:val="28"/>
          <w:lang w:eastAsia="de-DE"/>
        </w:rPr>
      </w:pPr>
      <w:r>
        <w:rPr>
          <w:sz w:val="28"/>
          <w:szCs w:val="28"/>
        </w:rPr>
        <w:t>«Глобальный Фонд Природы»</w:t>
      </w:r>
      <w:r>
        <w:rPr>
          <w:rStyle w:val="Fliesstext1"/>
          <w:rFonts w:cs="Times New Roman"/>
          <w:color w:val="000000"/>
          <w:sz w:val="28"/>
          <w:szCs w:val="28"/>
          <w:lang w:val="de-DE" w:eastAsia="de-DE"/>
        </w:rPr>
        <w:t xml:space="preserve"> (</w:t>
      </w:r>
      <w:r>
        <w:rPr>
          <w:rStyle w:val="Fliesstext1"/>
          <w:rFonts w:cs="Times New Roman"/>
          <w:color w:val="000000"/>
          <w:sz w:val="28"/>
          <w:szCs w:val="28"/>
          <w:lang w:val="en-US" w:eastAsia="de-DE"/>
        </w:rPr>
        <w:t>GNF</w:t>
      </w:r>
      <w:r>
        <w:rPr>
          <w:rStyle w:val="Fliesstext1"/>
          <w:rFonts w:cs="Times New Roman"/>
          <w:color w:val="000000"/>
          <w:sz w:val="28"/>
          <w:szCs w:val="28"/>
          <w:lang w:val="de-DE" w:eastAsia="de-DE"/>
        </w:rPr>
        <w:t>),</w:t>
      </w:r>
      <w:r>
        <w:rPr>
          <w:rStyle w:val="Fliesstext1"/>
          <w:rFonts w:cs="Times New Roman"/>
          <w:color w:val="000000"/>
          <w:sz w:val="28"/>
          <w:szCs w:val="28"/>
          <w:lang w:eastAsia="de-DE"/>
        </w:rPr>
        <w:t xml:space="preserve"> </w:t>
      </w:r>
      <w:r>
        <w:rPr>
          <w:sz w:val="28"/>
          <w:szCs w:val="28"/>
        </w:rPr>
        <w:t xml:space="preserve">– </w:t>
      </w:r>
      <w:r>
        <w:rPr>
          <w:rStyle w:val="Fliesstext1"/>
          <w:rFonts w:cs="Times New Roman"/>
          <w:color w:val="000000"/>
          <w:sz w:val="28"/>
          <w:szCs w:val="28"/>
          <w:lang w:eastAsia="de-DE"/>
        </w:rPr>
        <w:t xml:space="preserve">немецкая и </w:t>
      </w:r>
      <w:r>
        <w:rPr>
          <w:rStyle w:val="Fliesstext1"/>
          <w:rFonts w:cs="Times New Roman"/>
          <w:color w:val="000000"/>
          <w:sz w:val="28"/>
          <w:szCs w:val="28"/>
          <w:lang w:val="de-DE" w:eastAsia="de-DE"/>
        </w:rPr>
        <w:t>международная некоммерческая организация, основанная в 1</w:t>
      </w:r>
      <w:r>
        <w:rPr>
          <w:rStyle w:val="Fliesstext1"/>
          <w:rFonts w:cs="Times New Roman"/>
          <w:color w:val="000000"/>
          <w:sz w:val="28"/>
          <w:szCs w:val="28"/>
          <w:lang w:eastAsia="de-DE"/>
        </w:rPr>
        <w:t>9</w:t>
      </w:r>
      <w:r>
        <w:rPr>
          <w:rStyle w:val="Fliesstext1"/>
          <w:rFonts w:cs="Times New Roman"/>
          <w:color w:val="000000"/>
          <w:sz w:val="28"/>
          <w:szCs w:val="28"/>
          <w:lang w:val="de-DE" w:eastAsia="de-DE"/>
        </w:rPr>
        <w:t xml:space="preserve">88 году с целью защиты природы и охраны окружающей среды. </w:t>
      </w:r>
      <w:r>
        <w:rPr>
          <w:rStyle w:val="Fliesstext1"/>
          <w:rFonts w:cs="Times New Roman"/>
          <w:color w:val="000000"/>
          <w:sz w:val="28"/>
          <w:szCs w:val="28"/>
          <w:lang w:val="en-US" w:eastAsia="de-DE"/>
        </w:rPr>
        <w:t>GNF</w:t>
      </w:r>
      <w:r>
        <w:rPr>
          <w:rStyle w:val="Fliesstext1"/>
          <w:rFonts w:cs="Times New Roman"/>
          <w:color w:val="000000"/>
          <w:sz w:val="28"/>
          <w:szCs w:val="28"/>
          <w:lang w:eastAsia="de-DE"/>
        </w:rPr>
        <w:t xml:space="preserve"> </w:t>
      </w:r>
      <w:r>
        <w:rPr>
          <w:rStyle w:val="Fliesstext1"/>
          <w:rFonts w:cs="Times New Roman"/>
          <w:color w:val="000000"/>
          <w:sz w:val="28"/>
          <w:szCs w:val="28"/>
          <w:lang w:val="de-DE" w:eastAsia="de-DE"/>
        </w:rPr>
        <w:t>– неправительственная и политически независимая организация.</w:t>
      </w:r>
      <w:r>
        <w:rPr>
          <w:sz w:val="28"/>
          <w:szCs w:val="28"/>
          <w:lang w:val="de-DE" w:eastAsia="de-DE"/>
        </w:rPr>
        <w:t xml:space="preserve"> </w:t>
      </w:r>
      <w:r>
        <w:rPr>
          <w:sz w:val="28"/>
          <w:szCs w:val="28"/>
        </w:rPr>
        <w:t>В 1998 году фондом был инициирован п</w:t>
      </w:r>
      <w:r>
        <w:rPr>
          <w:rStyle w:val="Fliesstext1"/>
          <w:rFonts w:cs="Times New Roman"/>
          <w:color w:val="000000"/>
          <w:sz w:val="28"/>
          <w:szCs w:val="28"/>
          <w:lang w:eastAsia="de-DE"/>
        </w:rPr>
        <w:t xml:space="preserve">роект «Живые озера», международная сеть важнейших озерных территорий. Основная цель – сохранение и защита природных ресурсов, главным образом, резервуаров пресной воды на нашей планете. </w:t>
      </w:r>
    </w:p>
    <w:p>
      <w:pPr>
        <w:pStyle w:val="Normal"/>
        <w:spacing w:lineRule="auto" w:line="360"/>
        <w:ind w:firstLine="709"/>
        <w:jc w:val="both"/>
        <w:rPr>
          <w:sz w:val="28"/>
          <w:szCs w:val="28"/>
          <w:lang w:eastAsia="de-DE"/>
        </w:rPr>
      </w:pPr>
      <w:r>
        <w:rPr>
          <w:sz w:val="28"/>
          <w:szCs w:val="28"/>
        </w:rPr>
        <w:drawing>
          <wp:inline distT="0" distB="0" distL="0" distR="0">
            <wp:extent cx="16446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64465" cy="27305"/>
                    </a:xfrm>
                    <a:prstGeom prst="rect">
                      <a:avLst/>
                    </a:prstGeom>
                  </pic:spPr>
                </pic:pic>
              </a:graphicData>
            </a:graphic>
          </wp:inline>
        </w:drawing>
      </w:r>
      <w:r>
        <w:rPr>
          <w:sz w:val="28"/>
          <w:szCs w:val="28"/>
        </w:rPr>
        <w:t>О том, насколько важным является этот вопрос, свидетельствует доклад ООН: сегодня 1,4 миллиарда человек испытывают нехватку воды или</w:t>
      </w:r>
      <w:r>
        <w:rPr>
          <w:sz w:val="28"/>
          <w:szCs w:val="28"/>
          <w:lang w:val="de-DE" w:eastAsia="de-DE"/>
        </w:rPr>
        <w:t xml:space="preserve"> </w:t>
      </w:r>
      <w:r>
        <w:rPr>
          <w:sz w:val="28"/>
          <w:szCs w:val="28"/>
          <w:lang w:eastAsia="de-DE"/>
        </w:rPr>
        <w:t xml:space="preserve">имеют в распоряжении воду плохого качества. </w:t>
      </w:r>
    </w:p>
    <w:p>
      <w:pPr>
        <w:pStyle w:val="Normal"/>
        <w:spacing w:lineRule="auto" w:line="360"/>
        <w:ind w:firstLine="709"/>
        <w:jc w:val="both"/>
        <w:rPr>
          <w:rStyle w:val="Fliesstext1"/>
          <w:rFonts w:ascii="Times New Roman" w:hAnsi="Times New Roman" w:cs="Times New Roman"/>
          <w:color w:val="000000"/>
          <w:sz w:val="28"/>
          <w:szCs w:val="28"/>
        </w:rPr>
      </w:pPr>
      <w:r>
        <w:rPr>
          <w:rStyle w:val="Fliesstext1"/>
          <w:rFonts w:cs="Times New Roman"/>
          <w:color w:val="000000"/>
          <w:sz w:val="28"/>
          <w:szCs w:val="28"/>
          <w:lang w:eastAsia="de-DE"/>
        </w:rPr>
        <w:t xml:space="preserve">Партнеры проекта «Живые озера» объединены общим намерением найти пути эффективной защиты крупнейших и важнейших резервуаров пресной воды мира. </w:t>
      </w:r>
    </w:p>
    <w:p>
      <w:pPr>
        <w:pStyle w:val="Normal"/>
        <w:spacing w:lineRule="auto" w:line="360"/>
        <w:ind w:firstLine="709"/>
        <w:jc w:val="both"/>
        <w:rPr>
          <w:rStyle w:val="Fliesstext1"/>
          <w:rFonts w:ascii="Times New Roman" w:hAnsi="Times New Roman" w:cs="Times New Roman"/>
          <w:color w:val="000000"/>
          <w:sz w:val="28"/>
          <w:szCs w:val="28"/>
        </w:rPr>
      </w:pPr>
      <w:r>
        <w:rPr>
          <w:rStyle w:val="Fliesstext1"/>
          <w:rFonts w:cs="Times New Roman"/>
          <w:color w:val="000000"/>
          <w:sz w:val="28"/>
          <w:szCs w:val="28"/>
        </w:rPr>
        <w:t xml:space="preserve">Проект начался с четырех озёр-партнеров на четырех разных континентах: Боденское озеро (Германия, Швейцария, Австрия), Моно (Калифорния, США), Санта Люсия (ЮАР) и Бива (Япония). Сейчас сеть состоит из 36 озёр и продолжает расширяться. </w:t>
      </w:r>
      <w:r>
        <w:rPr>
          <w:rStyle w:val="Fliesstext1"/>
          <w:rFonts w:cs="Times New Roman"/>
          <w:color w:val="000000"/>
          <w:sz w:val="28"/>
          <w:szCs w:val="28"/>
          <w:lang w:val="en-US"/>
        </w:rPr>
        <w:t>GNF</w:t>
      </w:r>
      <w:r>
        <w:rPr>
          <w:rStyle w:val="Fliesstext1"/>
          <w:rFonts w:cs="Times New Roman"/>
          <w:color w:val="000000"/>
          <w:sz w:val="28"/>
          <w:szCs w:val="28"/>
        </w:rPr>
        <w:t xml:space="preserve"> сотрудничает с местными общественными группами, которые привносят в международную сеть свой опыт и ноу-хау в области сохранения и менеджмента озёр. </w:t>
      </w:r>
    </w:p>
    <w:p>
      <w:pPr>
        <w:pStyle w:val="Normal"/>
        <w:spacing w:lineRule="auto" w:line="360"/>
        <w:ind w:firstLine="709"/>
        <w:jc w:val="both"/>
        <w:rPr/>
      </w:pPr>
      <w:r>
        <w:rPr>
          <w:rStyle w:val="Fliesstext1"/>
          <w:rFonts w:cs="Times New Roman"/>
          <w:color w:val="000000"/>
          <w:sz w:val="28"/>
          <w:szCs w:val="28"/>
        </w:rPr>
        <w:t xml:space="preserve">В 2001 году начался проект «Живые озёра: устойчивый менеджмент водно-болотных территорий и мелких озёр». На осуществление этого проекта по восстановлению озёр Нестос на северо-востоке Греции и лагун Ла Нава и Боада в Испании </w:t>
      </w:r>
      <w:r>
        <w:rPr>
          <w:rStyle w:val="Fliesstext1"/>
          <w:rFonts w:cs="Times New Roman"/>
          <w:color w:val="000000"/>
          <w:sz w:val="28"/>
          <w:szCs w:val="28"/>
          <w:lang w:val="en-US"/>
        </w:rPr>
        <w:t>GNF</w:t>
      </w:r>
      <w:r>
        <w:rPr>
          <w:rStyle w:val="Fliesstext1"/>
          <w:rFonts w:cs="Times New Roman"/>
          <w:color w:val="000000"/>
          <w:sz w:val="28"/>
          <w:szCs w:val="28"/>
        </w:rPr>
        <w:t xml:space="preserve"> получил поддержку Программы </w:t>
      </w:r>
      <w:r>
        <w:rPr>
          <w:rStyle w:val="Fliesstext1"/>
          <w:rFonts w:cs="Times New Roman"/>
          <w:color w:val="000000"/>
          <w:sz w:val="28"/>
          <w:szCs w:val="28"/>
          <w:lang w:val="en-US"/>
        </w:rPr>
        <w:t>LIFE</w:t>
      </w:r>
      <w:r>
        <w:rPr>
          <w:rStyle w:val="Fliesstext1"/>
          <w:rFonts w:cs="Times New Roman"/>
          <w:color w:val="000000"/>
          <w:sz w:val="28"/>
          <w:szCs w:val="28"/>
        </w:rPr>
        <w:t xml:space="preserve"> Европейского Союза. Основная цель проекта – реализация менеджмент-планов устойчивого развития водных экосистем совместно с местными сообществами и на благо их экономического и социального благополучия. Г. Шредер лично поддержал движение в пользу защиты озера Байкал, тем самым он помог сохранить озеро в списке Всемирного природного наследия «ЮНЕСКО».</w:t>
      </w:r>
    </w:p>
    <w:p>
      <w:pPr>
        <w:pStyle w:val="Normal"/>
        <w:spacing w:lineRule="auto" w:line="360"/>
        <w:ind w:firstLine="709"/>
        <w:jc w:val="both"/>
        <w:rPr/>
      </w:pPr>
      <w:r>
        <w:rPr>
          <w:sz w:val="28"/>
          <w:szCs w:val="28"/>
        </w:rPr>
        <w:t>Цели фонда реализуются преимущественно посредством:</w:t>
      </w:r>
    </w:p>
    <w:p>
      <w:pPr>
        <w:pStyle w:val="Normal"/>
        <w:spacing w:lineRule="auto" w:line="360"/>
        <w:ind w:firstLine="709"/>
        <w:jc w:val="both"/>
        <w:rPr/>
      </w:pPr>
      <w:r>
        <w:rPr>
          <w:sz w:val="28"/>
          <w:szCs w:val="28"/>
        </w:rPr>
        <w:t xml:space="preserve"> </w:t>
      </w:r>
      <w:r>
        <w:rPr>
          <w:sz w:val="28"/>
          <w:szCs w:val="28"/>
        </w:rPr>
        <w:drawing>
          <wp:inline distT="0" distB="0" distL="0" distR="0">
            <wp:extent cx="1047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291" r="-344" b="-291"/>
                    <a:stretch>
                      <a:fillRect/>
                    </a:stretch>
                  </pic:blipFill>
                  <pic:spPr bwMode="auto">
                    <a:xfrm>
                      <a:off x="0" y="0"/>
                      <a:ext cx="104775" cy="123825"/>
                    </a:xfrm>
                    <a:prstGeom prst="rect">
                      <a:avLst/>
                    </a:prstGeom>
                  </pic:spPr>
                </pic:pic>
              </a:graphicData>
            </a:graphic>
          </wp:inline>
        </w:drawing>
      </w:r>
      <w:r>
        <w:rPr>
          <w:sz w:val="28"/>
          <w:szCs w:val="28"/>
        </w:rPr>
        <w:t>Создания и ведения проектов по защите природы, окружающей среды и фауны, а также защиты и редких видов животных, сохранения их экологической ниши, жизненного пространства и миграционных путей;</w:t>
      </w:r>
    </w:p>
    <w:p>
      <w:pPr>
        <w:pStyle w:val="Normal"/>
        <w:spacing w:lineRule="auto" w:line="360"/>
        <w:ind w:firstLine="709"/>
        <w:jc w:val="both"/>
        <w:rPr/>
      </w:pPr>
      <w:r>
        <w:rPr>
          <w:sz w:val="28"/>
          <w:szCs w:val="28"/>
        </w:rPr>
        <w:drawing>
          <wp:inline distT="0" distB="0" distL="0" distR="0">
            <wp:extent cx="952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 cy="19050"/>
                    </a:xfrm>
                    <a:prstGeom prst="rect">
                      <a:avLst/>
                    </a:prstGeom>
                  </pic:spPr>
                </pic:pic>
              </a:graphicData>
            </a:graphic>
          </wp:inline>
        </w:drawing>
      </w:r>
      <w:r>
        <w:rPr>
          <w:sz w:val="28"/>
          <w:szCs w:val="28"/>
        </w:rPr>
        <w:drawing>
          <wp:inline distT="0" distB="0" distL="0" distR="0">
            <wp:extent cx="81915"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291" r="-344" b="-291"/>
                    <a:stretch>
                      <a:fillRect/>
                    </a:stretch>
                  </pic:blipFill>
                  <pic:spPr bwMode="auto">
                    <a:xfrm>
                      <a:off x="0" y="0"/>
                      <a:ext cx="81915" cy="109220"/>
                    </a:xfrm>
                    <a:prstGeom prst="rect">
                      <a:avLst/>
                    </a:prstGeom>
                  </pic:spPr>
                </pic:pic>
              </a:graphicData>
            </a:graphic>
          </wp:inline>
        </w:drawing>
      </w:r>
      <w:r>
        <w:rPr>
          <w:sz w:val="28"/>
          <w:szCs w:val="28"/>
        </w:rPr>
        <w:t>развития проектов-моделей с целью становления рационального безотходного хозяйства;</w:t>
      </w:r>
    </w:p>
    <w:p>
      <w:pPr>
        <w:pStyle w:val="Normal"/>
        <w:spacing w:lineRule="auto" w:line="360"/>
        <w:ind w:firstLine="709"/>
        <w:jc w:val="both"/>
        <w:rPr/>
      </w:pPr>
      <w:r>
        <w:rPr>
          <w:sz w:val="28"/>
          <w:szCs w:val="28"/>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81915"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291" r="-344" b="-291"/>
                    <a:stretch>
                      <a:fillRect/>
                    </a:stretch>
                  </pic:blipFill>
                  <pic:spPr bwMode="auto">
                    <a:xfrm>
                      <a:off x="0" y="0"/>
                      <a:ext cx="81915" cy="109220"/>
                    </a:xfrm>
                    <a:prstGeom prst="rect">
                      <a:avLst/>
                    </a:prstGeom>
                  </pic:spPr>
                </pic:pic>
              </a:graphicData>
            </a:graphic>
          </wp:inline>
        </w:drawing>
      </w:r>
      <w:r>
        <w:rPr>
          <w:sz w:val="28"/>
          <w:szCs w:val="28"/>
        </w:rPr>
        <w:t>публикации и проведения мероприятий на тему защиты природы и окружающей среды;</w:t>
      </w:r>
    </w:p>
    <w:p>
      <w:pPr>
        <w:pStyle w:val="Normal"/>
        <w:spacing w:lineRule="auto" w:line="360"/>
        <w:ind w:firstLine="709"/>
        <w:jc w:val="both"/>
        <w:rPr/>
      </w:pPr>
      <w:r>
        <w:rPr>
          <w:sz w:val="28"/>
          <w:szCs w:val="28"/>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81915"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291" r="-344" b="-291"/>
                    <a:stretch>
                      <a:fillRect/>
                    </a:stretch>
                  </pic:blipFill>
                  <pic:spPr bwMode="auto">
                    <a:xfrm>
                      <a:off x="0" y="0"/>
                      <a:ext cx="81915" cy="109220"/>
                    </a:xfrm>
                    <a:prstGeom prst="rect">
                      <a:avLst/>
                    </a:prstGeom>
                  </pic:spPr>
                </pic:pic>
              </a:graphicData>
            </a:graphic>
          </wp:inline>
        </w:drawing>
      </w:r>
      <w:r>
        <w:rPr>
          <w:sz w:val="28"/>
          <w:szCs w:val="28"/>
        </w:rPr>
        <w:t>лоббирования ратификации и реализации международных конвенций о защите животных и животных видов.</w:t>
      </w:r>
    </w:p>
    <w:p>
      <w:pPr>
        <w:pStyle w:val="Normal"/>
        <w:spacing w:lineRule="auto" w:line="360"/>
        <w:ind w:firstLine="709"/>
        <w:jc w:val="both"/>
        <w:rPr/>
      </w:pPr>
      <w:r>
        <w:rPr>
          <w:sz w:val="28"/>
          <w:szCs w:val="28"/>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77" r="-377" b="-377"/>
                    <a:stretch>
                      <a:fillRect/>
                    </a:stretch>
                  </pic:blipFill>
                  <pic:spPr bwMode="auto">
                    <a:xfrm>
                      <a:off x="0" y="0"/>
                      <a:ext cx="27305" cy="27305"/>
                    </a:xfrm>
                    <a:prstGeom prst="rect">
                      <a:avLst/>
                    </a:prstGeom>
                  </pic:spPr>
                </pic:pic>
              </a:graphicData>
            </a:graphic>
          </wp:inline>
        </w:drawing>
      </w:r>
      <w:r>
        <w:rPr>
          <w:sz w:val="28"/>
          <w:szCs w:val="28"/>
        </w:rPr>
        <w:t xml:space="preserve">Одним из наиболее важных инициированных фондом проектов является основанная в 1998 г. международная сеть озер «Живые озера», которая прилагает усилия для всемирной защиты озер и водоемов. Наряду с этим осуществляется проект </w:t>
      </w:r>
      <w:r>
        <w:rPr>
          <w:rStyle w:val="Subheadlinegruen1"/>
          <w:rFonts w:cs="Times New Roman"/>
          <w:b w:val="false"/>
          <w:color w:val="000000"/>
          <w:sz w:val="28"/>
          <w:szCs w:val="28"/>
        </w:rPr>
        <w:t xml:space="preserve">«Деревенская ласточка». </w:t>
      </w:r>
      <w:r>
        <w:rPr>
          <w:rStyle w:val="Fliesstext1"/>
          <w:rFonts w:cs="Times New Roman"/>
          <w:color w:val="000000"/>
          <w:sz w:val="28"/>
          <w:szCs w:val="28"/>
        </w:rPr>
        <w:t>Школьники на Байкале и на Боденском озере учатся беречь живую природу, и, обмениваясь опытом и впечатлениями, участвуют в практической работе по сохранению биологического вида «деревенская ласточка» (</w:t>
      </w:r>
      <w:r>
        <w:rPr>
          <w:rStyle w:val="Fliesstext1"/>
          <w:rFonts w:cs="Times New Roman"/>
          <w:color w:val="000000"/>
          <w:sz w:val="28"/>
          <w:szCs w:val="28"/>
          <w:lang w:val="en-US"/>
        </w:rPr>
        <w:t>Hirundo</w:t>
      </w:r>
      <w:r>
        <w:rPr>
          <w:rStyle w:val="Fliesstext1"/>
          <w:rFonts w:cs="Times New Roman"/>
          <w:color w:val="000000"/>
          <w:sz w:val="28"/>
          <w:szCs w:val="28"/>
        </w:rPr>
        <w:t xml:space="preserve"> </w:t>
      </w:r>
      <w:r>
        <w:rPr>
          <w:rStyle w:val="Fliesstext1"/>
          <w:rFonts w:cs="Times New Roman"/>
          <w:color w:val="000000"/>
          <w:sz w:val="28"/>
          <w:szCs w:val="28"/>
          <w:lang w:val="en-US"/>
        </w:rPr>
        <w:t>rustica</w:t>
      </w:r>
      <w:r>
        <w:rPr>
          <w:rStyle w:val="Fliesstext1"/>
          <w:rFonts w:cs="Times New Roman"/>
          <w:color w:val="000000"/>
          <w:sz w:val="28"/>
          <w:szCs w:val="28"/>
        </w:rPr>
        <w:t>).</w:t>
      </w:r>
    </w:p>
    <w:p>
      <w:pPr>
        <w:pStyle w:val="Normal"/>
        <w:spacing w:lineRule="auto" w:line="360"/>
        <w:ind w:firstLine="709"/>
        <w:jc w:val="both"/>
        <w:rPr>
          <w:sz w:val="28"/>
          <w:szCs w:val="28"/>
        </w:rPr>
      </w:pPr>
      <w:r>
        <w:rPr>
          <w:rStyle w:val="Fliesstext1"/>
          <w:rFonts w:cs="Times New Roman"/>
          <w:color w:val="000000"/>
          <w:sz w:val="28"/>
          <w:szCs w:val="28"/>
        </w:rPr>
        <w:t>Цели проекта:</w:t>
      </w:r>
    </w:p>
    <w:p>
      <w:pPr>
        <w:pStyle w:val="Normal"/>
        <w:numPr>
          <w:ilvl w:val="0"/>
          <w:numId w:val="3"/>
        </w:numPr>
        <w:spacing w:lineRule="auto" w:line="360"/>
        <w:ind w:left="0" w:firstLine="709"/>
        <w:jc w:val="both"/>
        <w:rPr>
          <w:sz w:val="28"/>
          <w:szCs w:val="28"/>
        </w:rPr>
      </w:pPr>
      <w:r>
        <w:rPr>
          <w:rStyle w:val="Fliesstext1"/>
          <w:rFonts w:cs="Times New Roman"/>
          <w:color w:val="000000"/>
          <w:sz w:val="28"/>
          <w:szCs w:val="28"/>
        </w:rPr>
        <w:t>Привлечение внимания детей к проблемам мира пернатых и охраны природы через изучение и наблюдение за жизнью деревенской ласточки.</w:t>
      </w:r>
      <w:r>
        <w:rPr>
          <w:sz w:val="28"/>
          <w:szCs w:val="28"/>
        </w:rPr>
        <w:t xml:space="preserve"> </w:t>
      </w:r>
    </w:p>
    <w:p>
      <w:pPr>
        <w:pStyle w:val="Normal"/>
        <w:numPr>
          <w:ilvl w:val="0"/>
          <w:numId w:val="3"/>
        </w:numPr>
        <w:spacing w:lineRule="auto" w:line="360"/>
        <w:ind w:left="0" w:firstLine="709"/>
        <w:jc w:val="both"/>
        <w:rPr>
          <w:sz w:val="28"/>
          <w:szCs w:val="28"/>
        </w:rPr>
      </w:pPr>
      <w:r>
        <w:rPr>
          <w:rStyle w:val="Fliesstext1"/>
          <w:rFonts w:cs="Times New Roman"/>
          <w:color w:val="000000"/>
          <w:sz w:val="28"/>
          <w:szCs w:val="28"/>
        </w:rPr>
        <w:t>Пропаганда наблюдений за жизнью птиц в естественных условиях как одного из видов отдыха.</w:t>
      </w:r>
    </w:p>
    <w:p>
      <w:pPr>
        <w:pStyle w:val="Normal"/>
        <w:numPr>
          <w:ilvl w:val="0"/>
          <w:numId w:val="3"/>
        </w:numPr>
        <w:spacing w:lineRule="auto" w:line="360"/>
        <w:ind w:left="0" w:firstLine="709"/>
        <w:jc w:val="both"/>
        <w:rPr>
          <w:sz w:val="28"/>
          <w:szCs w:val="28"/>
        </w:rPr>
      </w:pPr>
      <w:r>
        <w:rPr>
          <w:rStyle w:val="Fliesstext1"/>
          <w:rFonts w:cs="Times New Roman"/>
          <w:color w:val="000000"/>
          <w:sz w:val="28"/>
          <w:szCs w:val="28"/>
        </w:rPr>
        <w:t>Привлечение детей к практическим занятиям в природе и оказанию реальной помощи деревенским ласточкам</w:t>
      </w:r>
      <w:r>
        <w:rPr>
          <w:sz w:val="28"/>
          <w:szCs w:val="28"/>
        </w:rPr>
        <w:t xml:space="preserve"> </w:t>
      </w:r>
    </w:p>
    <w:p>
      <w:pPr>
        <w:pStyle w:val="Normal"/>
        <w:numPr>
          <w:ilvl w:val="0"/>
          <w:numId w:val="3"/>
        </w:numPr>
        <w:spacing w:lineRule="auto" w:line="360"/>
        <w:ind w:left="0" w:firstLine="709"/>
        <w:jc w:val="both"/>
        <w:rPr>
          <w:rStyle w:val="Fliesstext1"/>
          <w:rFonts w:ascii="Times New Roman" w:hAnsi="Times New Roman" w:cs="Times New Roman"/>
          <w:color w:val="000000"/>
          <w:sz w:val="28"/>
          <w:szCs w:val="28"/>
        </w:rPr>
      </w:pPr>
      <w:r>
        <w:rPr>
          <w:rStyle w:val="Fliesstext1"/>
          <w:rFonts w:cs="Times New Roman"/>
          <w:color w:val="000000"/>
          <w:sz w:val="28"/>
          <w:szCs w:val="28"/>
        </w:rPr>
        <w:t xml:space="preserve"> </w:t>
      </w:r>
      <w:r>
        <w:rPr>
          <w:rStyle w:val="Fliesstext1"/>
          <w:rFonts w:cs="Times New Roman"/>
          <w:color w:val="000000"/>
          <w:sz w:val="28"/>
          <w:szCs w:val="28"/>
        </w:rPr>
        <w:t xml:space="preserve">Содействие коммуникации детей из Германии и Бурятии и обмену опытом между ними по наблюдениям за миром пернатых. </w:t>
      </w:r>
    </w:p>
    <w:p>
      <w:pPr>
        <w:pStyle w:val="Normal"/>
        <w:spacing w:lineRule="auto" w:line="360"/>
        <w:ind w:firstLine="709"/>
        <w:jc w:val="both"/>
        <w:rPr>
          <w:sz w:val="28"/>
          <w:szCs w:val="28"/>
        </w:rPr>
      </w:pPr>
      <w:r>
        <w:rPr>
          <w:rStyle w:val="Fliesstext1"/>
          <w:rFonts w:cs="Times New Roman"/>
          <w:color w:val="000000"/>
          <w:sz w:val="28"/>
          <w:szCs w:val="28"/>
          <w:lang w:eastAsia="de-DE"/>
        </w:rPr>
        <w:t xml:space="preserve">Школьники в возрасте 10-14 лет из 10 сельских школ республики Бурятия под руководством местных координаторов (БИЦ «Грань») собирают информацию об особенностях данного вида птиц, активно наблюдают за ласточками в природных условиях, участвуют в экскурсиях и праздниках, ведут дневники наблюдений, участвуют в творческих конкурсах и многое другое. А в Германии учащиеся наблюдают за ласточками на Боденском озере при поддержке взрослых из </w:t>
      </w:r>
      <w:r>
        <w:rPr>
          <w:rStyle w:val="Fliesstext1"/>
          <w:rFonts w:cs="Times New Roman"/>
          <w:color w:val="000000"/>
          <w:sz w:val="28"/>
          <w:szCs w:val="28"/>
          <w:lang w:val="en-US" w:eastAsia="de-DE"/>
        </w:rPr>
        <w:t>GNF</w:t>
      </w:r>
      <w:r>
        <w:rPr>
          <w:rStyle w:val="Fliesstext1"/>
          <w:rFonts w:cs="Times New Roman"/>
          <w:color w:val="000000"/>
          <w:sz w:val="28"/>
          <w:szCs w:val="28"/>
          <w:lang w:eastAsia="de-DE"/>
        </w:rPr>
        <w:t xml:space="preserve"> и </w:t>
      </w:r>
      <w:r>
        <w:rPr>
          <w:rStyle w:val="Fliesstext1"/>
          <w:rFonts w:cs="Times New Roman"/>
          <w:color w:val="000000"/>
          <w:sz w:val="28"/>
          <w:szCs w:val="28"/>
          <w:lang w:val="en-US" w:eastAsia="de-DE"/>
        </w:rPr>
        <w:t>BUND</w:t>
      </w:r>
      <w:r>
        <w:rPr>
          <w:rStyle w:val="Fliesstext1"/>
          <w:rFonts w:cs="Times New Roman"/>
          <w:color w:val="000000"/>
          <w:sz w:val="28"/>
          <w:szCs w:val="28"/>
          <w:lang w:eastAsia="de-DE"/>
        </w:rPr>
        <w:t xml:space="preserve"> (Союз Охраны Природы Германии). </w:t>
      </w:r>
    </w:p>
    <w:p>
      <w:pPr>
        <w:pStyle w:val="Normal"/>
        <w:spacing w:lineRule="auto" w:line="360"/>
        <w:ind w:firstLine="709"/>
        <w:jc w:val="both"/>
        <w:rPr>
          <w:sz w:val="28"/>
          <w:szCs w:val="28"/>
        </w:rPr>
      </w:pPr>
      <w:r>
        <w:rPr>
          <w:rStyle w:val="Fliesstext1"/>
          <w:rFonts w:cs="Times New Roman"/>
          <w:color w:val="000000"/>
          <w:sz w:val="28"/>
          <w:szCs w:val="28"/>
        </w:rPr>
        <w:t xml:space="preserve">С апреля 2004 года участники проекта ведут наблюдения за прилетом ласточек, составляют картосхемы расположения гнездовий, описания гнёзд. На Богородском острове г. Улан-Удэ была проведена модельная экскурсия по наблюдению за орнитофауной с детьми. Состоялся школьный экологический праздник «Ласточки прилетели – наступило лето». Сельские учителя получают инструктаж и методические материалы для организации подобных экскурсий и мероприятий. </w:t>
      </w:r>
      <w:r>
        <w:rPr>
          <w:rStyle w:val="Fliesstext1"/>
          <w:rFonts w:cs="Times New Roman"/>
          <w:color w:val="000000"/>
          <w:sz w:val="28"/>
          <w:szCs w:val="28"/>
          <w:lang w:eastAsia="de-DE"/>
        </w:rPr>
        <w:t>Параллельно, 15 членов молодежной группы «</w:t>
      </w:r>
      <w:r>
        <w:rPr>
          <w:rStyle w:val="Fliesstext1"/>
          <w:rFonts w:cs="Times New Roman"/>
          <w:color w:val="000000"/>
          <w:sz w:val="28"/>
          <w:szCs w:val="28"/>
          <w:lang w:val="de-DE" w:eastAsia="de-DE"/>
        </w:rPr>
        <w:t>Jungst</w:t>
      </w:r>
      <w:r>
        <w:rPr>
          <w:rStyle w:val="Fliesstext1"/>
          <w:rFonts w:cs="Times New Roman"/>
          <w:color w:val="000000"/>
          <w:sz w:val="28"/>
          <w:szCs w:val="28"/>
          <w:lang w:eastAsia="de-DE"/>
        </w:rPr>
        <w:t>ö</w:t>
      </w:r>
      <w:r>
        <w:rPr>
          <w:rStyle w:val="Fliesstext1"/>
          <w:rFonts w:cs="Times New Roman"/>
          <w:color w:val="000000"/>
          <w:sz w:val="28"/>
          <w:szCs w:val="28"/>
          <w:lang w:val="de-DE" w:eastAsia="de-DE"/>
        </w:rPr>
        <w:t>rche</w:t>
      </w:r>
      <w:r>
        <w:rPr>
          <w:rStyle w:val="Fliesstext1"/>
          <w:rFonts w:cs="Times New Roman"/>
          <w:color w:val="000000"/>
          <w:sz w:val="28"/>
          <w:szCs w:val="28"/>
          <w:lang w:eastAsia="de-DE"/>
        </w:rPr>
        <w:t xml:space="preserve">» наблюдают за ласточками, которые свили гнезда на ферме Гройтхоф в местности Фолькертхаузене. Около 30 птиц в 15 гнездах стали наиболее интересными объектами наблюдения. В течение сезона они делают две, а иногда и три кладки и к осени выращивают до 100 молодых ласточек, готовых к перелету на юг. Ферма Гройтхоф с ее открытыми конюшнями идеально подходит для строительства гнезд, и деревенские ласточки гнездятся прямо внутри фермерских построек – на стенах, балках и шпалерах. </w:t>
      </w:r>
      <w:r>
        <w:rPr>
          <w:rStyle w:val="Fliesstext1"/>
          <w:rFonts w:cs="Times New Roman"/>
          <w:color w:val="000000"/>
          <w:sz w:val="28"/>
          <w:szCs w:val="28"/>
        </w:rPr>
        <w:t xml:space="preserve">Проект финансируется организацией «Umwelt und Entwicklung» </w:t>
      </w:r>
    </w:p>
    <w:p>
      <w:pPr>
        <w:pStyle w:val="Normal"/>
        <w:spacing w:lineRule="auto" w:line="360"/>
        <w:ind w:firstLine="709"/>
        <w:jc w:val="both"/>
        <w:rPr/>
      </w:pPr>
      <w:r>
        <w:rPr>
          <w:sz w:val="28"/>
          <w:szCs w:val="28"/>
        </w:rPr>
        <w:t>Если говорить о конкретных примерах успешной реализации программы Глобального фонда природы, то можно назвать его работу по возрождению испанского озера Ла Нава. Переводится название как "море полей", площадь которого когда-то составляла 2500 гектаров, а в некоторые периоды доходило и до 5 тысяч. Примерно пятьдесят лет назад озеро оказалось высушенным. Благодаря усилиям Глобального фонда. Городского совета Фуэнтес де Навы и Гидрографического союза Дуэро были заполнены водой первые 60 гектаров озера. В течение 1993-1994 годов местные административные Советы Кастилии и Леона при поддержке Европейского Союза продолжили проект - в настоящее время водой заполнено 3 тысячи гектаров. На 70 гектаров наполнено водой и соседнее озеро Боада. Сейчас на территории водоемов обитает 252 вида позвоночных. 12 видов амфибий и рептилий, 23 вида млекопитающих. Проект возрождения озёр Нава и Боада только-только набирает силу. Движение по защите Байкала тоже постоянно расширяется. Можно считать, что оно выходит на новый уровень, когда создаются условия по консолидации усилий мировой общественности, бизнеса, местных государственных и общественных структур. Организаторы нынешней конференции надеются, что реализация программы "Живые озера" поможет сохранить красоту и чистоту Байкала.</w:t>
      </w:r>
    </w:p>
    <w:p>
      <w:pPr>
        <w:pStyle w:val="Normal"/>
        <w:spacing w:lineRule="auto" w:line="360"/>
        <w:ind w:firstLine="709"/>
        <w:jc w:val="both"/>
        <w:rPr>
          <w:sz w:val="28"/>
          <w:szCs w:val="28"/>
        </w:rPr>
      </w:pPr>
      <w:r>
        <w:rPr>
          <w:sz w:val="28"/>
          <w:szCs w:val="28"/>
        </w:rPr>
        <w:t xml:space="preserve">Немецкое законодательство предоставляет неправительственным экологическим организациям возможность участвовать в процессе принятия управленческих решений. К таким решениям относят, например, проекты новых улиц, железнодорожных путей, аэропортов, и.т.д. Ведомства могут использовать знания экспертов общественных организаций для того, чтобы реально представлять и оценивать ситуацию. Законы в Германии призваны сохранить равновесие интересов нескольких сторон, так как принимающие решения, как правило, находятся под давлением заинтересованных лиц, которые намерены получить выгоду от планируемого проекта. Таким образом, количество экологических организаций неуклонно растет. К тому же, В 2002-ом году появился новый закон, который расширил возможности экологических общественных организаций, иск обществ. Благодаря нему у общественных организаций появилась возможность подавать иски в суд при выявлении нарушений экологического законодательства. Прежде иски в суд принимались только от частных лиц, так как обычно причиной было нарушение прав личности на здоровье или собственность. Сейчас же природоохранные общественные организации смело могут выступать в качестве адвокатов природы.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32"/>
        </w:rPr>
      </w:pPr>
      <w:r>
        <w:rPr>
          <w:b/>
          <w:bCs/>
          <w:sz w:val="28"/>
          <w:szCs w:val="32"/>
        </w:rPr>
        <w:t>3.4 Молодежные организации по здравоохранени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доровье всегда являлось приоритетным для немцев. Поэтому они охотно вступают в организации и союзы, призванные помочь людям, страдающими различными заболеваниями. Рак является одной из главных причин смертности во всем мире. В 2005 году от него умерло 7,6 миллионов человек. Если не предпринять решительных мер, то в ближайшие десять лет это онкологическое заболевание унесет жизни 84 миллионов человек. Немецкая организация по оказанию помощи при раке проводит акции по предотвращению раковых заболеваний, оказывает моральную поддержку больным. Именно эта организация принимает конкретные меры, способствующие снижению уровня раковых заболеваний. Она очень популярна в Германии и является очень распространенной среди молодеж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pPr>
      <w:r>
        <w:rPr>
          <w:b/>
          <w:bCs/>
          <w:sz w:val="28"/>
          <w:szCs w:val="28"/>
        </w:rPr>
        <w:t>3.4.1 Немецкая организация по оказанию помощи при раке</w:t>
      </w:r>
    </w:p>
    <w:p>
      <w:pPr>
        <w:pStyle w:val="Normal"/>
        <w:shd w:fill="FFFFFF" w:val="clear"/>
        <w:spacing w:lineRule="auto" w:line="360"/>
        <w:ind w:firstLine="709"/>
        <w:jc w:val="both"/>
        <w:rPr/>
      </w:pPr>
      <w:r>
        <w:rPr>
          <w:sz w:val="28"/>
          <w:szCs w:val="28"/>
        </w:rPr>
        <w:t>Каждый год в Германии заболевают раком примерно 420 000 человек. Тем самым эта болезнь является второй по частоте причиной смерти. С 1974 г. «Немецкая организация по оказанию помощи при раке», зарегистрированное общество, содействует проектам по улучшению диагностики, терапии, долечивании и самопомощи.</w:t>
      </w:r>
    </w:p>
    <w:p>
      <w:pPr>
        <w:pStyle w:val="Normal"/>
        <w:shd w:fill="FFFFFF" w:val="clear"/>
        <w:spacing w:lineRule="auto" w:line="360"/>
        <w:ind w:firstLine="709"/>
        <w:jc w:val="both"/>
        <w:rPr/>
      </w:pPr>
      <w:r>
        <w:rPr>
          <w:sz w:val="28"/>
          <w:szCs w:val="28"/>
        </w:rPr>
        <w:t>Немецкая Организация помощи больным раком выступает за то, чтобы на сигаретные пачки помещались изображения последствий курения. Глава Организации помощи больным раком (Die Deutsche Krebshilfe) Дагмар Шипански (Dagmar Schipanski) заявила, что Германия должна последовать примеру Великобритании и других стран, где практикуется антипропаганда курения c помощью изображений последствий курения на пачках сигарет. Людям необходимо напоминать о возможных смертельных последствиях этой дурной привычки, ведь, как утверждает Шипански, одна картинка скажет больше, чем тысяча слов.</w:t>
      </w:r>
    </w:p>
    <w:p>
      <w:pPr>
        <w:pStyle w:val="Normal"/>
        <w:shd w:fill="FFFFFF" w:val="clear"/>
        <w:spacing w:lineRule="auto" w:line="360"/>
        <w:ind w:firstLine="709"/>
        <w:jc w:val="both"/>
        <w:rPr>
          <w:sz w:val="28"/>
          <w:szCs w:val="28"/>
        </w:rPr>
      </w:pPr>
      <w:r>
        <w:rPr>
          <w:sz w:val="28"/>
          <w:szCs w:val="28"/>
        </w:rPr>
        <w:t>По результатам исследований, 60 процентов курильщиков готовы бросить курить, утверждает она. При этом шокирующая картинка на упаковке может побудить курильщика принять окончательное решение. Впрочем, такие изображения эффективны, только если они часто меняются. Статс-секретарь по вопросам здравоохранения Марион Касперс-Мерк (Marion Caspers-Merk) в интервью Bild am Sonntag пояснила: "Мы проанализируем необходимость введения подобных картинок. Необходимо научно доказать, что эта стратегия успешна". Первые результаты исследований ожидаются осенью. В Канаде, Австралии и Сингапуре такие фотографии уже помещаются на сигаретные пачки.</w:t>
      </w:r>
    </w:p>
    <w:p>
      <w:pPr>
        <w:pStyle w:val="Normal"/>
        <w:shd w:fill="FFFFFF" w:val="clear"/>
        <w:spacing w:lineRule="auto" w:line="360"/>
        <w:ind w:firstLine="709"/>
        <w:jc w:val="both"/>
        <w:rPr/>
      </w:pPr>
      <w:r>
        <w:rPr>
          <w:sz w:val="28"/>
          <w:szCs w:val="28"/>
        </w:rPr>
        <w:t>Консерваторы высказались против этой меры. Эксперты в области здравоохранения от союза ХДС/ХСС считают, что картинки будут неэффективны, так как предупредительные меры до сих пор не принесли больших успехов. Депутат от партии ХДС Вилли Цюлаев (Willy Zylajew) не согласен с тем, что шокирующие картинки на пачках сигарет подействуют, потому что люди уже и так знакомы с рисками. Поэтому, по его мнению, эти изображения не станут дополнительным стимулом к тому, чтобы отказаться от этой привычки.</w:t>
      </w:r>
    </w:p>
    <w:p>
      <w:pPr>
        <w:pStyle w:val="Normal"/>
        <w:shd w:fill="FFFFFF" w:val="clear"/>
        <w:spacing w:lineRule="auto" w:line="360"/>
        <w:ind w:firstLine="709"/>
        <w:jc w:val="both"/>
        <w:rPr/>
      </w:pPr>
      <w:r>
        <w:rPr>
          <w:sz w:val="28"/>
          <w:szCs w:val="28"/>
        </w:rPr>
        <w:t>«По статистике, в Германии около 5 миллионов человек, имеющих это заболевание. Из них около половины живет с этим заболеванием около 4 лет. А другая половина имеет все шансы, чтобы вылечиться. Для того, чтобы помочь этим людям, необходимы усилия руководства», - говорит профессор и президент этой организации Доктор Дагмар Шипански. Эту проблему доктор ставит на повестку дня 28-го Германского Конгресса помощи при раке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2 Немецкое общество спасения жизни (</w:t>
      </w:r>
      <w:r>
        <w:rPr>
          <w:b/>
          <w:sz w:val="28"/>
          <w:szCs w:val="28"/>
          <w:lang w:val="en-US"/>
        </w:rPr>
        <w:t>DLRG</w:t>
      </w:r>
      <w:r>
        <w:rPr>
          <w:b/>
          <w:sz w:val="28"/>
          <w:szCs w:val="28"/>
        </w:rPr>
        <w:t>)</w:t>
      </w:r>
    </w:p>
    <w:p>
      <w:pPr>
        <w:pStyle w:val="Normal"/>
        <w:spacing w:lineRule="auto" w:line="360"/>
        <w:ind w:firstLine="709"/>
        <w:jc w:val="both"/>
        <w:rPr>
          <w:sz w:val="28"/>
          <w:szCs w:val="28"/>
        </w:rPr>
      </w:pPr>
      <w:r>
        <w:rPr>
          <w:sz w:val="28"/>
          <w:szCs w:val="28"/>
        </w:rPr>
        <w:t>В Германии существует множество локальных обществ. Одним из таких является Немецкое общество спасения жизни. Оно служит примером того, как хоть и небольшое, но проводит активную компанию в целях предотвращения опасностей и угроз для жизни.</w:t>
      </w:r>
    </w:p>
    <w:p>
      <w:pPr>
        <w:pStyle w:val="Normal"/>
        <w:spacing w:lineRule="auto" w:line="360"/>
        <w:ind w:firstLine="709"/>
        <w:jc w:val="both"/>
        <w:rPr>
          <w:bCs/>
          <w:sz w:val="28"/>
          <w:szCs w:val="28"/>
        </w:rPr>
      </w:pPr>
      <w:r>
        <w:rPr>
          <w:sz w:val="28"/>
          <w:szCs w:val="28"/>
        </w:rPr>
        <w:t xml:space="preserve">В </w:t>
      </w:r>
      <w:r>
        <w:rPr>
          <w:sz w:val="28"/>
          <w:szCs w:val="28"/>
          <w:lang w:val="en"/>
        </w:rPr>
        <w:t>DLRG</w:t>
      </w:r>
      <w:r>
        <w:rPr>
          <w:sz w:val="28"/>
          <w:szCs w:val="28"/>
        </w:rPr>
        <w:t xml:space="preserve"> является крупнейшим добровольцев спасения жизни организации с более чем полумиллиона членов. Члены молодежного отделения составляют молодые люди в возрасте до 26 лет. Мы можем в качестве стихийного контроля предложить множество мероприятий, таких, как молодежные вечера, учебные курсы, лагеря, семинары и многие другие мероприятия специально для детей, подростков и молодых взрослых. Есть два молодежных отделения, один в Бадене и один в Вюртемберг, которые работают в тесном сотрудничестве. </w:t>
      </w:r>
      <w:r>
        <w:br w:type="page"/>
      </w:r>
    </w:p>
    <w:p>
      <w:pPr>
        <w:pStyle w:val="Normal"/>
        <w:spacing w:lineRule="auto" w:line="360"/>
        <w:ind w:firstLine="709"/>
        <w:jc w:val="center"/>
        <w:rPr>
          <w:b/>
          <w:b/>
          <w:sz w:val="28"/>
          <w:szCs w:val="32"/>
        </w:rPr>
      </w:pPr>
      <w:r>
        <w:rPr>
          <w:b/>
          <w:bCs/>
          <w:sz w:val="28"/>
          <w:szCs w:val="32"/>
        </w:rPr>
        <w:t>3.5 Молодежные организации по защите национальных меньшин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толерантности стала волновать немцев уже вскоре после окончания войны. И тут же встала необходимость создания организации, призванной работать с переселенцами различного происхождения, выступать за масштабную гарантию политических, социальных и культурных прав меньшинств и этнических групп. Эта организация призывает людей к консолидации, что так характерно для современных немцев. Ниже рассмотрены цели и задачи этой организации, которые успешно осуществляются уже многие год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3.5.1 Немецкая молодёжь в Европе</w:t>
      </w:r>
      <w:r>
        <w:rPr>
          <w:b/>
          <w:sz w:val="28"/>
          <w:szCs w:val="28"/>
        </w:rPr>
        <w:t xml:space="preserve"> </w:t>
      </w:r>
      <w:r>
        <w:rPr>
          <w:b/>
          <w:bCs/>
          <w:sz w:val="28"/>
          <w:szCs w:val="28"/>
        </w:rPr>
        <w:t>(</w:t>
      </w:r>
      <w:r>
        <w:rPr>
          <w:b/>
          <w:bCs/>
          <w:sz w:val="28"/>
          <w:szCs w:val="28"/>
          <w:lang w:val="en-US"/>
        </w:rPr>
        <w:t>DJO</w:t>
      </w:r>
      <w:r>
        <w:rPr>
          <w:b/>
          <w:bCs/>
          <w:sz w:val="28"/>
          <w:szCs w:val="28"/>
        </w:rPr>
        <w:t>)</w:t>
      </w:r>
    </w:p>
    <w:p>
      <w:pPr>
        <w:pStyle w:val="Normal"/>
        <w:spacing w:lineRule="auto" w:line="360"/>
        <w:ind w:firstLine="709"/>
        <w:jc w:val="both"/>
        <w:rPr>
          <w:sz w:val="28"/>
          <w:szCs w:val="28"/>
        </w:rPr>
      </w:pPr>
      <w:r>
        <w:rPr>
          <w:sz w:val="28"/>
          <w:szCs w:val="28"/>
        </w:rPr>
        <w:t xml:space="preserve">DJO – Немецкая молодёжь в Европе была основана в 1951 году как Немецкая молодёжь востока (DJO) в Федеративной республике Германии от и для детей и молодёжи из бывших немецких восточных областей и поселений, которые после бегства и изгнания немцев, внезапно как не имеющие родины и чужие, находились преимущественно в западных оккупационных зонах. </w:t>
      </w:r>
    </w:p>
    <w:p>
      <w:pPr>
        <w:pStyle w:val="Normal"/>
        <w:spacing w:lineRule="auto" w:line="360"/>
        <w:ind w:firstLine="709"/>
        <w:jc w:val="both"/>
        <w:rPr>
          <w:sz w:val="28"/>
          <w:szCs w:val="28"/>
        </w:rPr>
      </w:pPr>
      <w:r>
        <w:rPr>
          <w:sz w:val="28"/>
          <w:szCs w:val="28"/>
        </w:rPr>
        <w:t xml:space="preserve">На фоне этого генезиса, DJO – Немецкая молодёжь в Европе ставит себе грядущей целью, усиленно выступать за интересы молодых мигранток и мигрантов. Это осуществляется особенно за счёт открытия союза для самоорганизовавшихся групп и союзов молоды иммигрантов. </w:t>
      </w:r>
    </w:p>
    <w:p>
      <w:pPr>
        <w:pStyle w:val="Normal"/>
        <w:spacing w:lineRule="auto" w:line="360"/>
        <w:ind w:firstLine="709"/>
        <w:jc w:val="both"/>
        <w:rPr>
          <w:sz w:val="28"/>
          <w:szCs w:val="28"/>
        </w:rPr>
      </w:pPr>
      <w:r>
        <w:rPr>
          <w:sz w:val="28"/>
          <w:szCs w:val="28"/>
        </w:rPr>
        <w:t xml:space="preserve">В настоящее время DJO – Немецкая молодёжь в Европе устанавливает себе следующие основные направления работы: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создание объединённой, демократической Европы, в которой будет преодолён разделяющий характер границ,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поддержание, сохранение и дальнейшее развитие региональных культур и культур меньшинств, и, кроме того, культуру областей бывших немецких поселений, </w:t>
      </w:r>
    </w:p>
    <w:p>
      <w:pPr>
        <w:pStyle w:val="Normal"/>
        <w:numPr>
          <w:ilvl w:val="0"/>
          <w:numId w:val="4"/>
        </w:numPr>
        <w:spacing w:lineRule="auto" w:line="360"/>
        <w:ind w:left="0" w:firstLine="709"/>
        <w:jc w:val="both"/>
        <w:rPr>
          <w:sz w:val="28"/>
          <w:szCs w:val="28"/>
        </w:rPr>
      </w:pPr>
      <w:r>
        <w:rPr>
          <w:sz w:val="28"/>
          <w:szCs w:val="28"/>
        </w:rPr>
        <w:t xml:space="preserve">поддержка культурной деятельности молодых иммигрантов как средства развития единства и помощи к интеграции,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направленная на уважение и толерантность между культурами молодёжная работа с иммигрантами различного происхождения,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создание молодёжно-политических и организаторских рамок, в которых молодёжные союзы иммигрантов могли бы самоорганизованно и в контакте с другими двигаться,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в международной молодёжной и культурной работе направленные на уравновешивание, примирение и взаимопонимание встречи, особенно с средневосточными, восточными, юго-восточными европейскими соседями и многообразием народностей, проживающих в этих регионах, </w:t>
      </w:r>
    </w:p>
    <w:p>
      <w:pPr>
        <w:pStyle w:val="Normal"/>
        <w:numPr>
          <w:ilvl w:val="0"/>
          <w:numId w:val="4"/>
        </w:numPr>
        <w:spacing w:lineRule="auto" w:line="360"/>
        <w:ind w:left="0" w:firstLine="709"/>
        <w:jc w:val="both"/>
        <w:rPr/>
      </w:pPr>
      <w:r>
        <w:rPr>
          <w:sz w:val="28"/>
          <w:szCs w:val="28"/>
        </w:rPr>
        <w:t xml:space="preserve"> </w:t>
      </w:r>
      <w:r>
        <w:rPr>
          <w:sz w:val="28"/>
          <w:szCs w:val="28"/>
        </w:rPr>
        <w:t>всемирный запрет изгнаний, а также выступление в защиту социальных, политических и культурных прав беженцев и изгнанных.</w:t>
      </w:r>
    </w:p>
    <w:p>
      <w:pPr>
        <w:pStyle w:val="Normal"/>
        <w:spacing w:lineRule="auto" w:line="360"/>
        <w:ind w:firstLine="709"/>
        <w:jc w:val="both"/>
        <w:rPr>
          <w:sz w:val="28"/>
          <w:szCs w:val="28"/>
        </w:rPr>
      </w:pPr>
      <w:r>
        <w:rPr>
          <w:sz w:val="28"/>
          <w:szCs w:val="28"/>
        </w:rPr>
        <w:t xml:space="preserve">DJO – Немецкая молодёжь в Европе поддерживает все мероприятия, которые повышают европейское объединение на основоположениях демократии, гарантии прав человека и меньшинств и основы субсидиризации. Она выступает за Европу регионов и культурную многосторонность. Она выступает в особенности за привлечение государств средневосточной, восточной и юго-восточной Европы в Европейский Союз. ЕС должен создать в его экономической и политической организации структурные условия, которые сделают возможным интеграцию проявляющим готовность и способность к присоединению государствам. </w:t>
      </w:r>
    </w:p>
    <w:p>
      <w:pPr>
        <w:pStyle w:val="Normal"/>
        <w:spacing w:lineRule="auto" w:line="360"/>
        <w:ind w:firstLine="709"/>
        <w:jc w:val="both"/>
        <w:rPr>
          <w:sz w:val="28"/>
          <w:szCs w:val="28"/>
        </w:rPr>
      </w:pPr>
      <w:r>
        <w:rPr>
          <w:sz w:val="28"/>
          <w:szCs w:val="28"/>
        </w:rPr>
        <w:t xml:space="preserve">DJO – Немецкой молодёжи в Европе понятно, что единая и мирная Европа может существовать только на основе приравнивания социальных условий жизни. </w:t>
      </w:r>
    </w:p>
    <w:p>
      <w:pPr>
        <w:pStyle w:val="Normal"/>
        <w:spacing w:lineRule="auto" w:line="360"/>
        <w:ind w:firstLine="709"/>
        <w:jc w:val="both"/>
        <w:rPr>
          <w:sz w:val="28"/>
          <w:szCs w:val="28"/>
        </w:rPr>
      </w:pPr>
      <w:r>
        <w:rPr>
          <w:sz w:val="28"/>
          <w:szCs w:val="28"/>
        </w:rPr>
        <w:t xml:space="preserve">DJO – Немецкая молодёжь в Европе верит в расширение компетенций демократических институтов, в особенности Европейского парламента, важный и необходимый шаг для того чтобы дальше форсировать европейское объединение. Путь для совместной работы, направленной на уравнивание, примирение и взаимопонимание, является после политических переломных процессов в государствах средневосточной, восточной и юго-восточной Европы свободным. </w:t>
      </w:r>
      <w:r>
        <w:rPr>
          <w:sz w:val="28"/>
          <w:szCs w:val="28"/>
          <w:lang w:val="en-US"/>
        </w:rPr>
        <w:t>DJO</w:t>
      </w:r>
      <w:r>
        <w:rPr>
          <w:sz w:val="28"/>
          <w:szCs w:val="28"/>
        </w:rPr>
        <w:t xml:space="preserve"> –Немецкая молодёжь в Европе понимает это как шанс в знании совместной истории, средствами молодёжное работы выступать в защиту срастания Европы. Она рассматривает это как её задачу содействовать при преодолении политических, культурных и социальных барьеров. </w:t>
      </w:r>
    </w:p>
    <w:p>
      <w:pPr>
        <w:pStyle w:val="Normal"/>
        <w:spacing w:lineRule="auto" w:line="360"/>
        <w:ind w:firstLine="709"/>
        <w:jc w:val="both"/>
        <w:rPr>
          <w:sz w:val="28"/>
          <w:szCs w:val="28"/>
        </w:rPr>
      </w:pPr>
      <w:r>
        <w:rPr>
          <w:sz w:val="28"/>
          <w:szCs w:val="28"/>
        </w:rPr>
        <w:t>Все вышеперечисленные организации относятся к ряду надпартийных некоммерческих организаций, проводящих общественно-полезную работу. Каждая из этих организаций затрагивает интересы различных молодежных групп, Эти организации позволяют решать насущные проблемы молодежи и общества, предлагая порой и не совсем стандартные формы решения проблемы. Кто лучше может решить проблемы человека, как не организация, которая ему так близка. При определении предпочтений в вопросе: кому выделить средства из бюджета — общественной организации или муниципальной структуре — безусловный приоритет за общественной организацией. Несмотря на это, большинство организаций сами находят альтернативные методы привлечения денег. Проводимые молодежными организациями массовые политические акции подчеркивают их значение как активных субъектов политики. Решения в молодежных союзах и организациях принимаются и исполняются оперативно, поэтому они имеют преимущество в распределении средств правительством.</w:t>
      </w:r>
      <w:r>
        <w:br w:type="page"/>
      </w:r>
    </w:p>
    <w:p>
      <w:pPr>
        <w:pStyle w:val="Normal"/>
        <w:spacing w:lineRule="auto" w:line="360"/>
        <w:ind w:firstLine="709"/>
        <w:jc w:val="center"/>
        <w:rPr>
          <w:b/>
          <w:b/>
          <w:sz w:val="28"/>
          <w:szCs w:val="32"/>
        </w:rPr>
      </w:pPr>
      <w:r>
        <w:rPr>
          <w:b/>
          <w:sz w:val="28"/>
          <w:szCs w:val="32"/>
        </w:rPr>
        <w:t>4.1 Экстремистски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рассмотрения я также выбрала экстремистские организации. Экстремистская организация — общественное или религиозное объединение либо иная организация, в отношении которых по основаниям, предусмотренным законом, судом принято вступившее в законную силу решение о ликвидации или запрете деятельности в связи с осуществлением экстремистской деятельности. В отличие от обычных молодежных организаций экстремистские являются неформальным движением радикального толка., которые не только не являются общественно-полезными, а наоборот, организованная для подготовки или совершения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преступлений. Целями таких организаций могут быть подготовка и совершение действий, направленных на: </w:t>
      </w:r>
    </w:p>
    <w:p>
      <w:pPr>
        <w:pStyle w:val="Normal"/>
        <w:numPr>
          <w:ilvl w:val="0"/>
          <w:numId w:val="5"/>
        </w:numPr>
        <w:spacing w:lineRule="auto" w:line="360"/>
        <w:ind w:left="0" w:firstLine="709"/>
        <w:jc w:val="both"/>
        <w:rPr>
          <w:sz w:val="28"/>
          <w:szCs w:val="28"/>
        </w:rPr>
      </w:pPr>
      <w:r>
        <w:rPr>
          <w:sz w:val="28"/>
          <w:szCs w:val="28"/>
        </w:rPr>
        <w:t xml:space="preserve">насильственное изменение основ конституционного строя и нарушение целостности государства; </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 xml:space="preserve">подрыв безопасности государства; </w:t>
      </w:r>
    </w:p>
    <w:p>
      <w:pPr>
        <w:pStyle w:val="Normal"/>
        <w:numPr>
          <w:ilvl w:val="0"/>
          <w:numId w:val="5"/>
        </w:numPr>
        <w:spacing w:lineRule="auto" w:line="360"/>
        <w:ind w:left="0" w:firstLine="709"/>
        <w:jc w:val="both"/>
        <w:rPr>
          <w:sz w:val="28"/>
          <w:szCs w:val="28"/>
        </w:rPr>
      </w:pPr>
      <w:r>
        <w:rPr>
          <w:sz w:val="28"/>
          <w:szCs w:val="28"/>
        </w:rPr>
        <w:t xml:space="preserve">захват или присвоение властных полномочий; </w:t>
      </w:r>
    </w:p>
    <w:p>
      <w:pPr>
        <w:pStyle w:val="Normal"/>
        <w:numPr>
          <w:ilvl w:val="0"/>
          <w:numId w:val="5"/>
        </w:numPr>
        <w:spacing w:lineRule="auto" w:line="360"/>
        <w:ind w:left="0" w:firstLine="709"/>
        <w:jc w:val="both"/>
        <w:rPr>
          <w:sz w:val="28"/>
          <w:szCs w:val="28"/>
        </w:rPr>
      </w:pPr>
      <w:r>
        <w:rPr>
          <w:sz w:val="28"/>
          <w:szCs w:val="28"/>
        </w:rPr>
        <w:t xml:space="preserve">создание незаконных вооруженных формирований; </w:t>
      </w:r>
    </w:p>
    <w:p>
      <w:pPr>
        <w:pStyle w:val="Normal"/>
        <w:numPr>
          <w:ilvl w:val="0"/>
          <w:numId w:val="5"/>
        </w:numPr>
        <w:spacing w:lineRule="auto" w:line="360"/>
        <w:ind w:left="0" w:firstLine="709"/>
        <w:jc w:val="both"/>
        <w:rPr>
          <w:sz w:val="28"/>
          <w:szCs w:val="28"/>
        </w:rPr>
      </w:pPr>
      <w:r>
        <w:rPr>
          <w:sz w:val="28"/>
          <w:szCs w:val="28"/>
        </w:rPr>
        <w:t xml:space="preserve">осуществление террористической деятельности; </w:t>
      </w:r>
    </w:p>
    <w:p>
      <w:pPr>
        <w:pStyle w:val="Normal"/>
        <w:numPr>
          <w:ilvl w:val="0"/>
          <w:numId w:val="5"/>
        </w:numPr>
        <w:spacing w:lineRule="auto" w:line="360"/>
        <w:ind w:left="0" w:firstLine="709"/>
        <w:jc w:val="both"/>
        <w:rPr>
          <w:sz w:val="28"/>
          <w:szCs w:val="28"/>
        </w:rPr>
      </w:pPr>
      <w:r>
        <w:rPr>
          <w:sz w:val="28"/>
          <w:szCs w:val="28"/>
        </w:rPr>
        <w:t xml:space="preserve">возбуждение расовой, национальной или религиозной розни, а также социальной розни, связанной с насилием или призывами к насилию; </w:t>
      </w:r>
    </w:p>
    <w:p>
      <w:pPr>
        <w:pStyle w:val="Normal"/>
        <w:numPr>
          <w:ilvl w:val="0"/>
          <w:numId w:val="5"/>
        </w:numPr>
        <w:spacing w:lineRule="auto" w:line="360"/>
        <w:ind w:left="0" w:firstLine="709"/>
        <w:jc w:val="both"/>
        <w:rPr>
          <w:sz w:val="28"/>
          <w:szCs w:val="28"/>
        </w:rPr>
      </w:pPr>
      <w:r>
        <w:rPr>
          <w:sz w:val="28"/>
          <w:szCs w:val="28"/>
        </w:rPr>
        <w:t xml:space="preserve">унижение национального достоинства; и пр. </w:t>
      </w:r>
    </w:p>
    <w:p>
      <w:pPr>
        <w:pStyle w:val="Normal"/>
        <w:spacing w:lineRule="auto" w:line="360"/>
        <w:ind w:firstLine="709"/>
        <w:jc w:val="both"/>
        <w:rPr>
          <w:sz w:val="28"/>
          <w:szCs w:val="28"/>
        </w:rPr>
      </w:pPr>
      <w:r>
        <w:rPr>
          <w:sz w:val="28"/>
          <w:szCs w:val="28"/>
        </w:rPr>
        <w:t xml:space="preserve">По данным комиссии Европейского парламента, </w:t>
      </w:r>
      <w:r>
        <w:rPr>
          <w:bCs/>
          <w:sz w:val="28"/>
          <w:szCs w:val="28"/>
        </w:rPr>
        <w:t>в</w:t>
      </w:r>
      <w:r>
        <w:rPr>
          <w:sz w:val="28"/>
          <w:szCs w:val="28"/>
        </w:rPr>
        <w:t xml:space="preserve"> </w:t>
      </w:r>
      <w:r>
        <w:rPr>
          <w:bCs/>
          <w:sz w:val="28"/>
          <w:szCs w:val="28"/>
        </w:rPr>
        <w:t>Германии</w:t>
      </w:r>
      <w:r>
        <w:rPr>
          <w:sz w:val="28"/>
          <w:szCs w:val="28"/>
        </w:rPr>
        <w:t xml:space="preserve"> </w:t>
      </w:r>
      <w:r>
        <w:rPr>
          <w:bCs/>
          <w:sz w:val="28"/>
          <w:szCs w:val="28"/>
        </w:rPr>
        <w:t>насчитывается</w:t>
      </w:r>
      <w:r>
        <w:rPr>
          <w:sz w:val="28"/>
          <w:szCs w:val="28"/>
        </w:rPr>
        <w:t xml:space="preserve"> около 80 </w:t>
      </w:r>
      <w:r>
        <w:rPr>
          <w:bCs/>
          <w:sz w:val="28"/>
          <w:szCs w:val="28"/>
        </w:rPr>
        <w:t>экстремистских</w:t>
      </w:r>
      <w:r>
        <w:rPr>
          <w:sz w:val="28"/>
          <w:szCs w:val="28"/>
        </w:rPr>
        <w:t xml:space="preserve"> </w:t>
      </w:r>
      <w:r>
        <w:rPr>
          <w:bCs/>
          <w:sz w:val="28"/>
          <w:szCs w:val="28"/>
        </w:rPr>
        <w:t>организаций</w:t>
      </w:r>
      <w:r>
        <w:rPr>
          <w:sz w:val="28"/>
          <w:szCs w:val="28"/>
        </w:rPr>
        <w:t xml:space="preserve"> общей численностью более 23 тыс. человек. [5] Поэтому в данный момент экстремистские организации в Германии являются серьезной проблемой. </w:t>
      </w:r>
      <w:r>
        <w:br w:type="page"/>
      </w:r>
    </w:p>
    <w:p>
      <w:pPr>
        <w:pStyle w:val="Normal"/>
        <w:spacing w:lineRule="auto" w:line="360"/>
        <w:ind w:firstLine="709"/>
        <w:jc w:val="center"/>
        <w:rPr/>
      </w:pPr>
      <w:r>
        <w:rPr>
          <w:b/>
          <w:sz w:val="28"/>
          <w:szCs w:val="28"/>
        </w:rPr>
        <w:t>4.1.1 Движение скинхедов в Германии</w:t>
      </w:r>
    </w:p>
    <w:p>
      <w:pPr>
        <w:pStyle w:val="Normal"/>
        <w:spacing w:lineRule="auto" w:line="360"/>
        <w:ind w:firstLine="709"/>
        <w:jc w:val="both"/>
        <w:rPr>
          <w:sz w:val="28"/>
          <w:szCs w:val="28"/>
        </w:rPr>
      </w:pPr>
      <w:r>
        <w:rPr>
          <w:sz w:val="28"/>
          <w:szCs w:val="28"/>
        </w:rPr>
        <w:t xml:space="preserve">Немецкие скинхеды поначалу во многом копировали своих британских предшественников. Им в той же мере было присуще стремление быть членом обособленной от остальных группы и четкое разграничение между 'своими' и 'чужими'. Но, в отличие от первого поколения скинхедов в Великобритании, они не ставили перед собой цель социального протеста. Их с самого начала отличали провокационное поведение и использование нацистской символики. </w:t>
      </w:r>
    </w:p>
    <w:p>
      <w:pPr>
        <w:pStyle w:val="Normal"/>
        <w:spacing w:lineRule="auto" w:line="360"/>
        <w:ind w:firstLine="709"/>
        <w:jc w:val="both"/>
        <w:rPr>
          <w:sz w:val="28"/>
          <w:szCs w:val="28"/>
        </w:rPr>
      </w:pPr>
      <w:r>
        <w:rPr>
          <w:sz w:val="28"/>
          <w:szCs w:val="28"/>
        </w:rPr>
        <w:t xml:space="preserve">В конце 70-х годов культура скинхедов была в какой-то мере адаптирована немецкими панками. Какое-то время скинхеды еще сами не делили себя на 'правых' и 'левых'. В то время как многие бритоголовые панки видели себя в роли анархистов, все больше скинхедов попадали под влияние экстремизма. Переломным моментом в этом процессе можно считать 1984 год, когда во время так называемых 'дней хаоса' ('Chaos-Tage') в Ганновере, ежегодно проводимых панками и скинхедами, обоюдные провокации привели к уличным потасовкам. В настоящее время деятельность крайне правых скинхедов во многом определяет представление о правом экстремизме бритоголовых в национальном сознании. Но не все правоэкстремистские скинхеды Германии являются автоматически неонацистами (и наоборот!), хотя и для тех, и для других, в той или иной степени, свойственно неприятие определенных социальных групп. Целью нападок немецких скинхедов чаще всего становятся иностранцы </w:t>
      </w:r>
      <w:r>
        <w:rPr>
          <w:rStyle w:val="Fliesstext1"/>
          <w:rFonts w:cs="Times New Roman"/>
          <w:color w:val="000000"/>
          <w:sz w:val="28"/>
          <w:szCs w:val="28"/>
          <w:lang w:val="de-DE" w:eastAsia="de-DE"/>
        </w:rPr>
        <w:t>–</w:t>
      </w:r>
      <w:r>
        <w:rPr>
          <w:sz w:val="28"/>
          <w:szCs w:val="28"/>
        </w:rPr>
        <w:t xml:space="preserve"> в основном турки, афроамериканцы, евреи, но также и гомосексуалисты, бездомные, безработные, как, впрочем, и анархисты. </w:t>
      </w:r>
    </w:p>
    <w:p>
      <w:pPr>
        <w:pStyle w:val="Normal"/>
        <w:spacing w:lineRule="auto" w:line="360"/>
        <w:ind w:firstLine="709"/>
        <w:jc w:val="both"/>
        <w:rPr>
          <w:sz w:val="28"/>
          <w:szCs w:val="28"/>
        </w:rPr>
      </w:pPr>
      <w:r>
        <w:rPr>
          <w:sz w:val="28"/>
          <w:szCs w:val="28"/>
        </w:rPr>
        <w:t xml:space="preserve">Возникновение немецкого движения скинхедов имело определенное влияние на дальнейшее развитие националистических организаций в стране. Так, например, национал-демократическая партия Германии (NPD) часто мобилизует скинхедов, в том числе и как фактор устрашения, для проведения массовых мероприятий. </w:t>
      </w:r>
    </w:p>
    <w:p>
      <w:pPr>
        <w:pStyle w:val="Normal"/>
        <w:spacing w:lineRule="auto" w:line="360"/>
        <w:ind w:firstLine="709"/>
        <w:jc w:val="both"/>
        <w:rPr>
          <w:sz w:val="28"/>
          <w:szCs w:val="28"/>
        </w:rPr>
      </w:pPr>
      <w:r>
        <w:rPr>
          <w:sz w:val="28"/>
          <w:szCs w:val="28"/>
        </w:rPr>
        <w:t xml:space="preserve">Результаты проведенного в середине 90-х годов опроса среди немецких бритоголовых показали, что существование 'типичных' скинхедов </w:t>
      </w:r>
      <w:r>
        <w:rPr>
          <w:rStyle w:val="Fliesstext1"/>
          <w:rFonts w:cs="Times New Roman"/>
          <w:color w:val="000000"/>
          <w:sz w:val="28"/>
          <w:szCs w:val="28"/>
          <w:lang w:val="de-DE" w:eastAsia="de-DE"/>
        </w:rPr>
        <w:t>–</w:t>
      </w:r>
      <w:r>
        <w:rPr>
          <w:sz w:val="28"/>
          <w:szCs w:val="28"/>
        </w:rPr>
        <w:t xml:space="preserve"> это такой же миф, как и то, что все скинхеды автоматически являются радикальными экстремистами. </w:t>
      </w:r>
    </w:p>
    <w:p>
      <w:pPr>
        <w:pStyle w:val="Normal"/>
        <w:spacing w:lineRule="auto" w:line="360"/>
        <w:ind w:firstLine="709"/>
        <w:jc w:val="both"/>
        <w:rPr>
          <w:sz w:val="28"/>
          <w:szCs w:val="28"/>
        </w:rPr>
      </w:pPr>
      <w:r>
        <w:rPr>
          <w:sz w:val="28"/>
          <w:szCs w:val="28"/>
        </w:rPr>
        <w:t xml:space="preserve">Как и в других странах, в Германии существуют различные течения скинхедов. 'Blood &amp; Honour' ('Кровь и честь') </w:t>
      </w:r>
      <w:r>
        <w:rPr>
          <w:rStyle w:val="Fliesstext1"/>
          <w:rFonts w:cs="Times New Roman"/>
          <w:color w:val="000000"/>
          <w:sz w:val="28"/>
          <w:szCs w:val="28"/>
          <w:lang w:val="de-DE" w:eastAsia="de-DE"/>
        </w:rPr>
        <w:t>–</w:t>
      </w:r>
      <w:r>
        <w:rPr>
          <w:sz w:val="28"/>
          <w:szCs w:val="28"/>
        </w:rPr>
        <w:t xml:space="preserve"> радикальная организация, которая преследует цель создать международную базу для объединения всех скинхедов </w:t>
      </w:r>
      <w:r>
        <w:rPr>
          <w:rStyle w:val="Fliesstext1"/>
          <w:rFonts w:cs="Times New Roman"/>
          <w:color w:val="000000"/>
          <w:sz w:val="28"/>
          <w:szCs w:val="28"/>
          <w:lang w:val="de-DE" w:eastAsia="de-DE"/>
        </w:rPr>
        <w:t>–</w:t>
      </w:r>
      <w:r>
        <w:rPr>
          <w:sz w:val="28"/>
          <w:szCs w:val="28"/>
        </w:rPr>
        <w:t xml:space="preserve"> сторонников правого экстремизма, например, организовывая концерты и используя музыку как средство идеологической агитации. В Германии в 1994 году 'Blood &amp; Honour' была запрещена Федеральным министерством внутренних дел, так как ее деятельность была признана противоречащей Конституции страны. </w:t>
      </w:r>
    </w:p>
    <w:p>
      <w:pPr>
        <w:pStyle w:val="Normal"/>
        <w:spacing w:lineRule="auto" w:line="360"/>
        <w:ind w:firstLine="709"/>
        <w:jc w:val="both"/>
        <w:rPr>
          <w:sz w:val="28"/>
          <w:szCs w:val="28"/>
        </w:rPr>
      </w:pPr>
      <w:r>
        <w:rPr>
          <w:sz w:val="28"/>
          <w:szCs w:val="28"/>
        </w:rPr>
        <w:t xml:space="preserve">Примечателен и тот факт, что, по меньшей мере, одна треть немецких скинхедов является частью молодежной субкультуры 'Oi!', то есть слияния панков и музыкального течения 'Oi!' (смешение ска и хард-рока) с традиционной культурой скинхедов. В отличие от экстремистских движений скинхедов, 'Oi!', как и представленные в Германии лишь немногочисленными членами организации левого толка S.H.A.R.P. и 'Redskins', не подлежат государственному надзору в рамках мер по охране Конституции. Что касается количества скинхедов в Германии, то такие статистические данные получить довольно сложно, во многом из-за неоднородности этого явления и его частичного слияния с другими молодежными течениями. Например, панками. </w:t>
      </w:r>
    </w:p>
    <w:p>
      <w:pPr>
        <w:pStyle w:val="Normal"/>
        <w:spacing w:lineRule="auto" w:line="360"/>
        <w:ind w:firstLine="709"/>
        <w:jc w:val="both"/>
        <w:rPr>
          <w:sz w:val="28"/>
          <w:szCs w:val="28"/>
        </w:rPr>
      </w:pPr>
      <w:r>
        <w:rPr>
          <w:sz w:val="28"/>
          <w:szCs w:val="28"/>
        </w:rPr>
        <w:t xml:space="preserve">Помимо этого, крайне радикальные скинхеды часто являются членами так называемых неонацистских 'товариществ', что зачастую делает невозможным однозначное разграничение между неонацистами и скинхедами крайне правого толка. </w:t>
      </w:r>
    </w:p>
    <w:p>
      <w:pPr>
        <w:pStyle w:val="Normal"/>
        <w:spacing w:lineRule="auto" w:line="360"/>
        <w:ind w:firstLine="709"/>
        <w:jc w:val="both"/>
        <w:rPr>
          <w:sz w:val="28"/>
          <w:szCs w:val="28"/>
        </w:rPr>
      </w:pPr>
      <w:r>
        <w:rPr>
          <w:sz w:val="28"/>
          <w:szCs w:val="28"/>
        </w:rPr>
        <w:t xml:space="preserve">По результатам исследования Гельмута Хайтмана (Helmut Heitmann), оценка скинхедов своей жизненной ситуации отличается от аналогичной оценки ровесников из других субкультур </w:t>
      </w:r>
      <w:r>
        <w:rPr>
          <w:rStyle w:val="Fliesstext1"/>
          <w:rFonts w:cs="Times New Roman"/>
          <w:color w:val="000000"/>
          <w:sz w:val="28"/>
          <w:szCs w:val="28"/>
          <w:lang w:val="de-DE" w:eastAsia="de-DE"/>
        </w:rPr>
        <w:t>–</w:t>
      </w:r>
      <w:r>
        <w:rPr>
          <w:sz w:val="28"/>
          <w:szCs w:val="28"/>
        </w:rPr>
        <w:t xml:space="preserve"> она в основном довольно пессимистическая: 40% были скорее недовольны положением дел на работе и в повседневной жизни. Тем более удивительно, что 9 из 10 опрошенных весьма позитивно смотрели в будущее. При этом успех в будущем для них ассоциировался не с карьерным ростом, высоким общественным статусом или возможностью занимать руководящий пост, а чаще с ответственной, требующей применения физического труда работой и желанием своей профессией приносить пользу для общества. </w:t>
      </w:r>
    </w:p>
    <w:p>
      <w:pPr>
        <w:pStyle w:val="Normal"/>
        <w:spacing w:lineRule="auto" w:line="360"/>
        <w:ind w:firstLine="709"/>
        <w:jc w:val="both"/>
        <w:rPr>
          <w:sz w:val="28"/>
          <w:szCs w:val="28"/>
        </w:rPr>
      </w:pPr>
      <w:r>
        <w:rPr>
          <w:sz w:val="28"/>
          <w:szCs w:val="28"/>
        </w:rPr>
        <w:t xml:space="preserve">В Германии существует множество экстремистских направлений. Наиболее многочисленные из них </w:t>
      </w:r>
      <w:r>
        <w:rPr>
          <w:rStyle w:val="Fliesstext1"/>
          <w:rFonts w:cs="Times New Roman"/>
          <w:color w:val="000000"/>
          <w:sz w:val="28"/>
          <w:szCs w:val="28"/>
          <w:lang w:val="de-DE" w:eastAsia="de-DE"/>
        </w:rPr>
        <w:t>–</w:t>
      </w:r>
      <w:r>
        <w:rPr>
          <w:sz w:val="28"/>
          <w:szCs w:val="28"/>
        </w:rPr>
        <w:t xml:space="preserve"> это R.A.S.H. (Red &amp; Anarchist Skinheads, 'Красные скинхеды - анархисты') и 'Бонхеды' ('Boneheads' - в переводе с английского 'костяная голова', 'костеголовый'). Основанный в начале 90-х годов R.A.S.H. объединяет леворадикальных скинхедов, унаследовавших идеи социализма, коммунизма и анархизма. Кроме всего прочего, он стоит в оппозиции к движениям антисемитского толка и стремится развенчать закрепившийся в обществе стереотип скинхедов-расистов. Аналогичной цели придерживается и аполитичное по своей сути движение S.H.A.R.P. (Skinhead Against Racial Prejudices - 'Скинхеды против расовых предрассудков'). </w:t>
      </w:r>
    </w:p>
    <w:p>
      <w:pPr>
        <w:pStyle w:val="Normal"/>
        <w:spacing w:lineRule="auto" w:line="360"/>
        <w:ind w:firstLine="709"/>
        <w:jc w:val="both"/>
        <w:rPr>
          <w:sz w:val="28"/>
          <w:szCs w:val="28"/>
        </w:rPr>
      </w:pPr>
      <w:r>
        <w:rPr>
          <w:sz w:val="28"/>
          <w:szCs w:val="28"/>
        </w:rPr>
        <w:t xml:space="preserve">Но вопреки усилиям антирасистских движений, наиболее активными по-прежнему остаются крайне радикальные представители скинхедов, такие как 'бонхеды', которые придерживаются неонацистской идеологии. </w:t>
      </w:r>
    </w:p>
    <w:p>
      <w:pPr>
        <w:pStyle w:val="Normal"/>
        <w:spacing w:lineRule="auto" w:line="360"/>
        <w:ind w:firstLine="709"/>
        <w:jc w:val="both"/>
        <w:rPr>
          <w:sz w:val="28"/>
          <w:szCs w:val="28"/>
        </w:rPr>
      </w:pPr>
      <w:r>
        <w:rPr>
          <w:sz w:val="28"/>
          <w:szCs w:val="28"/>
        </w:rPr>
        <w:t xml:space="preserve">Название 'костеголовый' им дали более умеренные и аполитичные скинхеды, не приемлющие их радикализма. Бонхеды впервые появились в начале 80-х годов в Великобритании как результат слияния расистской рок-группы Skrewdriver и Британского национального фронта. В середине 90-х их движение достигло Восточной Европы и России. Именно они впервые заимствовали изображение Кельтского Креста, сделав его символом расовой войны против эмигрантов и социальных меньшинств. Их идеология пропитана расовой ненавистью, антисемитизмом и крайне радикальными националистическими взглядами. Для них свойствен культ личности Гитлера и использование свастики в своей символике, особенно в виде множественных нашивок. Их внешний вид близок к традиционным скинхедам, но с подчеркнуто милитаристским характером: тяжелые черные высокие ботинки, куртки - 'бомберы'. Для правых скинхедов свойственно применение кодов, в которых зашифрован их 'лозунг'. Бонхеды используют сочетание арабских цифр '14/88': число 14 означает количество слов во фразе Дэвида Лэйна 'We must secure the existence of our people and a future for White children' ('Мы обязаны обезопасить существование нашего народа и будущее белых детей'), а число 88 - это закодированное приветствие 'Heil Hitler!' ('Хайль Гитлер!' - запрещенная в Германии форма приветствия): буква 'H' имеет порядковый номер 8 в латинском алфавите. </w:t>
      </w:r>
    </w:p>
    <w:p>
      <w:pPr>
        <w:pStyle w:val="Normal"/>
        <w:spacing w:lineRule="auto" w:line="360"/>
        <w:ind w:firstLine="709"/>
        <w:jc w:val="both"/>
        <w:rPr>
          <w:sz w:val="28"/>
          <w:szCs w:val="28"/>
        </w:rPr>
      </w:pPr>
      <w:r>
        <w:rPr>
          <w:sz w:val="28"/>
          <w:szCs w:val="28"/>
        </w:rPr>
        <w:t xml:space="preserve">Агрессивность среди скинхедов с самого начала была частью их имиджа. Еще на заре существования движения они организовывали погромы и потасовки. Но, несмотря на свое принципиальное неприятие существующего общественного устройства, первые скинхеды не проявляли особого интереса к политике. </w:t>
      </w:r>
    </w:p>
    <w:p>
      <w:pPr>
        <w:pStyle w:val="Normal"/>
        <w:spacing w:lineRule="auto" w:line="360"/>
        <w:ind w:firstLine="709"/>
        <w:jc w:val="both"/>
        <w:rPr>
          <w:sz w:val="28"/>
          <w:szCs w:val="28"/>
        </w:rPr>
      </w:pPr>
      <w:r>
        <w:rPr>
          <w:sz w:val="28"/>
          <w:szCs w:val="28"/>
        </w:rPr>
        <w:t xml:space="preserve">К аполитичным скинхедам можно отнести 'традиционных' скинхедов. Они всячески пытаются сохранить дух первого скинхедовского движения, сформировавшегося в конце 70-х годов. Их скорее сплачивает общий интерес к музыке регги и ска, нежели общие политические взгляды. То же можно сказать и о так называемых 'Oi!'. Течение 'Oi!' было создано панками, выступавшими против коммерциализации их музыки в конце 80-х годов. Обособившись в отдельную группу, они переняли многое из культуры скинхедов. Тем не менее, среди традиционных скинхедов их стиль считается неприемлемым: ни в музыке (тексты 'Oi!' в основном про пиво, секс и про футбол), ни во внешнем виде ('традиционалисты', например, не бреют череп наголо, а лишь коротко остригают волосы). </w:t>
      </w:r>
    </w:p>
    <w:p>
      <w:pPr>
        <w:pStyle w:val="Normal"/>
        <w:spacing w:lineRule="auto" w:line="360"/>
        <w:ind w:firstLine="709"/>
        <w:jc w:val="both"/>
        <w:rPr>
          <w:sz w:val="28"/>
          <w:szCs w:val="28"/>
        </w:rPr>
      </w:pPr>
      <w:r>
        <w:rPr>
          <w:sz w:val="28"/>
          <w:szCs w:val="28"/>
        </w:rPr>
        <w:t>Среди скинхедов есть и такие, которые своей главной целью ставят борьбу за право гомосексуалистов. Их движение известно под названием GSM ('Gay Skinhead Movement'). Именно гей-скинхеды первыми превратили одежду скинхедов в сексуальный фетиш, часть их культа грубого мужского начала.</w:t>
      </w:r>
    </w:p>
    <w:p>
      <w:pPr>
        <w:pStyle w:val="Normal"/>
        <w:spacing w:lineRule="auto" w:line="360"/>
        <w:ind w:firstLine="709"/>
        <w:jc w:val="both"/>
        <w:rPr>
          <w:sz w:val="28"/>
          <w:szCs w:val="28"/>
        </w:rPr>
      </w:pPr>
      <w:r>
        <w:rPr>
          <w:sz w:val="28"/>
          <w:szCs w:val="28"/>
        </w:rPr>
        <w:t xml:space="preserve">В Германии, как, наверное, и во всем мире очень большой недостаток девушек среди субкультур. Скинхеды не исключение. В скинхед-сцене девушки обычно считаются просто подругами скинхед-парней, а не скинхед-девушками, которыми они являются. Примерно 10-20 % девушек присутствуют в скинхед-культуре в Германии. Скорее всего, здесь играет немаловажную роль воспитание девушек, которым навязывают стереотип послушных маленьких леди, поэтому среди скинхедов мало девушек, способных противостоять мужскому эгоизму и знающих твердо чего они хотят добиться. </w:t>
      </w:r>
    </w:p>
    <w:p>
      <w:pPr>
        <w:pStyle w:val="Normal"/>
        <w:spacing w:lineRule="auto" w:line="360"/>
        <w:ind w:firstLine="709"/>
        <w:jc w:val="both"/>
        <w:rPr>
          <w:sz w:val="28"/>
          <w:szCs w:val="28"/>
        </w:rPr>
      </w:pPr>
      <w:r>
        <w:rPr>
          <w:sz w:val="28"/>
          <w:szCs w:val="28"/>
        </w:rPr>
        <w:t xml:space="preserve">Из-за возникших расхождений движение скинхедов со временем раскололось на отдельные группы. При этом наибольшую активность развили именно их ультраправые представители. Теперь же неонацисты, которые ранее не имели ничего общего со скинхедами, переняли многие из их внешних атрибутов. </w:t>
      </w:r>
    </w:p>
    <w:p>
      <w:pPr>
        <w:pStyle w:val="Normal"/>
        <w:spacing w:lineRule="auto" w:line="360"/>
        <w:ind w:firstLine="709"/>
        <w:jc w:val="both"/>
        <w:rPr>
          <w:sz w:val="28"/>
          <w:szCs w:val="28"/>
        </w:rPr>
      </w:pPr>
      <w:r>
        <w:rPr>
          <w:sz w:val="28"/>
          <w:szCs w:val="28"/>
        </w:rPr>
        <w:t xml:space="preserve">Скинхеды принимают и определенный внешний вид. Сначала внешний вид скинхедов не многим отличался от внешнего вида модов, которые весьма щепетильно подходили к выбору своей одежды: строгий приталенный костюм, брюки трубочкой или обтягивающие джинсы. В общем, предков скинхедов сегодня можно было бы скорее записать в ряды денди, нежели бритоголовых. Стрижка волос «под корень» и бритье наголо вошло в их культуру позже. Трудно однозначно сказать, из каких именно соображений они решили прибегнуть к таким кардинальным изменениям в прическе: то ли из практических, чтобы длинные волосы не мешали в драке во время уличных потасовок, то ли как символ проповедуемой большинством из них эстетики пролетариата. </w:t>
      </w:r>
    </w:p>
    <w:p>
      <w:pPr>
        <w:pStyle w:val="Normal"/>
        <w:spacing w:lineRule="auto" w:line="360"/>
        <w:ind w:firstLine="709"/>
        <w:jc w:val="both"/>
        <w:rPr>
          <w:sz w:val="28"/>
          <w:szCs w:val="28"/>
        </w:rPr>
      </w:pPr>
      <w:r>
        <w:rPr>
          <w:sz w:val="28"/>
          <w:szCs w:val="28"/>
        </w:rPr>
        <w:t xml:space="preserve">За сменой стрижки последовала и смена одежды: обособившееся движение требовало новых символов, особенных знаков, отличающих его от других молодежных 'уличных' культур и в то же время сигнализирующих принадлежность его членов к определенной группе. Но в целом, отказавшись от чопорного внешнего вида, отличавшего модов, скинхеды по-прежнему проявляют не меньшую чопорность в выборе одежды и аксессуаров. Непременная составляющая гардероба - высокие прочные ботинки. Помимо ботинок, в гардеробе скинхедов обязательно найдется пара джинсов на подтяжках, спортивных ветровок и свитеров с V-образным вырезом, под низ которого обычно одевается байковая рубашка. </w:t>
      </w:r>
    </w:p>
    <w:p>
      <w:pPr>
        <w:pStyle w:val="Normal"/>
        <w:spacing w:lineRule="auto" w:line="360"/>
        <w:ind w:firstLine="709"/>
        <w:jc w:val="both"/>
        <w:rPr>
          <w:sz w:val="28"/>
          <w:szCs w:val="28"/>
        </w:rPr>
      </w:pPr>
      <w:r>
        <w:rPr>
          <w:sz w:val="28"/>
          <w:szCs w:val="28"/>
        </w:rPr>
        <w:t xml:space="preserve">Организационно скинхеды объединены в группы, союзы и т.д., например, в рамках графств, округов, крупных городов и т.д. В одной Германии скинхедов насчитывается до 10 000, и их число постоянно возрастает. Особенно заметный рост отмечается на землях бывшей ГДР, что объясняется низкими по сравнению с другими землями социально-экономическими показателями и большой безработицей. Если население восточных земель, включая Берлин, составляет 21% от общего числа проживающих в ФРГ, то число скинхедов там равно более 60%. </w:t>
      </w:r>
    </w:p>
    <w:p>
      <w:pPr>
        <w:pStyle w:val="Normal"/>
        <w:spacing w:lineRule="auto" w:line="360"/>
        <w:ind w:firstLine="709"/>
        <w:jc w:val="both"/>
        <w:rPr>
          <w:sz w:val="28"/>
          <w:szCs w:val="28"/>
        </w:rPr>
      </w:pPr>
      <w:r>
        <w:rPr>
          <w:sz w:val="28"/>
          <w:szCs w:val="28"/>
        </w:rPr>
        <w:t xml:space="preserve">По данным органов безопасности ФРГ, 85% скинхедов готовы принять участие в насильственных действиях. Это готовые штурмовики, которых в свое время тоже объявляли хулиганами. </w:t>
      </w:r>
    </w:p>
    <w:p>
      <w:pPr>
        <w:pStyle w:val="Normal"/>
        <w:spacing w:lineRule="auto" w:line="360"/>
        <w:ind w:firstLine="709"/>
        <w:jc w:val="both"/>
        <w:rPr>
          <w:sz w:val="28"/>
          <w:szCs w:val="28"/>
        </w:rPr>
      </w:pPr>
      <w:r>
        <w:rPr>
          <w:sz w:val="28"/>
          <w:szCs w:val="28"/>
        </w:rPr>
        <w:t xml:space="preserve">Все скинхеды имеют одинаковую одежду: черную кожаную куртку по пояс с множеством металлических бляшек, черные брюки, такого же цвета рубашку, солдатские ботинки и гетры, обязательно короткая стрижка. Символика: знамена, флаги, значки и прочая мишура откровенного фашистского толка. </w:t>
      </w:r>
    </w:p>
    <w:p>
      <w:pPr>
        <w:pStyle w:val="Normal"/>
        <w:spacing w:lineRule="auto" w:line="360"/>
        <w:ind w:firstLine="709"/>
        <w:jc w:val="both"/>
        <w:rPr>
          <w:sz w:val="28"/>
          <w:szCs w:val="28"/>
        </w:rPr>
      </w:pPr>
      <w:r>
        <w:rPr>
          <w:sz w:val="28"/>
          <w:szCs w:val="28"/>
        </w:rPr>
        <w:t xml:space="preserve">В Германии Конституция и Уголовный кодекс запрещают подобную одежду и карают как правый, так и левый экстремизм, их идеологию и символику. Чтобы не нарушать законы Германии, немецкие скинхеды избегают фашистской фразеологии и символики, но используют фашистские сочетания цветов, значки с изображением военных наград и т.д. </w:t>
      </w:r>
    </w:p>
    <w:p>
      <w:pPr>
        <w:pStyle w:val="Normal"/>
        <w:spacing w:lineRule="auto" w:line="360"/>
        <w:ind w:firstLine="709"/>
        <w:jc w:val="both"/>
        <w:rPr>
          <w:sz w:val="28"/>
          <w:szCs w:val="28"/>
        </w:rPr>
      </w:pPr>
      <w:r>
        <w:rPr>
          <w:sz w:val="28"/>
          <w:szCs w:val="28"/>
        </w:rPr>
        <w:t xml:space="preserve">Скинхеды часто собираются, чтобы "выпустить пар". Места сбора выбирают на окраинах, в отдаленных пивных, помещениях для дискотек, а при хорошей погоде </w:t>
      </w:r>
      <w:r>
        <w:rPr>
          <w:rStyle w:val="Fliesstext1"/>
          <w:rFonts w:cs="Times New Roman"/>
          <w:color w:val="000000"/>
          <w:sz w:val="28"/>
          <w:szCs w:val="28"/>
          <w:lang w:val="de-DE" w:eastAsia="de-DE"/>
        </w:rPr>
        <w:t>–</w:t>
      </w:r>
      <w:r>
        <w:rPr>
          <w:sz w:val="28"/>
          <w:szCs w:val="28"/>
        </w:rPr>
        <w:t xml:space="preserve"> на лесных опушках, полянах и т.д. Часто эти сборища кончаются всеобщей беззлобной дракой - просто чтобы показать "удаль молодецкую". </w:t>
      </w:r>
    </w:p>
    <w:p>
      <w:pPr>
        <w:pStyle w:val="Normal"/>
        <w:spacing w:lineRule="auto" w:line="360"/>
        <w:ind w:firstLine="709"/>
        <w:jc w:val="both"/>
        <w:rPr>
          <w:sz w:val="28"/>
          <w:szCs w:val="28"/>
        </w:rPr>
      </w:pPr>
      <w:r>
        <w:rPr>
          <w:sz w:val="28"/>
          <w:szCs w:val="28"/>
        </w:rPr>
        <w:t xml:space="preserve">В пропаганде используются возможности интернета. Используются и СМИ правого толка. Эксплуатация СМИ, естественно, требует денег. Организация концертов с приглашением зарубежных артистов, спортсменов, дискотек тоже без оплаты не обходится. Скинхедское движение широко финансируется правыми партиями, иногда </w:t>
      </w:r>
      <w:r>
        <w:rPr>
          <w:rStyle w:val="Fliesstext1"/>
          <w:rFonts w:cs="Times New Roman"/>
          <w:color w:val="000000"/>
          <w:sz w:val="28"/>
          <w:szCs w:val="28"/>
          <w:lang w:val="de-DE" w:eastAsia="de-DE"/>
        </w:rPr>
        <w:t>–</w:t>
      </w:r>
      <w:r>
        <w:rPr>
          <w:sz w:val="28"/>
          <w:szCs w:val="28"/>
        </w:rPr>
        <w:t xml:space="preserve"> отдельными пожертвователями. </w:t>
      </w:r>
    </w:p>
    <w:p>
      <w:pPr>
        <w:pStyle w:val="Normal"/>
        <w:spacing w:lineRule="auto" w:line="360"/>
        <w:ind w:firstLine="709"/>
        <w:jc w:val="both"/>
        <w:rPr>
          <w:sz w:val="28"/>
          <w:szCs w:val="28"/>
        </w:rPr>
      </w:pPr>
      <w:r>
        <w:rPr>
          <w:sz w:val="28"/>
          <w:szCs w:val="28"/>
        </w:rPr>
        <w:t xml:space="preserve">В числе крупнейших спонсоров </w:t>
      </w:r>
      <w:r>
        <w:rPr>
          <w:rStyle w:val="Fliesstext1"/>
          <w:rFonts w:cs="Times New Roman"/>
          <w:color w:val="000000"/>
          <w:sz w:val="28"/>
          <w:szCs w:val="28"/>
          <w:lang w:val="de-DE" w:eastAsia="de-DE"/>
        </w:rPr>
        <w:t>–</w:t>
      </w:r>
      <w:r>
        <w:rPr>
          <w:sz w:val="28"/>
          <w:szCs w:val="28"/>
        </w:rPr>
        <w:t xml:space="preserve"> нацистская партия Гитлера, заграничные филиалы которой уцелели в некоторых странах, Национал-демократическая партия Германии, Немецкий народный союз, Юные национал-демократы и др. </w:t>
      </w:r>
    </w:p>
    <w:p>
      <w:pPr>
        <w:pStyle w:val="Normal"/>
        <w:spacing w:lineRule="auto" w:line="360"/>
        <w:ind w:firstLine="709"/>
        <w:jc w:val="both"/>
        <w:rPr>
          <w:sz w:val="28"/>
          <w:szCs w:val="28"/>
        </w:rPr>
      </w:pPr>
      <w:r>
        <w:rPr>
          <w:sz w:val="28"/>
          <w:szCs w:val="28"/>
        </w:rPr>
        <w:t xml:space="preserve">Правые считают скинхедов своим боевым резервом и делают все возможное, чтобы подростки, пройдя курс идеологического воспитания, дисциплины, единоборств, стали членами правоэкстремистских партий, деятельность которых будет направлена против существующих государственных устройств. </w:t>
      </w:r>
    </w:p>
    <w:p>
      <w:pPr>
        <w:pStyle w:val="Normal"/>
        <w:spacing w:lineRule="auto" w:line="360"/>
        <w:ind w:firstLine="709"/>
        <w:jc w:val="both"/>
        <w:rPr>
          <w:sz w:val="28"/>
          <w:szCs w:val="28"/>
        </w:rPr>
      </w:pPr>
      <w:r>
        <w:rPr>
          <w:sz w:val="28"/>
          <w:szCs w:val="28"/>
        </w:rPr>
        <w:t xml:space="preserve">Движение скинхедов ныне носит глобальный характер, охватывая прежде всего такие страны, как США, Англия, Франция, Германия, Япония, Россия, распространившись неравномерно, согласовывая свои пропагандистские и организационные мероприятия через интернет. </w:t>
      </w:r>
    </w:p>
    <w:p>
      <w:pPr>
        <w:pStyle w:val="Normal"/>
        <w:spacing w:lineRule="auto" w:line="360"/>
        <w:ind w:firstLine="709"/>
        <w:jc w:val="both"/>
        <w:rPr>
          <w:sz w:val="28"/>
          <w:szCs w:val="28"/>
        </w:rPr>
      </w:pPr>
      <w:r>
        <w:rPr>
          <w:sz w:val="28"/>
          <w:szCs w:val="28"/>
        </w:rPr>
        <w:t xml:space="preserve">Все это свидетельствует о серьезной опасности скинхедских молодежных группировок не только для немецкого общества, но и для мира в целом, для государственного строя и безопасности граждан. </w:t>
      </w:r>
    </w:p>
    <w:p>
      <w:pPr>
        <w:pStyle w:val="Normal"/>
        <w:spacing w:lineRule="auto" w:line="360"/>
        <w:ind w:firstLine="709"/>
        <w:jc w:val="both"/>
        <w:rPr>
          <w:sz w:val="28"/>
          <w:szCs w:val="28"/>
        </w:rPr>
      </w:pPr>
      <w:r>
        <w:rPr>
          <w:sz w:val="28"/>
          <w:szCs w:val="28"/>
        </w:rPr>
        <w:t xml:space="preserve">Летом 2000 года нацисты провели ряд террористических актов против людей, и также совершили некоторые насильственные антисемитские акции. После этого в многих городах Германии левые организовали демонстрации против нацистов, грубо говоря используя ситуацию и общественное мнение, для запрета нацистского отстоя. Но в большинстве случаев демонстрации несли лишь недалекий контекст типа "Нет правым радикалам", и ничего более. Они создали достаточно большой "Альянс против правых", куда вошли множество организаций и партий, типа Партии Зеленых и социал-демократов, к примеру, которые поддерживали войну против Югославии и также сами были виновны в политической ситуации в Германии, давая разрешения на проведения нацистских маршей, например. Также в данный альянс вошли множество промышленных союзов, профсоюзов и церквей. Т.е. вынося требования о запрете нацистских организаций демонстранты редко апеллировали к истокам национализма - капиталистическому строю и патриархальному обществу. </w:t>
      </w:r>
    </w:p>
    <w:p>
      <w:pPr>
        <w:pStyle w:val="Normal"/>
        <w:spacing w:lineRule="auto" w:line="360"/>
        <w:ind w:firstLine="709"/>
        <w:jc w:val="both"/>
        <w:rPr>
          <w:sz w:val="28"/>
          <w:szCs w:val="28"/>
        </w:rPr>
      </w:pPr>
      <w:r>
        <w:rPr>
          <w:sz w:val="28"/>
          <w:szCs w:val="28"/>
        </w:rPr>
        <w:t xml:space="preserve">В современной Германии левые также неспособны бороться против идеологии национал-социализма, и большая часть нацистов поддерживает именно цели национал-социализма. Невозможно начинать борьбу без каких-либо вменямых аргументов или основываясь только лишь на кричалках и лозунгах против расистов, необходимо представлять социальную альтернативу капитализму и расизму. Многие левые не протестуют, когда нацисты называют свою политику "социалистической" и не обличают эксплуатацию данного слова нацистами под свои интересы. Нацистский "социализм" не имеет ничего общего с социализмом вообще, и "национал-революционеры" и их сторонники на самом деле под словом социализм понимают лишь национальную политику, замену "не немцев" в парламенте, профсоюзах и др. структурах на немцев. </w:t>
      </w:r>
    </w:p>
    <w:p>
      <w:pPr>
        <w:pStyle w:val="Normal"/>
        <w:spacing w:lineRule="auto" w:line="360"/>
        <w:ind w:firstLine="709"/>
        <w:jc w:val="both"/>
        <w:rPr>
          <w:sz w:val="28"/>
          <w:szCs w:val="28"/>
        </w:rPr>
      </w:pPr>
      <w:r>
        <w:rPr>
          <w:sz w:val="28"/>
          <w:szCs w:val="28"/>
        </w:rPr>
        <w:t xml:space="preserve">Т.е. они считают, что менять всю систему абсолютно не обязательно, лишь только сменив людей на руководящих постах, поставив туда "чистокровных немцев" можно добиться "социализма". Национал-социалисты не понимают, или не хотят понять, что такая смена ничего не даст простым людям, а лишь даст определенным промышленным кругам поставить туда (на те или иные посты) своих людей. Национал-социалисты тоже говорят о проблеме глобализации, но не понимая ее суть и характер, они лишь хотят сменить обертку, не желая менять систему, эксплуатацию человека человеком, и безограниченную эксплуатацию природных ресурсов. </w:t>
      </w:r>
    </w:p>
    <w:p>
      <w:pPr>
        <w:pStyle w:val="Normal"/>
        <w:spacing w:lineRule="auto" w:line="360"/>
        <w:ind w:firstLine="709"/>
        <w:jc w:val="both"/>
        <w:rPr/>
      </w:pPr>
      <w:r>
        <w:rPr>
          <w:sz w:val="28"/>
          <w:szCs w:val="28"/>
        </w:rPr>
        <w:t>В Германии на Первомай всегда происходят бунты и массовые беспорядки молодежи, но они не несут каких-то реальных целей, такими бунтами мало чего добиваются, для некоторых левых они просто, как некий ритуал или фетиш. В этом году на Первомай полиция сама спровоцировала беспорядки, после чего произвела арест более 300 человек в Берлине. Насилие является неотъемлемой частью жизни и деятельности скинхедов. Однако насилие выступает здесь лишь как метод борьбы, но никак не в качестве идеологии или принципа жизни. Скинхеды борятся с системой, а борьба без насилия для них немыслима.</w:t>
      </w:r>
    </w:p>
    <w:p>
      <w:pPr>
        <w:pStyle w:val="Normal"/>
        <w:spacing w:lineRule="auto" w:line="360"/>
        <w:ind w:firstLine="709"/>
        <w:jc w:val="both"/>
        <w:rPr>
          <w:sz w:val="28"/>
          <w:szCs w:val="28"/>
        </w:rPr>
      </w:pPr>
      <w:r>
        <w:rPr>
          <w:sz w:val="28"/>
          <w:szCs w:val="28"/>
        </w:rPr>
        <w:t xml:space="preserve">В целях недопущения беспорядков в Германии созданы органы полиции и мощные подразделения для этой работы. Они постоянно анализируют и контролируют ситуацию. Выпускают много методической и другой литературы для работы с ребятами. Тесно контактируют со школами, взаимодействуют с педагогами, оказывают им помощь в проведении серьезной профилактической работы с учащимися. </w:t>
      </w:r>
    </w:p>
    <w:p>
      <w:pPr>
        <w:pStyle w:val="Normal"/>
        <w:spacing w:lineRule="auto" w:line="360"/>
        <w:ind w:firstLine="709"/>
        <w:jc w:val="both"/>
        <w:rPr>
          <w:sz w:val="28"/>
          <w:szCs w:val="28"/>
        </w:rPr>
      </w:pPr>
      <w:r>
        <w:rPr>
          <w:sz w:val="28"/>
          <w:szCs w:val="28"/>
        </w:rPr>
        <w:t xml:space="preserve">Подводя итог этой главе, можно сказать, что причинами возникновения экстремистских организаций, можно назвать социальную «запущенность» молодых людей: они не имеют четких представлений и оценок о жизни в обществе, а также социально-экономический кризис общества: низкий уровень жизни, недоверие к власти и т. п. </w:t>
      </w:r>
    </w:p>
    <w:p>
      <w:pPr>
        <w:pStyle w:val="Normal"/>
        <w:spacing w:lineRule="auto" w:line="360"/>
        <w:ind w:firstLine="709"/>
        <w:jc w:val="both"/>
        <w:rPr>
          <w:sz w:val="28"/>
          <w:szCs w:val="28"/>
        </w:rPr>
      </w:pPr>
      <w:r>
        <w:rPr>
          <w:sz w:val="28"/>
          <w:szCs w:val="28"/>
        </w:rPr>
        <w:t>В качестве мер, необходимых для предотвращения возникновения либо пресечения функционирования организаций, деятельность которых направлена на возбуждение расовой, национальной, религиозной, социальной розни необходимо предпринимать меры, направленные на ужесточение контроля со стороны органов власти за деятельностью общественных, религиозных объединений и иных организаций; установить уголовную ответственность за распространение материалов, содержание которых направлено на возбуждение расовой, национальной, религиозной, социальной розни; создать на государственном уровне молодежные объединения и организации, которые способствовали бы надлежащему воспитанию и образованию молодых людей; принять меры, направленные на улучшение социально-экономической ситуации в стране (в частности, отдельных земель). И пока не удастся решить все эти проблемы, экстремистские организации будет оставаться социально опасным молодежным формированием.</w:t>
      </w:r>
      <w:r>
        <w:br w:type="page"/>
      </w:r>
    </w:p>
    <w:p>
      <w:pPr>
        <w:pStyle w:val="Normal"/>
        <w:spacing w:lineRule="auto" w:line="360"/>
        <w:ind w:firstLine="709"/>
        <w:jc w:val="center"/>
        <w:rPr/>
      </w:pPr>
      <w:r>
        <w:rPr>
          <w:rStyle w:val="Title21"/>
          <w:rFonts w:cs="Times New Roman"/>
          <w:color w:val="000000"/>
          <w:sz w:val="28"/>
          <w:szCs w:val="32"/>
        </w:rPr>
        <w:t>5.1 Фонды в поддержку молодежи и студентов</w:t>
      </w:r>
    </w:p>
    <w:p>
      <w:pPr>
        <w:pStyle w:val="Normal"/>
        <w:spacing w:lineRule="auto" w:line="360"/>
        <w:ind w:firstLine="709"/>
        <w:jc w:val="both"/>
        <w:rPr>
          <w:rStyle w:val="Paragraph"/>
          <w:rFonts w:ascii="Times New Roman" w:hAnsi="Times New Roman"/>
          <w:color w:val="000000"/>
          <w:sz w:val="28"/>
          <w:szCs w:val="28"/>
        </w:rPr>
      </w:pPr>
      <w:r>
        <w:rPr/>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В современной Германии большое внимание уделяется образованию и науке – во многом благодаря усилиям со стороны государства. Система поддержки талантливой молодежи, принятая в Германии, считается одной из самых эффективных в мире. Уникальность этой системы заключается в отсутствии какой бы то ни было централизованности. Федеральное правительство считает поддержку талантливой молодежи одной из своих основных политических задач, закрепленных в конституции. Федеральные земли также занимаются поддержкой молодых талантов, но в меньших масштабах, поскольку располагают меньшими средствами, чем федеральное правительство.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Основы современной государственной системы поддержки молодых талантов закладывались в Германии после второй мировой войны – в конце 1940-х–начале 1950-х годов. Тогда было создано большинство фондов, занимающихся поддержкой талантливых студентов и аспирантов самых разных специальностей. Сейчас все они организованы в сеть из 11 учреждений – Begabtenfoerderwerke, через которую федеральное правительство финансирует одаренную молодежь. Например, в 2006 году на поддержку талантливой молодежи из бюджета было выделено около u87,7 млн, в нынешнем году – u99,4 млн.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Распределением этих средств занимается министерство образования и науки Германии, оно направляет в фонды отчисления на стипендии талантливым студентам и молодым ученым и устанавливает размер этих стипендий. Однако критерии отбора своих стипендиатов фонды определяют самостоятельно, государство не имеет права вмешиваться в этот процесс. Такая система призвана обеспечить равные шансы на получение государственной поддержки талантливым молодым людям, изучающим любую специальность, вне зависимости от их идеологических и религиозных убеждений. Поэтому в сеть Begabtenfoerderwerke входят шесть фондов при политических партиях – фонд Фридриха Эберта (СДПГ, 1925), фонд имени Конрада Аденауэра (ХДС, 1955), фонд Фридриха Наумана (СвДП, 1958), фонд имени Ганса Зайделя (ХСС, 1967), фонд Розы Люксембург (1991) и Генриха Белля (1997), пользующиеся поддержкой Союза 90/Партии зеленых; два религиозных фонда – католический Cusanuswerk (1950) и евангелистский Villigst (1948); фонд немецкой экономики SDW (1994); фонд Немецкого объединения профсоюзов имени Ганса Бекля, а также фонд поддержки талантливой молодежи вне зависимости от выбранной специальности, конфессии или партийной принадлежности Studienstiftung des Deutschen Volkes (1925).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Максимальный размер государственной студенческой стипендии в Германии составляет сейчас u525 в месяц плюс u80 на покупку учебников (так называемые Buechergeld). Однако чаще всего стипендиаты получают неполную дотацию, рассчитываемую исходя из уровня дохода родителей. Только 16% стипендиатов всех 11 фондов получают полную стипендию. Следует отметить, что на такую же финансовую поддержку может претендовать любой студент, если он является гражданином Германии и его родители не в состоянии финансировать обучение. В этом случае можно взять государственный кредит (BafoeG), который необходимо выплатить в течение 20-25 лет.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Размер государственной аспирантской стипендии в отличие от студенческой фиксирован, он не зависит от дохода родителей и составляет u920 в месяц плюс u100 на приобретение научной литературы и учебников. Такая стипендия обычно выдается на два года, в особых случаях она может быть продлена до четырех лет. При этом отдельно можно подавать заявки на оплату стажировок за границей или участия в научных конференциях. На такую стипендию может претендовать и иностранец, принятый в аспирантуру немецкого вуза.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Как показывает практика, размер стипендии примерно соответствует прожиточному минимуму в Германии. Согласно данным Немецкого студенческого профсоюза, в среднем студент (аспирант) тратит в месяц около u1000. В Германии приблизительно 2 млн студентов, из них 2% получают государственные стипендии. Девять из 10 студентов содержат родители (нужно заметить, что среднестатистический немец учится в университете до 25-26 лет), каждый третий подрабатывает (максимальная зарплата, не облагаемая полным налогом,– около u400), около четверти студентов получают государственный кредит BafoeG.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Старейший и самый крупный фонд, занимающийся поддержкой талантливых студентов и аспирантов всех специальностей,– Studienstiftung des Deutschen Volkes, или просто Studienstiftung, как его часто называют многочисленные бывшие и нынешние стипендиаты. За годы существования этого фонда его стипендии получили около 40 тыс. человек. В конце ноября 2006 года Studienstiftung гордо поздравлял со 100-летним юбилеем одного из своих первых стипендиатов – основателя немецкого телевизионного канала ZDF Карла Хольцамера.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Ежегодно стипендии Studienstiftung получают около 2 тыс. человек – 0,3% германских студентов. Неудивительно, что этот фонд считается самым престижным в стране. Самостоятельно подать заявку на стипендию в Studienstiftung невозможно – кандидатов, как правило, рекомендует школа, но разрешается рекомендовать не больше двух самых талантливых выпускников в год. Потом кандидаты проходят отборочный конкурс, и самые талантливые и разносторонне развитые получают стипендию. Стать стипендиатами Studienstiftung могут также победители общенемецких олимпиад или конкурсов (например, Jugend Forscht). В 2005 году на поддержку студентов было выделено u19 млн, а на поддержку аспирантов – u8,4 млн.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Studienstiftung был основан в 1925 году как отделение для оказания экономической помощи созданной четырьмя годами ранее студенческой организации Wirtschaftshilfe der Deutschen Studentenschaft. Во времена национал-социализма организация была преобразована в Фонд поддержки студенческих профсоюзов Третьего рейха (RSW). Однако после второй мировой войны, в 1948 году, Studienstiftung вернули прежнее название и в уставе закрепили партийную и конфессиональную независимость.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Сейчас основная задача Studienstiftung – поддержка личности, поэтому главные критерии отбора стипендиатов – инициативность, ответственность, высокая успеваемость. Стипендиаты Studienstiftung вне зависимости от уровня дохода получают дотации на книги и учебники. Одним из важнейших элементов системы поддержки стипендиатов Studienstiftung считается участие в ежегодных летних академиях (их проводится около 10 в год), где у студентов разных специальностей есть возможность пообщаться с известными учеными и обсудить не только научные, но и общественно-политические проблемы.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Studienstiftung также активно поддерживает стипендиатов, желающих продолжить обучение за пределами Германии. У фонда существует договор со многими элитными вузами, например с Оксфордом, Кембриджем, Принстоном. Согласно этому договору, сначала рассматриваются заявки стипендиатов Studienstiftung, а потом – всех остальных немецких студентов. Помимо этого Studienstiftung помогает стипендиатам получить престижную практику. У фонда существуют договоренности с большинством крупных немецких компаний, заинтересованных в привлечении молодых талантливых специалистов. Для этого нужно просто отправить резюме куратору от Studienstiftung, обо всем остальном фонд позаботится сам.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Если студенту (аспиранту) не удалось получить стипендию Studienstiftung, можно попробовать подать заявки в другие фонды, входящие в сеть Begabtenfoerderwerke. Можно обратиться в один из упомянутых выше политических фондов, но обязательным условием получения гранта будет лояльность принципам той партии, к которой относится фонд.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Распределение государственных средств на финансирование стипендий этих фондов происходит согласно выработанной еще в 1970-х годах схеме, учитывающей расстановку политических сил в Германии. С 2005 года фонд Фридриха Эберта получает 35% бюджетных средств, выделенных на поддержку политических учреждений; фонд Конрада Аденауэра – 31,5%; фонды Фридриха Наумана, Ганса Зайделя и Генриха Белля – по 11,17%; фонд Розы Люксембург – 4%. Например, фонд Конрада Аденауэра на 97,3% финансируется за счет государственных средств. Около 61,8% его бюджета расходуется на поддержку немецких и иностранных талантливых студентов и аспирантов. В 2005 году стипендиатами фонда стали 1786 студентов и 350 аспирантов.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Помимо шести политических фондов следует отметить фонд Немецкого объединения профсоюзов имени Ганса Бекля. Подавать заявки на стипендию фонда Ганса Бекля могут специалисты, желающие повысить квалификацию или получить дополнительное образование. В 2005 году фонд выдал 1730 стипендий: 1260 – на обучение в университете, 470 – на написание кандидатской работы. По статистике, большинство стипендиатов этого фонда обучаются в университетах Берлина, Франкфурта, Гамбурга и Бремена.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Талантливым, инициативным и целеустремленным студентам и аспирантам всех специальностей помогает Фонд немецкой экономики. В 2005 году министерство образования Германии выделило ему u4,8 млн на стипендии, еще u2,3 млн предоставили спонсирующие фонд крупные компании (их около 70). В результате 1022 человека получили стипендии фонда.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Федеральное правительство также выделяет значительные средства на финансирование заграничных стажировок студентов и аспирантов. Ими в основном занимается Немецкая служба академических обменов (DAAD). Она была образована в 1925 году в Гейдельберге – студенту по имени Карл Иоахим Фридрих удалось договориться с нью-йоркским Institute of International Education о выдаче 13 стипендий немецким студентам, изучающим социологию и государственное управление.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С тех пор прошло больше 80 лет, и DAAD превратилась в крупнейшую организацию, специализирующуюся на поддержке молодых талантов не только из Германии, но и из многих стран мира, в том числе из России. DAAD не только финансирует заграничные стажировки студентов и аспирантов всех специальностей, служба также организует встречи с научными кураторами во время обучения в иностранном вузе и языковые курсы. Бывшие стипендиаты, как правило, присоединяются к сообществу выпускников DAAD, которое проводит регулярные встречи.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Сейчас DAAD располагает бюджетом приблизительно в u247 млн. Из этих средств в 2005 году u64,9 млн предоставило министерство образования на стипендии одаренным студентам и аспирантам, обучающимся за пределами Германии. В среднем размер годовой стипендии студента составляет u10,3 тыс., аспиранта – u12,8 тыс. Содержание одного иностранного лектора в течение семестра обходится в u15,4 тыс. В 2005 году стипендии DAAD получили 20,4 тыс. немецких студентов и аспирантов.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Помимо вышеназванных фондов и DAAD поддержкой особо одаренных молодых людей занимаются крупные научно-исследовательские учреждения, существующие в основном за счет отчислений из государственного и земельных бюджетов. Системы их финансирования, как и система финансирования фондов сети Begabtenfoerderwerke, сложились после образования ФРГ. В марте 1949 года западногерманские земли заключили государственное соглашение о финансировании научно-исследовательских институтов (так называемое Кенигштайнерское соглашение), обязавшись совместно выделять средства на поддержку крупных межрегиональных научных учреждений, содержать которые в одиночку было слишком трудно. Был разработан механизм выделения земельных средств, так называемый кенигштайнерский ключ (Koenigsteiner Schluessel). Он ежегодно рассчитывается федеральной комиссией по вопросам науки и образования. Расчеты основаны на численности населения земель и их налоговых отчислениях. Например, в 2006 году Баден-Вюртемберг перечислил на нужды научно-исследовательских институтов 15% от общего количества средств, Бавария – 15%, Бремен – 0,93%, Берлин – 4,9%. За счет этих средств осуществляется финансирование деятельности крупных научно-исследовательских обществ.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Например, общество имени Макса Планка (MPG), основанное в 1948 году, одно из наиболее известных немецких научно-исследовательских учреждений. Поиски воды на Марсе, проект генома человека или изучение человеческого поведения – институты имени Макса Планка (80) всегда изучают актуальные научные проблемы. 16 Нобелевских премий и множество других международных наград получили работающие в них ученые с момента основания общества. MPG получает 95% средств из государственных дотаций (половину выделяет государство, половину – правительства федеральных земель). В 2006 году объем финансирования составил u1,022 млрд.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MPG занимается поддержкой талантливых студентов и аспирантов с 1969 года. Для этого существует проект "самостоятельных научно-исследовательских групп". В них на конкурсной основе набирают молодых ученых. Сейчас действует 46 групп, в 2006 году для работы в них было выбрано 10 человек из 400 претендентов. На поддержку этого проекта MPG выделяет 12,69% бюджета. Помимо этого одаренные аспиранты из Германии и других стран могут подготовиться к защите кандидатской диссертации в одной из научно-исследовательских школ MPG – International Max Planck Research Schools. В 2005 году на содержание 28 школ было выделено u191 млн. </w:t>
      </w:r>
    </w:p>
    <w:p>
      <w:pPr>
        <w:pStyle w:val="Normal"/>
        <w:spacing w:lineRule="auto" w:line="360"/>
        <w:ind w:firstLine="709"/>
        <w:jc w:val="both"/>
        <w:rPr>
          <w:rStyle w:val="Text1"/>
          <w:rFonts w:ascii="Times New Roman" w:hAnsi="Times New Roman" w:cs="Times New Roman"/>
          <w:color w:val="000000"/>
          <w:sz w:val="28"/>
          <w:szCs w:val="28"/>
        </w:rPr>
      </w:pPr>
      <w:r>
        <w:rPr>
          <w:rStyle w:val="Paragraph"/>
          <w:sz w:val="28"/>
          <w:szCs w:val="28"/>
        </w:rPr>
        <w:t xml:space="preserve">Большое внимание поддержке молодых ученых также уделяет самое крупное в Германии научно-исследовательское учреждение – Сообщество германских научно-исследовательских центров имени Гельмгольца (HGF). В него входят 15 крупных, известных во всем мире, нуждающихся в серьезном финансировании научных центров, например Общество по изучению тяжелых ионов (GSI), Германский онкологический центр (DKFZ), Германский электронный синхротрон в Гамбурге (DESY), Институт полярных и морских исследований имени Альфреда Вегенера в Бремерхафене. Деятельность сообщества на 2/3 финансируется из бюджетных отчислений (90% поступает из федерального бюджета, 10% – из земельных). В 2006 году государство выделило €1,6 млрд на поддержку сообщества. </w:t>
      </w:r>
    </w:p>
    <w:p>
      <w:pPr>
        <w:pStyle w:val="Normal"/>
        <w:spacing w:lineRule="auto" w:line="360"/>
        <w:ind w:firstLine="709"/>
        <w:jc w:val="both"/>
        <w:rPr/>
      </w:pPr>
      <w:r>
        <w:rPr>
          <w:rStyle w:val="Paragraph"/>
          <w:sz w:val="28"/>
          <w:szCs w:val="28"/>
        </w:rPr>
        <w:t>Ежегодно сообщество приглашает на работу в научно-исследовательские группы для молодых ученых около 700 одаренных студентов-дипломников и 1800 аспирантов. Если за три-четыре года они зарекомендуют себя как высококлассные специалисты, то получат бессрочный договор на работу в центре. Таким образом, сообщество привлекает молодых немецких ученых, уехавших работать за границу. На содержание одной группы ежегодно расходуется €250 тыс. В настоящее время создано 50 групп с общим бюджетом €27 млн. В ближайшие несколько лет сообщество планирует увеличить число групп до 100.</w:t>
      </w:r>
      <w:r>
        <w:br w:type="page"/>
      </w:r>
    </w:p>
    <w:p>
      <w:pPr>
        <w:pStyle w:val="Normal"/>
        <w:spacing w:lineRule="auto" w:line="360"/>
        <w:ind w:firstLine="709"/>
        <w:jc w:val="center"/>
        <w:rPr/>
      </w:pPr>
      <w:r>
        <w:rPr>
          <w:b/>
          <w:sz w:val="28"/>
          <w:szCs w:val="32"/>
        </w:rPr>
        <w:t>6.1 Молодеж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коло четверти молодых людей состоят членами молодежных организаций и союзов. Многие молодежные союзы, действующие по всей стране, входят в Федеральное объединение германских молодежных организаций. В него входят 21 организация и 16 земельных молодежных союзов, примыкают еще 5 союзов, образуя таким образом широкую сеть. Его членами являются, например, такие организации, как Рабочее сообщество евангелической молодежи, Союз германской католической молодежи, молодежные организации профсоюзов, земельные молодежные союзы, Союз германских следопытов. Самая многочисленная организация - Германский спортивный союз молодежи.</w:t>
      </w:r>
    </w:p>
    <w:p>
      <w:pPr>
        <w:pStyle w:val="Normal"/>
        <w:spacing w:lineRule="auto" w:line="360"/>
        <w:ind w:firstLine="709"/>
        <w:jc w:val="both"/>
        <w:rPr/>
      </w:pPr>
      <w:r>
        <w:rPr>
          <w:sz w:val="28"/>
          <w:szCs w:val="28"/>
        </w:rPr>
        <w:t>Молодежные организации существуют и в сфере политики. Они есть у всех крупных партий. Почти все из них входят в Союз политических молодежных организаций. Кроме того, знания об обществе и государстве, о европейской и мировой политике прививают молодым людям за пределами школы религиозные и профсоюзные молодежные организации, народные университеты, фонды, учебные наведения и учреждения, занимающиеся политическим просвещением.</w:t>
      </w:r>
    </w:p>
    <w:p>
      <w:pPr>
        <w:pStyle w:val="Normal"/>
        <w:spacing w:lineRule="auto" w:line="360"/>
        <w:ind w:firstLine="709"/>
        <w:jc w:val="both"/>
        <w:rPr/>
      </w:pPr>
      <w:r>
        <w:rPr>
          <w:sz w:val="28"/>
          <w:szCs w:val="28"/>
        </w:rPr>
        <w:t>Государство выступает за то, чтобы активное общение с искусством и культурой начиналось как можно раньше. О том, насколько это ценно для молодых людей, свидетельствует деятельность музыкальных школ, молодежных киноклубов, театров, танцевальных групп, библиотек, молодежных художественных школ, литературных обществ, музеев и многих других учреждений. В ходе осуществления молодежных проектов поднимаются важные темы: экология, насилие, враждебность по отношению к иностранцам. Молодые люди самостоятельно вырабатывают в себе новое понимание общественных отношений, рассматривая их через призму мирного и демократического общежития.</w:t>
      </w:r>
    </w:p>
    <w:p>
      <w:pPr>
        <w:pStyle w:val="Normal"/>
        <w:spacing w:lineRule="auto" w:line="360"/>
        <w:ind w:firstLine="709"/>
        <w:jc w:val="both"/>
        <w:rPr/>
      </w:pPr>
      <w:r>
        <w:rPr>
          <w:sz w:val="28"/>
          <w:szCs w:val="28"/>
        </w:rPr>
        <w:t>Федеральное объединение „Культурное воспитание молодежи" представляет собой ассоциацию из 48 специализированных союзов, которые действуют по всей стране и в чьих мероприятиях ежегодно участвуют свыше 12 млн. молодых людей. Благодаря более чем 100.000 проектов, конкурсов, творческих мастерских, встреч, семинаров и конференций, выдвигаемых, организуемых и курируемых специализированными союзами, проводится культурно-воспитательная работа с детьми и молодежью на международном, национальном и региональном уровнях.</w:t>
      </w:r>
    </w:p>
    <w:p>
      <w:pPr>
        <w:pStyle w:val="Normal"/>
        <w:spacing w:lineRule="auto" w:line="360"/>
        <w:ind w:firstLine="709"/>
        <w:jc w:val="both"/>
        <w:rPr/>
      </w:pPr>
      <w:r>
        <w:rPr>
          <w:sz w:val="28"/>
          <w:szCs w:val="28"/>
        </w:rPr>
        <w:t xml:space="preserve">Важным элементом государственных мер по работе с молодежью являются противодействие правому экстремизму и ненависти к иностранцам. Федеральное правительство выступило за создание „Союза за демократию и толерантность </w:t>
      </w:r>
      <w:r>
        <w:rPr>
          <w:rStyle w:val="Paragraph"/>
          <w:sz w:val="28"/>
          <w:szCs w:val="28"/>
        </w:rPr>
        <w:t xml:space="preserve">– </w:t>
      </w:r>
      <w:r>
        <w:rPr>
          <w:sz w:val="28"/>
          <w:szCs w:val="28"/>
        </w:rPr>
        <w:t>против экстремизма и насилия", призванного реализовывать и активно защищать ценности и гарантии социального, демократического и правового государства.</w:t>
      </w:r>
    </w:p>
    <w:p>
      <w:pPr>
        <w:pStyle w:val="Normal"/>
        <w:spacing w:lineRule="auto" w:line="360"/>
        <w:ind w:firstLine="709"/>
        <w:jc w:val="both"/>
        <w:rPr/>
      </w:pPr>
      <w:r>
        <w:rPr>
          <w:sz w:val="28"/>
          <w:szCs w:val="28"/>
        </w:rPr>
        <w:t>Государство заботится о развитии детей и молодежи, применяя меры по защите их интересов, оказывая социальную помощь и предлагая добровольное участие в тех или иных мероприятиях. Так, с 1 апреля 2003г. вступили в силу многие новые положения о защите интересов молодежи. Для защиты от сексуального насилия и эксплуатации федеральное правительство приняло план действий, содержащий широкий комплекс превентивных, просветительских и правовых мер, мер для международного уголовного преследования и для защиты жертв. Федеральное правительство намерено и в дальнейшем уделять особое внимание мерам по совершенствованию интеграции молодых людей, находящихся в ущемленном положении, и ликвидации причин такой ущемленности, особенно среди детей и подростков иммигрантского происхождения и из социально неблагополучных слоев.</w:t>
      </w:r>
    </w:p>
    <w:p>
      <w:pPr>
        <w:pStyle w:val="Normal"/>
        <w:spacing w:lineRule="auto" w:line="360"/>
        <w:ind w:firstLine="709"/>
        <w:jc w:val="both"/>
        <w:rPr/>
      </w:pPr>
      <w:r>
        <w:rPr>
          <w:sz w:val="28"/>
          <w:szCs w:val="28"/>
        </w:rPr>
        <w:t>Главным инструментом федерального правительства в молодежной политике и работе с молодежью является Федеральный план содействия детям и молодежи. Поддержка оказывается общефедеральным молодежным и детским союзам и организациям, например, в осуществлении проектов в рамках внешкольного образования молодежи (политическая, спортивная, культурная работа с молодежью и международный молодежный обмен). Содействие оказывается и социальному образованию, например, в рамках программ „Добровольный социальный год" и „Добровольный экологический год".</w:t>
      </w:r>
    </w:p>
    <w:p>
      <w:pPr>
        <w:pStyle w:val="Normal"/>
        <w:spacing w:lineRule="auto" w:line="360"/>
        <w:ind w:firstLine="709"/>
        <w:jc w:val="both"/>
        <w:rPr/>
      </w:pPr>
      <w:r>
        <w:rPr>
          <w:sz w:val="28"/>
          <w:szCs w:val="28"/>
        </w:rPr>
        <w:t>Федеральное правительство финансирует свыше 3.000 мер в области международного молодежного обмена, содействующих взаимопониманию между народами и повышению интеркультурной компетентности. Кроме того, ежегодно около 200.000 немцев и французов участвуют в мероприятиях, поддерживаемых Германо-французским молодежным форумом, и свыше 130.000 молодых немцев и поляков в мероприятиях Германо-польского молодежного форума. Кроме того, активно развивается политическое молодежное сотрудничество с Израилем и Чехией.</w:t>
      </w:r>
    </w:p>
    <w:p>
      <w:pPr>
        <w:pStyle w:val="Normal"/>
        <w:spacing w:lineRule="auto" w:line="360"/>
        <w:ind w:firstLine="709"/>
        <w:jc w:val="both"/>
        <w:rPr>
          <w:sz w:val="28"/>
          <w:szCs w:val="28"/>
        </w:rPr>
      </w:pPr>
      <w:r>
        <w:rPr>
          <w:sz w:val="28"/>
          <w:szCs w:val="28"/>
        </w:rPr>
        <w:t>Детская и молодёжная политика Федеративной Республики Германия (далее в контексте – ФРГ) характеризуется поддержкой молодых людей при их развитии в самостоятельную личность путем раскрытия их социальных способностей, защиты и помощи социально обделённым. Особое значение придается участию молодых людей в молодёжной работе. Ее содержание определяется и воплощается при участии молодых людей. Их потребности и интересы стоят в центре разнообразных форм работы и организации. При этом молодёжная работа должна внести вклад в индивидуальную самореализацию, большую свободу и справедливость, развивая и укрепляя волю и способность к участию молодых людей в государственной и общественной жизни. Работе молодёжных организаций в ФРГ уделяется особое внимание. Данная область социализации наряду с воспитанием, образованием, общением, организацией досуга, оказанием помощи и консультациями имеет задачу представлять интересы молодых людей во всех сферах перед государством и обществом. Молодёжные организации рассматривают себя как объединения детей, подростков, молодых людей и проводят свою работу самостоятельно, без государственного влияния. Финансирование осуществляется из государственных средств. Законы, правительственная политика и социальные программы ФРГ дают равные возможности гражданам для их самореализации. Социальная поддержка, социальная защита людей, в целом социальная работа определяются социальной политикой государства как определенной ориентацией и системой мер по оптимизации социального развития общества, отношений между социальными и другими группами, созданию тех или иных условий для удовлетворения жизненных потребностей их представителей. Государственная политика Федеративной Республики Германия успешно реализует свои задачи в социальной и молодежной работе, создавая условия для патриотического и духовно-нравственного воспитания, интеллектуального, творческого и физического развития молодежи, реализации ее научно-технического и творческого потенциала, поддержки деятельности молодежных и детских общественных объединений. В связи с этим у германской молодежи формируется активная жизненная позиция, готовность к участию в общественно-политической жизни страны и государственной деятельности. Таким образом, немецкое государство в тесном сотрудничестве с молодым поколением и обществом в целом добивается реализации программ содействия социальной адаптации, формирования здорового образа жизни молодёжи и развития системы социальных служб и клубов для детей и подростков.</w:t>
      </w:r>
      <w:r>
        <w:br w:type="page"/>
      </w:r>
    </w:p>
    <w:p>
      <w:pPr>
        <w:pStyle w:val="Normal"/>
        <w:spacing w:lineRule="auto" w:line="360"/>
        <w:ind w:firstLine="709"/>
        <w:jc w:val="center"/>
        <w:rPr>
          <w:b/>
          <w:b/>
          <w:sz w:val="28"/>
          <w:szCs w:val="32"/>
        </w:rPr>
      </w:pPr>
      <w:r>
        <w:rPr>
          <w:b/>
          <w:sz w:val="28"/>
          <w:szCs w:val="32"/>
        </w:rPr>
        <w:t>7.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лодежные организации играют огромную роль в жизни Германии. На сегодняшний день молодежные организации есть практически у всех политических партий. Создано межпартийное объединение — Союз политических молодежных организаций. Примерно четверть (более 6 миллионов) молодых немцев организована в различные союзы и объединения, которых в Германии свыше 90. Деятельность таких организаций направлена в социальную сферу. Если в 90-е годы первостепенными темами были немецкое единство и вопросы европейского сплочения, то на рубеже тысячелетий на первый план выступило противодействие терроризму. Сегодня главные темы – демократия и участие молодежи в политических инициативах. Также молодежные объединения Германии содействуют большему взаимопониманию между единичными лидерами и многоликой молодежной аудиторией. Сегодня немецкая молодежь предпочитает вступать в различные молодежные союзы, нежели в партии. В Германии последовательно снижается интерес молодежи к политике и к политическим партиям. Молодых людей гораздо больше интересует и волнует то, что происходит вокруг них на местном, а не федеральном уровне. И вообще под словом “политика” они прежде всего понимают интерес к общественной жизни, организации свободного времени, досуг – но не большую политику в стране и в Европе, их волнует то, что происходит “здесь и сейчас”. А политическим партиям, в свою очередь, необходимы долгосрочный интерес и участие молодежи в политике. В принципе, у каждой партии в Германии есть молодежные группы, но в целом активность участия молодежи в партийной и политической жизни снижается. Поэтому молодые люди предпочитают вести активную общественную деятельность, будучи членом молодежной организации. Особенно популярным занятием в Германии является спорт. Увлеченность спортом проявляется не только у телеэкранов, но и, прежде всего, в спортивных обществах. Самая крупная организация – Немецкая спортивная молодежь. Она проводит такие мероприятия как «Тренируйся», «Спорт для всех», «Лучше всего заниматься спортом в союзе», массовые состязания в беге, плавании, велосипедных и лыжных гонках и походах. Более того, Спортивные организации получают от государства разнообразную помощь. У молодежных организаций существуют и другие совместные проекты, например, "Недремлющее око" - воспитание молодых политиков в духе антимилитаризма и антирасизма, "Маленькая звезда" - сбор пожертвований для детей, пострадавших в локальных войнах (чеченские дети тоже получают помощь от "Югендринга"). </w:t>
      </w:r>
    </w:p>
    <w:p>
      <w:pPr>
        <w:pStyle w:val="Style14"/>
        <w:spacing w:lineRule="auto" w:line="360" w:before="0" w:after="0"/>
        <w:ind w:firstLine="709"/>
        <w:rPr>
          <w:sz w:val="28"/>
          <w:szCs w:val="28"/>
        </w:rPr>
      </w:pPr>
      <w:r>
        <w:rPr>
          <w:sz w:val="28"/>
          <w:szCs w:val="28"/>
        </w:rPr>
        <w:t xml:space="preserve">Молодые люди в Германии могут вступать в союзы в соответствии с их ориентирами и интересами. Они стремятся принадлежать к определенной общности и стремятся к осуществлению поставленных целей. Различные молодежные союзы – экологические, экстремистские, религиозные, спортивные, правительственные – помогают молодежи выбрать свою сферу и вести активную общественную деятельность. Их работа помогает направить политику в нужное русло и регулировать некоторые аспекты политики. </w:t>
      </w:r>
    </w:p>
    <w:p>
      <w:pPr>
        <w:pStyle w:val="Normal"/>
        <w:spacing w:lineRule="auto" w:line="360"/>
        <w:ind w:firstLine="709"/>
        <w:jc w:val="both"/>
        <w:rPr>
          <w:sz w:val="28"/>
          <w:szCs w:val="28"/>
        </w:rPr>
      </w:pPr>
      <w:r>
        <w:rPr>
          <w:sz w:val="28"/>
          <w:szCs w:val="28"/>
        </w:rPr>
        <w:t xml:space="preserve"> </w:t>
      </w:r>
      <w:r>
        <w:rPr>
          <w:sz w:val="28"/>
          <w:szCs w:val="28"/>
        </w:rPr>
        <w:t xml:space="preserve">Молодежное движение Федеративной Республики Германия достаточно оперативно и эффективно реагирует на ряд сложных социально-политических проблем. Осознание большинством молодежных союзов своих интересов и соответствующее поведение отражает их корпоративный, в конструктивном смысле, характер. </w:t>
      </w:r>
    </w:p>
    <w:p>
      <w:pPr>
        <w:pStyle w:val="Normal"/>
        <w:spacing w:lineRule="auto" w:line="360"/>
        <w:ind w:firstLine="709"/>
        <w:jc w:val="both"/>
        <w:rPr/>
      </w:pPr>
      <w:r>
        <w:rPr>
          <w:sz w:val="28"/>
          <w:szCs w:val="28"/>
        </w:rPr>
        <w:t>Подводя итог, можно сказать, что современная молодежь Германии активно принимает участие в общественной жизни страны. В Германии множество молодежных организаций, в которые могут вступать молодые люди в соответствии с их интересами. В объединениях молодые люди имеют большие возможности для идентификации. В своей курсовой работе я рассмотрела деятельность молодежных организаций в целом и некоторые из них в отдельности. Среди них выделяются молодежные союзы и молодежные организации. Под союзами понимается независимое от государства некоммерческое объединение детей, молодежи и молодых взрослых. Вхождение в такой союз происходит на добровольной основе. Как правило, союз в Германии состоит из нескольких организаций, поэтому последняя является лишь его частью. Все союзы в Германии делятся по своим сферам интересов, поэтому выделяется шесть направлений. Многие из них являются надрегиональными (распространенные более чем в одной земле). Я выделила и более подробно описала некоторые молодежные организации, деятельность которых, на мой взгляд, затрагивает наиболее важные аспекты жизни общества в Германии. Это организации, занимающиеся вопросами религии, сотрудничества России и Германии, здоровья, экологии, консолидации национальных меньшинств. Отдельно я рассмотрела деятельность экстремистских организаций, их отличия и характерные особенности. Немаловажную роль играют и фонды в поддержку молодежи, которые помогают талантливым студентам развиваться и самореализовываться. Последняя глава моей курсовой работы посвящена молодежной политике, осуществляемой в Германии. Молодежная политика, проводимая правительством Германии, позволяет стимулировать деятельность общественных организаций и ориентировать их на конечный результат. Таким образом, все задачи, поставленные в данной работе для раскрытия цели, мною выполнены, а, следовательно, цель достигнута.</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8"/>
        </w:numPr>
        <w:spacing w:lineRule="auto" w:line="360"/>
        <w:ind w:left="0" w:hanging="0"/>
        <w:jc w:val="both"/>
        <w:rPr>
          <w:sz w:val="28"/>
          <w:szCs w:val="28"/>
        </w:rPr>
      </w:pPr>
      <w:r>
        <w:rPr>
          <w:sz w:val="28"/>
          <w:szCs w:val="28"/>
        </w:rPr>
        <w:t xml:space="preserve">Камышанов В.И.. Зарубежные молодежные организации, / В.И. Камышанов, М.О. Литовская – М.: Молодая Гвардия, 1989г – 494 с. </w:t>
      </w:r>
    </w:p>
    <w:p>
      <w:pPr>
        <w:pStyle w:val="Normal"/>
        <w:numPr>
          <w:ilvl w:val="0"/>
          <w:numId w:val="8"/>
        </w:numPr>
        <w:spacing w:lineRule="auto" w:line="360"/>
        <w:ind w:left="0" w:hanging="0"/>
        <w:jc w:val="both"/>
        <w:rPr>
          <w:sz w:val="28"/>
          <w:szCs w:val="28"/>
        </w:rPr>
      </w:pPr>
      <w:r>
        <w:rPr>
          <w:sz w:val="28"/>
          <w:szCs w:val="28"/>
        </w:rPr>
        <w:t>Тетерский С.В. Введение в социальную работу: Учебное пособие/ С.В. Тетерский. - М.: Академический Проект, 2003. - 63 с.</w:t>
      </w:r>
    </w:p>
    <w:p>
      <w:pPr>
        <w:pStyle w:val="Normal"/>
        <w:numPr>
          <w:ilvl w:val="0"/>
          <w:numId w:val="8"/>
        </w:numPr>
        <w:spacing w:lineRule="auto" w:line="360"/>
        <w:ind w:left="0" w:hanging="0"/>
        <w:jc w:val="both"/>
        <w:rPr>
          <w:sz w:val="28"/>
          <w:szCs w:val="28"/>
        </w:rPr>
      </w:pPr>
      <w:r>
        <w:rPr>
          <w:sz w:val="28"/>
          <w:szCs w:val="28"/>
        </w:rPr>
        <w:t xml:space="preserve">Холостова Е. И. Социальная работа: Учебное пособие/ Е. И. Холостова. – 2-е изд-е. – М.: Дашков и К, 2005. 220.с. </w:t>
      </w:r>
    </w:p>
    <w:p>
      <w:pPr>
        <w:pStyle w:val="Normal"/>
        <w:numPr>
          <w:ilvl w:val="0"/>
          <w:numId w:val="8"/>
        </w:numPr>
        <w:spacing w:lineRule="auto" w:line="360"/>
        <w:ind w:left="0" w:hanging="0"/>
        <w:jc w:val="both"/>
        <w:rPr>
          <w:sz w:val="28"/>
          <w:szCs w:val="28"/>
        </w:rPr>
      </w:pPr>
      <w:r>
        <w:rPr>
          <w:sz w:val="28"/>
          <w:szCs w:val="28"/>
        </w:rPr>
        <w:t>Чеблукова А.А., Молодежь Германии в зеркале исследования трендов и социальных опросов/ Чеблукова А.А., Чеблукова Т.А. – М. 2005г. – 98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Периодическая печать</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 xml:space="preserve">Реутов А. С немецкой тщательностью / А. Реутов// Коммерсант. – 2007. – 7 февраля </w:t>
      </w:r>
    </w:p>
    <w:p>
      <w:pPr>
        <w:pStyle w:val="Normal"/>
        <w:numPr>
          <w:ilvl w:val="0"/>
          <w:numId w:val="2"/>
        </w:numPr>
        <w:spacing w:lineRule="auto" w:line="360"/>
        <w:ind w:left="0" w:hanging="0"/>
        <w:jc w:val="both"/>
        <w:rPr>
          <w:iCs/>
          <w:sz w:val="28"/>
          <w:szCs w:val="28"/>
        </w:rPr>
      </w:pPr>
      <w:r>
        <w:rPr>
          <w:iCs/>
          <w:sz w:val="28"/>
          <w:szCs w:val="28"/>
        </w:rPr>
        <w:t>Исаев Э.Ш.</w:t>
      </w:r>
      <w:r>
        <w:rPr>
          <w:bCs/>
          <w:sz w:val="28"/>
          <w:szCs w:val="28"/>
        </w:rPr>
        <w:t xml:space="preserve"> Молодежь как особая общественная группа в социальной структуре общества Германии/ </w:t>
      </w:r>
      <w:r>
        <w:rPr>
          <w:iCs/>
          <w:sz w:val="28"/>
          <w:szCs w:val="28"/>
        </w:rPr>
        <w:t>Э.Ш. Исаев., Д.А.</w:t>
      </w:r>
      <w:r>
        <w:rPr>
          <w:sz w:val="28"/>
          <w:szCs w:val="28"/>
        </w:rPr>
        <w:t xml:space="preserve"> </w:t>
      </w:r>
      <w:r>
        <w:rPr>
          <w:iCs/>
          <w:sz w:val="28"/>
          <w:szCs w:val="28"/>
        </w:rPr>
        <w:t>Петренко // Независимая газета, 2006.</w:t>
      </w:r>
      <w:r>
        <w:rPr>
          <w:sz w:val="28"/>
        </w:rPr>
        <w:t xml:space="preserve"> </w:t>
      </w:r>
      <w:r>
        <w:rPr>
          <w:iCs/>
          <w:sz w:val="28"/>
          <w:szCs w:val="28"/>
        </w:rPr>
        <w:t>– №3</w:t>
      </w:r>
    </w:p>
    <w:p>
      <w:pPr>
        <w:pStyle w:val="Normal"/>
        <w:numPr>
          <w:ilvl w:val="0"/>
          <w:numId w:val="2"/>
        </w:numPr>
        <w:spacing w:lineRule="auto" w:line="360"/>
        <w:ind w:left="0" w:hanging="0"/>
        <w:jc w:val="both"/>
        <w:rPr>
          <w:sz w:val="28"/>
          <w:szCs w:val="28"/>
        </w:rPr>
      </w:pPr>
      <w:r>
        <w:rPr>
          <w:bCs/>
          <w:sz w:val="28"/>
          <w:szCs w:val="28"/>
        </w:rPr>
        <w:t xml:space="preserve">Галустьян О. Неонацистские группы скинхедов </w:t>
      </w:r>
      <w:r>
        <w:rPr>
          <w:sz w:val="28"/>
          <w:szCs w:val="28"/>
        </w:rPr>
        <w:t xml:space="preserve">– </w:t>
      </w:r>
      <w:r>
        <w:rPr>
          <w:bCs/>
          <w:sz w:val="28"/>
          <w:szCs w:val="28"/>
        </w:rPr>
        <w:t xml:space="preserve">серьезная опасность/ </w:t>
      </w:r>
      <w:r>
        <w:rPr>
          <w:iCs/>
          <w:sz w:val="28"/>
          <w:szCs w:val="28"/>
        </w:rPr>
        <w:t xml:space="preserve">О. Галустьян // </w:t>
      </w:r>
      <w:r>
        <w:rPr>
          <w:bCs/>
          <w:sz w:val="28"/>
          <w:szCs w:val="28"/>
        </w:rPr>
        <w:t>Независимая газета.</w:t>
      </w:r>
      <w:r>
        <w:rPr>
          <w:sz w:val="28"/>
          <w:szCs w:val="28"/>
        </w:rPr>
        <w:t xml:space="preserve"> – </w:t>
      </w:r>
      <w:r>
        <w:rPr>
          <w:iCs/>
          <w:sz w:val="28"/>
          <w:szCs w:val="28"/>
        </w:rPr>
        <w:t>2007.</w:t>
      </w:r>
      <w:r>
        <w:rPr>
          <w:sz w:val="28"/>
          <w:szCs w:val="28"/>
        </w:rPr>
        <w:t xml:space="preserve"> – </w:t>
      </w:r>
      <w:r>
        <w:rPr>
          <w:iCs/>
          <w:sz w:val="28"/>
          <w:szCs w:val="28"/>
        </w:rPr>
        <w:t>28 мая.</w:t>
      </w:r>
    </w:p>
    <w:p>
      <w:pPr>
        <w:pStyle w:val="Normal"/>
        <w:numPr>
          <w:ilvl w:val="0"/>
          <w:numId w:val="2"/>
        </w:numPr>
        <w:spacing w:lineRule="auto" w:line="360"/>
        <w:ind w:left="0" w:hanging="0"/>
        <w:jc w:val="both"/>
        <w:rPr>
          <w:sz w:val="28"/>
          <w:szCs w:val="28"/>
        </w:rPr>
      </w:pPr>
      <w:r>
        <w:rPr>
          <w:sz w:val="28"/>
          <w:szCs w:val="28"/>
        </w:rPr>
        <w:t xml:space="preserve">Гребенникова Л. Что поможет </w:t>
      </w:r>
      <w:r>
        <w:rPr>
          <w:sz w:val="28"/>
          <w:szCs w:val="28"/>
          <w:lang w:val="en-US"/>
        </w:rPr>
        <w:t>Deutschvereinen</w:t>
      </w:r>
      <w:r>
        <w:rPr>
          <w:sz w:val="28"/>
          <w:szCs w:val="28"/>
        </w:rPr>
        <w:t>? / Л. Гребенникова, С. Радкевич // Россiя. – 2005. – 10.марта.</w:t>
      </w:r>
    </w:p>
    <w:p>
      <w:pPr>
        <w:pStyle w:val="Normal"/>
        <w:numPr>
          <w:ilvl w:val="0"/>
          <w:numId w:val="2"/>
        </w:numPr>
        <w:spacing w:lineRule="auto" w:line="360"/>
        <w:ind w:left="0" w:hanging="0"/>
        <w:jc w:val="both"/>
        <w:rPr/>
      </w:pPr>
      <w:r>
        <w:rPr>
          <w:sz w:val="28"/>
          <w:szCs w:val="28"/>
        </w:rPr>
        <w:t xml:space="preserve">Соколов Д. Встретились две политики/ Д. Соколов // Рязанские ведомости. – 2001. – 25 июля </w:t>
      </w:r>
    </w:p>
    <w:p>
      <w:pPr>
        <w:pStyle w:val="Normal"/>
        <w:numPr>
          <w:ilvl w:val="0"/>
          <w:numId w:val="2"/>
        </w:numPr>
        <w:spacing w:lineRule="auto" w:line="360"/>
        <w:ind w:left="0" w:hanging="0"/>
        <w:jc w:val="both"/>
        <w:rPr>
          <w:sz w:val="28"/>
          <w:szCs w:val="28"/>
        </w:rPr>
      </w:pPr>
      <w:r>
        <w:rPr>
          <w:bCs/>
          <w:sz w:val="28"/>
          <w:szCs w:val="28"/>
        </w:rPr>
        <w:t xml:space="preserve">Дагбаев Э. Живые озера/ Э. Дагбаев, Ю. Резникова, Т. Вишнякова // Грани Байкала. </w:t>
      </w:r>
      <w:r>
        <w:rPr>
          <w:sz w:val="28"/>
          <w:szCs w:val="28"/>
        </w:rPr>
        <w:t xml:space="preserve">– </w:t>
      </w:r>
      <w:r>
        <w:rPr>
          <w:bCs/>
          <w:sz w:val="28"/>
          <w:szCs w:val="28"/>
        </w:rPr>
        <w:t>2001.</w:t>
      </w:r>
      <w:r>
        <w:rPr>
          <w:sz w:val="28"/>
          <w:szCs w:val="28"/>
        </w:rPr>
        <w:t xml:space="preserve"> – </w:t>
      </w:r>
      <w:r>
        <w:rPr>
          <w:bCs/>
          <w:sz w:val="28"/>
          <w:szCs w:val="28"/>
        </w:rPr>
        <w:t xml:space="preserve">№1. </w:t>
      </w:r>
      <w:r>
        <w:rPr>
          <w:sz w:val="28"/>
          <w:szCs w:val="28"/>
        </w:rPr>
        <w:t xml:space="preserve">– </w:t>
      </w:r>
      <w:r>
        <w:rPr>
          <w:bCs/>
          <w:sz w:val="28"/>
          <w:szCs w:val="28"/>
        </w:rPr>
        <w:t>С. 28-33.</w:t>
      </w:r>
    </w:p>
    <w:p>
      <w:pPr>
        <w:pStyle w:val="Normal"/>
        <w:numPr>
          <w:ilvl w:val="0"/>
          <w:numId w:val="2"/>
        </w:numPr>
        <w:spacing w:lineRule="auto" w:line="360"/>
        <w:ind w:left="0" w:hanging="0"/>
        <w:jc w:val="both"/>
        <w:rPr>
          <w:sz w:val="28"/>
          <w:szCs w:val="28"/>
        </w:rPr>
      </w:pPr>
      <w:r>
        <w:rPr>
          <w:sz w:val="28"/>
          <w:szCs w:val="28"/>
        </w:rPr>
        <w:t xml:space="preserve">Маховская О. Пресс-служба МХСС-МД/ О. Маховская// Объединенная гражданская партия. – 2005. – 26 октября </w:t>
      </w:r>
    </w:p>
    <w:p>
      <w:pPr>
        <w:pStyle w:val="Normal"/>
        <w:numPr>
          <w:ilvl w:val="0"/>
          <w:numId w:val="2"/>
        </w:numPr>
        <w:spacing w:lineRule="auto" w:line="360"/>
        <w:ind w:left="0" w:hanging="0"/>
        <w:jc w:val="both"/>
        <w:rPr>
          <w:sz w:val="28"/>
          <w:szCs w:val="28"/>
        </w:rPr>
      </w:pPr>
      <w:r>
        <w:rPr>
          <w:sz w:val="28"/>
          <w:szCs w:val="28"/>
        </w:rPr>
        <w:t>Петров А. Народ с народом говорит…/ А. Петров// Право на выбор. – 2006. – №4. – С. 45-49.</w:t>
      </w:r>
    </w:p>
    <w:p>
      <w:pPr>
        <w:pStyle w:val="Normal"/>
        <w:numPr>
          <w:ilvl w:val="0"/>
          <w:numId w:val="2"/>
        </w:numPr>
        <w:spacing w:lineRule="auto" w:line="360"/>
        <w:ind w:left="0" w:hanging="0"/>
        <w:jc w:val="both"/>
        <w:rPr>
          <w:sz w:val="28"/>
          <w:szCs w:val="28"/>
        </w:rPr>
      </w:pPr>
      <w:r>
        <w:rPr>
          <w:sz w:val="28"/>
          <w:szCs w:val="28"/>
        </w:rPr>
        <w:t>Голубев Е. Немецкая молодежь прагматична, деловита и аполитична / Е. Голубев// Санкт-Петербургский университет/ Мир и мы. – 1995-2002. – №3.</w:t>
      </w:r>
    </w:p>
    <w:p>
      <w:pPr>
        <w:pStyle w:val="Normal"/>
        <w:numPr>
          <w:ilvl w:val="0"/>
          <w:numId w:val="2"/>
        </w:numPr>
        <w:spacing w:lineRule="auto" w:line="360"/>
        <w:ind w:left="0" w:hanging="0"/>
        <w:jc w:val="both"/>
        <w:rPr>
          <w:sz w:val="28"/>
          <w:szCs w:val="28"/>
        </w:rPr>
      </w:pPr>
      <w:r>
        <w:rPr>
          <w:sz w:val="28"/>
          <w:szCs w:val="28"/>
        </w:rPr>
        <w:t>Ахмедов Н. Глобальный фонд природы/ Н. Ахмедов// Экология производства. – 2006. –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Интернет-ресурс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Молодёжь в Германии www.statistik-bund.de : В центре внимания. – Визбаден 2000, ISBN: 3-8246-0446-9.</w:t>
      </w:r>
    </w:p>
    <w:p>
      <w:pPr>
        <w:pStyle w:val="Normal"/>
        <w:numPr>
          <w:ilvl w:val="0"/>
          <w:numId w:val="6"/>
        </w:numPr>
        <w:spacing w:lineRule="auto" w:line="360"/>
        <w:ind w:left="0" w:hanging="0"/>
        <w:jc w:val="both"/>
        <w:rPr>
          <w:sz w:val="28"/>
          <w:szCs w:val="28"/>
        </w:rPr>
      </w:pPr>
      <w:r>
        <w:rPr>
          <w:bCs/>
          <w:sz w:val="28"/>
          <w:szCs w:val="28"/>
        </w:rPr>
        <w:t xml:space="preserve">Детская и молодёжная политика, помощь детям и молодёжи в Федеративной Республике Германии. </w:t>
      </w:r>
      <w:r>
        <w:rPr>
          <w:sz w:val="28"/>
          <w:szCs w:val="28"/>
          <w:lang w:val="en-US"/>
        </w:rPr>
        <w:t>www</w:t>
      </w:r>
      <w:r>
        <w:rPr>
          <w:sz w:val="28"/>
          <w:szCs w:val="28"/>
        </w:rPr>
        <w:t>.</w:t>
      </w:r>
      <w:r>
        <w:rPr>
          <w:sz w:val="28"/>
          <w:szCs w:val="28"/>
          <w:lang w:val="en-US"/>
        </w:rPr>
        <w:t>kinder</w:t>
      </w:r>
      <w:r>
        <w:rPr>
          <w:sz w:val="28"/>
          <w:szCs w:val="28"/>
        </w:rPr>
        <w:t>-</w:t>
      </w:r>
      <w:r>
        <w:rPr>
          <w:sz w:val="28"/>
          <w:szCs w:val="28"/>
          <w:lang w:val="en-US"/>
        </w:rPr>
        <w:t>jugendhilfe</w:t>
      </w:r>
      <w:r>
        <w:rPr>
          <w:sz w:val="28"/>
          <w:szCs w:val="28"/>
        </w:rPr>
        <w:t>.</w:t>
      </w:r>
      <w:r>
        <w:rPr>
          <w:sz w:val="28"/>
          <w:szCs w:val="28"/>
          <w:lang w:val="en-US"/>
        </w:rPr>
        <w:t>info</w:t>
      </w:r>
      <w:r>
        <w:rPr>
          <w:sz w:val="28"/>
          <w:szCs w:val="28"/>
        </w:rPr>
        <w:t xml:space="preserve">: </w:t>
      </w:r>
      <w:r>
        <w:rPr>
          <w:bCs/>
          <w:sz w:val="28"/>
          <w:szCs w:val="28"/>
        </w:rPr>
        <w:t xml:space="preserve">Структуры, организации, учреждения </w:t>
      </w:r>
      <w:r>
        <w:rPr>
          <w:sz w:val="28"/>
          <w:szCs w:val="28"/>
          <w:lang w:val="en-US"/>
        </w:rPr>
        <w:t>Global</w:t>
      </w:r>
      <w:r>
        <w:rPr>
          <w:sz w:val="28"/>
          <w:szCs w:val="28"/>
        </w:rPr>
        <w:t xml:space="preserve"> </w:t>
      </w:r>
      <w:r>
        <w:rPr>
          <w:sz w:val="28"/>
          <w:szCs w:val="28"/>
          <w:lang w:val="en-US"/>
        </w:rPr>
        <w:t>Nature</w:t>
      </w:r>
      <w:r>
        <w:rPr>
          <w:sz w:val="28"/>
          <w:szCs w:val="28"/>
        </w:rPr>
        <w:t xml:space="preserve"> </w:t>
      </w:r>
      <w:r>
        <w:rPr>
          <w:sz w:val="28"/>
          <w:szCs w:val="28"/>
          <w:lang w:val="en-US"/>
        </w:rPr>
        <w:t>Fund</w:t>
      </w:r>
      <w:r>
        <w:rPr>
          <w:sz w:val="28"/>
          <w:szCs w:val="28"/>
        </w:rPr>
        <w:t xml:space="preserve">, </w:t>
      </w:r>
      <w:r>
        <w:rPr>
          <w:sz w:val="28"/>
          <w:szCs w:val="28"/>
          <w:lang w:val="en-US"/>
        </w:rPr>
        <w:t>Internationale</w:t>
      </w:r>
      <w:r>
        <w:rPr>
          <w:sz w:val="28"/>
          <w:szCs w:val="28"/>
        </w:rPr>
        <w:t xml:space="preserve"> </w:t>
      </w:r>
      <w:r>
        <w:rPr>
          <w:sz w:val="28"/>
          <w:szCs w:val="28"/>
          <w:lang w:val="en-US"/>
        </w:rPr>
        <w:t>Stiftung</w:t>
      </w:r>
      <w:r>
        <w:rPr>
          <w:sz w:val="28"/>
          <w:szCs w:val="28"/>
        </w:rPr>
        <w:t xml:space="preserve"> </w:t>
      </w:r>
      <w:r>
        <w:rPr>
          <w:sz w:val="28"/>
          <w:szCs w:val="28"/>
          <w:lang w:val="en-US"/>
        </w:rPr>
        <w:t>f</w:t>
      </w:r>
      <w:r>
        <w:rPr>
          <w:sz w:val="28"/>
          <w:szCs w:val="28"/>
        </w:rPr>
        <w:t>ü</w:t>
      </w:r>
      <w:r>
        <w:rPr>
          <w:sz w:val="28"/>
          <w:szCs w:val="28"/>
          <w:lang w:val="en-US"/>
        </w:rPr>
        <w:t>r</w:t>
      </w:r>
      <w:r>
        <w:rPr>
          <w:sz w:val="28"/>
          <w:szCs w:val="28"/>
        </w:rPr>
        <w:t xml:space="preserve"> </w:t>
      </w:r>
      <w:r>
        <w:rPr>
          <w:sz w:val="28"/>
          <w:szCs w:val="28"/>
          <w:lang w:val="en-US"/>
        </w:rPr>
        <w:t>Umwelt</w:t>
      </w:r>
      <w:r>
        <w:rPr>
          <w:sz w:val="28"/>
          <w:szCs w:val="28"/>
        </w:rPr>
        <w:t xml:space="preserve"> </w:t>
      </w:r>
      <w:r>
        <w:rPr>
          <w:sz w:val="28"/>
          <w:szCs w:val="28"/>
          <w:lang w:val="en-US"/>
        </w:rPr>
        <w:t>und</w:t>
      </w:r>
      <w:r>
        <w:rPr>
          <w:sz w:val="28"/>
          <w:szCs w:val="28"/>
        </w:rPr>
        <w:t xml:space="preserve"> </w:t>
      </w:r>
      <w:r>
        <w:rPr>
          <w:sz w:val="28"/>
          <w:szCs w:val="28"/>
          <w:lang w:val="en-US"/>
        </w:rPr>
        <w:t>Natur</w:t>
      </w:r>
      <w:r>
        <w:rPr>
          <w:sz w:val="28"/>
          <w:szCs w:val="28"/>
        </w:rPr>
        <w:t xml:space="preserve">, </w:t>
      </w:r>
      <w:r>
        <w:rPr>
          <w:sz w:val="28"/>
          <w:szCs w:val="28"/>
          <w:lang w:val="en-US"/>
        </w:rPr>
        <w:t>Fritz</w:t>
      </w:r>
      <w:r>
        <w:rPr>
          <w:sz w:val="28"/>
          <w:szCs w:val="28"/>
        </w:rPr>
        <w:t>-</w:t>
      </w:r>
      <w:r>
        <w:rPr>
          <w:sz w:val="28"/>
          <w:szCs w:val="28"/>
          <w:lang w:val="en-US"/>
        </w:rPr>
        <w:t>Reichle</w:t>
      </w:r>
      <w:r>
        <w:rPr>
          <w:sz w:val="28"/>
          <w:szCs w:val="28"/>
        </w:rPr>
        <w:t>-</w:t>
      </w:r>
      <w:r>
        <w:rPr>
          <w:sz w:val="28"/>
          <w:szCs w:val="28"/>
          <w:lang w:val="en-US"/>
        </w:rPr>
        <w:t>Ring</w:t>
      </w:r>
      <w:r>
        <w:rPr>
          <w:sz w:val="28"/>
          <w:szCs w:val="28"/>
        </w:rPr>
        <w:t xml:space="preserve"> 4, </w:t>
      </w:r>
      <w:r>
        <w:rPr>
          <w:sz w:val="28"/>
          <w:szCs w:val="28"/>
          <w:lang w:val="en-US"/>
        </w:rPr>
        <w:t>D</w:t>
      </w:r>
      <w:r>
        <w:rPr>
          <w:sz w:val="28"/>
          <w:szCs w:val="28"/>
        </w:rPr>
        <w:t xml:space="preserve">-78315 </w:t>
      </w:r>
      <w:r>
        <w:rPr>
          <w:sz w:val="28"/>
          <w:szCs w:val="28"/>
          <w:lang w:val="en-US"/>
        </w:rPr>
        <w:t>Radolfzell</w:t>
      </w:r>
      <w:r>
        <w:rPr>
          <w:sz w:val="28"/>
          <w:szCs w:val="28"/>
        </w:rPr>
        <w:t>.</w:t>
      </w:r>
    </w:p>
    <w:p>
      <w:pPr>
        <w:pStyle w:val="Normal"/>
        <w:numPr>
          <w:ilvl w:val="0"/>
          <w:numId w:val="6"/>
        </w:numPr>
        <w:spacing w:lineRule="auto" w:line="360"/>
        <w:ind w:left="0" w:hanging="0"/>
        <w:jc w:val="both"/>
        <w:rPr>
          <w:bCs/>
          <w:sz w:val="28"/>
          <w:szCs w:val="28"/>
        </w:rPr>
      </w:pPr>
      <w:r>
        <w:rPr>
          <w:sz w:val="28"/>
          <w:szCs w:val="28"/>
        </w:rPr>
        <w:t xml:space="preserve">Христианский молодежный союз Германии </w:t>
      </w:r>
      <w:r>
        <w:rPr>
          <w:sz w:val="28"/>
          <w:szCs w:val="28"/>
          <w:lang w:val="en-US"/>
        </w:rPr>
        <w:t>www</w:t>
      </w:r>
      <w:r>
        <w:rPr>
          <w:sz w:val="28"/>
          <w:szCs w:val="28"/>
        </w:rPr>
        <w:t>.</w:t>
      </w:r>
      <w:r>
        <w:rPr>
          <w:sz w:val="28"/>
          <w:szCs w:val="28"/>
          <w:lang w:val="en-US"/>
        </w:rPr>
        <w:t>cjd</w:t>
      </w:r>
      <w:r>
        <w:rPr>
          <w:sz w:val="28"/>
          <w:szCs w:val="28"/>
        </w:rPr>
        <w:t>.</w:t>
      </w:r>
      <w:r>
        <w:rPr>
          <w:sz w:val="28"/>
          <w:szCs w:val="28"/>
          <w:lang w:val="en-US"/>
        </w:rPr>
        <w:t>de</w:t>
      </w:r>
      <w:r>
        <w:rPr>
          <w:sz w:val="28"/>
          <w:szCs w:val="28"/>
        </w:rPr>
        <w:t>: С</w:t>
      </w:r>
      <w:r>
        <w:rPr>
          <w:sz w:val="28"/>
          <w:szCs w:val="28"/>
          <w:lang w:val="en-US"/>
        </w:rPr>
        <w:t>JD</w:t>
      </w:r>
      <w:r>
        <w:rPr>
          <w:sz w:val="28"/>
          <w:szCs w:val="28"/>
        </w:rPr>
        <w:t>.</w:t>
      </w:r>
    </w:p>
    <w:p>
      <w:pPr>
        <w:pStyle w:val="Normal"/>
        <w:numPr>
          <w:ilvl w:val="0"/>
          <w:numId w:val="6"/>
        </w:numPr>
        <w:spacing w:lineRule="auto" w:line="360"/>
        <w:ind w:left="0" w:hanging="0"/>
        <w:jc w:val="both"/>
        <w:rPr>
          <w:sz w:val="28"/>
          <w:szCs w:val="28"/>
        </w:rPr>
      </w:pPr>
      <w:r>
        <w:rPr>
          <w:bCs/>
          <w:sz w:val="28"/>
          <w:szCs w:val="28"/>
        </w:rPr>
        <w:t xml:space="preserve">Рабочее объединение Помощи молодёжи AGJ </w:t>
      </w:r>
      <w:r>
        <w:rPr>
          <w:sz w:val="28"/>
          <w:szCs w:val="28"/>
        </w:rPr>
        <w:t xml:space="preserve">www.agj.de/pdf/AGJ-Russisch.pdf </w:t>
      </w:r>
    </w:p>
    <w:p>
      <w:pPr>
        <w:pStyle w:val="Normal"/>
        <w:numPr>
          <w:ilvl w:val="0"/>
          <w:numId w:val="6"/>
        </w:numPr>
        <w:spacing w:lineRule="auto" w:line="360"/>
        <w:ind w:left="0" w:hanging="0"/>
        <w:jc w:val="both"/>
        <w:rPr>
          <w:sz w:val="28"/>
          <w:szCs w:val="28"/>
        </w:rPr>
      </w:pPr>
      <w:r>
        <w:rPr>
          <w:sz w:val="28"/>
          <w:szCs w:val="28"/>
        </w:rPr>
        <w:t xml:space="preserve">Политика в Германии </w:t>
      </w:r>
      <w:r>
        <w:rPr>
          <w:sz w:val="28"/>
          <w:szCs w:val="28"/>
          <w:lang w:val="en-US"/>
        </w:rPr>
        <w:t>www</w:t>
      </w:r>
      <w:r>
        <w:rPr>
          <w:sz w:val="28"/>
          <w:szCs w:val="28"/>
        </w:rPr>
        <w:t>.</w:t>
      </w:r>
      <w:r>
        <w:rPr>
          <w:sz w:val="28"/>
          <w:szCs w:val="28"/>
          <w:lang w:val="en-US"/>
        </w:rPr>
        <w:t>sphera</w:t>
      </w:r>
      <w:r>
        <w:rPr>
          <w:sz w:val="28"/>
          <w:szCs w:val="28"/>
        </w:rPr>
        <w:t>.</w:t>
      </w:r>
      <w:r>
        <w:rPr>
          <w:sz w:val="28"/>
          <w:szCs w:val="28"/>
          <w:lang w:val="en-US"/>
        </w:rPr>
        <w:t>ru</w:t>
      </w:r>
      <w:r>
        <w:rPr>
          <w:sz w:val="28"/>
          <w:szCs w:val="28"/>
        </w:rPr>
        <w:t>: Ульрих фон Алеманн «Объединение»/ Информация для политического образования/, том 253, Федеральный центр политического образования, Берлинер Фрайхайт 7, D-53111 Бонн</w:t>
      </w:r>
    </w:p>
    <w:p>
      <w:pPr>
        <w:pStyle w:val="Normal"/>
        <w:numPr>
          <w:ilvl w:val="0"/>
          <w:numId w:val="6"/>
        </w:numPr>
        <w:spacing w:lineRule="auto" w:line="360"/>
        <w:ind w:left="0" w:hanging="0"/>
        <w:jc w:val="both"/>
        <w:rPr>
          <w:sz w:val="28"/>
          <w:szCs w:val="28"/>
          <w:lang w:val="en-US"/>
        </w:rPr>
      </w:pPr>
      <w:r>
        <w:rPr>
          <w:sz w:val="28"/>
          <w:szCs w:val="28"/>
        </w:rPr>
        <w:t>Скинхеды</w:t>
      </w:r>
      <w:r>
        <w:rPr>
          <w:sz w:val="28"/>
          <w:szCs w:val="28"/>
          <w:lang w:val="en-US"/>
        </w:rPr>
        <w:t xml:space="preserve"> </w:t>
      </w:r>
      <w:r>
        <w:rPr>
          <w:sz w:val="28"/>
          <w:szCs w:val="28"/>
        </w:rPr>
        <w:t>в</w:t>
      </w:r>
      <w:r>
        <w:rPr>
          <w:sz w:val="28"/>
          <w:szCs w:val="28"/>
          <w:lang w:val="en-US"/>
        </w:rPr>
        <w:t xml:space="preserve"> </w:t>
      </w:r>
      <w:r>
        <w:rPr>
          <w:sz w:val="28"/>
          <w:szCs w:val="28"/>
        </w:rPr>
        <w:t>Германии</w:t>
      </w:r>
      <w:r>
        <w:rPr>
          <w:sz w:val="28"/>
          <w:szCs w:val="28"/>
          <w:lang w:val="en-US"/>
        </w:rPr>
        <w:t xml:space="preserve"> www.rg-rb.de /Skin-heads in Germany/ D-79865</w:t>
      </w:r>
    </w:p>
    <w:p>
      <w:pPr>
        <w:pStyle w:val="Normal"/>
        <w:numPr>
          <w:ilvl w:val="0"/>
          <w:numId w:val="6"/>
        </w:numPr>
        <w:spacing w:lineRule="auto" w:line="360"/>
        <w:ind w:left="0" w:hanging="0"/>
        <w:jc w:val="both"/>
        <w:rPr>
          <w:sz w:val="28"/>
          <w:szCs w:val="28"/>
          <w:lang w:val="en-US"/>
        </w:rPr>
      </w:pPr>
      <w:r>
        <w:rPr>
          <w:sz w:val="28"/>
          <w:szCs w:val="28"/>
        </w:rPr>
        <w:t>Спорт</w:t>
      </w:r>
      <w:r>
        <w:rPr>
          <w:sz w:val="28"/>
          <w:szCs w:val="28"/>
          <w:lang w:val="en-US"/>
        </w:rPr>
        <w:t xml:space="preserve"> </w:t>
      </w:r>
      <w:r>
        <w:rPr>
          <w:sz w:val="28"/>
          <w:szCs w:val="28"/>
        </w:rPr>
        <w:t>и</w:t>
      </w:r>
      <w:r>
        <w:rPr>
          <w:sz w:val="28"/>
          <w:szCs w:val="28"/>
          <w:lang w:val="en-US"/>
        </w:rPr>
        <w:t xml:space="preserve"> </w:t>
      </w:r>
      <w:r>
        <w:rPr>
          <w:sz w:val="28"/>
          <w:szCs w:val="28"/>
        </w:rPr>
        <w:t>общество</w:t>
      </w:r>
      <w:r>
        <w:rPr>
          <w:sz w:val="28"/>
          <w:szCs w:val="28"/>
          <w:lang w:val="en-US"/>
        </w:rPr>
        <w:t xml:space="preserve"> </w:t>
      </w:r>
      <w:r>
        <w:rPr>
          <w:sz w:val="28"/>
          <w:szCs w:val="28"/>
        </w:rPr>
        <w:t>в</w:t>
      </w:r>
      <w:r>
        <w:rPr>
          <w:sz w:val="28"/>
          <w:szCs w:val="28"/>
          <w:lang w:val="en-US"/>
        </w:rPr>
        <w:t xml:space="preserve"> </w:t>
      </w:r>
      <w:r>
        <w:rPr>
          <w:sz w:val="28"/>
          <w:szCs w:val="28"/>
        </w:rPr>
        <w:t>Германии</w:t>
      </w:r>
      <w:r>
        <w:rPr>
          <w:sz w:val="28"/>
          <w:szCs w:val="28"/>
          <w:lang w:val="en-US"/>
        </w:rPr>
        <w:t xml:space="preserve"> www.sportland.de: sportfoederation/ Sport und Gesellschaft/ U. Schavke</w:t>
      </w:r>
    </w:p>
    <w:p>
      <w:pPr>
        <w:pStyle w:val="Normal"/>
        <w:spacing w:lineRule="auto" w:line="360"/>
        <w:ind w:firstLine="709"/>
        <w:jc w:val="both"/>
        <w:rPr>
          <w:rFonts w:cs="Times"/>
          <w:sz w:val="28"/>
          <w:szCs w:val="28"/>
          <w:lang w:val="en-US"/>
        </w:rPr>
      </w:pPr>
      <w:r>
        <w:rPr>
          <w:rFonts w:cs="Times"/>
          <w:sz w:val="28"/>
          <w:szCs w:val="28"/>
          <w:lang w:val="en-US"/>
        </w:rPr>
      </w:r>
    </w:p>
    <w:p>
      <w:pPr>
        <w:pStyle w:val="Normal"/>
        <w:spacing w:lineRule="auto" w:line="360"/>
        <w:ind w:firstLine="709"/>
        <w:jc w:val="center"/>
        <w:rPr>
          <w:b/>
          <w:b/>
          <w:sz w:val="28"/>
          <w:szCs w:val="32"/>
        </w:rPr>
      </w:pPr>
      <w:r>
        <w:rPr>
          <w:b/>
          <w:sz w:val="28"/>
          <w:szCs w:val="32"/>
        </w:rPr>
        <w:t>Ссылки</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1] Чеблукова А.А., Чеблукова Т.А., «Молодежь Германии в зеркале исследования трендов и социальных опросов», М., 2005г. 43 с.</w:t>
      </w:r>
    </w:p>
    <w:p>
      <w:pPr>
        <w:pStyle w:val="Normal"/>
        <w:spacing w:lineRule="auto" w:line="360"/>
        <w:jc w:val="both"/>
        <w:rPr/>
      </w:pPr>
      <w:r>
        <w:rPr>
          <w:sz w:val="28"/>
          <w:szCs w:val="28"/>
        </w:rPr>
        <w:t xml:space="preserve">[2] Германия и Е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rb</w:t>
      </w:r>
      <w:r>
        <w:rPr>
          <w:sz w:val="28"/>
          <w:szCs w:val="28"/>
        </w:rPr>
        <w:t>-</w:t>
      </w:r>
      <w:r>
        <w:rPr>
          <w:sz w:val="28"/>
          <w:szCs w:val="28"/>
          <w:lang w:val="en-US"/>
        </w:rPr>
        <w:t>de</w:t>
      </w:r>
      <w:r>
        <w:rPr>
          <w:sz w:val="28"/>
          <w:szCs w:val="28"/>
        </w:rPr>
        <w:t>.</w:t>
      </w:r>
      <w:r>
        <w:rPr>
          <w:sz w:val="28"/>
          <w:szCs w:val="28"/>
          <w:lang w:val="en-US"/>
        </w:rPr>
        <w:t>ru</w:t>
      </w:r>
      <w:r>
        <w:rPr>
          <w:sz w:val="28"/>
          <w:szCs w:val="28"/>
        </w:rPr>
        <w:t>/</w:t>
      </w:r>
      <w:r>
        <w:rPr>
          <w:sz w:val="28"/>
          <w:szCs w:val="28"/>
          <w:lang w:val="en-US"/>
        </w:rPr>
        <w:t>germany</w:t>
      </w:r>
      <w:r>
        <w:rPr>
          <w:sz w:val="28"/>
          <w:szCs w:val="28"/>
        </w:rPr>
        <w:t>/</w:t>
      </w:r>
      <w:r>
        <w:rPr>
          <w:sz w:val="28"/>
          <w:szCs w:val="28"/>
          <w:lang w:val="en-US"/>
        </w:rPr>
        <w:t>civilsociety</w:t>
      </w:r>
      <w:r>
        <w:rPr>
          <w:sz w:val="28"/>
          <w:szCs w:val="28"/>
        </w:rPr>
        <w:t>/</w:t>
      </w:r>
      <w:r>
        <w:rPr>
          <w:sz w:val="28"/>
          <w:szCs w:val="28"/>
          <w:lang w:val="en-US"/>
        </w:rPr>
        <w:t>youthp</w:t>
      </w:r>
      <w:r>
        <w:rPr>
          <w:sz w:val="28"/>
          <w:szCs w:val="28"/>
        </w:rPr>
        <w:t>: Германия и ЕС / Гражданское общество /Молодежь.</w:t>
      </w:r>
    </w:p>
    <w:p>
      <w:pPr>
        <w:pStyle w:val="Normal"/>
        <w:spacing w:lineRule="auto" w:line="360"/>
        <w:jc w:val="both"/>
        <w:rPr/>
      </w:pPr>
      <w:r>
        <w:rPr>
          <w:sz w:val="28"/>
          <w:szCs w:val="28"/>
          <w:lang w:val="en-US"/>
        </w:rPr>
        <w:t xml:space="preserve">[3] </w:t>
      </w:r>
      <w:r>
        <w:rPr>
          <w:sz w:val="28"/>
          <w:szCs w:val="28"/>
        </w:rPr>
        <w:t>см</w:t>
      </w:r>
      <w:r>
        <w:rPr>
          <w:sz w:val="28"/>
          <w:szCs w:val="28"/>
          <w:lang w:val="en-US"/>
        </w:rPr>
        <w:t xml:space="preserve">. </w:t>
      </w:r>
      <w:r>
        <w:rPr>
          <w:sz w:val="28"/>
          <w:szCs w:val="28"/>
        </w:rPr>
        <w:t>там</w:t>
      </w:r>
      <w:r>
        <w:rPr>
          <w:sz w:val="28"/>
          <w:szCs w:val="28"/>
          <w:lang w:val="en-US"/>
        </w:rPr>
        <w:t xml:space="preserve"> </w:t>
      </w:r>
      <w:r>
        <w:rPr>
          <w:sz w:val="28"/>
          <w:szCs w:val="28"/>
        </w:rPr>
        <w:t>же</w:t>
      </w:r>
      <w:r>
        <w:rPr>
          <w:sz w:val="28"/>
          <w:szCs w:val="28"/>
          <w:lang w:val="en-US"/>
        </w:rPr>
        <w:t>.</w:t>
      </w:r>
    </w:p>
    <w:p>
      <w:pPr>
        <w:pStyle w:val="Normal"/>
        <w:spacing w:lineRule="auto" w:line="360"/>
        <w:jc w:val="both"/>
        <w:rPr/>
      </w:pPr>
      <w:r>
        <w:rPr>
          <w:sz w:val="28"/>
          <w:szCs w:val="28"/>
          <w:lang w:val="en-US"/>
        </w:rPr>
        <w:t>[4] Tatsachen Über Deutschland. Societats-Verlag, Frankfurt /Main. 1993. C.370-371.</w:t>
      </w:r>
    </w:p>
    <w:p>
      <w:pPr>
        <w:pStyle w:val="Normal"/>
        <w:spacing w:lineRule="auto" w:line="360"/>
        <w:jc w:val="both"/>
        <w:rPr/>
      </w:pPr>
      <w:r>
        <w:rPr>
          <w:sz w:val="28"/>
          <w:szCs w:val="28"/>
        </w:rPr>
        <w:t>[5] Аршба О. И. Современный правый экстремизм в Европе // Вестник московского университета. Сер. Социология и политология. 2002. № 4. С. 6-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5" w:after="0"/>
      <w:outlineLvl w:val="0"/>
    </w:pPr>
    <w:rPr>
      <w:b/>
      <w:bCs/>
      <w:color w:val="000000"/>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224273"/>
      <w:u w:val="single"/>
    </w:rPr>
  </w:style>
  <w:style w:type="character" w:styleId="StrongEmphasis">
    <w:name w:val="Strong"/>
    <w:qFormat/>
    <w:rPr>
      <w:rFonts w:cs="Times New Roman"/>
      <w:b/>
      <w:bCs/>
    </w:rPr>
  </w:style>
  <w:style w:type="character" w:styleId="Paragraph">
    <w:name w:val="paragraph"/>
    <w:qFormat/>
    <w:rPr>
      <w:rFonts w:cs="Times New Roman"/>
    </w:rPr>
  </w:style>
  <w:style w:type="character" w:styleId="Text1">
    <w:name w:val="text1"/>
    <w:qFormat/>
    <w:rPr>
      <w:rFonts w:ascii="Arial" w:hAnsi="Arial" w:cs="Arial"/>
      <w:color w:val="000000"/>
      <w:sz w:val="18"/>
      <w:szCs w:val="18"/>
      <w:u w:val="none"/>
    </w:rPr>
  </w:style>
  <w:style w:type="character" w:styleId="Title21">
    <w:name w:val="title21"/>
    <w:qFormat/>
    <w:rPr>
      <w:rFonts w:ascii="Arial" w:hAnsi="Arial" w:cs="Arial"/>
      <w:b/>
      <w:bCs/>
      <w:color w:val="333333"/>
      <w:sz w:val="21"/>
      <w:szCs w:val="21"/>
      <w:u w:val="none"/>
    </w:rPr>
  </w:style>
  <w:style w:type="character" w:styleId="Headline1">
    <w:name w:val="headline1"/>
    <w:qFormat/>
    <w:rPr>
      <w:rFonts w:ascii="Arial" w:hAnsi="Arial" w:cs="Arial"/>
      <w:b/>
      <w:bCs/>
      <w:color w:val="1AA201"/>
      <w:sz w:val="21"/>
      <w:szCs w:val="21"/>
      <w:u w:val="none"/>
    </w:rPr>
  </w:style>
  <w:style w:type="character" w:styleId="Fliesstext1">
    <w:name w:val="fliesstext1"/>
    <w:qFormat/>
    <w:rPr>
      <w:rFonts w:ascii="Arial" w:hAnsi="Arial" w:cs="Arial"/>
      <w:color w:val="003163"/>
      <w:sz w:val="18"/>
      <w:szCs w:val="18"/>
      <w:u w:val="none"/>
    </w:rPr>
  </w:style>
  <w:style w:type="character" w:styleId="Subheadlinegruen1">
    <w:name w:val="subheadlinegruen1"/>
    <w:qFormat/>
    <w:rPr>
      <w:rFonts w:ascii="Arial" w:hAnsi="Arial" w:cs="Arial"/>
      <w:b/>
      <w:bCs/>
      <w:color w:val="1AA201"/>
      <w:sz w:val="18"/>
      <w:szCs w:val="18"/>
      <w:u w:val="non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Googlesrctext1">
    <w:name w:val="google-src-text1"/>
    <w:qFormat/>
    <w:rPr>
      <w:rFonts w:cs="Times New Roman"/>
      <w:vanish/>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95"/>
      <w:jc w:val="both"/>
    </w:pPr>
    <w:rPr/>
  </w:style>
  <w:style w:type="paragraph" w:styleId="Plaintext">
    <w:name w:val="plain-text"/>
    <w:basedOn w:val="Normal"/>
    <w:qFormat/>
    <w:pPr>
      <w:spacing w:before="280" w:after="280"/>
    </w:pPr>
    <w:rPr/>
  </w:style>
  <w:style w:type="paragraph" w:styleId="Legende1">
    <w:name w:val="legende1"/>
    <w:basedOn w:val="Normal"/>
    <w:qFormat/>
    <w:pPr>
      <w:spacing w:lineRule="atLeast" w:line="270"/>
    </w:pPr>
    <w:rPr>
      <w:rFonts w:ascii="Arial" w:hAnsi="Arial" w:cs="Arial"/>
      <w:color w:val="003163"/>
      <w:sz w:val="16"/>
      <w:szCs w:val="16"/>
    </w:rPr>
  </w:style>
  <w:style w:type="paragraph" w:styleId="Text">
    <w:name w:val="text"/>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4:00Z</dcterms:created>
  <dc:creator>Kate</dc:creator>
  <dc:description/>
  <cp:keywords/>
  <dc:language>en-US</dc:language>
  <cp:lastModifiedBy>SYSTEM</cp:lastModifiedBy>
  <dcterms:modified xsi:type="dcterms:W3CDTF">2011-09-22T15:44:00Z</dcterms:modified>
  <cp:revision>2</cp:revision>
  <dc:subject/>
  <dc:title>3</dc:title>
</cp:coreProperties>
</file>