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Министерство образования И НАУКИ РФ</w:t>
      </w:r>
    </w:p>
    <w:p>
      <w:pPr>
        <w:pStyle w:val="31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ГАНРОГСКИЙ ИНСТИТУТ УПРАВЛЕНИЯ И ЭКОНОМИКИ</w:t>
      </w:r>
    </w:p>
    <w:p>
      <w:pPr>
        <w:pStyle w:val="31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федра Экономики и финансов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: СОВРЕМЕННЫЕ ДЕМОГРАФИЧЕСКИЕ ПРОБЛЕМЫ РОССИИ</w:t>
      </w:r>
    </w:p>
    <w:p>
      <w:pPr>
        <w:pStyle w:val="TextBody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tabs>
          <w:tab w:val="clear" w:pos="708"/>
          <w:tab w:val="left" w:pos="0" w:leader="none"/>
          <w:tab w:val="left" w:pos="180" w:leader="none"/>
          <w:tab w:val="left" w:pos="63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боту выполнил: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180" w:leader="none"/>
          <w:tab w:val="left" w:pos="63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удентка 1курса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180" w:leader="none"/>
          <w:tab w:val="left" w:pos="63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руппа БЗВ 38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63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кономического факультета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63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очного отделения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5580" w:leader="none"/>
          <w:tab w:val="left" w:pos="63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ециальность: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5580" w:leader="none"/>
          <w:tab w:val="left" w:pos="63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ухгалтерский учёт,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6300" w:leader="none"/>
          <w:tab w:val="left" w:pos="64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нализ и аудит.</w:t>
      </w:r>
    </w:p>
    <w:p>
      <w:pPr>
        <w:pStyle w:val="TextBody"/>
        <w:spacing w:lineRule="auto" w:line="360"/>
        <w:jc w:val="left"/>
        <w:rPr>
          <w:b/>
          <w:b/>
          <w:bCs/>
        </w:rPr>
      </w:pPr>
      <w:r>
        <w:rPr/>
        <w:t>Собченко Т.В.</w:t>
      </w:r>
    </w:p>
    <w:p>
      <w:pPr>
        <w:pStyle w:val="TextBody"/>
        <w:spacing w:lineRule="auto" w:line="360"/>
        <w:jc w:val="left"/>
        <w:rPr/>
      </w:pPr>
      <w:r>
        <w:rPr/>
        <w:t>Проверил:</w:t>
      </w:r>
    </w:p>
    <w:p>
      <w:pPr>
        <w:pStyle w:val="TextBody"/>
        <w:spacing w:lineRule="auto" w:line="360"/>
        <w:jc w:val="left"/>
        <w:rPr/>
      </w:pPr>
      <w:r>
        <w:rPr/>
        <w:t>Шильченко Т.Н.</w:t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jc w:val="center"/>
        <w:rPr/>
      </w:pPr>
      <w:r>
        <w:rPr/>
        <w:t>2008</w:t>
      </w:r>
      <w:r>
        <w:br w:type="page"/>
      </w:r>
    </w:p>
    <w:p>
      <w:pPr>
        <w:pStyle w:val="TextBody"/>
        <w:tabs>
          <w:tab w:val="clear" w:pos="708"/>
          <w:tab w:val="left" w:pos="9180" w:leader="none"/>
        </w:tabs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TextBody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9000" w:leader="none"/>
        </w:tabs>
        <w:spacing w:lineRule="auto" w:line="360"/>
        <w:rPr/>
      </w:pPr>
      <w:r>
        <w:rPr/>
        <w:t>Введение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000" w:leader="none"/>
        </w:tabs>
        <w:spacing w:lineRule="auto" w:line="360"/>
        <w:ind w:left="0" w:hanging="0"/>
        <w:rPr/>
      </w:pPr>
      <w:r>
        <w:rPr/>
        <w:t>Демография- главный национальный проект России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00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и выхода из «демографической ямы»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00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циональная программа демографического развития России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00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ждый малыш на вес золота»</w:t>
      </w:r>
    </w:p>
    <w:p>
      <w:pPr>
        <w:pStyle w:val="Style17"/>
        <w:tabs>
          <w:tab w:val="clear" w:pos="708"/>
          <w:tab w:val="left" w:pos="90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Style17"/>
        <w:tabs>
          <w:tab w:val="clear" w:pos="708"/>
          <w:tab w:val="left" w:pos="90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графия</w:t>
      </w:r>
      <w:r>
        <w:br w:type="page"/>
      </w:r>
    </w:p>
    <w:p>
      <w:pPr>
        <w:pStyle w:val="TextBody"/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TextBody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709"/>
        <w:rPr/>
      </w:pPr>
      <w:r>
        <w:rPr/>
        <w:t>«Демографические проблемы России»- решение подобных проблем является одной из главных задач России на сегодняшний день. Демографическое неблагополучие нашей страны очень актуально сегодня.</w:t>
      </w:r>
    </w:p>
    <w:p>
      <w:pPr>
        <w:pStyle w:val="TextBody"/>
        <w:spacing w:lineRule="auto" w:line="360"/>
        <w:ind w:firstLine="709"/>
        <w:rPr/>
      </w:pPr>
      <w:r>
        <w:rPr/>
        <w:t>Цель работы - рассмотреть основные демографические проблемы и возможные пути выхода из н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обще, демография – это наука о закономерностях воспроизводства населения в общественно-исторической и социальной обусловленности этого процесса. На протяжении всей истории существования России, власти скрывали от собственного народа демографическую правду. До 1985 года сведения о численности населения, о количестве родившихся и умерших приводились лишь в специальных изданиях, однако данные о продолжительности жизни, детской смертности и числе абортов не публиковались никогда и нигде. И понятно почему: ведь именно эти данные как ничто иное отражают суть – состояние государства.</w:t>
      </w:r>
    </w:p>
    <w:p>
      <w:pPr>
        <w:pStyle w:val="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егодня на рассмотрение Народного правительства вынесен важнейший и один из самых болезненных вопросов для нашего народа - о развитии демографической ситуации. </w:t>
      </w:r>
    </w:p>
    <w:p>
      <w:pPr>
        <w:pStyle w:val="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бсолютно бесспорно, что состояние демографии в нашей стране находится в глубочайшем системном кризисе. Все последние тенденции говорят о том, что он нарастает и усугубляется. Положение дел настолько серьезно, что в последнее время все чаще слышны заявления о том, что Россия уже прошла так называемый рубеж невозврата, и восстановить численность населения уже не удастся.</w:t>
      </w:r>
    </w:p>
    <w:p>
      <w:pPr>
        <w:pStyle w:val="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 хотя мы, россияне, категорически не согласны с такой точкой зрения, нельзя не замечать, что состояние демографии несет прямую угрозу существованию нашей страны. Если нынешние тенденции не будут переломлены, жить в стране и производить ее национальное богатство будет попросту некому. И это - вопрос не отдаленного будущего, а ближайших десятилети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 Демография - главный национальный проект России</w:t>
      </w:r>
    </w:p>
    <w:p>
      <w:pPr>
        <w:pStyle w:val="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ынешний кризис уже четвертый в стране с начала ХХ века. Однако следует понимать, что его причины качественно отличаются от тех, которые привели к трем предыдущим. Ведь два самых тяжелых демографических провала в России пришлись на периоды Первой и Второй мировых войн - то есть на время колоссальных и безвозвратных людских потерь на поле боя. </w:t>
      </w:r>
    </w:p>
    <w:p>
      <w:pPr>
        <w:pStyle w:val="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егодня наша страна ни с кем не воюет. И главная причина нынешнего демографического кризиса состоит в том, что в стране на протяжении последних 15 лет проводится социально-экономический и политический курс, абсолютно чуждый национально-государственным интересам страны и интересам российского народа.</w:t>
      </w:r>
    </w:p>
    <w:p>
      <w:pPr>
        <w:pStyle w:val="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 это означает, что решить проблемы демографии можно, только решив в комплексе основные социально-экономические проблемы страны. Иными словами - создав максимально благоприятные условия для жизни людей в России.</w:t>
      </w:r>
    </w:p>
    <w:p>
      <w:pPr>
        <w:pStyle w:val="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чем же выражаются нынешние демографические проблемы в России?</w:t>
      </w:r>
    </w:p>
    <w:p>
      <w:pPr>
        <w:pStyle w:val="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Это прежде всего низкая рождаемость, которая давно уже не обеспечивает даже простого воспроизводства населения. Более того, за последние 15 лет она снизилась почти на 30% .</w:t>
      </w:r>
    </w:p>
    <w:p>
      <w:pPr>
        <w:pStyle w:val="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о-вторых - это крайне высокая смертность россиян. Ее уровень в 1,6 раза превышает показатели развитых государств. Мужская смертность в 4 раза превышает женскую. Крайне высокой в нашей стране остается и младенческая смертность - она более чем в 1,5 раза выше, чем в Европе. </w:t>
      </w:r>
    </w:p>
    <w:p>
      <w:pPr>
        <w:pStyle w:val="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-третьих - это низкая продолжительность жизни в нашей стране. По данному показателю Россия опустилась с 35-го места в мире, которое она занимала в 1975 году, до 142-го места в настоящее время. Это - уровень Ирака и Гондураса, ниже только страны Африки и Океании.</w:t>
      </w:r>
    </w:p>
    <w:p>
      <w:pPr>
        <w:pStyle w:val="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се вместе это ведет к общему сокращению численности населения в России. За последние 15 лет мы потеряли около 5 миллионов человек, или 3,2% населения. В настоящее время численность жителей страны ежегодно сокращается почти на 700 тысяч человек.</w:t>
      </w:r>
    </w:p>
    <w:p>
      <w:pPr>
        <w:pStyle w:val="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 даже официальные прогнозы в этом вопросе отнюдь не утешительны - уже к 2050 году население России может сократиться до 77 миллионов человек, что в 2 раза меньше нынешнего уровня.</w:t>
      </w:r>
    </w:p>
    <w:p>
      <w:pPr>
        <w:pStyle w:val="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реди других острых демографических проблем следует отметить следующие:</w:t>
      </w:r>
    </w:p>
    <w:p>
      <w:pPr>
        <w:pStyle w:val="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заметное снижение доли детей и молодежи в структуре населения;</w:t>
      </w:r>
    </w:p>
    <w:p>
      <w:pPr>
        <w:pStyle w:val="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рост доли граждан пенсионного возраста;</w:t>
      </w:r>
    </w:p>
    <w:p>
      <w:pPr>
        <w:pStyle w:val="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более чем двукратный рост числа инвалидов за последние 13 лет;</w:t>
      </w:r>
    </w:p>
    <w:p>
      <w:pPr>
        <w:pStyle w:val="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нарастание доли мигрантов, в том числе нелегальных, отношения которых с местным населением нередко складываются как конфликтные, а временами и откровенно враждебные.</w:t>
      </w:r>
    </w:p>
    <w:p>
      <w:pPr>
        <w:pStyle w:val="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Между тем, по различным оценкам, в России в настоящее время проживает от 1,5 до 6 миллионов нелегальных мигрантов, положение которых зачастую просто невыносимое. Их нерешенные проблемы несут прямую и реальную угрозу социальной и политической стабильности в нашей стране. </w:t>
      </w:r>
    </w:p>
    <w:p>
      <w:pPr>
        <w:pStyle w:val="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итоге последствия демографического кризиса для нашей страны выглядят весьма тревожными.</w:t>
      </w:r>
    </w:p>
    <w:p>
      <w:pPr>
        <w:pStyle w:val="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ервое. России принадлежит 13% мировой территории, а вот наша доля в населении Земли может сократиться к 2050 году до 1%.</w:t>
      </w:r>
    </w:p>
    <w:p>
      <w:pPr>
        <w:pStyle w:val="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 ведь еще в начале ХХ века жители Российской империи составляли 8% мирового населения.</w:t>
      </w:r>
    </w:p>
    <w:p>
      <w:pPr>
        <w:pStyle w:val="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торое. Три четверти территории нашей страны уже сегодня представляют собой фактически незаселенные пространства.</w:t>
      </w:r>
    </w:p>
    <w:p>
      <w:pPr>
        <w:pStyle w:val="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стране существует 13 тысяч населенных пунктов без жителей и почти столько же - где проживает менее 10 человек.</w:t>
      </w:r>
    </w:p>
    <w:p>
      <w:pPr>
        <w:pStyle w:val="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кое положение имеет особую опасность для приграничных регионов на востоке страны, где плотность населения в сопредельных регионах соседних государств в 100 и более раз превышает плотность российского населения. А значит, мы рискуем попросту утратить данные территории.</w:t>
      </w:r>
    </w:p>
    <w:p>
      <w:pPr>
        <w:pStyle w:val="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 глубокому сожалению, этот список можно продолжать и далее.</w:t>
      </w:r>
    </w:p>
    <w:p>
      <w:pPr>
        <w:pStyle w:val="T"/>
        <w:spacing w:lineRule="auto" w:line="360"/>
        <w:ind w:firstLine="709"/>
        <w:rPr/>
      </w:pPr>
      <w:r>
        <w:rPr>
          <w:sz w:val="28"/>
          <w:szCs w:val="28"/>
        </w:rPr>
        <w:t>Однако хотелось более подробно остановиться на тех шагах и действиях, которые необходимо срочно предпринять для немедленного исправления демографической ситуации в стране.</w:t>
      </w:r>
    </w:p>
    <w:p>
      <w:pPr>
        <w:pStyle w:val="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ежде всего в России не существует какого-либо одного метода решения демографической проблемы. Обеспечить рост численности нации можно только в комплексе, поднимая и экономику, и социальную сферу, а также качественно развивая инфраструктуру в стране.</w:t>
      </w:r>
    </w:p>
    <w:p>
      <w:pPr>
        <w:pStyle w:val="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ными словами, никто не может приказать российским женщинам рожать в десять раз больше здоровых детей, а пожилым гражданам - жить не менее 100 лет.</w:t>
      </w:r>
    </w:p>
    <w:p>
      <w:pPr>
        <w:pStyle w:val="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о власть может, должна и обязана создать для этого необходимые условия.</w:t>
      </w:r>
    </w:p>
    <w:p>
      <w:pPr>
        <w:pStyle w:val="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чем же они?</w:t>
      </w:r>
    </w:p>
    <w:p>
      <w:pPr>
        <w:pStyle w:val="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ути выхода из «демографической ямы»</w:t>
      </w:r>
    </w:p>
    <w:p>
      <w:pPr>
        <w:pStyle w:val="T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ервое. Поскольку ухудшение состояния здоровья - одна из главных причин сверхсмертности россиян всех возрастов, нужна качественная модернизация всей системы здравоохранения в стране. </w:t>
      </w:r>
    </w:p>
    <w:p>
      <w:pPr>
        <w:pStyle w:val="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 начинать здесь необходимо с остановки проводимой реформы медицины и смены ее направления на 180 градусов. Идущая с 1997 года реформа положительного результата, по сути, не дала. Напротив, за это время многие показатели только ухудшились. Например, общая заболеваемость возросла на 16%.</w:t>
      </w:r>
    </w:p>
    <w:p>
      <w:pPr>
        <w:pStyle w:val="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торое. Это незамедлительное решение жилищной проблемы в масштабах всей страны. Нельзя не замечать, что отсутствие нормального жилья напрямую тормозит рождаемость, особенно среди молодежи. </w:t>
      </w:r>
    </w:p>
    <w:p>
      <w:pPr>
        <w:pStyle w:val="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стране должна быть создана эффективная система ипотеки, доступной для всех желающих приобрести свое жилье. Ее условия должны быть понятными людям и выгодными для них.</w:t>
      </w:r>
    </w:p>
    <w:p>
      <w:pPr>
        <w:pStyle w:val="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ретье. Это изменение системы распределения доходов всех граждан России. Главная задача - это значительный рост доходов каждой российской семьи. Фактически стране нужна новая социальная политика. Ведь бедность и нищета остаются злейшими врагами основной массы российских семей. А если матери не на что кормить одного ребенка, то будет ли она задумываться о том, чтобы завести второго, не говоря уже о третьем?</w:t>
      </w:r>
    </w:p>
    <w:p>
      <w:pPr>
        <w:pStyle w:val="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стране имеются все необходимые ресурсы и возможности для решения этой проблемы.</w:t>
      </w:r>
    </w:p>
    <w:p>
      <w:pPr>
        <w:pStyle w:val="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едь очевидно, что те же мизерные пособия по рождению ребенка и уходу за ним практически никак не компенсируют реальных затрат родителей. Пример маленькой Исландии, где правительство платит абсолютно фантастические для нас 25 тысяч евро за первого ребенка, 50 - за второго и 75 - за третьего. А в результате эта страна прочно удерживает лидерство по уровню рождаемости в Европе. </w:t>
      </w:r>
    </w:p>
    <w:p>
      <w:pPr>
        <w:pStyle w:val="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Четвертое. Это смена курса государственной экономической политики, препятствующей нормальному развитию нации. </w:t>
      </w:r>
    </w:p>
    <w:p>
      <w:pPr>
        <w:pStyle w:val="T"/>
        <w:spacing w:lineRule="auto" w:line="360"/>
        <w:ind w:firstLine="709"/>
        <w:rPr/>
      </w:pPr>
      <w:r>
        <w:rPr>
          <w:sz w:val="28"/>
          <w:szCs w:val="28"/>
        </w:rPr>
        <w:t>Пятое. Нужно возродить в стране традиции здорового образа жизни. Ведь сегодня повсеместно наблюдается абсолютно обратная ситуация. Массовыми явлениями стали пьянство и алкоголизм, особенно на селе. В России курят две трети мужчин и более трети женщин. Угрожающе нарастает количество курящих детей, в старших классах школы систематически курят более 20% подростков. По различным данным, более 4 миллионов жителей России пробовали наркотики, а 2,5 миллиона употребляют их постоянно, из них 76% - молодежь до 30 лет.</w:t>
      </w:r>
    </w:p>
    <w:p>
      <w:pPr>
        <w:pStyle w:val="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Шестое. Необходимо подавить преступность, восстановить нравственные устои общества и в первую очередь - ценность человеческой жизни.</w:t>
      </w:r>
    </w:p>
    <w:p>
      <w:pPr>
        <w:pStyle w:val="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едь сегодня у нас сложилась почти всеобщая безответственность и государства, и самих граждан за свою жизнь и жизнь тех, кто рядом. </w:t>
      </w:r>
    </w:p>
    <w:p>
      <w:pPr>
        <w:pStyle w:val="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к, самоубийств у нас совершается больше, чем даже умышленных убийств. Уровень суицидов в нашей стране более чем в два раза превышает среднемировые показатели.</w:t>
      </w:r>
    </w:p>
    <w:p>
      <w:pPr>
        <w:pStyle w:val="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стране продолжается настоящий беспредел на дорогах. Ежегодно в дорожно-транспортных происшествиях гибнет число граждан, равное населению небольшого города.</w:t>
      </w:r>
    </w:p>
    <w:p>
      <w:pPr>
        <w:pStyle w:val="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стаются крайне высокими гибель и травматизм людей на производстве, а также в быту.</w:t>
      </w:r>
    </w:p>
    <w:p>
      <w:pPr>
        <w:pStyle w:val="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райне негативное влияние на морально-психологическое состояние общества оказывает неспособность государства подавить терроризм и организованную преступность, насаждение через средства массовой коммуникации культа силы и насилия.</w:t>
      </w:r>
    </w:p>
    <w:p>
      <w:pPr>
        <w:pStyle w:val="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Естественно, представленный перечень мер и действий по преодолению демографического кризиса не является абсолютно исчерпывающим. </w:t>
      </w:r>
    </w:p>
    <w:p>
      <w:pPr>
        <w:pStyle w:val="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днако если реализовать представленные шесть основных позиций, то этого будет достаточно для коренного перелома в развитии демографической ситуации в нашей стране: от глубочайшего кризиса к нормализации положения и постепенному возрождению нации. И если начать действовать незамедлительно, то к 2050 году население России, по расчетам ученых, может вырасти до 160 миллионов человек. </w:t>
      </w:r>
    </w:p>
    <w:p>
      <w:pPr>
        <w:pStyle w:val="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умается, что этот показатель должен быть заложен как минимальная цель в наш главный национальный проект России - неуклонный рост числа ее здоровых, благополучных и счастливых граждан! </w:t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циональная программа демографического развития России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т пункт хочется начать со слов бывшего президента РФ Путина В.В. в послании к ФСРФ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Style w:val="Emphasis"/>
          <w:rFonts w:cs="Times New Roman" w:ascii="Times New Roman" w:hAnsi="Times New Roman"/>
          <w:sz w:val="28"/>
          <w:szCs w:val="28"/>
        </w:rPr>
        <w:t xml:space="preserve">…А теперь о главном. … О семье. И о самой острой проблеме современной России - о демографии. Проблемы экономического и социального развития страны тесно связаны с простым вопросом: для кого мы все это делаем? … Мы неоднократно поднимали эту тему, но по большому счету мало что сделали. Для решения этой проблемы необходимо следующее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sz w:val="28"/>
          <w:szCs w:val="28"/>
        </w:rPr>
        <w:t xml:space="preserve">Первое - снижение смертности. Второе - эффективная миграционная политика. И третье - повышение рождаемости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sz w:val="28"/>
          <w:szCs w:val="28"/>
        </w:rPr>
        <w:t xml:space="preserve">… Но никакая миграция не решит наших демографических проблем, если мы не создадим надлежащие условия и стимулы для роста рождаемости здесь, у нас, в нашей собственной стране. Не примем эффективных программ поддержки материнства, детства, поддержки семьи… Этот механизм должен быть запущен с 1 января 2007. 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Национальной программы - обеспечение стабилизации численности населения Российской Федерации к 2015 гг. на уровне не ниже 140-142 млн. чел. с обеспечением в дальнейшем предпосылок для роста численности населения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ные задачи Национальной программы: создание условий для повышения рождаемости, обеспечения поддержки семей с детьми; улучшение здоровья населения и снижение смертности; привлечение русских и русскоязычных жителей республик бывшего СССР к иммиграции в Российскую Федерацию; улучшение баланса расселения населения Российской Федерации по регионам; ограничение незаконной иммиграции, особенно в тех регионах Российской Федерации, где она может создать угрозу социальной стабильности, суверенитету, территориальной целостности и национальной безопасности страны; формирование системы обеспечения государственной демографической и семейной политики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ый период реализации Национальной программы - 2006-2015 гг. I этап - 2006-2010 гг. (формирование соответствующей организационной и правовой базы, осуществление предполагаемых мер Национальной программы в полном объеме); II этап - 2011-2015 гг. (осуществление предполагаемых мер с учетом результатов реализации I этапа)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нципы реализации государственной демографической и семейной политики в соответствии с Национальной программ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олитика в соответствии с настоящей Национальной программой реализуется на основе следующих принцип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суверенитета Российской Федерации в самостоятельном определении путей демографического развития страны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ритет мер, направленных на постоянное население Российской Федерации, перед мерами по использованию внешней миграции в решении демографических проблем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фференцированность в подходах и реализации демографической и семейной политики, акцент на создание стимулов к рождению в семье второго и последующих детей в системе мер по стимулированию рождаемост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ритет привлечения русских и русскоязычных жителей республик бывшего СССР — представителей народов, исторически проживающих на территории Российской Федерации, к иммиграции в Российскую Федерацию в комплексе мер иммиграционной политики Российской Федерац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баланса прав иммигрантов, законно прибывающих в Российскую Федерацию и обустраивающихся на ее территории, с правами и законными интересами граждан Российской Федерации, при учете геополитических, демографических и социально-экономических интересов Российской Федерации в части расселения и трудоустройства легальных мигрантов, обустройства и использования социальной инфраструктуры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фференцированный подход к приему различных категорий мигрантов в соответствии со стратегией и ориентирами социально-экономической и демографической политики Российской Федерации, с целью обеспечения необходимых государству миграционных потоков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360"/>
        <w:ind w:firstLine="720"/>
        <w:jc w:val="both"/>
        <w:outlineLvl w:val="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нципы реализ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сть реализации настоящей Национальной программы, предусматривающая разработку плана соответствующих мероприятий для I-го этапа (2006—2010 гг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нижение на II-ом этапе (2011—2015 гг.) доли участия федерального бюджета в структуре финансирования Национальной программы до 50 %, с увеличением доли расходов из бюджетов субъектов Российской Федерации и муниципальных образований, а также внебюджетных фондов (при основной нагрузке (до 90%) финансового обеспечения Национальной программы на федеральный бюджет Российской Федерации на I этап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ая дифференциация реализации государственной демографической и семейной политики с целью охвата указанными мерами, в первую очередь, субъектов Российской Федерации с наиболее неблагоприятной демографической ситуац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оянная обратная связь, ежеквартальное, начиная с 2008 г., корректирование управляющих воздействий в рамках Национальной программы на основе информации, полученной в результате оперативного мониторинга эффективности реализации Национальной програм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динение и координация усилий государственных органов, а также органов местного самоуправления и общественности, направленных на реализацию настоящей Национальной программы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ловия, без которых невозможно в полной мере достижение поставленных целей, но которые выходят за рамки настоящей Национальной програм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стоящая Национальная программа не дублирует и не подменяет действующие Национальные проекты и федеральные целевые программы в области здравоохранения, образования и обеспечения доступности жилья, текущую деятельность государственных и муниципальных учреждений здравоохранения, образования и социальной защиты, а лишь усиливает отдельные направления в контексте достижения поставленной це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этому условиями, без которых невозможно в полной мере достижение поставленных целей, но которые выходят за рамки настоящей Национальной программы, являются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е повышение доходов и благосостояния населения, включая повышение доходов низкооплачиваемых профессиональных групп, реализация мер по борьбе с бедностью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системы здравоохранения, усиление ее профилактической направленности, реализация мер, направленных на профилактику социально обусловленных заболеваний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системы образования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учшение экологической обстановки, снижение рисков воздействия неблагоприятных факторов среды обитания на человека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адываемые в Национальную программу общие ожидаемые результа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адываемыми в Национальную программу общими ожидаемыми результатами 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кращение убыли, стабилизация к 2015 г. численности населения Российской Федерации на уровне не ниже 140—142 млн. человек, создание условий для ее устойчивого роста с 2030 г.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ожидаемой продолжительности жизни населения за счет сохранения и улучшения здоровья и качества жизни населения, снижение преждевременной, особенно — предотвратимой смертности, в первую очередь — в младенческих возрастах, среди подростков и лиц трудоспособного возраста; увеличение продолжительности здоровой (активной) жизни путем сокращения заболеваемости, травматизма и инвалидности, сокращения уровня потребления алкоголя, наркотиков, табакокурения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репление социального института семьи, возрождение и сохранение отечественных духовно-нравственных традиций семейных отношений, семейного воспитания, формирование ориентации населения на расширенное демографическое воспроизводство, улучшение демографических показателей постоянного населения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предпосылок для повышения уровня рождаемости посредством улучшения репродуктивного здоровья населения и путем постепенного перехода от преимущественно малодетного к среднедетному типу репродуктивного поведения семей. 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«Каждый малыш на вес золота»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ведем пример Подмосковья (Российская Газета статья «Каждый малыш на вес золота» от 25 апреля 2008 г.) Еще в преддверии Года семьи (2008 г.) Подмосковье заявило, что рассчитывает на существенную прибавку детей. И не прогадало. По итогам первого квартала рождаемость увеличилась на 10 процентов по сравнению с первыми тремя месяцами прошлого года( в сообщении Натальи Колесник, зам. начальника Главного управления ЗАГС области). Всего на свет в регионе появились более 16,5 тысячи детей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, как говорится, пошел. При этом в Подмосковье стали чаще жениться: в первом квартале количество браков увеличилось на 779 по сравнению с этим же периодом прошлого года. Марш Мендельсона звучал 9656 раз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рождаемости - одна из главных забот подмосковной власти. На поддержку детей и семьи в бюджете года предусмотрено свыше 4 миллиардов рублей - почти втрое больше, чем в прошлом. Правительство даже пошло на то, чтобы финансировать из бюджета программу экстракорпорального оплодотворения (ЭКО). Процедура дорогая, не всем доступная. По словам министра здравоохранения области Владимира Семенова, в прошлом году на "детей из пробирки" было выделено 45 миллионов бюджетных рублей, а в этом - 110 миллионов. Благодаря ЭКО на свет появились более 200 малышей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ого внимания уделяется детям-сиротам. Передача их на воспитание в семьи - единственный способ побороть такое явление, как социальное сиротство. Всего в Подмосковье проживают в семьях почти 5200 усыновленных детей. В этом году обрели новых родителей уже 249 детей. Кстати, в области увеличились пособия не только усыновителям (с 6 до 10 тысяч рублей), но и приемным родителям (до 9200 рублей). А с 1 июля на усыновленного ребенка будет выдаваться единовременное пособие в размере 30 тысяч рублей вместо 20. Кроме того, предусмотрено расширение категорий детей, имеющих право на пособия. Теперь деньги будут выделяться и усыновленным из других регионов России. 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08 году на выплату единовременного пособия в бюджете области предусмотрено почти 15,8 миллиона рублей, ежемесячного пособия - более 434 миллионов рублей. Это благое дело нашло поддержку даже на отдельных предприятиях. Например, "Мособлгаз" с января 2008 года решил доплачивать своим работникам, усыновившим или взявшим на воспитание чужого ребенка, по 20 тысяч рублей ежемесячно - вплоть до его 18-летия (с индексацией из прибыли предприятия)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 пока, несмотря на все меры, население области, как и страна в целом, стареет. Большинству жителей - за 50 лет. А вот девочек, которые в эти 10-15 лет станут матерями, всего 10 процентов. Такие данные привела в докладе Елена Булычева из Центра планирования семьи МОНИИАГ (областной НИИ акушерства и гинекологии).По ее словам, более 60 процентов девочек-подростков хотят иметь только одного ребенка, больше 30 процентов - двоих и лишь 7 процентов - троих. Поэтому задача врачей - сохранить их здоровье, а забота властей - создать такие условия для жизни, чтобы каждая девушка захотела родить трех малышей. Вот тогда российские города выберутся из "демографической ямы"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ятые к реализации с 2006 года Национальные проекты в сфере здравоохранения, строительства доступного жилья, улучшения качества жизни, будут способствовать созданию условий для смягчения демографического кризиса, однако заложенные в них мероприятия являются недостаточно адекватными остроте проблемы.  Катастрофическая ситуация еще может быть изменена при условии принятия и осуществления государством комплекса экстренных антикризисных мер в области демографической и семейной политики, направленных на достижение стабилизации численности населения к 2015 гг. и создание условий для его последующего роста.   Неотложное принятие и реализация предлагаемого комплекса мер позволят сократить масштабы ежегодной естественной убыли населения к 2012-2015 гг. до 270-275 тысяч человек (вместо 800 тысяч человек в 2005 г.). Меры по стимулированию и оптимизации миграции смогут увеличить уровень компенсации этой убыли и создать предпосылки для стабилизации численности населения России.   Дальнейшее развитие России как жизнеспособного общества и государства невозможно без выработки и реализации стратегического и государственного плана преодоления демографического кризиса на основе комплексного решения вопросов семьи и рождаемости, здоровья и продолжительности жизни, миграции и рассел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  <w:iCs w:val="false"/>
          <w:sz w:val="28"/>
          <w:szCs w:val="28"/>
        </w:rPr>
        <w:t>В завершение этой темы отмечу: проблему низкой рождаемости невозможно решить без изменения отношения всего общества к семье и ее ценностя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Style w:val="Emphasis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Style w:val="Emphasis"/>
          <w:b/>
          <w:bCs/>
          <w:i w:val="false"/>
          <w:iCs w:val="false"/>
          <w:sz w:val="28"/>
          <w:szCs w:val="28"/>
        </w:rPr>
        <w:t>Библиография</w:t>
      </w:r>
    </w:p>
    <w:p>
      <w:pPr>
        <w:pStyle w:val="Normal"/>
        <w:spacing w:lineRule="auto" w:line="360"/>
        <w:ind w:firstLine="709"/>
        <w:jc w:val="both"/>
        <w:rPr>
          <w:rStyle w:val="Emphasis"/>
          <w:b/>
          <w:b/>
          <w:bCs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rStyle w:val="Emphasis"/>
          <w:i w:val="false"/>
          <w:iCs w:val="false"/>
          <w:sz w:val="28"/>
          <w:szCs w:val="28"/>
        </w:rPr>
        <w:t>Багдасарян В. Управляема ли демография? // Власть.-2006.-№ 10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rStyle w:val="Emphasis"/>
          <w:i w:val="false"/>
          <w:iCs w:val="false"/>
          <w:sz w:val="28"/>
          <w:szCs w:val="28"/>
        </w:rPr>
        <w:t>Баранов А. Социально-экономические проблемы депопуляции и старения населения. //Вопр. Статистики.-2000.-№ 7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rStyle w:val="Emphasis"/>
          <w:i w:val="false"/>
          <w:iCs w:val="false"/>
          <w:sz w:val="28"/>
          <w:szCs w:val="28"/>
        </w:rPr>
        <w:t>Беглярова И. Демографическая ситуация-производная состояния общества. // Рос. Федерация сегодня. -2007.-№ 11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/>
      </w:pPr>
      <w:r>
        <w:rPr>
          <w:rStyle w:val="Emphasis"/>
          <w:i w:val="false"/>
          <w:iCs w:val="false"/>
          <w:sz w:val="28"/>
          <w:szCs w:val="28"/>
        </w:rPr>
        <w:t xml:space="preserve"> </w:t>
      </w:r>
      <w:r>
        <w:rPr>
          <w:rStyle w:val="Emphasis"/>
          <w:i w:val="false"/>
          <w:iCs w:val="false"/>
          <w:sz w:val="28"/>
          <w:szCs w:val="28"/>
          <w:lang w:val="en-US"/>
        </w:rPr>
        <w:t>http</w:t>
      </w:r>
      <w:r>
        <w:rPr>
          <w:rStyle w:val="Emphasis"/>
          <w:i w:val="false"/>
          <w:iCs w:val="false"/>
          <w:sz w:val="28"/>
          <w:szCs w:val="28"/>
        </w:rPr>
        <w:t xml:space="preserve">: // </w:t>
      </w:r>
      <w:r>
        <w:rPr>
          <w:rStyle w:val="Emphasis"/>
          <w:i w:val="false"/>
          <w:iCs w:val="false"/>
          <w:sz w:val="28"/>
          <w:szCs w:val="28"/>
          <w:lang w:val="en-US"/>
        </w:rPr>
        <w:t>www</w:t>
      </w:r>
      <w:r>
        <w:rPr>
          <w:rStyle w:val="Emphasis"/>
          <w:i w:val="false"/>
          <w:iCs w:val="false"/>
          <w:sz w:val="28"/>
          <w:szCs w:val="28"/>
        </w:rPr>
        <w:t xml:space="preserve">. </w:t>
      </w:r>
      <w:r>
        <w:rPr>
          <w:rStyle w:val="Emphasis"/>
          <w:i w:val="false"/>
          <w:iCs w:val="false"/>
          <w:sz w:val="28"/>
          <w:szCs w:val="28"/>
          <w:lang w:val="en-US"/>
        </w:rPr>
        <w:t>Rodgaz</w:t>
      </w:r>
      <w:r>
        <w:rPr>
          <w:rStyle w:val="Emphasis"/>
          <w:i w:val="false"/>
          <w:iCs w:val="false"/>
          <w:sz w:val="28"/>
          <w:szCs w:val="28"/>
        </w:rPr>
        <w:t>.</w:t>
      </w:r>
      <w:r>
        <w:rPr>
          <w:rStyle w:val="Emphasis"/>
          <w:i w:val="false"/>
          <w:iCs w:val="false"/>
          <w:sz w:val="28"/>
          <w:szCs w:val="28"/>
          <w:lang w:val="en-US"/>
        </w:rPr>
        <w:t>ru</w:t>
      </w:r>
      <w:r>
        <w:rPr>
          <w:rStyle w:val="Emphasis"/>
          <w:i w:val="false"/>
          <w:iCs w:val="false"/>
          <w:sz w:val="28"/>
          <w:szCs w:val="28"/>
        </w:rPr>
        <w:t>/</w:t>
      </w:r>
    </w:p>
    <w:p>
      <w:pPr>
        <w:pStyle w:val="Printlink"/>
        <w:tabs>
          <w:tab w:val="clear" w:pos="708"/>
          <w:tab w:val="left" w:pos="0" w:leader="none"/>
          <w:tab w:val="left" w:pos="36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 http://www.rg.ru/2008/04/25/demografia.html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 w:val="false"/>
        <w:iCs w:val="false"/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Times New Roman" w:hAnsi="Times New Roman" w:eastAsia="Times New Roman" w:cs="Times New Roman"/>
      <w:i w:val="false"/>
      <w:iCs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0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3 Знак"/>
    <w:qFormat/>
    <w:rPr>
      <w:color w:val="000000"/>
      <w:sz w:val="16"/>
      <w:szCs w:val="16"/>
    </w:rPr>
  </w:style>
  <w:style w:type="character" w:styleId="Style16">
    <w:name w:val="Нижний колонтитул Знак"/>
    <w:qFormat/>
    <w:rPr>
      <w:color w:val="000000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T">
    <w:name w:val="t"/>
    <w:basedOn w:val="Normal"/>
    <w:qFormat/>
    <w:pPr>
      <w:ind w:firstLine="750"/>
      <w:jc w:val="both"/>
    </w:pPr>
    <w:rPr>
      <w:color w:val="000000"/>
      <w:sz w:val="26"/>
      <w:szCs w:val="26"/>
    </w:rPr>
  </w:style>
  <w:style w:type="paragraph" w:styleId="Releasedate">
    <w:name w:val="release_date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31">
    <w:name w:val="Основной текст 3"/>
    <w:basedOn w:val="Normal"/>
    <w:qFormat/>
    <w:pPr>
      <w:spacing w:before="0" w:after="120"/>
    </w:pPr>
    <w:rPr>
      <w:color w:val="000000"/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bCs/>
      <w:caps/>
      <w:color w:val="000000"/>
      <w:sz w:val="20"/>
      <w:szCs w:val="20"/>
    </w:rPr>
  </w:style>
  <w:style w:type="paragraph" w:styleId="Printlink">
    <w:name w:val="printlink"/>
    <w:basedOn w:val="Normal"/>
    <w:qFormat/>
    <w:pPr>
      <w:spacing w:before="15" w:after="15"/>
    </w:pPr>
    <w:rPr>
      <w:rFonts w:ascii="Verdana" w:hAnsi="Verdana" w:cs="Verdan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5:44:00Z</dcterms:created>
  <dc:creator>user</dc:creator>
  <dc:description/>
  <cp:keywords/>
  <dc:language>en-US</dc:language>
  <cp:lastModifiedBy>SYSTEM</cp:lastModifiedBy>
  <dcterms:modified xsi:type="dcterms:W3CDTF">2011-09-22T15:44:00Z</dcterms:modified>
  <cp:revision>2</cp:revision>
  <dc:subject/>
  <dc:title>МИНИСТЕРСТВО ОБРАЗОВАНИЯ И НАУКИ РФ</dc:title>
</cp:coreProperties>
</file>