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jc w:val="both"/>
        <w:rPr/>
      </w:pPr>
      <w:r>
        <w:rPr/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Вопрос 1. Система социального управления</w:t>
      </w:r>
      <w:r>
        <w:rPr/>
        <w:tab/>
        <w:t>2</w:t>
      </w:r>
    </w:p>
    <w:p>
      <w:pPr>
        <w:pStyle w:val="Contents2"/>
        <w:ind w:left="0" w:firstLine="720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Вопрос 2. Центры социального обслуживания инвалидов и прочих граждан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1. Социальное обслуживание населения</w:t>
      </w:r>
      <w:r>
        <w:rPr/>
        <w:tab/>
        <w:t>5</w:t>
      </w:r>
    </w:p>
    <w:p>
      <w:pPr>
        <w:pStyle w:val="Contents3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2. Развитие центров социального обслуживания населения</w:t>
      </w:r>
      <w:r>
        <w:rPr/>
        <w:tab/>
        <w:t>5</w:t>
      </w:r>
    </w:p>
    <w:p>
      <w:pPr>
        <w:pStyle w:val="Contents1"/>
        <w:ind w:left="0" w:firstLine="72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Используемая литература</w:t>
      </w:r>
      <w:r>
        <w:rPr/>
        <w:tab/>
        <w:t>5</w:t>
      </w:r>
    </w:p>
    <w:p>
      <w:pPr>
        <w:pStyle w:val="Style16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  <w:r>
        <w:br w:type="page"/>
      </w:r>
    </w:p>
    <w:p>
      <w:pPr>
        <w:pStyle w:val="Heading2"/>
        <w:ind w:hanging="0"/>
        <w:rPr/>
      </w:pPr>
      <w:r>
        <w:rPr/>
        <w:t>Вопрос 1. Система социаль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правлением понимается основанное на достоверном знании систематическое воздействие субъекта управления (управляющей подсистемы) на социальный объект (управляемую подсистему), в качестве каковой может выступать общество в целом, его отдельные сферы: экономическая, социальная, политическая, духовная, а также различные звенья (организации, предприятия, учреждения и т.п.) с тем, чтобы обеспечить их целостность, нормальное функционирование, совершенствование и развитие, достижение заданной цели. Управление осуществляется путем целенаправленного влияния на условия жизни людей, их целостные ориентации, поведение и имеет в качестве основной задачи обеспечение хорошо скоординированной целенаправленной деятельности как отдельных участников совместных усилий (трудовых, политических, спортивных и др.), так и социальной организации (системы) в целом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Социальное управление имеет свои специфические особенности, трудности, возможности и границы, не свойственные управлению техническими системами. </w:t>
      </w:r>
    </w:p>
    <w:p>
      <w:pPr>
        <w:pStyle w:val="Normal"/>
        <w:rPr/>
      </w:pPr>
      <w:r>
        <w:rPr/>
        <w:t xml:space="preserve">В то же время опыт, интуиция, здравый смысл занимают в управлении большое место, а иногда и господствуют в нем. Руководители, хорошо владеющие искусством управления, - ценное общественное достояние. </w:t>
      </w:r>
    </w:p>
    <w:p>
      <w:pPr>
        <w:pStyle w:val="Normal"/>
        <w:rPr/>
      </w:pPr>
      <w:r>
        <w:rPr/>
        <w:t>Различные интересы как сильный субъективный момент вносят большую трудность в управление социальными системами</w:t>
      </w:r>
      <w:r>
        <w:rPr>
          <w:rStyle w:val="FootnoteCharacters"/>
          <w:rStyle w:val="FootnoteAnchor"/>
        </w:rPr>
        <w:footnoteReference w:id="3"/>
      </w:r>
      <w:r>
        <w:rPr/>
        <w:t xml:space="preserve">. Отношения по управлению, так же как и любые отношения между людьми, никогда не могут быть чисто рациональными, только служебными, исключительно официальными. В них неизбежно проявляются личные, групповые интересы, которые воздействуют на эти отношения, преломляя их через себя. Происходит сложное взаимодействие целей, причем вклад разных работников неодинаков и зависит от их статуса, активности и т.д. </w:t>
      </w:r>
    </w:p>
    <w:p>
      <w:pPr>
        <w:pStyle w:val="Normal"/>
        <w:rPr/>
      </w:pPr>
      <w:r>
        <w:rPr/>
        <w:t xml:space="preserve">Социальное управление везде имеет свои пределы. Некоторые из них порождаются самой природой управления, другие - особенностями процесса управления, его субъектами. </w:t>
      </w:r>
    </w:p>
    <w:p>
      <w:pPr>
        <w:pStyle w:val="Normal"/>
        <w:rPr/>
      </w:pPr>
      <w:r>
        <w:rPr/>
        <w:t xml:space="preserve">В общем виде социальное управление выступает как сознательное, планомерно организованное систематическое взаимодействие субъекта и объекта управления в целях его упорядочения, сохранения качественной определенности и развития. </w:t>
      </w:r>
    </w:p>
    <w:p>
      <w:pPr>
        <w:pStyle w:val="Normal"/>
        <w:rPr/>
      </w:pPr>
      <w:r>
        <w:rPr/>
        <w:t xml:space="preserve">Менеджмент в социальной работе - это система гибкого предприимчивого управления в обществе, направленная на эффективное регулирование социального положения всех участников общественной жизни и на обеспечение их развития как субъектов всех видов общественных отношений, на обеспечение достойного, цивилизованного существования. </w:t>
      </w:r>
    </w:p>
    <w:p>
      <w:pPr>
        <w:pStyle w:val="Normal"/>
        <w:rPr/>
      </w:pPr>
      <w:r>
        <w:rPr/>
        <w:t xml:space="preserve">Объектами управления в социальном менеджменте являются социальные работники, сотрудники служб и учреждений социальной защиты, а также вся система взаимоотношений, складывающихся между людьми при оказании социальной помощи населению. </w:t>
      </w:r>
    </w:p>
    <w:p>
      <w:pPr>
        <w:pStyle w:val="Normal"/>
        <w:rPr/>
      </w:pPr>
      <w:r>
        <w:rPr/>
        <w:t xml:space="preserve">Субъектами управления в социальном менеджменте являются руководящий состав служб и учреждений социальной защиты и формируемые ими органы управления, наделенные управленческими функциями. </w:t>
      </w:r>
    </w:p>
    <w:p>
      <w:pPr>
        <w:pStyle w:val="Normal"/>
        <w:rPr/>
      </w:pPr>
      <w:r>
        <w:rPr/>
        <w:t>Субъект и объект управления в любой социальной организации взаимодействуют между собой по каналам прямой и обратной связи. По прямому каналу связи передается управленческая информация (управленческие воздействия) от субъекта управления к объекту управле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. По каналу обратной связи от объекта управления к субъекту управления передается информация о результатах деятельности и состоянии объекта управления. Субъект управления, объект управления и существующие между ними разнообразные связи составляют систему социального управления, в частности систему управления по оказанию социальной помощи населению. </w:t>
      </w:r>
    </w:p>
    <w:p>
      <w:pPr>
        <w:pStyle w:val="Normal"/>
        <w:rPr/>
      </w:pPr>
      <w:r>
        <w:rPr/>
        <w:t xml:space="preserve">Функции управления. </w:t>
      </w:r>
    </w:p>
    <w:p>
      <w:pPr>
        <w:pStyle w:val="Normal"/>
        <w:rPr/>
      </w:pPr>
      <w:r>
        <w:rPr/>
        <w:t xml:space="preserve">Функции управления - это виды деятельности органов управления и должностных лиц, с помощью которых они воздействуют на управляемый объект. </w:t>
      </w:r>
    </w:p>
    <w:p>
      <w:pPr>
        <w:pStyle w:val="Normal"/>
        <w:rPr/>
      </w:pPr>
      <w:r>
        <w:rPr/>
        <w:t xml:space="preserve">Необходимым условием изучения функций управления является их классификация. Автором первой развернутой классификации функций управления был известный ученый, основатель классической школы управления Анри Файоль. В качестве основания классификации он взял фактор времени, а функции в его классификации были представлены как последовательные этапы: предвидение, организация, распорядительство, согласование, контроль. </w:t>
      </w:r>
    </w:p>
    <w:p>
      <w:pPr>
        <w:pStyle w:val="Normal"/>
        <w:rPr/>
      </w:pPr>
      <w:r>
        <w:rPr/>
        <w:t xml:space="preserve">В настоящее время эти этапы представлены в виде следующей системы функций трехзвенного управл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едварительное управление (целеполагание, прогнозирование, планирование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еративное управление (организация, координация, руководство, мотивация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ключительное управление (контроль, учет, анализ). </w:t>
      </w:r>
    </w:p>
    <w:p>
      <w:pPr>
        <w:pStyle w:val="Normal"/>
        <w:rPr/>
      </w:pPr>
      <w:r>
        <w:rPr/>
        <w:t xml:space="preserve">Рассмотрим подробнее некоторые из этих функций, наиболее проблемные для социального управления: целеполагание, прогнозирование, организация, мотивация. </w:t>
      </w:r>
    </w:p>
    <w:p>
      <w:pPr>
        <w:pStyle w:val="Normal"/>
        <w:rPr/>
      </w:pPr>
      <w:r>
        <w:rPr/>
        <w:t xml:space="preserve">Целеполагание - это начальный момент управления, в который устанавливаются цели управления на определенный период и разрабатываются механизмы достижения этих целей. </w:t>
      </w:r>
    </w:p>
    <w:p>
      <w:pPr>
        <w:pStyle w:val="Normal"/>
        <w:rPr/>
      </w:pPr>
      <w:r>
        <w:rPr/>
        <w:t xml:space="preserve">Конкретные цели управления социальной работой формируются на основе анализа потребностей всех слоев общества в социальной защите. Причем процесс управления социальной работой лишь тогда будет полным, непрерывным и эффективным, когда он будет представлен во взаимодействии ближайших и долгосрочных, тактических и стратегических целей. В качестве стратегической цели может выступить наиболее полное удовлетворение потребностей всех слоев населения в социальной защите на базе передовых достижений мировой науки и научно-технического прогресса. Тактической целью на данном этапе развития нашего общества является удовлетворение потребностей наиболее нуждающихся в социальной защите слоев населения с учетом возможностей экономики. </w:t>
      </w:r>
    </w:p>
    <w:p>
      <w:pPr>
        <w:pStyle w:val="Normal"/>
        <w:rPr/>
      </w:pPr>
      <w:r>
        <w:rPr/>
        <w:t>Несмотря на известное противоречие между ближайшими и долгосрочными интересами людей, социальный закон взаимодействия конкретных целей управления состоит в том, что стратегическая цель не может быть достигнута в ущерб тактической цели. С другой стороны, если на первый план выдвигаются тактические, сиюминутные цели в ущерб стратегическим, это тормозит развитие социальной работы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Стратегические и тактические цели управления социальной работой, главные направления ее развития могут быть изложены в основополагающем документе: концепции социальной работы и целевой модели управления социальной работой. </w:t>
      </w:r>
    </w:p>
    <w:p>
      <w:pPr>
        <w:pStyle w:val="Normal"/>
        <w:rPr/>
      </w:pPr>
      <w:r>
        <w:rPr/>
        <w:t xml:space="preserve">Прогнозирование социальной работы - одна из главных функций социального менеджмента, это научно-аналитический этап социального планирования, основа для составления перспективных, текущих и оперативных планов социальной работы. </w:t>
      </w:r>
    </w:p>
    <w:p>
      <w:pPr>
        <w:pStyle w:val="Normal"/>
        <w:rPr/>
      </w:pPr>
      <w:r>
        <w:rPr/>
        <w:t xml:space="preserve">Прогнозирование социальной работы - это выработка обоснованного суждения, предсказания о формах, видах, объемах и масштабах ее в будущем, о ее возможных вариантах и сроках осуществления изменений. </w:t>
      </w:r>
    </w:p>
    <w:p>
      <w:pPr>
        <w:pStyle w:val="Normal"/>
        <w:rPr/>
      </w:pPr>
      <w:r>
        <w:rPr/>
        <w:t xml:space="preserve">Качество прогнозирования во многом зависит от используемых методов получения прогнозных оценок. Эти методы делятся на качественные и количественные. Наиболее эффективными качественными методами прогнозирования являются методы массовых и специализированных экспертных оценок с использованием дельфийской техники. Количественные методы прогнозирования дают более достоверные оценки. </w:t>
      </w:r>
    </w:p>
    <w:p>
      <w:pPr>
        <w:pStyle w:val="Normal"/>
        <w:rPr/>
      </w:pPr>
      <w:r>
        <w:rPr/>
        <w:t xml:space="preserve">При прогнозировании социальной работы могут быть использованы аналитические, тендовые, регрессионные и факторные модели. В нормативном прогнозировании могут успешно применяться сетевые модели. </w:t>
      </w:r>
    </w:p>
    <w:p>
      <w:pPr>
        <w:pStyle w:val="Normal"/>
        <w:rPr/>
      </w:pPr>
      <w:r>
        <w:rPr/>
        <w:t>Например, с использованием метода прогнозирования в префектурах г. Москвы была внедрена компьютерная техника в управлениях социальной защиты населения, что позволило улучшить качество работы, а переход на безбумажную технологию обработки пенсионных документов способствовал выявлению и исправлению ошибок, сокращению сроков обработки лицевых счетов. В настоящее время действуют следующие информационные системы</w:t>
      </w:r>
      <w:r>
        <w:rPr>
          <w:rStyle w:val="FootnoteCharacters"/>
          <w:rStyle w:val="FootnoteAnchor"/>
        </w:rPr>
        <w:footnoteReference w:id="6"/>
      </w:r>
      <w:r>
        <w:rPr/>
        <w:t xml:space="preserve">: </w:t>
      </w:r>
    </w:p>
    <w:p>
      <w:pPr>
        <w:pStyle w:val="Normal"/>
        <w:rPr/>
      </w:pPr>
      <w:r>
        <w:rPr/>
        <w:t xml:space="preserve">-"Пенсионер-справка" - позволяет получить информацию о размере пенсии или пособия, компенсационных выплатах каждого получателя; </w:t>
      </w:r>
    </w:p>
    <w:p>
      <w:pPr>
        <w:pStyle w:val="Normal"/>
        <w:rPr/>
      </w:pPr>
      <w:r>
        <w:rPr/>
        <w:t xml:space="preserve">"Пенсионер-транспорт" - дает информацию об обеспечении транспортными средствами инвалидов и выплате компенсаций за бензин и транспортные услуги; </w:t>
      </w:r>
    </w:p>
    <w:p>
      <w:pPr>
        <w:pStyle w:val="Normal"/>
        <w:rPr/>
      </w:pPr>
      <w:r>
        <w:rPr/>
        <w:t xml:space="preserve">"Пенсионер-путевка" - содержит данные о выдаче санаторно-курортных путевок и выплате компенсаций за неиспользованную путевку; </w:t>
      </w:r>
    </w:p>
    <w:p>
      <w:pPr>
        <w:pStyle w:val="Normal"/>
        <w:rPr/>
      </w:pPr>
      <w:r>
        <w:rPr/>
        <w:t xml:space="preserve">"Льготы-справка" - позволяет получить информацию о предоставляемых льготах отдельным категориям граждан; </w:t>
      </w:r>
    </w:p>
    <w:p>
      <w:pPr>
        <w:pStyle w:val="Normal"/>
        <w:rPr/>
      </w:pPr>
      <w:r>
        <w:rPr/>
        <w:t xml:space="preserve">"Пенсия-норма" - информирует о пенсионном законодательстве; </w:t>
      </w:r>
    </w:p>
    <w:p>
      <w:pPr>
        <w:pStyle w:val="Normal"/>
        <w:rPr/>
      </w:pPr>
      <w:r>
        <w:rPr/>
        <w:t xml:space="preserve">"Платежные поручения" - дает возможность печатать и регистрировать платежные поручения; </w:t>
      </w:r>
    </w:p>
    <w:p>
      <w:pPr>
        <w:pStyle w:val="Normal"/>
        <w:rPr/>
      </w:pPr>
      <w:r>
        <w:rPr/>
        <w:t xml:space="preserve">"Адрес-справка" - помогает определить, к какому муниципальному округу относится та или иная улица Москвы; </w:t>
      </w:r>
    </w:p>
    <w:p>
      <w:pPr>
        <w:pStyle w:val="Normal"/>
        <w:rPr/>
      </w:pPr>
      <w:r>
        <w:rPr/>
        <w:t xml:space="preserve">"Баланс" - позволяет вести пенсионный бухгалтерский баланс; </w:t>
      </w:r>
    </w:p>
    <w:p>
      <w:pPr>
        <w:pStyle w:val="Normal"/>
        <w:rPr/>
      </w:pPr>
      <w:r>
        <w:rPr/>
        <w:t xml:space="preserve">"Архив" - содержит фамилии и адреса пенсионных дел умерших, выбывших за границу, сменивших местожительство пенсионеров, перешедших на другой вид пенсии; </w:t>
      </w:r>
    </w:p>
    <w:p>
      <w:pPr>
        <w:pStyle w:val="Normal"/>
        <w:rPr/>
      </w:pPr>
      <w:r>
        <w:rPr/>
        <w:t xml:space="preserve">"Обращение-учет" - содержит информацию о письменных обращениях граждан по пенсионным вопросам, льготам, социально-бытовому обслуживанию. </w:t>
      </w:r>
    </w:p>
    <w:p>
      <w:pPr>
        <w:pStyle w:val="Normal"/>
        <w:rPr/>
      </w:pPr>
      <w:r>
        <w:rPr/>
        <w:t>Организация. Эффективность деятельности социальных служб существенным образом зависит от типа используемой организационной структуры управления. Под организационной структурой управления (ОСУ) социальной работой понимается совокупность элементов органа управления и устойчивых связей между ними, обеспечивающая ее целостность, сохранение основных свойств при различных внутренних и внешних изменениях. Основные требования к ОСУ: минимальное число звеньев и уровней управления, четкое распределение функций, устойчивость, непрерывность, оперативность и гибкость управления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ми типами ОСУ, которые могут быть использованы при управлении социальной работой, являются следующие: линейные, функциональные, дивизионные, проектные и матричные. Линейные структуры, самые простые и экономичные, могут быть использованы на нижних уровнях управления однотипной деятельностью. Для управления разнотипными видами социальной работы на нижних уровнях применяются функциональные организационные структуры управления, на верхних - дивизионные. Проектные структуры целесообразно применять при управлении новыми или кратковременными видами социальной работы. Наиболее прогрессивными являются матричные ОСУ, которые могут быть эффективно использованы при проектировании и совершенствовании организации органов социальной защиты, научно-исследовательских и проектных учреждений. </w:t>
      </w:r>
    </w:p>
    <w:p>
      <w:pPr>
        <w:pStyle w:val="Normal"/>
        <w:rPr/>
      </w:pPr>
      <w:r>
        <w:rPr/>
        <w:t xml:space="preserve">Для создания эффективной системы социальной защиты населения важнейшим условием является структурное совершенствование на различных уровнях управления социальной работой. Всего можно выделить три уровня управл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ерхний, институциональный уровень - это Российская Федерация и автономная республик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редний, управленческий уровень - это регион, т.е. органы социальной защиты краев, областей, автономных образований, городов, районов, округов, префектур, муниципалите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изовой уровень - это социальные организации, различные негосударственные (благотворительные) общественные организации. </w:t>
      </w:r>
    </w:p>
    <w:p>
      <w:pPr>
        <w:pStyle w:val="Normal"/>
        <w:rPr/>
      </w:pPr>
      <w:r>
        <w:rPr/>
        <w:t xml:space="preserve">На каждом из этих уровней управление социальной работой осуществляется в рамках трех ветвей власти: </w:t>
      </w:r>
    </w:p>
    <w:p>
      <w:pPr>
        <w:pStyle w:val="Normal"/>
        <w:rPr/>
      </w:pPr>
      <w:r>
        <w:rPr/>
        <w:t xml:space="preserve">законодательной, в лице органов системы представительной власти; </w:t>
      </w:r>
    </w:p>
    <w:p>
      <w:pPr>
        <w:pStyle w:val="Normal"/>
        <w:rPr/>
      </w:pPr>
      <w:r>
        <w:rPr/>
        <w:t>исполнительной, в лице Президента РФ и его властных структур, органов регионального управления и органов местного самоуправления; судебной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м государственным органом в области социальной защиты населения в Российской Федерации и автономных республиках является Министерство здравоохранения и социального развития, в функции которого входит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работка положения по основам федеральной политики для нуждающихся в государственной помощ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нализ и прогнозирование уровней жизни различных категорий населения; </w:t>
      </w:r>
    </w:p>
    <w:p>
      <w:pPr>
        <w:pStyle w:val="Style12"/>
        <w:numPr>
          <w:ilvl w:val="0"/>
          <w:numId w:val="2"/>
        </w:numPr>
        <w:rPr/>
      </w:pPr>
      <w:r>
        <w:rPr/>
        <w:t>подготовка рекомендаций для разработки различных региональных программ по:</w:t>
      </w:r>
    </w:p>
    <w:p>
      <w:pPr>
        <w:pStyle w:val="Style12"/>
        <w:numPr>
          <w:ilvl w:val="0"/>
          <w:numId w:val="2"/>
        </w:numPr>
        <w:rPr/>
      </w:pPr>
      <w:r>
        <w:rPr/>
        <w:t>организации обслуживания и обеспечения пособиями; социальному обслуживанию;</w:t>
      </w:r>
    </w:p>
    <w:p>
      <w:pPr>
        <w:pStyle w:val="Style12"/>
        <w:numPr>
          <w:ilvl w:val="0"/>
          <w:numId w:val="2"/>
        </w:numPr>
        <w:rPr/>
      </w:pPr>
      <w:r>
        <w:rPr/>
        <w:t>медико-социальной экспертизе, реабилитации инвалидов и оказанию протезно-ортопедической помощи; социальной помощи семье и детям;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нешнеэкономическому и международному сотрудничеству. </w:t>
      </w:r>
    </w:p>
    <w:p>
      <w:pPr>
        <w:pStyle w:val="Normal"/>
        <w:rPr/>
      </w:pPr>
      <w:r>
        <w:rPr/>
        <w:t xml:space="preserve">Исполнительными органами управления социальной работой на региональном уровне, органов социальной защиты краев, областей, автономных образований, городов, комитетов управления, отделов департаментов социальной защиты населения в составе местных администраций являются такие учреждения социального обслуживания, ка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, обеспечивающий оказание социально-экономической, медико-социальной, правовой помощи населению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 или отделение, осуществляющее социальную помощь на дому, отделение дневного пребывания-лиц пожилого возраста и инвалид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, осуществляющий социальную реабилитацию несовершеннолетни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 помощи детям, оставшимся без родителей; социальные гостиницы и т.д. </w:t>
      </w:r>
    </w:p>
    <w:p>
      <w:pPr>
        <w:pStyle w:val="Normal"/>
        <w:rPr/>
      </w:pPr>
      <w:r>
        <w:rPr/>
        <w:t>Управление социальной защитой населения по линии законодательной власти осуществляется Государственной Думой РФ, областными думами и думами автономных республик, законодательными собраниями на различных местных уровнях самоуправления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rPr/>
      </w:pPr>
      <w:r>
        <w:rPr/>
        <w:t xml:space="preserve">В социальных организациях (предприятиях, вузах, научных институтах и т.д.) имеются различные организационные структуры по оказанию социальной помощи населению: администрация, профсоюзы, различные органы самоуправления трудовых коллективов. Социальная помощь населению оказывается также по линии негосударственных организаций: частных и благотворительных. Эти организации имеют свои структуры управления, свои учредительные документы (устав, положение и т.д.), в которых указываются состав и функции органов управления, их права и обязанности. Только в Москве таких организаций несколько сотен, а в целом по стране несколько тысяч. </w:t>
      </w:r>
    </w:p>
    <w:p>
      <w:pPr>
        <w:pStyle w:val="Normal"/>
        <w:rPr/>
      </w:pPr>
      <w:r>
        <w:rPr/>
        <w:t>Оперативное управление предполагает правильную расстановку сил и средств для решения поставленных задач и выполнения утвержденных планов, а также непосредственную организацию их исполнения</w:t>
      </w:r>
      <w:r>
        <w:rPr>
          <w:rStyle w:val="FootnoteCharacters"/>
          <w:rStyle w:val="FootnoteAnchor"/>
        </w:rPr>
        <w:footnoteReference w:id="10"/>
      </w:r>
      <w:r>
        <w:rPr/>
        <w:t xml:space="preserve">. В процессе исполнения могут возникнуть неожиданные помехи, неучтенные факторы, совершаться ошибки - все это может привести к неудаче и даже провалу задуманного. Поэтому такое большое значение придается личностным качествам и профессиональной компетентности исполнителей. Умение и способности улавливать и адекватно реагировать на помехи и дополнительные факторы становятся определяющими в оперативном управлении. Также важно определить заранее союзников, "смежников", контрагентов, конкурентов и т.п., способных оказать существенное положительное или негативное воздействие на успешность проекта и его результаты. Координация планов и конкретных действий с заинтересованными лицами и структурами также является частью и важнейшей функцией оперативного управления. </w:t>
      </w:r>
    </w:p>
    <w:p>
      <w:pPr>
        <w:pStyle w:val="Normal"/>
        <w:rPr/>
      </w:pPr>
      <w:r>
        <w:rPr/>
        <w:t>Заключительное управление (контроль, учет, анализ) - этап реализации программы, проекта, плана, когда подводятся окончательные итоги</w:t>
      </w:r>
      <w:r>
        <w:rPr>
          <w:rStyle w:val="FootnoteCharacters"/>
          <w:rStyle w:val="FootnoteAnchor"/>
        </w:rPr>
        <w:footnoteReference w:id="11"/>
      </w:r>
      <w:r>
        <w:rPr/>
        <w:t xml:space="preserve">. Однако даже непрофессиональный менеджер знает, что иногда полезно остановиться, проанализировать создавшуюся ситуацию, подвести промежуточные итоги, зафиксировать их в той или иной форме, возможно, обсудить с кем-то, кто имеет авторитет в данном вопросе, посоветоваться, доложить вышестоящему лицу и получить новые инструкции, которые корректируют выбранный курс, методы, набор средств или состав участников и т.п. </w:t>
      </w:r>
      <w:r>
        <w:rPr>
          <w:rStyle w:val="FootnoteCharacters"/>
          <w:rStyle w:val="FootnoteAnchor"/>
        </w:rPr>
        <w:footnoteReference w:id="12"/>
      </w:r>
      <w:r>
        <w:br w:type="page"/>
      </w:r>
    </w:p>
    <w:p>
      <w:pPr>
        <w:pStyle w:val="Heading2"/>
        <w:ind w:hanging="0"/>
        <w:rPr/>
      </w:pPr>
      <w:r>
        <w:rPr/>
        <w:t>Вопрос 2. Центры социального обслуживания инвалидов и прочих гражда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 Социальное обслуживание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циальное обслуживание представляет собой деятельность социальных служб по социальной поддержке,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". </w:t>
      </w:r>
    </w:p>
    <w:p>
      <w:pPr>
        <w:pStyle w:val="Normal"/>
        <w:rPr/>
      </w:pPr>
      <w:r>
        <w:rPr/>
        <w:t xml:space="preserve">Исполнительными органами управления социальной работой на региональном уровне, органов социальной защиты краев, областей, автономных образований, городов, комитетов управления, отделов департаментов социальной защиты населения в составе местных администраций являются такие учреждения социального обслуживания, ка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, обеспечивающий оказание социально-экономической, медико-социальной, правовой помощи населению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 или отделение, осуществляющее социальную помощь на дому, отделение дневного пребывания-лиц пожилого возраста и инвалид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, осуществляющий социальную реабилитацию несовершеннолетни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тр помощи детям, оставшимся без родителей; социальные гостиницы и т.д. 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Федеральный закон "О социальном обслуживании граждан пожилого возраста и инвалидов" существенно дополняет и конкретизирует наши представления о социальном обслуживании отдельных социальных групп нашего общества. Он предназначен для регулирования отношений в сфере социального обслуживания граждан пожилого возраста и инвалидов, являющегося одним из направлений деятельности по социальной защите населения. При этом в Законе предмет его определяется таким образом: "Социальное обслуживание представляет собой деятельность по удовлетворению потребностей указанных граждан в социальных услугах". Социальное обслуживание включает в себя совокупность социальных услуг, которые предоставляются гражданам пожилого возраста и инвалидам на дому и в учреждениях социального обслуживания независимо от форм собственности. Предусмотрена возможность получения достаточных для удовлетворения основных жизненных потребностей социальных услуг, которые включаются в федеральный и территориальный перечни гарантированных государством социальных услуг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rPr/>
      </w:pPr>
      <w:r>
        <w:rPr/>
        <w:t xml:space="preserve">Социальное обслуживание основывается на принципах: адресность, доступность, добровольность, гуманность, приоритетность предоставления социальных услуг несовершеннолетним, пожилым людям и инвалидам, находящимся в трудной жизненной ситуации; конфиденциальность; профилактическая направленность; соблюдение прав человека и гражданина; преемственность всех видов социального обслуживания. </w:t>
      </w:r>
    </w:p>
    <w:p>
      <w:pPr>
        <w:pStyle w:val="Normal"/>
        <w:rPr/>
      </w:pPr>
      <w:r>
        <w:rPr/>
        <w:t xml:space="preserve">Внутри службы социальной защиты множество подсистем и элементов, несущих разнообразную функциональную нагрузку, находятся в сложном взаимодействии, обеспечивающем ее результативность. В литературе выделяются, с одной стороны, службы семьи, службы социально-медицинской помощи, службы психологической помощи, службы социального обеспечения, службы правовой помощи, экологические службы, службы занятости, социальные службы помощи детям и молодежи, с другой - территориальные социальные службы (межведомственные), муниципальные и т.п. </w:t>
      </w:r>
    </w:p>
    <w:p>
      <w:pPr>
        <w:pStyle w:val="Normal"/>
        <w:rPr/>
      </w:pPr>
      <w:r>
        <w:rPr/>
        <w:t xml:space="preserve">Вопрос об организации социальных служб рассматривается с позиции как территориальности, так и ведомственности. В то же время социальные службы различных министерств и ведомств видятся в качестве неотъемлемого компонента (или сектора) территориальной социальной сети. Такая территориальная сеть сегодня еще не является системной. Учреждения социального обслуживания населения имеют двойное административное подчинение и нередко множество источников финансирования. Однако практика позволяет говорить о становлении подсистемы социальных служб в рамках отдельных ведомств, например социальной защиты населения, образования, МВД, службы занятости, молодежи и т.д. </w:t>
      </w:r>
    </w:p>
    <w:p>
      <w:pPr>
        <w:pStyle w:val="Normal"/>
        <w:rPr/>
      </w:pPr>
      <w:r>
        <w:rPr/>
        <w:t xml:space="preserve">Сущность социального обслуживания как социальной системы в ее статике раскрывается путем выявления и уяснения структуры видов, форм и методов социальных услуг; структуры социальных служб и отдельных учреждений социального обслуживания населения; подсистем и элементов системы территориальных и ведомственных социальных служб (государственные, муниципальные, общественные, церковные, частные и иные); организации социального обслуживания (учреждения и предприятия); управления социальным обслуживанием; ресурсного обеспечения социального обслуживания (имущественное, финансовое, кадровое, научно-методическое, информационное) 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rPr/>
      </w:pPr>
      <w:r>
        <w:rPr/>
        <w:t xml:space="preserve">Исследователи проблем социального обслуживания выделяют две группы функций системы социального обслуживания: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ущностно-деятельностные функции (профилактическая, социально-реабилитационная, адаптационная, охранно-защитная, социальный патронаж);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нравственно-гуманистические функции (личностно-гуманистическая, социально-гуманистическая). </w:t>
      </w:r>
    </w:p>
    <w:p>
      <w:pPr>
        <w:pStyle w:val="Normal"/>
        <w:rPr/>
      </w:pPr>
      <w:r>
        <w:rPr/>
        <w:t xml:space="preserve">Практическая реализация этих функций неразрывно связана с оптимальным уровнем функционирования всех подсистем и элементов социального обслуживания. Функции социального обслуживания проявляются на макро - и микроуровнях. </w:t>
      </w:r>
    </w:p>
    <w:p>
      <w:pPr>
        <w:pStyle w:val="Normal"/>
        <w:rPr/>
      </w:pPr>
      <w:r>
        <w:rPr/>
        <w:t xml:space="preserve">Социальное обслуживание осуществляется бесплатно и платно через систему соответствующих социальных служб (государственные, муниципальные, частные и др.) на основании обращения клиента, его опекуна, попечителя или другого законного представителя. Виды социального обслужива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атериальная помощь: денежные средства, продукты питания, медикаменты, средства санитарии и гигиены, предметы ухода за детьми, одежда, обувь, предметы первой необходимости; специальные транспортные и технические средства профилактики инвалидности и реабилитации для инвалидов и лиц, нуждающихся в постороннем уходе; </w:t>
      </w:r>
    </w:p>
    <w:p>
      <w:pPr>
        <w:pStyle w:val="Style12"/>
        <w:numPr>
          <w:ilvl w:val="0"/>
          <w:numId w:val="2"/>
        </w:numPr>
        <w:rPr/>
      </w:pPr>
      <w:r>
        <w:rPr/>
        <w:t>социальный патронаж граждан и семей, нуждающихся в постоянном нестационарном обслуживании: помощь в виде социально-бытовых услуг, содействие в получении медицинской и иной помощи, услуги по уходу за детьми</w:t>
      </w:r>
      <w:r>
        <w:rPr>
          <w:rStyle w:val="FootnoteCharacters"/>
          <w:rStyle w:val="FootnoteAnchor"/>
        </w:rPr>
        <w:footnoteReference w:id="16"/>
      </w:r>
      <w:r>
        <w:rPr/>
        <w:t xml:space="preserve">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ционарное обслуживание граждан, частично или полностью утративших способность к самообслуживанию и нуждающихся в постоянном постороннем уходе: создание необходимых условий жизнедеятельности, проведение мероприятий медицинского, психологического, социального характера, обеспечение питанием, уходом, организация посильной трудовой деятельности, отдыха, досуг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едоставление временного приюта гражданам без определенного места жительства и занятий, безнадзорным детям и подросткам, нуждающимся в такой помощ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рганизация дневного пребывания гражданам пожило го возраста и инвалидам, сохранившим способность к самообслуживанию и активному передвижению; людям, находящимся в трудной жизненной ситуац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нсультативная помощь гражданам и семьям в области социально-экономического и медико-социального обеспечения жизнедеятельности, психолого-педагогической помощи, правовой защи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еабилитационные услуги: помощь в профессиональной, социальной, психологической реабилитации граждан, являющихся инвалидами; реабилитационная работа с несовершеннолетними и другими гражданами с общественно опасным поведением. </w:t>
      </w:r>
    </w:p>
    <w:p>
      <w:pPr>
        <w:pStyle w:val="Normal"/>
        <w:rPr/>
      </w:pPr>
      <w:r>
        <w:rPr/>
        <w:t xml:space="preserve">Социальные услуги - действия по оказанию помощи клиенту социальной службы в соответствии с видами социального обслуживания. Услуги могут быть платными и бесплатными. Бесплатные услуги предоставляю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ражданам, не способным к самообслуживанию в связи с возрастом, болезнью, инвалидностью и имеющим доходы ниже четырех минимальных размеров оплаты труд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ражданам, находящимся в чрезвычайной жизненной ситуации в связи с безработицей, стихийными бедствиями, катастрофами, авариями, вынужденной миграцие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совершеннолетним - сиротам и безнадзорным; </w:t>
      </w:r>
    </w:p>
    <w:p>
      <w:pPr>
        <w:pStyle w:val="Style12"/>
        <w:numPr>
          <w:ilvl w:val="0"/>
          <w:numId w:val="2"/>
        </w:numPr>
        <w:rPr/>
      </w:pPr>
      <w:r>
        <w:rPr/>
        <w:t>семьям, в которых совокупный доход на каждого члена семьи ниже четырех минимальных размеров оплаты труда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Развитие центров социального обслуживания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оссийской Федерации социальные услуги предоставляют более 12 тыс. учреждений - стационарных, полустационарных и нестационарных. </w:t>
      </w:r>
    </w:p>
    <w:p>
      <w:pPr>
        <w:pStyle w:val="Normal"/>
        <w:rPr/>
      </w:pPr>
      <w:r>
        <w:rPr/>
        <w:t xml:space="preserve">Активно развивается сеть учреждений социального обслуживания семьи, женщин, детей, граждан пожилого возраста и инвалидов. </w:t>
      </w:r>
    </w:p>
    <w:p>
      <w:pPr>
        <w:pStyle w:val="Normal"/>
        <w:rPr/>
      </w:pPr>
      <w:r>
        <w:rPr/>
        <w:t xml:space="preserve">В настоящее время значительная часть центров социального обслуживания - это многопрофильные учреждения, способные предоставить семье, детям, престарелым и инвалидам разнообразные по видам и формам услуги: социально-медицинские, психолого-педагогические, социально-бытовые и торговые, оказывать реальную помощь людям, оказавшимся в трудной жизненной ситуации. </w:t>
      </w:r>
    </w:p>
    <w:p>
      <w:pPr>
        <w:pStyle w:val="Normal"/>
        <w:rPr/>
      </w:pPr>
      <w:r>
        <w:rPr/>
        <w:t>Наиболее высокими темпами сеть центров социального обслуживания развивается в Краснодарском крае, Нижегородской, Самарской, Пермской, Московской областях, в городах Москве и Санкт-Петербурге. В настоящее время наибольшее количество центров социального обслуживания граждан пожилого возраста и инвалидов создано в Москве, Республике Дагестан, Кемеровской, Свердловской областях,</w:t>
      </w:r>
    </w:p>
    <w:p>
      <w:pPr>
        <w:pStyle w:val="Normal"/>
        <w:rPr/>
      </w:pPr>
      <w:r>
        <w:rPr/>
        <w:t>Совершенствуется их внутренняя структура: половина всех центров социального обслуживания имеет отделения дневного пребывания, треть - отделения социальной помощи семье и детям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 xml:space="preserve">В настоящее время действует свыше 1000 стационарных учреждений социального обслуживания различных типов, в том числе 406 домов-интернатов (пансионатов) для ветеранов войны и труда, 442 психоневрологических интерната, 30 специальных домов-интернатов и отделений для лиц с асоциальным поведением, отбывших наказания за совершенные ими преступления, 23 реабилитационных центра, 151 детский дом-интернат для умственно отсталых детей, 7 детских домов-интернатов для детей с тяжелыми физическими недостатками. </w:t>
      </w:r>
    </w:p>
    <w:p>
      <w:pPr>
        <w:pStyle w:val="Normal"/>
        <w:rPr/>
      </w:pPr>
      <w:r>
        <w:rPr/>
        <w:t xml:space="preserve">В республиках Татарстан и Коми, в Нижегородской, Орловской и некоторых других областях получает развитие сеть домов малой вместимости для ветеранов (на 8-15 человек). Часть таких домов находится на содержании муниципальных бюджетов, другую часть содержат совместно органы социальной защиты населения (обслуживание) и сельхозпредприятия (материально-техническая база). Такие дома для ветеранов пользуются большим спросом и авторитетом у престарелых граждан. </w:t>
      </w:r>
    </w:p>
    <w:p>
      <w:pPr>
        <w:pStyle w:val="Normal"/>
        <w:rPr/>
      </w:pPr>
      <w:r>
        <w:rPr/>
        <w:t xml:space="preserve">Но действующая сеть стационарных учреждений социального обслуживания, ставшая опорой в осуществлении мер по социальной защите населения, далеко не удовлетворяет имеющиеся потребности. Достаточно сказать, что очередь на помещение в стационарные учреждения социального обслуживания составляет более 6 тыс. человек. </w:t>
      </w:r>
    </w:p>
    <w:p>
      <w:pPr>
        <w:pStyle w:val="Normal"/>
        <w:rPr/>
      </w:pPr>
      <w:r>
        <w:rPr/>
        <w:t>Актуальными являются задачи оптимального удовлетворения потребностей людей пожилого возраста: создание домов-интернатов малой вместимости (до 100 мест), организация домов-интернатов в каждом муниципальном образовании, обеспечение функционирования стационарных учреждений как пансионатов социального обслуживания, создание в них домашних условий проживания и психологического комфорта, укрепление материально-технической базы и кадрового потенциала учреждений социального обслуживания, рациональное размещение домов-интернатов с учетом социальных интересов людей пожилого возраста, их психологических потребностей и привязанностей к определенной среде обитания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rPr/>
      </w:pPr>
      <w:r>
        <w:rPr/>
        <w:t xml:space="preserve">По-прежнему острой остается проблема лиц без определенного места жительства и занятий, не имеющих средств к существованию, в том числе отбывших сроки наказания в местах лишения свободы, достигших пенсионного возраста, ставших инвалидами. Региональные органы управления и органы местного самоуправления оказывают социальную помощь таким людям, создавая сеть социальных учреждений -  специальных домов-интернатов, домов ночного пребывания. </w:t>
      </w:r>
    </w:p>
    <w:p>
      <w:pPr>
        <w:pStyle w:val="Normal"/>
        <w:rPr/>
      </w:pPr>
      <w:r>
        <w:rPr/>
        <w:t xml:space="preserve">Быстрыми темпами развивается сеть учреждений социального обслуживания семьи и детей в системе социальной защиты населения. </w:t>
      </w:r>
    </w:p>
    <w:p>
      <w:pPr>
        <w:pStyle w:val="Normal"/>
        <w:rPr/>
      </w:pPr>
      <w:r>
        <w:rPr/>
        <w:t xml:space="preserve">Определенное развитие получили учреждения социального обслуживания молодежи. В 51 субъекте Российской Федерации функционирует свыше 450 учреждений, который оказывают социальные услуги людям по более чем 20 мм правлениям деятельности - от организации досуга и культурно-спортивной работы до консультирования психологом, наркологической помощи, планирования семьи. </w:t>
      </w:r>
    </w:p>
    <w:p>
      <w:pPr>
        <w:pStyle w:val="Normal"/>
        <w:rPr/>
      </w:pPr>
      <w:r>
        <w:rPr/>
        <w:t>Развивается сеть социального обслуживания детей в системе образования. Формируется служба практической психологии в образовательных учреждениях. Одновременно создаются и развиваются различные службы: психолого-педагогической помощи, социально-психологические, психолого-медико-социальные, профориентационные, социально-досуговые, реабилитационные и другие, которые, во-первых, оказывают квалифицированную многопрофильную помощь детям, родителям, педагогам, руководству образовательных учреждений, а во-вторых, осуществляют профессиональную поддержку психологов, работающих непосредственно в базовых образовательных учреждениях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rPr/>
      </w:pPr>
      <w:r>
        <w:rPr/>
        <w:t xml:space="preserve">Процесс создания сети социальных служб (учреждений) противоречив и неоднозначен. На местах нередко пытаются решить сложную задачу - развить сеть учреждений, оказывающих населению широкий спектр социальных услуг, ориентируя их главным образом на наиболее социально уязвимые группы населения, которые испытывают постоянные трудности в повседневной жизни. Развитию сети учреждений социального обслуживания препятствуют различные фактор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лабая правовая база системы социального обслужив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граниченность финансовых ресурсов, имеющихся в распоряжении у правительственных органов на федеральном и региональном уровнях, дефицит средств у органов местного самоуправле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сутствие координации деятельности министерств и ведомств в сфере социального обслужив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ефицит персонала, обладающего профессиональной подготовкой в области социальной рабо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изкий социальный статус и неадекватная заработная плата работников социальных служб; </w:t>
      </w:r>
    </w:p>
    <w:p>
      <w:pPr>
        <w:pStyle w:val="Style12"/>
        <w:numPr>
          <w:ilvl w:val="0"/>
          <w:numId w:val="2"/>
        </w:numPr>
        <w:rPr/>
      </w:pPr>
      <w:r>
        <w:rPr/>
        <w:t>недостаточное использование финансовых, экономических и интеллектуальных возможностей неправительственных учреждений</w:t>
      </w:r>
      <w:r>
        <w:rPr>
          <w:rStyle w:val="FootnoteCharacters"/>
          <w:rStyle w:val="FootnoteAnchor"/>
        </w:rPr>
        <w:footnoteReference w:id="21"/>
      </w:r>
      <w:r>
        <w:rPr/>
        <w:t xml:space="preserve">. </w:t>
      </w:r>
      <w:r>
        <w:br w:type="page"/>
      </w:r>
    </w:p>
    <w:p>
      <w:pPr>
        <w:pStyle w:val="Heading1"/>
        <w:ind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абосов Е.М. Социология управления: Учеб. пособие для студентов вузов. - 4-е изд. - Мн.: ТетраСистемс, 2004. - 288 с. стр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равченко А.И., Тюрина И.О. Социология управления: фундаментальный курс: Учебное пособие для студентов высших учебных заведений. - 2-е изд., испр. и доп. - М.: Академический Проект, 2005. - 1136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терский С.В. Введение в социальную работу. М.: Академический проект, 2002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Холостова Е.И. Социальная работа: Учебное пособие. - 2-е изд. - М.: Издательско-торговая корпорация "Дашков и К"", 2005. - 668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Ярская-Смирнова Е.Р., Наберушкина Э.К. Социальная работа с инвалидами. – СПб.: Питер, 2004. – 316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>Бабосов Е.М</w:t>
      </w:r>
      <w:r>
        <w:rPr>
          <w:b/>
          <w:bCs/>
          <w:spacing w:val="-1"/>
        </w:rPr>
        <w:t>.</w:t>
      </w:r>
      <w:r>
        <w:rPr/>
        <w:t xml:space="preserve"> </w:t>
      </w:r>
      <w:r>
        <w:rPr>
          <w:spacing w:val="5"/>
        </w:rPr>
        <w:t xml:space="preserve">Социология управления: Учеб. пособие для студентов </w:t>
      </w:r>
      <w:r>
        <w:rPr/>
        <w:t>вузов. - 4-е изд. - Мн.: ТетраСистемс, 2004. - 288 с. стр. 7-8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 Социальная работа: Учебное посо</w:t>
        <w:softHyphen/>
        <w:t>бие. — 2-е изд. — М.: Издательско-торговая корпора</w:t>
        <w:softHyphen/>
        <w:t>ция "Дашков и К"", 2005. — 668 с. стр. 6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33-63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35-6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3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3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3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И., указ. соч., стр. 640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терский С.В. Введение в социальную работу. М.: Академи</w:t>
        <w:softHyphen/>
        <w:t>ческий проект, 2002. С. 381—38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И., указ. соч., стр. 64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64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И., указ. соч., стр. 64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7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80-38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8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8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И., указ. соч., стр. 38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И., указ. соч., стр. 38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8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стова Е. И., указ. соч., стр. 3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5:00Z</dcterms:created>
  <dc:creator>ПК</dc:creator>
  <dc:description/>
  <cp:keywords/>
  <dc:language>en-US</dc:language>
  <cp:lastModifiedBy>SYSTEM</cp:lastModifiedBy>
  <dcterms:modified xsi:type="dcterms:W3CDTF">2011-09-22T15:55:00Z</dcterms:modified>
  <cp:revision>2</cp:revision>
  <dc:subject/>
  <dc:title>Содержание:</dc:title>
</cp:coreProperties>
</file>