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ни одно развитое государство не может обойтись без социальных работников, прошедших подготовку в университетах и специальных учебных заведениях. Социальные работники профессиональ</w:t>
        <w:softHyphen/>
        <w:t>но помогают всем нуждающимся решать проблемы, возникающие в их повседневной жизни, в первую очередь тем, кто не защищен в социальном плане (по</w:t>
        <w:softHyphen/>
        <w:t>жилым людям, инвалидам, детям, лишенным нормаль</w:t>
        <w:softHyphen/>
        <w:t>ного семейного воспитания, лицам с психическими расстройствами, алкоголикам, наркоманам, больным СПИДом, семьям из "групп риска", лицам с девиантным поведением). Они не только снимают соци</w:t>
        <w:softHyphen/>
        <w:t>альную напряженность, но и участвуют в разработке законодательных актов, призванных более полно выразить интересы различных слоев на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XX века в России в условиях экономи</w:t>
        <w:softHyphen/>
        <w:t>ческого кризиса, безработицы, резкого изменения ха</w:t>
        <w:softHyphen/>
        <w:t>рактера и форм социальных отношений, потери для многих людей социальных перспектив возросла опас</w:t>
        <w:softHyphen/>
        <w:t>ность социальных конфликтов, депрессии. Все это усиливает значимость профессиональной подготов</w:t>
        <w:softHyphen/>
        <w:t>ки специалистов в области социальной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четырех-пяти лет в Российской Федерации динамично развивается новый вид профессиональной деятельности, одновременно являющийся специальностью в сис</w:t>
        <w:softHyphen/>
        <w:t>теме высшего образования, — социальная работа. Зарождается и соответствующая научная специальность — социальные нау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как вид профессиональной деятельности оформляется в 1991 г., когда в Квалификационный Справочник должностей руководителей и служащих была внесена новая должность «специалист по социальной работ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становление специалиста — сложный, не</w:t>
        <w:softHyphen/>
        <w:t>прерывный процесс «проектирования» личности. Осведомлен</w:t>
        <w:softHyphen/>
        <w:t>ность о своей будущей специальности способствует развитию ак</w:t>
        <w:softHyphen/>
        <w:t>тивности студента, формированию личностной модели самодви</w:t>
        <w:softHyphen/>
        <w:t>жения к профессиональным вершинам, к профессиональному мастерств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й стратегии развития социального образова</w:t>
        <w:softHyphen/>
        <w:t>ния вопрос о специализациях является приоритет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шего исследования заключается в том, что один из главных сегодня вопро</w:t>
        <w:softHyphen/>
        <w:t>сов социальной работы — вопрос о принципах и фор</w:t>
        <w:softHyphen/>
        <w:t xml:space="preserve">мах работы специалистов в области социальной работ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исследование посвящено экономико – правовой и социальной методики работы социальных педагог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юда и цель нашей работы: охарактеризовать систему методов работы социальных педагогов  в Российской Федер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особенности работы социального  педаго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мет исследования: экономико – правовая система процесса работы  социального педагога в Ро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бщить научную литературу по теме социальной работе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выявить систему 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основать пути решения проблемы успешной работы  социальных педагог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применили следующие методы  исследования: изучение, анализ и обобщение источников по данной тем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 и литературы.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Глава 1. Система подготовки социальных работников в Росс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1.1.Социальная работа как учебная дисциплина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 отдельное направление общественной практики и само</w:t>
        <w:softHyphen/>
        <w:t>стоятельный вид профессиональной деятельности социальная ра</w:t>
        <w:softHyphen/>
        <w:t>бота конституировалась только в 1991 г., когда Постановлением Госкомтруда СССР от 23 апреля 1991 г. № 92 Квалификационный справочник должностей руководителей, специалистов и служащих, утвержденный в 1986 г., был дополнен квалификационной харак</w:t>
        <w:softHyphen/>
        <w:t>теристикой «специалист по социальной работе» [1,56]. Эта должность, установленная для всех отраслей народного хозяйства, стала экви</w:t>
        <w:softHyphen/>
        <w:t>валентом принятой в мире должности «социальный работник»[2,37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 октября 1994 г. Министерство труда Российской Федерации Постановлением № 66 согласовало тарифно-квалификационную характеристику должности «специалист по социальной работе» в новой редакции, расширив его обязанности. Исходя из тарифно-квалификационной характеристики, можно выделить следующие функции специалистов по социальной работ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тико-гностическая (выявление и учет на территории обслуживания семей и отдельных граждан, в том числе несовершеннолетних детей, нуждающихся в различных видах и формах социальной поддержки, и осуществление их патронаж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иагностическая (установление причин возникающих у граждан трудностей, в том числе по месту жительства, работы и учебы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истемно-моделирующая (определение характера, объема, форм и методов социальной помощи людям, оказавшимся в слож</w:t>
        <w:softHyphen/>
        <w:t>ной жизненной ситуаци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ационная (содействие активизации потенциала собст</w:t>
        <w:softHyphen/>
        <w:t>венных возможностей отдельного человека, семьи или социальной группы, которые оказались в сложной жизненной ситу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ейственно-практическая (помощь в улучшении взаимоот</w:t>
        <w:softHyphen/>
        <w:t>ношений между отдельными людьми и их окружением; необходи</w:t>
        <w:softHyphen/>
        <w:t>мые консультации по различным вопросам социальной защиты; помощь в оформлении документов для принятия нуждающихся на постоянное или временное социальное обслуживание, для опеки и попечительства; содействие в помещении нуждающихся в ста</w:t>
        <w:softHyphen/>
        <w:t>ционарные учреждения органов здравоохранения; представление в соответствующие органы и учреждения материалов и документов для предъявления иска о лишении родительских прав, оформления усыновления и т.д.; организация общественной защиты несовершеннолетних правонарушителей, в необходимых случаях;— выступление в качестве их общественного защитника в суд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рганизаторская (координация деятельности различных го</w:t>
        <w:softHyphen/>
        <w:t>сударственных и негосударственных организаций и учреждений по оказанию помощи нуждающимся в социальной поддержке граж</w:t>
        <w:softHyphen/>
        <w:t>данам; участие в работе по формированию социальной политики, развитию сети учреждений социального обслуживания населения территории); эвристическая (повышение своей квалификации и  профессионального мастерств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лжность специалиста по социальной работе на сегодня уста</w:t>
        <w:softHyphen/>
        <w:t>новлена в рамках только одной отрасли — социальной защиты населения, а также в системе учреждений — комитетов по делам молодежи[12,78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фере социальной защиты населения эта должность введена в штатное расписание девяти видов учреждений, сеть которых ди</w:t>
        <w:softHyphen/>
        <w:t>намично развивается. Так, в настоящее время действуют около 600 центров социального обслуживания, 115 центров социальной по</w:t>
        <w:softHyphen/>
        <w:t>мощи семье и детям, 36 центров психолого-педагогической помо</w:t>
        <w:softHyphen/>
        <w:t>щи населению и экстренной психологической помощи по телефо</w:t>
        <w:softHyphen/>
        <w:t>ну, 132 социальных приюта для детей и подростков, 41 социально-реабилитационный центр для несовершеннолетних, 8 центров по</w:t>
        <w:softHyphen/>
        <w:t>мощи детям, оставшимся без попечения родителей, 40 реабилита</w:t>
        <w:softHyphen/>
        <w:t>ционных центров для детей и подростков с ограниченными воз</w:t>
        <w:softHyphen/>
        <w:t>можностями, 35 учреждений для лиц без определенного места жительства и занятий и другие учреждения. В них трудятся не</w:t>
        <w:softHyphen/>
        <w:t>сколько тысяч специалистов по социальной работе[3,95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дии решения находится вопрос о введении должности специалистов по социальной работе в учреждениях здравоохране</w:t>
        <w:softHyphen/>
        <w:t>ния, пенитенциарной системы, что соответствует мировой прак</w:t>
        <w:softHyphen/>
        <w:t>т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авовой основой деятельности специалиста по социальной работе должен стать федеральный закон «Об основах социального обслуживания населения в Российской Федерации», проект кото</w:t>
        <w:softHyphen/>
        <w:t>рого находится на рассмотрении в Государственной Думе России[8,34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качестве специальности по дневной, вечерней и заочной формам обучения социальная работа была открыта Приказом Гос</w:t>
        <w:softHyphen/>
        <w:t>комобразования СССР от 7 августа 1991 г. № 376 (2). 25 сентября 1991 г. был утвержден учебный план специальности 03.12 — «со</w:t>
        <w:softHyphen/>
        <w:t>циальная работа», предусматривающий четырехлетний срок обу</w:t>
        <w:softHyphen/>
        <w:t>чения с присвоением квалификации «социальный работник»[12,69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ебный план включает общегуманитарные дисциплины (фи</w:t>
        <w:softHyphen/>
        <w:t>лософия, политология, теория и история мировой и отечествен</w:t>
        <w:softHyphen/>
        <w:t>ной культуры, основы экономической теории и др.) и дисципли</w:t>
        <w:softHyphen/>
        <w:t>ны, непосредственно связанные со специальностью: теория и ме</w:t>
        <w:softHyphen/>
        <w:t>тодика социальной работы (методологические основы социальной работы; содержание, направление, методы и технология социаль</w:t>
        <w:softHyphen/>
        <w:t>ной работы; организация социальной работы; практическая пси</w:t>
        <w:softHyphen/>
        <w:t>хология в социальной работе; медико-социальные аспекты соци</w:t>
        <w:softHyphen/>
        <w:t>альной работы), социология (общая социология; общая социаль</w:t>
        <w:softHyphen/>
        <w:t>ная технология; социология семьи), психология (введение в пси</w:t>
        <w:softHyphen/>
        <w:t>хологию; дифференциальная психология; возрастная психология; социальная психология), педагогика (социальная педагогика; об</w:t>
        <w:softHyphen/>
        <w:t>щая педагогика для социальных работников; семейная педагоги</w:t>
        <w:softHyphen/>
        <w:t>ка), правоведение (теория государства и права; гражданское пра</w:t>
        <w:softHyphen/>
        <w:t>во; семейное право; жилищное право; трудовое право; право со</w:t>
        <w:softHyphen/>
        <w:t>циального обеспечения; уголовное право и криминалистика), ме</w:t>
        <w:softHyphen/>
        <w:t>дико-социальные основы здоровья (организация здравоохранения; социальная гигиена; реабилитация как медико-социальная про</w:t>
        <w:softHyphen/>
        <w:t>блема; основы здорового образа жизни с вопросами профилакти</w:t>
        <w:softHyphen/>
        <w:t>ки наркомании, защиты ребенка в социально неблагополучной среде; анатомо-физиологические особенности организма челове</w:t>
        <w:softHyphen/>
        <w:t>ка, доврачебная помощь при неотложных состояниях; введение в педиатрию; физиология и патология репродукции, планирование семьи; введение в геронтологию; вопросы эпидемиологии и про</w:t>
        <w:softHyphen/>
        <w:t>филактики инфекционных заболеваний[4,12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иод утверждения учебного плана по специальности «со</w:t>
        <w:softHyphen/>
        <w:t>циальная работа» предусматривалось пять специализаций: организация социальной помощи населению; социальная работа в тру</w:t>
        <w:softHyphen/>
        <w:t>довых коллективах; медико-социальная помощь населению; соци</w:t>
        <w:softHyphen/>
        <w:t>альная работа с семьями и детьми группы риска; социальная рабо</w:t>
        <w:softHyphen/>
        <w:t>та с молодежью. Силами временного научного коллектива под ру</w:t>
        <w:softHyphen/>
        <w:t>ководством проф. С.А. Беличевой было разработано свыше ста программ по дисциплинам базового курса и специал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сентября-декабря 1991 г. более 20 вузов России приступили к базовой подготовке и переподготовке кадров по специальности «социальная работа». К настоящему времени количество высших учебных заведений, осуществляющих такую подготовку и пере</w:t>
        <w:softHyphen/>
        <w:t>подготовку, приближается к 70. Только в 1994 г. подготовка по дневной форме обучения началась в Амурском, Башкирском, Ива</w:t>
        <w:softHyphen/>
        <w:t>новском, Северо-Осетинском, Удмуртском государственных уни</w:t>
        <w:softHyphen/>
        <w:t>верситетах, Комсомольском-на-Амуре политехническом институ</w:t>
        <w:softHyphen/>
        <w:t>те, Красноярской государственной технологической академии и в ряде других вузов. Обучение по всем формам и переподготовку проходят более 3 тыс. человек[8,90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шен принципиально важный вопрос о переходе на подго</w:t>
        <w:softHyphen/>
        <w:t>товку по социальной работе на трех уровнях высшего профессио</w:t>
        <w:softHyphen/>
        <w:t>нального образования. Утверждены в качестве государственного образовательного стандарта высшего профессионального образо</w:t>
        <w:softHyphen/>
        <w:t>вания «Требования к обязательному минимуму содержания и уров</w:t>
        <w:softHyphen/>
        <w:t>ню подготовки бакалавра по направлению 521100 — "социальная работа"»</w:t>
      </w:r>
      <w:r>
        <w:rPr>
          <w:sz w:val="28"/>
          <w:szCs w:val="28"/>
          <w:lang w:val="en-US"/>
        </w:rPr>
        <w:t>[4</w:t>
      </w:r>
      <w:r>
        <w:rPr>
          <w:sz w:val="28"/>
          <w:szCs w:val="28"/>
        </w:rPr>
        <w:t>,7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временное видение социальной работы как профессиональ</w:t>
        <w:softHyphen/>
        <w:t>ной деятельности потребовало внесения в учебный план сущест</w:t>
        <w:softHyphen/>
        <w:t>венных изменений. Новый проект включает дисциплины по четы</w:t>
        <w:softHyphen/>
        <w:t>рем циклам: общие гуманитарные и социально-экономические дисциплины (философия, история, право, экономика, культуро</w:t>
        <w:softHyphen/>
        <w:t>логия, политология и др.), общие математические и естественно</w:t>
        <w:softHyphen/>
        <w:t>научные дисциплины (математика, информатика и вычислитель</w:t>
        <w:softHyphen/>
        <w:t>ная техника, концепции современного естествознания и др.), об</w:t>
        <w:softHyphen/>
        <w:t>щепрофессиональные дисциплины (теория социальной работы, технология социальной работы, история социальной работы в Рос</w:t>
        <w:softHyphen/>
        <w:t>сии, социальная работа за рубежом, психология, практическая пси</w:t>
        <w:softHyphen/>
        <w:t>хология и психодиагностика, конфликтология, общая и социаль</w:t>
        <w:softHyphen/>
        <w:t>ная педагогика, медико-социальные основы здоровья, социоло</w:t>
        <w:softHyphen/>
        <w:t>гия, социальное право, этика социальной работы, экономика со</w:t>
        <w:softHyphen/>
        <w:t>циальных служб, менеджмент социальной работы), дисциплины специализации[4,7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общей стратегии развития социального образования вопрос о специализациях является приоритетным. По нашему мнению, необходимо исходить из того, что подготовка кадров по специаль</w:t>
        <w:softHyphen/>
        <w:t>ности «социальная работа» должна быть в определяющей степени направлена на будущую профессиональную деятельность студен</w:t>
        <w:softHyphen/>
        <w:t>тов, т.е. иметь не только фундаментальный, но и практико-ориентированный характе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дной из важнейших задач в обучении студен</w:t>
        <w:softHyphen/>
        <w:t>тов социальной работе является интеграция теории и практ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остается широким полем проверки теоретических знаний, накопленных студентами в вузе, она представляет собой базис, на котором осуществляется глубокое усвоение проблем, имеющих место в социальной сфер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узах России издавна сложилась традиция проведения прак</w:t>
        <w:softHyphen/>
        <w:t>тики на старших, выпускных курсах, когда непосредственно про</w:t>
        <w:softHyphen/>
        <w:t>исходит подготовка студентов к специальности, тем самым изна</w:t>
        <w:softHyphen/>
        <w:t>чально создавалась проблема отрыва теоретических знаний от прак</w:t>
        <w:softHyphen/>
        <w:t>тических навыков, узость и схоластичность в выработке умений специалис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ной научно-методической проблемой в современных ус</w:t>
        <w:softHyphen/>
        <w:t>ловиях является необходимость создания системы практической подготовки к социальной работе в процессе обучения. В вузах Рос</w:t>
        <w:softHyphen/>
        <w:t>сии предпринята попытка структурирования всех активных форм обучения как важных элементов практики. С этой целью в учеб</w:t>
        <w:softHyphen/>
        <w:t>ных планах факультетов социальной работы предусматриваются не только сроки для прохождения практики на каждом курсе, но и отработка теоретических проблем с активным участием практи</w:t>
        <w:softHyphen/>
        <w:t>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многие темы по курсу теории и методики социальной ра</w:t>
        <w:softHyphen/>
        <w:t>боты читаются специалистами из Министерства социальной за</w:t>
        <w:softHyphen/>
        <w:t>щиты населения, департамента по проблемам семьи, женщин и детей, представителями территориальных центров, социальных служб. Становится традицией, что в проведении семинарских за</w:t>
        <w:softHyphen/>
        <w:t>нятий, круглых столов наряду с преподавателями участвуют и прак</w:t>
        <w:softHyphen/>
        <w:t>тические социальные работники. Такой подход способствует при</w:t>
        <w:softHyphen/>
        <w:t>ближению теории к практике, вызывает интерес у студентов и спо</w:t>
        <w:softHyphen/>
        <w:t>собствует аккумуляции накопленного опы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истематизация практики предпринимается с 1 курса обуче</w:t>
        <w:softHyphen/>
        <w:t>ния студентов. После 12-часовой программы «Введение в специ</w:t>
        <w:softHyphen/>
        <w:t>альность» начинается ознакомительная практика. Она проходит в сентябре (в течение 2-х недель) в социальных службах и способст</w:t>
        <w:softHyphen/>
        <w:t>вует ранней социальной ориентации будущих специалистов. Имен</w:t>
        <w:softHyphen/>
        <w:t>но здесь они получают информацию о различных направлениях социальной работы, об организационных структурах социальной сферы горизонтального уровня[5,17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знакомительной практики формируются груп</w:t>
        <w:softHyphen/>
        <w:t>пы практикантов, назначается руководитель практики. Опреде</w:t>
        <w:softHyphen/>
        <w:t>ляются ее цели и задачи, основным содержанием которых яв</w:t>
        <w:softHyphen/>
        <w:t>ляются повышение информационно-коммуникативного уров</w:t>
        <w:softHyphen/>
        <w:t>ня студента, формирование начальных знаний о социальных про</w:t>
        <w:softHyphen/>
        <w:t>блемах и попытках государства по их решению, обучение элемен</w:t>
        <w:softHyphen/>
        <w:t>там наблюдательности, общения, действия в оказании помощи и поддержки клиент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дает каждому студенту конкретные по</w:t>
        <w:softHyphen/>
        <w:t>ручения, поддерживает и контролирует практиканта в течение всего периода времени, учит его самостоятельно находить нужные решения и вырабатывать альтернативную линию поведения. По итогам ознакомительной практики студенты пишут реферат по теме «Почему я решил стать социальным работником», а также отвеча</w:t>
        <w:softHyphen/>
        <w:t>ют на вопросы анкеты, разработанной деканатом факульт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е завершения ознакомительной практики для студентов начинается исторический курс социальной работы и курс «Теоре</w:t>
        <w:softHyphen/>
        <w:t>тико-методологические основы социальной работы»[6,9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-м году обучения степень практики усложняется. Продол</w:t>
        <w:softHyphen/>
        <w:t>жается чтение теоретического курса социальной работы, ее орга</w:t>
        <w:softHyphen/>
        <w:t>низационных основ. Одновременно к основному курсу предлага</w:t>
        <w:softHyphen/>
        <w:t>ется ряд спецкурсов. На практику отводится 4 недели. Основная цель практики — обучение навыкам общения с объектом социаль</w:t>
        <w:softHyphen/>
        <w:t>ной работы. Аудиторные занятия приобретают активные формы дискуссий, круглых столов, конференций, встреч с практически</w:t>
        <w:softHyphen/>
        <w:t>ми работни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учебно-практических занятий преподавате</w:t>
        <w:softHyphen/>
        <w:t>ли ставят своей целью формирование нравственно-целостных ори</w:t>
        <w:softHyphen/>
        <w:t>ентации будущего специалиста, его гуманистического отношения к человеку, стремления к поиску инновационных подходов в со</w:t>
        <w:softHyphen/>
        <w:t>циальной работе в Ро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курса «Теория и методика социальной ра</w:t>
        <w:softHyphen/>
        <w:t>боты» студенты проходят практику в территориальных центрах социальной защиты населения. Практиканту даются различные по целям поручения и рабочие задания, направленные на поддержа</w:t>
        <w:softHyphen/>
        <w:t>ние постоянного контакта с практическими социальными работ</w:t>
        <w:softHyphen/>
        <w:t>никами. Он вместе со специалистами территориальных центров занимается планированием работы, присутствует на совещаниях и встречах, участвует в составлении программ оказания помощи на</w:t>
        <w:softHyphen/>
        <w:t xml:space="preserve">селен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 присваивается квалификация «специалист по социальной ра</w:t>
        <w:softHyphen/>
        <w:t>боте с семьями и детьми группы риск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едико-социальная помощь людям пожилого возраста и инва</w:t>
        <w:softHyphen/>
        <w:t>лидам в условиях стационарных учреждений социального обслужи</w:t>
        <w:softHyphen/>
        <w:t>вания»: место работы специалистов — в домах-интернатах систе</w:t>
        <w:softHyphen/>
        <w:t>мы Минсоцзащиты России; присваивается квалификация «специ</w:t>
        <w:softHyphen/>
        <w:t>алист по медико-социальной помощи в стационарных учреждениях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циальная реабилитация лиц без определенного места жи</w:t>
        <w:softHyphen/>
        <w:t>тельства и занятий»: осуществляется подготовка к работе в домах ночного пребывания и других учреждениях для маргинальных групп населения; присваивается квалификация «специалист по социаль</w:t>
        <w:softHyphen/>
        <w:t>ной реабилитации лиц без определенного места жительства и заня</w:t>
        <w:softHyphen/>
        <w:t>тий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Социальная работа с людьми пожилого возраста»: потребность в кадрах по этой специальности существует в центрах социального обслуживания, отделениях социальной помощи на дому, специ</w:t>
        <w:softHyphen/>
        <w:t>альных домах для одиноких престарелых; присваивается квалифи</w:t>
        <w:softHyphen/>
        <w:t>кация «специалист по социальной работе с людьми пожилого возрас</w:t>
        <w:softHyphen/>
        <w:t>та»[4,18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ализациями, введение которых основывается на втором — отраслевом — признаке, являются: «Социальна я работа в учрежде</w:t>
        <w:softHyphen/>
        <w:t>ниях здравоохранения», «Социальная работа в учебных заведениях», «Социальная работа в службе занятости», «Социальная работа в службе миграции», «Социальная работа в пенитенциарных учреж</w:t>
        <w:softHyphen/>
        <w:t>дениях», «Социальная работа на производстве», «Социальная рабо</w:t>
        <w:softHyphen/>
        <w:t>та с военнослужащими». Соответственно присваиваются квалифи</w:t>
        <w:softHyphen/>
        <w:t>кации: специалист по социальной работе в учреждениях здраво</w:t>
        <w:softHyphen/>
        <w:t>охранения, учебных заведениях и т.д[14,81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ыбора специальности студентам 3-го курса предлагается, кроме дисциплин специализации, широкий выбор спецкурсов. Студенты получают углубленные знания в технологи</w:t>
        <w:softHyphen/>
        <w:t>ях социальной работы, систематизируют теоретико-методологи</w:t>
        <w:softHyphen/>
        <w:t>ческие знания в применении к практ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3-м курсе обучения преподаватели приобщают будущих специалистов к научно-исследовательской деятельности, привле</w:t>
        <w:softHyphen/>
        <w:t>кая их к разработке исследовательских проектов по социальной работе. Студенты активно участвуют в социологических опросах, мониторинга, научных кружках и конференциях. Кроме того, осо</w:t>
        <w:softHyphen/>
        <w:t>бое внимание уделяется формированию у них усиленной мотива</w:t>
        <w:softHyphen/>
        <w:t>ции к самостоятельной работе в различных управленческих струк</w:t>
        <w:softHyphen/>
        <w:t>турах социальной сфе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на 3-м курсе посвящается отработке методов и при</w:t>
        <w:softHyphen/>
        <w:t>емов работы с различными категориями населения. Практикант получает конкретное задание, сформулированное преподавателя</w:t>
        <w:softHyphen/>
        <w:t>ми и руководителями территориальных центров социальных ус</w:t>
        <w:softHyphen/>
        <w:t>луг, а затем с помощью супервизора (консультанта) приступает к самостоятельной работе с клиентом: проводит беседы, консульта</w:t>
        <w:softHyphen/>
        <w:t>ции, участвует в выработке решения, учится давать свои оценки проблемам клиента и вырабатывать собственную позиц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актики студент сдает экзамен по курсу «Тех</w:t>
        <w:softHyphen/>
        <w:t>нологии социальной работы». На основании отчетов по практике преподаватели готовят научно-методические рекомендации по внедрению основных принципов и методов социальной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4-м курсе интегрируются знания в области технологий и начинается изучение проблем, связанных с социальным управле</w:t>
        <w:softHyphen/>
        <w:t>нием. Углубляются знания о социальном и служебном законода</w:t>
        <w:softHyphen/>
        <w:t>тельстве, организационных структурах социальной сфе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систематизация практической подготовки, на</w:t>
        <w:softHyphen/>
        <w:t>правленной на укрепление теоретической фундаментальности, целостности изложения курсов по подготовке социального работ</w:t>
        <w:softHyphen/>
        <w:t>ника, а также на создание различных моделей социальных служб, на развитие способностей студента формировать взаимосвязи ин</w:t>
        <w:softHyphen/>
        <w:t>дивида, группы и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этом этапе отрабатываются навыки в области консультиро</w:t>
        <w:softHyphen/>
        <w:t>вания клиентов, в совершенствовании методик коммуникативно</w:t>
        <w:softHyphen/>
        <w:t>го общения, управленческо-организационной деятельности. Сту</w:t>
        <w:softHyphen/>
        <w:t>денты проходят практику на базе стационарных социальных уч</w:t>
        <w:softHyphen/>
        <w:t>реждений и общественных благотворительных организаций. Од</w:t>
        <w:softHyphen/>
        <w:t>ним из ее направлений является изучение психологических аспек</w:t>
        <w:softHyphen/>
        <w:t>тов, проблем борьбы с детской преступностью, профилактики от</w:t>
        <w:softHyphen/>
        <w:t>клоняющегося поведения, знакомство с опытом работы этих орга</w:t>
        <w:softHyphen/>
        <w:t>низаций, оказание педагогической помощи несовершеннолетним. Практика длится 4 недели и завершается подготовкой курсовой работы и экзаменами по прочитанным курс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наш взгляд, следует осуществлять обучение по двум специ</w:t>
        <w:softHyphen/>
        <w:t>альностям, что даст выпускникам вузов больше возможностей для маневра в выборе рабочих мест: либо по специализации «Органи</w:t>
        <w:softHyphen/>
        <w:t>зация социальной защиты населения» и любой другой из числа определенных по первому признаку, либо по специализации «Социальная работа на производстве» и любой другой из определен</w:t>
        <w:softHyphen/>
        <w:t>ных по второму призна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важно обеспечить необходимую программно-методи</w:t>
        <w:softHyphen/>
        <w:t>ческую базу обучения и практики, переработать и дополнить с учетом современных подходов программы по каждой из дисцип</w:t>
        <w:softHyphen/>
        <w:t>лин базового курса и специализаций, создать пакет (комплект) соответствующих учебных пособий, хрестоматий, справочников, открыть учебно-методические экспериментальные центры соци</w:t>
        <w:softHyphen/>
        <w:t>ального обслуживания населения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этой работы чрезвычайно высока роль Учебно-методического объединения вузов Российской Федерации по об</w:t>
        <w:softHyphen/>
        <w:t>разованию в области социальной работы, созданного Госкомвузом России на базе Московского государственного социального уни</w:t>
        <w:softHyphen/>
        <w:t>верситета и Ассоциации коллективов вузов и школ социальной рабо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сесторонней реорганизации социальной сферы, обусловленной переходом России к новым экономическим отно</w:t>
        <w:softHyphen/>
        <w:t>шениям, формируются и развиваются адекватные рыночной эко</w:t>
        <w:softHyphen/>
        <w:t>номике социальные институты и явления. Среди них — социаль</w:t>
        <w:softHyphen/>
        <w:t>ная работа, нравственный, интеллектуальный и деятельностный потенциал которой способен продвинуть Россию по пути постро</w:t>
        <w:softHyphen/>
        <w:t>ения социального и правового государства, гражданского общест</w:t>
        <w:softHyphen/>
        <w:t>ва, стать гарантом реализации конституционного права каждого человека, оказавшегося в сложной жизненной ситуации, на госу</w:t>
        <w:softHyphen/>
        <w:t>дарственную поддержку и забо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завершающем этапе обучения в связи со специализацией проводится преддипломная практика в региональных структурах социальной защиты (областных, районных комитетах и управле</w:t>
        <w:softHyphen/>
        <w:t>ниях). Завершением практики является подготовка и защита дипломного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большинстве случаев преддипломная практика проводится в тех организациях, где предполагается дальнейшая работа выпуск</w:t>
        <w:softHyphen/>
        <w:t>ника института. Руководитель преддипломной практики разраба</w:t>
        <w:softHyphen/>
        <w:t>тывает план-задание на этот период времени, осуществляет кон</w:t>
        <w:softHyphen/>
        <w:t>сультации и контроль за его выполнением, помогает в разработке плана дипломного проекта и его подготовке. Наиболее интерес</w:t>
        <w:softHyphen/>
        <w:t>ные выдержки из проектов публикуются в научно-исследователь</w:t>
        <w:softHyphen/>
        <w:t>ских сборниках студентов и преподавателей. Таким образом, во время обучения студентов в течение 22 недель ведется практичес</w:t>
        <w:softHyphen/>
        <w:t>кая подготовка к социальной работе. В целом она составляет око</w:t>
        <w:softHyphen/>
        <w:t>ло 20% от общего объема нагрузки. Много это или мало? По срав</w:t>
        <w:softHyphen/>
        <w:t>нению с зарубежным опытом — значительно меньше (в ряде евро</w:t>
        <w:softHyphen/>
        <w:t>пейских стран на практику отводится до 40% учебного времени)[5,8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одной из проблем дальнейшего совершенствования этой работы остается увеличение количества часов для практической подготов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ешать и оставшиеся проблемы, а именн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блемы целенаправленной подготовки к приему практикантов — сотрудников территориальных центров, выработки у них установки на контакты взаимного сотруднич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блемы обучения по организации практики преподава</w:t>
        <w:softHyphen/>
        <w:t>тельского состава (семинары, обмен опытом работы, организация встреч с сотрудниками, работающими в социальной сфере), выра</w:t>
        <w:softHyphen/>
        <w:t>ботки у них понимания необходимости изучения опыта социальной работы[8,15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ой является и проблема формирования потреб</w:t>
        <w:softHyphen/>
        <w:t>ностей и интересов студентов в подготовке к профессиональной деятельности, участии в научно-исследовательской рабо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процессе подготовки студентов к профессио</w:t>
        <w:softHyphen/>
        <w:t>нальной деятельности представляется целесообразным сократить направление специализ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тзывам студентов, практика помогает им самоутверждать</w:t>
        <w:softHyphen/>
        <w:t>ся в выборе профессии, способствует пониманию того, что про</w:t>
        <w:softHyphen/>
        <w:t>фессия социального работника — это работа истинных энтузиас</w:t>
        <w:softHyphen/>
        <w:t>тов, людей милосердных и благородных, отважных, требующих профессиональной технологической подготов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ведем высказывание студентки: «...Бедным, одиноким людям без этой не так давно созданной социальной помощи было бы очень тяжко... Для таких социальный работник — «свет в окошке», его ждут, ему рады. Думаю, что социальные работники, несомненно, получают моральное удовлетворение от конкретного творения добра»[9,45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так, профессиональное становление специалиста — сложный, не</w:t>
        <w:softHyphen/>
        <w:t>прерывный процесс «проектирования» личности. Осведомлен</w:t>
        <w:softHyphen/>
        <w:t>ность о своей будущей специальности способствует развитию ак</w:t>
        <w:softHyphen/>
        <w:t>тивности студента, формированию личностной модели самодви</w:t>
        <w:softHyphen/>
        <w:t>жения к профессиональным вершинам, к профессиональному мастерству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роблемы профессионального воспитания и обучения  специалиста по социальной работе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движение личности к вершинам профессионализма включает, согласно Э.Ф.Зеер, пять стад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оптация» (лат. optatio — желание, избрание) — форми</w:t>
        <w:softHyphen/>
        <w:t>рование личностных намерений, осознанный выбор профессии с учетом индивидуально-психологических особенностей; «профессиональная подготовка» — формирование профес</w:t>
        <w:softHyphen/>
        <w:t>сиональной направленности и системы профессиональных зна</w:t>
        <w:softHyphen/>
        <w:t>ний, умений и навыков, приобретение опыта теоретического и практического решения профессиональных ситуаций и задач; «профессиональная адаптация» — вхождение в профес</w:t>
        <w:softHyphen/>
        <w:t>сию, освоение новой социальной роли, профессиональное само</w:t>
        <w:softHyphen/>
        <w:t>определение, формирование личностных и профессиональных качеств, опыт самостоятельного выполнения профессиональной деятельно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офессионализация» —формирование профессиональ</w:t>
        <w:softHyphen/>
        <w:t>ной позиции, интеграция личностных и профессионально важ</w:t>
        <w:softHyphen/>
        <w:t>ных качеств и умений в относительно устойчивые профессио</w:t>
        <w:softHyphen/>
        <w:t>нально значимые образования, квалифицированное выполне</w:t>
        <w:softHyphen/>
        <w:t>ние профессиональной деятель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«профессиональное мастерство» — полная реализация, са</w:t>
        <w:softHyphen/>
        <w:t>моосуществление личности в профессиональной деятельности (творчески-креативный принцип, метод) на основе подвижных интегральных психологических новообразований[9,71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как одно из ведущих слагаемых социаль</w:t>
        <w:softHyphen/>
        <w:t>ной работы базируется и формируется на основе личностных и профессиональных качеств, ценностных ориентации и интере</w:t>
        <w:softHyphen/>
        <w:t>сов социального работника. Развитию этих качеств и образова</w:t>
        <w:softHyphen/>
        <w:t>ний, вхождению в реальную модель профессиональной деятель</w:t>
        <w:softHyphen/>
        <w:t>ности способствует решение следующих задач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ного интереса к выбранной профе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б основах профессиональной работ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фессионально-мотивационной установ</w:t>
        <w:softHyphen/>
        <w:t>ки на будущую деятельность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формирование профессионально-личностной «Я-концепции»[7,79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фессионализация — важнейший этап жизни человека, связанный с решением профессионального са</w:t>
        <w:softHyphen/>
        <w:t>моопределения и профессиональной адаптации. Чтобы опреде</w:t>
        <w:softHyphen/>
        <w:t>литься в своей будущей профессии, молодому человеку необхо</w:t>
        <w:softHyphen/>
        <w:t>димо сформировать вектор профессиональной цели, т. е. отве</w:t>
        <w:softHyphen/>
        <w:t>тить на следующие вопрос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го он хочет в своей профе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он должен предпринять в своей профессиональной дея</w:t>
        <w:softHyphen/>
        <w:t>тельности, чтобы добиться успех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он может (должен) сделать, чтобы реализовать собст</w:t>
        <w:softHyphen/>
        <w:t>венные личностные качества и интересы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профессионального становления может быть решена лишь посредством реализации « личностно ориентированной пе</w:t>
        <w:softHyphen/>
        <w:t>дагогики образовательного процесса» (Н.А.Рыбакова). На соци</w:t>
        <w:softHyphen/>
        <w:t>ального работника возлагается особая миссия, выполнить ко</w:t>
        <w:softHyphen/>
        <w:t>торую он может только при условии формирования особых личностных качеств. Богатство его личности приобретает обще</w:t>
        <w:softHyphen/>
        <w:t>ственную значимость, становится условием развития как про</w:t>
        <w:softHyphen/>
        <w:t>изводственных, так и социальных 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иссия социального работника благородна, но условия ее вы</w:t>
        <w:softHyphen/>
        <w:t>полнения далеки от идеальных: решая «чужие» проблемы, считая это своим профессиональным долгом, с одной стороны, и своим предназначением, с другой, социальный работник по</w:t>
        <w:softHyphen/>
        <w:t>могает социально больным людям и обществу освободиться от негативных явлений: непродуктивных жизненных позиций, не</w:t>
        <w:softHyphen/>
        <w:t>совершенства общественных отношений, поведенческих стере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419600</wp:posOffset>
                </wp:positionH>
                <wp:positionV relativeFrom="paragraph">
                  <wp:posOffset>6303010</wp:posOffset>
                </wp:positionV>
                <wp:extent cx="0" cy="9080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96.3pt" to="348pt,56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ипов, негативных установок, не нашедшей выхода агрессии, социальной напряженности, страхов и т.д. Обучая людей само</w:t>
        <w:softHyphen/>
        <w:t>стоятельно решать свои проблемы, социальный работник под</w:t>
        <w:softHyphen/>
        <w:t>нимает тем самым общественное сознание на новый уровень; он использует свои профессиональные и личностные возможности, чтобы влиять на рост самосознания конкретной личности, общ</w:t>
        <w:softHyphen/>
        <w:t>ности, нации, общества и человечества. Выполнить эту миссию способен только личностно зрелый человек, внутренне и про</w:t>
        <w:softHyphen/>
        <w:t>фессионально подготовленный к решению стоящих перед ним социальных задач[2,56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зрелость проявляется в умении соединять, со</w:t>
        <w:softHyphen/>
        <w:t>относить свои индивидуальные особенности, статусные и воз</w:t>
        <w:softHyphen/>
        <w:t>растные возможности, собственные притязания с требования</w:t>
        <w:softHyphen/>
        <w:t>ми общества и окружающих. Личностная зрелость предполага</w:t>
        <w:softHyphen/>
        <w:t>ет зрелость социальную, когда уже развита способность адап</w:t>
        <w:softHyphen/>
        <w:t>тироваться к различным ситуациям и типам общения. Поэто</w:t>
        <w:softHyphen/>
        <w:t>му в процессе формирования личности социального работника, включающего весь спектр социальных влияний, а также само</w:t>
        <w:softHyphen/>
        <w:t>формирование человека столь важную роль играет профессио</w:t>
        <w:softHyphen/>
        <w:t>нальное воспит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широком смысле профессиональное воспитание — это функция трудовой и общественной жизни; в узком смысле — функция учебного заведения, специально создающего условия для решения проблемы подготовки высококвалифицированных специалистов — социальных работников, гуманистически ори</w:t>
        <w:softHyphen/>
        <w:t>ентированных, способных осуществлять свою деятельность в ус</w:t>
        <w:softHyphen/>
        <w:t>ловиях постоянно изменяющегося мира и в нестандартных си</w:t>
        <w:softHyphen/>
        <w:t>туациях[7,90]    Подготовка таких специалистов, по мнению Фирсова М.В., должна отвечать следующим специфическим требования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вободной, естественной реализации разума и чувств обучающихся социальной работе как основы освоения принципов гуманизма и способов проявления челове</w:t>
        <w:softHyphen/>
        <w:t xml:space="preserve"> колюб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творческой направленности процесса обучения и, как следствие, личности каждого обучающегос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учающихся к вхождению в систему профессиональной деятельности «человек — человек» и успешной адаптации в н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учения методам саморегуляции, самоменеджмента, самоорганиз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ощрения уникальности и непо</w:t>
        <w:softHyphen/>
        <w:t xml:space="preserve"> вторимости личности будущего социального работника как основы свободного проявления индивидуального стиля работы — становления мастер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позитивной «Я-концепции» личности каждого обучающегося и позитивного образа профессионального будущего как основы самореализ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рганизация учебного процесса, в котором учебная груп</w:t>
        <w:softHyphen/>
        <w:t>па становится условием формирования и развития свойств ду</w:t>
        <w:softHyphen/>
        <w:t>ши, экспериментальной лабораторией для развития навыков со</w:t>
        <w:softHyphen/>
        <w:t>общения, взаимодействия, взаимопонимания, эффективной коммуникации[25,252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воспитание социальных работников в качестве начальной стадии включает в себя профориентацию, завершающуюся фактом профессионального выбора, когда про</w:t>
        <w:softHyphen/>
        <w:t>исходит осознанный выбор деятельности в системе «человек — человек», специфика которой заключается в направленности на оказание помощи людям и обществу в их усилиях стать сво</w:t>
        <w:softHyphen/>
        <w:t>бодными людьми в свободном обществе. Далее в профессиональ</w:t>
        <w:softHyphen/>
        <w:t>ном воспитании следуют такие этапы, как подготовка к созна</w:t>
        <w:softHyphen/>
        <w:t>тельному осуществлению намеченной цели, овладение профес</w:t>
        <w:softHyphen/>
        <w:t>сией, начало самостоятельной трудовой деятельности, непре</w:t>
        <w:softHyphen/>
        <w:t>рывное повышение квалификации и наставничест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функция собственно учебного заведения со</w:t>
        <w:softHyphen/>
        <w:t>стоит в создании условий, при которых процесс образования (включающий воспитание, обучение, развитие) превращается в процесс самообучения, самовоспитания, саморазвития. Цели и мотивы профессионального самовоспитания социального ра</w:t>
        <w:softHyphen/>
        <w:t>ботника обусловлены конкретно-исторической ситуацией и стремлением занять в обществе активную жизненную позицию. Учебная, общественная, трудовая деятельность в рамках про</w:t>
        <w:softHyphen/>
        <w:t>цесса профессионального образования должна быть организо</w:t>
        <w:softHyphen/>
        <w:t>вана так, чтобы обучающийся осознавал социальную значи</w:t>
        <w:softHyphen/>
        <w:t>мость будущей деятельности, те требования, которые она к нему предъявляет, свои возможности, свои достоинства и недостат</w:t>
        <w:softHyphen/>
        <w:t>ки. В этих условиях человек начинает осознавать необходимость работы над со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профессионального воспитания, таким образом, раз</w:t>
        <w:softHyphen/>
        <w:t>вивается в результате интеграции понимания труда как ценно</w:t>
        <w:softHyphen/>
        <w:t>сти; отношения к профессии социального работника как к осо</w:t>
        <w:softHyphen/>
        <w:t>бому виду духовной культуры и духовно-практической деятель</w:t>
        <w:softHyphen/>
        <w:t>ности; овладения теорией профессионального становления как единства социального заказа и самоопределения личности; по</w:t>
        <w:softHyphen/>
        <w:t>нимания самоопределения как самопроектирования жизни, вы</w:t>
        <w:softHyphen/>
        <w:t>работки жизненной стратегии личности на основе ценностно - смыслового самоопределения; реализации творческого подхо</w:t>
        <w:softHyphen/>
        <w:t>да к проблемам формирования субъекта. Профессиональное вос</w:t>
        <w:softHyphen/>
        <w:t>питание необходимо рассматривать как целостный процесс, обеспечивающий приобщение обучающихся социальной рабо</w:t>
        <w:softHyphen/>
        <w:t>те к профессиональному труду в качестве субъекта этой деятель</w:t>
        <w:softHyphen/>
        <w:t>ности. Это определяет личностно-ориентированную направлен</w:t>
        <w:softHyphen/>
        <w:t>ность профессионального обучения и воспитания, а именн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становление будущего социального ра</w:t>
        <w:softHyphen/>
        <w:t>ботника в равной мере затрагивает как внешний, так и внут</w:t>
        <w:softHyphen/>
        <w:t>ренний мир индивида, а профессиональное воспитание высту</w:t>
        <w:softHyphen/>
        <w:t>пает как средство, обеспечивающее это единств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й проблемой обучающегося социальной работе в све</w:t>
        <w:softHyphen/>
        <w:t>те профессионального воспитания является профессиональное самоопределение, что подразумевает нахождение своей эколо</w:t>
        <w:softHyphen/>
        <w:t>гической ниши в профессиональной деятельности через само</w:t>
        <w:softHyphen/>
        <w:t>познание, осознание своих потребностей, определение целей, жизненных смыслов, обретение профессионально-социального статуса, выработку философско-мировоззренческой позиции и жизненной стратег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возрождения России, признание приоритета об</w:t>
        <w:softHyphen/>
        <w:t>щечеловеческих ценностей и ориентация на собственные культурные традиции обусловливают необходимость поискапринципиально новых подходов к проектированию систем про</w:t>
        <w:softHyphen/>
        <w:t>фессионального образования и учебных курсов в рамках этих систе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должен строиться на основе согласован</w:t>
        <w:softHyphen/>
        <w:t xml:space="preserve"> ности традиций и инноваций, использования активных форм обучения, предполагающих как применение проблемных методов и модульно-ролевого контроля, так и индивидуализацию обучения, разработку гибких теоретических и методических схем (технологий) образовательного процесс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рактическое освоение профессии «социальная работа» начинается в учебной группе, где общение становится фактором развития личности, благодаря которому преодолевается «ограниченность индивидуального бытия»[10,189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инципам профессионального воспитания можно отнести следующ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цип творческого саморазвития личност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четание логического и эвристического, рационального и эмоциональног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воего саморазвития через непрерывное са</w:t>
        <w:softHyphen/>
        <w:t>мосовершенствование 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собственного опыта и зна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ринцип самопозна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рефлексивное мышлен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воих сильных и слабых качест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ора на свои сильные качества, признание слабых и ра</w:t>
        <w:softHyphen/>
        <w:t>бота над ним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стов, самоконтроля, договоров с самим собой, самонаблюдения, самоанализ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ы своих успехов и неудач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ринцип приоритета практик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необходимости изучения теории с сознанием того, что критерием истины является практика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еализация своих ид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ии не только с целью ее понимания, но и по</w:t>
        <w:softHyphen/>
        <w:t>следующего приме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ринцип сотворчества преподавателя и обучающегося как творческих и саморазвивающихся личносте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доверия, искренности, терпимости, демокра</w:t>
        <w:softHyphen/>
        <w:t>тично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решение общих задач, помогая другим и принимая их по</w:t>
        <w:softHyphen/>
        <w:t>мощ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Принцип историзм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общества и социальной работы, исполь</w:t>
        <w:softHyphen/>
        <w:t>зование опыта прошлых поколен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рошлого положительного опыта социальной ра</w:t>
        <w:softHyphen/>
        <w:t>боты с целью его использования в настоящее время[20,254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фессиональные особенности социальной работы[5,25] (Н.С.Данакин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й особенностью социальной работы как про</w:t>
        <w:softHyphen/>
        <w:t>фессии является ее пограничный характер. Социальный работ</w:t>
        <w:softHyphen/>
        <w:t>ник — в некотором смысле универсал, хотя его универсализм имеет достаточно четкие предметные границы, задаваемые со</w:t>
        <w:softHyphen/>
        <w:t>держанием жизненных проблем клиента и возможными путя</w:t>
        <w:softHyphen/>
        <w:t>ми их решения. Смысловое и инструментальное содержание со</w:t>
        <w:softHyphen/>
        <w:t>циальной работы аккумулирует в себе пограничные элементы смежных профессий (психологии, социологии, педагогики, юриспруденции и т.д.) на основе взаимообмена информацией, инструментарием, технологи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одна важная особенность социальной работы как про</w:t>
        <w:softHyphen/>
        <w:t>фессии проявляется в ее посредническом характере, что явля</w:t>
        <w:softHyphen/>
        <w:t>ется следствием ее на целостного человека и ориентации на жиз</w:t>
        <w:softHyphen/>
        <w:t>ненные проблемы реальных лю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осредничеств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клиентом и различными социальными институтам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клиентом и другими специалистам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другими специалистами, привлекаемыми к реше</w:t>
        <w:softHyphen/>
        <w:t>нию жизненных проблем клиен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клиент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и социального работника в учреждениях социального об</w:t>
        <w:softHyphen/>
        <w:t>служивания. Классификация и типология ролей. Проблемы ро</w:t>
        <w:softHyphen/>
        <w:t>левого репертуара профессиональной деятельности социально</w:t>
        <w:softHyphen/>
        <w:t>го работника в свете требований государственных стандартов подготовки социального работника предполагают рассмотрение таких вопросов: к каким профессиональным ролям должен быть прежде всего подготовлен специалист? Каков приоритет этих ролей в зависимости от склонностей, интересов, способно</w:t>
        <w:softHyphen/>
        <w:t>стей будущего социального работника? Какие функции вклю</w:t>
        <w:softHyphen/>
        <w:t>чает каждая профессиональная роль специалиста социальной сферы? Ответы на эти вопросы предполагают соотнесение уме</w:t>
        <w:softHyphen/>
        <w:t>ний и навыков, необходимых специалисту, с каждой функци</w:t>
        <w:softHyphen/>
        <w:t>ей и с каждой профессиональной ролью. При этом специализа</w:t>
        <w:softHyphen/>
        <w:t>ция может быть ориентирована не только по месту (социальная служба, психологическая консультация, отделы управления и т.д.) и по характеру работы (с семьей, инвалидами, детьми, лицами с наркологической или алкогольной зависимостью и т.д.), но и по той роли, которую им предстоит выполнять на бу</w:t>
        <w:softHyphen/>
        <w:t>дущей рабо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ссмотрение профессиональной роли как социальной (ср. с межличностной), обусловленной не только местом индивида в системе объективных социальных отношений, но и совокупно</w:t>
        <w:softHyphen/>
        <w:t>стью осуществляемых им функций, дает возможность обоз</w:t>
        <w:softHyphen/>
        <w:t>начить уровни профессиональной деятельности социального ра</w:t>
        <w:softHyphen/>
        <w:t>ботника [7,54](И.А.Зимняя). К ним относятся: практическая соци</w:t>
        <w:softHyphen/>
        <w:t>альная работа с клиентом; организация и координация этой ра</w:t>
        <w:softHyphen/>
        <w:t>боты с клиентом; управление социальной работой на уровне со</w:t>
        <w:softHyphen/>
        <w:t>циальных служб, департаментов и т.д.; обучение социальной работе; супервизорство в социальной работе; исследования в со</w:t>
        <w:softHyphen/>
        <w:t>циальной работе. Соответственно, можно выделить следующие группы профессиональных ролей: практический социальный работник, организатор, управленец, преподаватель, суперви</w:t>
        <w:softHyphen/>
        <w:t>зор, исследователь. Каждая из этих профессиональных ролей предполагает, во-первых, специфические способности (напри</w:t>
        <w:softHyphen/>
        <w:t>мер, преподаватель); во-вторых, каждая роль определяет при</w:t>
        <w:softHyphen/>
        <w:t>оритетную ценность формируемых в процессе подготовки уме</w:t>
        <w:softHyphen/>
        <w:t>ний (например, функция «посредника» требует иных навыков, чем функция исследователя); в-третьих, каждая профессио</w:t>
        <w:softHyphen/>
        <w:t>нальная роль имеет набор конкретных функций, реализуемых исполнителем (например, коммуникативная функция активно</w:t>
        <w:softHyphen/>
        <w:t>го слушания входит в функционал практического социального работник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более подробно рассмотреть функционал некоторых профессиональных ро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жде всего социальный работник выступает посредником между клиентом и социумом [7,146]. Он содействует, с одной стороны, эффективной адаптации клиента в этом социу</w:t>
        <w:softHyphen/>
        <w:t>ме, с другой — процессу преодоления отчуждения социума от забот реальных лю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тих функций возможно при определенных условиях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оциальным работником проблем клиен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оциального работника к адекватному выра</w:t>
        <w:softHyphen/>
        <w:t>жению и представлению (репрезентации) жизненных проблем клиен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е посредником социальных ресурсов, которыми рас</w:t>
        <w:softHyphen/>
        <w:t>полагают различные учреждения и организ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е социальным работником инструментальных воз</w:t>
        <w:softHyphen/>
        <w:t>можностей смежных профессий, представители которых при</w:t>
        <w:softHyphen/>
        <w:t>влекаются к решению жизненных проблем клиен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взаимопонимания различных специалистов и их эффективное сотрудничество, готовность социального работни</w:t>
        <w:softHyphen/>
        <w:t>ка стать посредником в их общен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егирование клиентом социальному работнику предста</w:t>
        <w:softHyphen/>
        <w:t>вительных полномоч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егирование социальному работнику соответствующих полномочий со стороны государственных учреждений и орга</w:t>
        <w:softHyphen/>
        <w:t>низац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ава социального работника на частичное представительство смежных професс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верие сторон посреднику, что достигается его профес</w:t>
        <w:softHyphen/>
        <w:t>сионализмом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фессиональные роли социального работника могут быть классифицированы и более дифференцированно. Профессор Зимняя И.А., ссылаясь на зарубежных авторов, приводит 13 профессиональных ролей, содержание которых описывается через функции [7,257]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Социальный работник, который устанавливает людей, группы людей, испытывающих трудности (находящихся в кри</w:t>
        <w:softHyphen/>
        <w:t>зисной ситуации) или находящихся в опасности быть подверг</w:t>
        <w:softHyphen/>
        <w:t>нутыми некоторому насилию (находящихся в состоянии рис</w:t>
        <w:softHyphen/>
        <w:t>ка). Задачей этого социального работника является установление факторов окружения, создающих проблемы. Эта роль мо</w:t>
        <w:softHyphen/>
        <w:t>жет быть названа «Определитель клиента» (Outreach Worker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окер (Broker) — социальный работник, направляющий</w:t>
        <w:br/>
        <w:t>людей в существующие службы, которые могут быть им полез</w:t>
        <w:softHyphen/>
        <w:br/>
        <w:t>ны, с целью дать возможность людям использовать систему со</w:t>
        <w:softHyphen/>
        <w:br/>
        <w:t>циальных служб и связать эти служб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ник, «буфер» (Mediator) — социальный работник, который находится между двумя людьми, человеком и группой или двумя группами, с тем чтобы помочь людям преодолеть раз</w:t>
        <w:softHyphen/>
        <w:t>ногласия и продуктивно работать вмес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вокат, защитник (Advocate) — социальный работник, который борется за права и достоинство людей, нуждающихся в этой помощи. Его деятельность включает борьбу за обслужи</w:t>
        <w:softHyphen/>
        <w:t>вание, помощь отдельным людям, группам, общностям, борь</w:t>
        <w:softHyphen/>
        <w:t>бу за изменение в законах или имеющейся практике с позиции целого класса людей и/или сегмента об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тель (Evaluator) — социальный работник, кото</w:t>
        <w:softHyphen/>
        <w:t>рый собирает информацию; оценивает проблемы людей, групп,</w:t>
        <w:br/>
        <w:t>сообществ; помогает принять решение для действ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билизатор (Mobilizer) — социальный работник, кото</w:t>
        <w:softHyphen/>
        <w:t>рый собирает, приводит в движение, запускает, активизирует, организует действия уже существующих или (после того, как их соберет) новых групп для решения проблем. Мобилизация может выполняться и на индивидуальном уровн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Учитель (Teacher) — социальный работник, который пере</w:t>
        <w:softHyphen/>
        <w:t>дает информацию и знания и помогает людям развивать ум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ор поведения (Bavior Charger) — социальный ра</w:t>
        <w:softHyphen/>
        <w:t>ботник, который работает над тем, чтобы внести изменения в</w:t>
        <w:br/>
        <w:t>поведенческие стереотипы, навыки и восприятия людей или груп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(Consultant) — социальный работник, кото</w:t>
        <w:softHyphen/>
        <w:t>рый действует совместно с другими работниками или агентст</w:t>
        <w:softHyphen/>
        <w:t>вами с целью помочь им усовершенствовать их умения в реше</w:t>
        <w:softHyphen/>
        <w:t>нии проблем клиен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ант сообществ (Community Planner) — социальный работник, планирующий развитие программ деятельности со</w:t>
        <w:softHyphen/>
        <w:t xml:space="preserve"> общест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неджер информации (Data manager) — социальный ра</w:t>
        <w:softHyphen/>
        <w:t>ботник, который собирает, классифицирует и анализирует дан</w:t>
        <w:softHyphen/>
        <w:t>ные о социальной сред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(Administrator) — социальный работник, который управляет агентством, учреждением, программой (про</w:t>
        <w:softHyphen/>
        <w:t>ектом) или социальной служб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ктик (Caregwer) — социальный работник, который обеспечивает конкретную постепенную помощь, заботу (фи</w:t>
        <w:softHyphen/>
        <w:t>зическую, бытовую, финансовую) либо в учреждении, либо на местах [9,82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онал этих ролей достаточно узок и ограничен, но при проекции его на конкретные условия практической ра</w:t>
        <w:softHyphen/>
        <w:t>боты — с детьми, подростками, пенсионерами, безработны</w:t>
        <w:softHyphen/>
        <w:t>ми, инвалидами и т. д. возникает возможность повышения эффективности профессиональной деятельности социально</w:t>
        <w:softHyphen/>
        <w:t>го работника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палько В.П. Слагаемые педагогической технологии.— М.: Педагогика, 19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чарова В.Г. Педагогика социальной работы.— М.: SvR-Аргус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чарова В.Г. Задачи и перспективы развития социаль</w:t>
        <w:softHyphen/>
        <w:t>ной педагогики в современных условиях.— М.: ЦСП РАО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бразовательный стандарт высшего про</w:t>
        <w:softHyphen/>
        <w:t>фессионального образования.— М.: Изд-во Госкомитета РФ по высшему образованию, 199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акин Н.С. Смысл и профессиональные особенности социальной рабо</w:t>
        <w:softHyphen/>
        <w:br/>
        <w:t>ты // Российский журнал социальной работы. — 1999. — № 1. — С. 25—3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идова Т.Е. Профессиональное общение социального работни</w:t>
        <w:softHyphen/>
        <w:br/>
        <w:t>ка. — М.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няя И.А. Профессиональные роли и функции социального работника (об</w:t>
        <w:softHyphen/>
        <w:br/>
        <w:t>щие проблемы подготовки специалиста) // Российский журнал социальной рабо</w:t>
        <w:softHyphen/>
        <w:br/>
        <w:t>ты. — 1995. — № 1. — С. 79—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рявцев Ю.А., Тышкевич Б.И. Подготовка социального работника: нормативно-правовые аспекты // Социальная работа.— 1992.— № 5.- С.1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батов В.И., Поручник И.Ф. Теория и практика общения (коммуникативная</w:t>
        <w:br/>
        <w:t>профессиограмма социального работника) // Российский журнал социальной ра</w:t>
        <w:softHyphen/>
        <w:br/>
        <w:t>боты. — 2001. — № 1. — С. 82—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врененкоИ.М. Личность и профессиональная деятельность социального ра</w:t>
        <w:softHyphen/>
        <w:t>ботника (международный опыт) // Российский журнал социальной работы. — 1996. — № 2. — С. 110—11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итина Л.Е., Симонович В.Л. Практическое обучение со</w:t>
        <w:softHyphen/>
        <w:t>циального педагога в вузе.— Березники: "Типография купца Тарасова"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 области социальной работы в России.— М.: Изд-во Московской высшей школы социальных и эконо</w:t>
        <w:softHyphen/>
        <w:t>мических наук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циальной работе: Преемственность и инно</w:t>
        <w:softHyphen/>
        <w:t>вации / Под. ред. Ш. Рамон, Р. Сарри; Пер. с англ. под ред. Ю.Б. Шапиро.— М.: Аспект Пресс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циальной работе: состояние и перспективы. Материалы Международных конгрессов Школ социальной работы.— М.: АСОПиР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циальной работе в России. Программы и тех</w:t>
        <w:softHyphen/>
        <w:t>нологии. 4.1. Социальная работа: наука и профессия.— М.: АСОПиР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циальной работе в России. Программы и тех</w:t>
        <w:softHyphen/>
        <w:t>нологии. 4.2. Педагогика социальной работы.— М.: АСО</w:t>
        <w:softHyphen/>
        <w:t>ПиР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нский В.М. Словарь понятий и терминов по законода</w:t>
        <w:softHyphen/>
        <w:t>тельству Российской Федерации об образовании.— М.: МИРОС, 199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высших учебных заведений для специально</w:t>
        <w:softHyphen/>
        <w:t>сти № 03.11.00 "социальная педагогика": В 4 ч.— М.: Изд-во НИИСО и УК АПН СССР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бакова Н.А. К вопросу о профессиональном воспитании: путеводитель про</w:t>
        <w:softHyphen/>
        <w:br/>
        <w:t>фессионального становления социального работника // Российский журнал соци</w:t>
        <w:softHyphen/>
        <w:br/>
        <w:t>альной работы. — 1996. — № 1. —С. 117—12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и подготовка социальных работников в Вели</w:t>
        <w:softHyphen/>
        <w:br/>
        <w:t>кобритании, Канаде, США. — М., 199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. — М.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пчий Л.В. Проблемы подготовки кадров социальных ра</w:t>
        <w:softHyphen/>
        <w:t>ботников в Российской Федерации // Социальная рабо</w:t>
        <w:softHyphen/>
        <w:t>та.— Вып.2.— М.,199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рсов М.В.Теория социальной работы. – М.,1999- 431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рсов М.В. Введение в специальность и основы профессиональ</w:t>
        <w:softHyphen/>
        <w:br/>
        <w:t>ной этики социального работника. — М., 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лостова Е.И. Профессиональный и духовно-нравственный порт</w:t>
        <w:softHyphen/>
        <w:br/>
        <w:t>рет социального работника. — М.,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мелева Н.Б. Профессиональное развитие личности социального</w:t>
        <w:br/>
        <w:t>работника в системе подготовки и переподготовки кадров. — Ульяновск,</w:t>
        <w:br/>
        <w:t>1994.</w:t>
      </w:r>
    </w:p>
    <w:sectPr>
      <w:footerReference w:type="default" r:id="rId2"/>
      <w:type w:val="nextPage"/>
      <w:pgSz w:w="11906" w:h="16838"/>
      <w:pgMar w:left="1701" w:right="569" w:gutter="0" w:header="0" w:top="1298" w:footer="72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56:00Z</dcterms:created>
  <dc:creator>FroSt</dc:creator>
  <dc:description/>
  <cp:keywords/>
  <dc:language>en-US</dc:language>
  <cp:lastModifiedBy>SYSTEM</cp:lastModifiedBy>
  <cp:lastPrinted>2007-03-22T07:28:00Z</cp:lastPrinted>
  <dcterms:modified xsi:type="dcterms:W3CDTF">2011-09-22T15:56:00Z</dcterms:modified>
  <cp:revision>2</cp:revision>
  <dc:subject/>
  <dc:title>Введение</dc:title>
</cp:coreProperties>
</file>