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РФ по образованию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образовательное учреждение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сковский государственный политехнический институт»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и муниципального управления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b/>
          <w:sz w:val="28"/>
          <w:szCs w:val="28"/>
        </w:rPr>
        <w:t>Социология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</w:rPr>
        <w:t>№7</w:t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студентка группы </w:t>
      </w:r>
      <w:r>
        <w:rPr>
          <w:rFonts w:cs="Times New Roman" w:ascii="Times New Roman" w:hAnsi="Times New Roman"/>
          <w:b/>
          <w:sz w:val="28"/>
          <w:szCs w:val="28"/>
        </w:rPr>
        <w:t>611-1405С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Ю.Иванова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фр </w:t>
      </w:r>
      <w:r>
        <w:rPr>
          <w:rFonts w:cs="Times New Roman" w:ascii="Times New Roman" w:hAnsi="Times New Roman"/>
          <w:b/>
          <w:sz w:val="28"/>
          <w:szCs w:val="28"/>
        </w:rPr>
        <w:t>№086109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.А.Бородай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 2009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: </w:t>
      </w:r>
      <w:r>
        <w:rPr>
          <w:rFonts w:cs="Times New Roman" w:ascii="Times New Roman" w:hAnsi="Times New Roman"/>
          <w:sz w:val="28"/>
          <w:szCs w:val="28"/>
        </w:rPr>
        <w:t>Символический интеракционизм Ч.Ку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Понятие «символический интеракционизм» и его сущнос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Ч.Кули и его концепция «зеркального 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: </w:t>
      </w:r>
      <w:r>
        <w:rPr>
          <w:rFonts w:cs="Times New Roman" w:ascii="Times New Roman" w:hAnsi="Times New Roman"/>
          <w:sz w:val="28"/>
          <w:szCs w:val="28"/>
        </w:rPr>
        <w:t xml:space="preserve">Анализ изменений социальной структуры российского общества с 1994 по 2009 год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используемых социологических терми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пох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принесла нам существенные изменения в идеологии и психологии человек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оциальные проблемы волнуют не только социологов и научных деятелей, но и само государство, которое ведет целенаправленную политику по данному вопрос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ь об обществе и социологических процессах актуально, так как социология – молодая научная дисциплин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состоит из двух частей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теоретической,</w:t>
      </w:r>
      <w:r>
        <w:rPr>
          <w:rFonts w:cs="Times New Roman" w:ascii="Times New Roman" w:hAnsi="Times New Roman"/>
          <w:sz w:val="28"/>
          <w:szCs w:val="28"/>
        </w:rPr>
        <w:t xml:space="preserve"> где рассматриваются следующие вопросы: Понятие «символический интеракционизм» и его сущность, Ч.Кули и его концепция «зеркального Я»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актической</w:t>
      </w:r>
      <w:r>
        <w:rPr>
          <w:rFonts w:cs="Times New Roman" w:ascii="Times New Roman" w:hAnsi="Times New Roman"/>
          <w:sz w:val="28"/>
          <w:szCs w:val="28"/>
        </w:rPr>
        <w:t xml:space="preserve">, где прослежены и проанализированы изменения социальной структуры российского общества за последние 15 ле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были использованы следующие первоисточники: социологические энциклопедические словари, статьи периодической печати, статистические сборники, учебники и информация сайтов сети Интерне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тоды, используемые при написании контрольной работы – поисковый, последовательно-текстуальный, анализа и обобщения, графический. 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Символический интеракционизм Ч. Кул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Понятие «символический интеракционизм» и его сущность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социологических энциклопедических словарях дается пояснение такому направлению мысли как </w:t>
      </w:r>
      <w:r>
        <w:rPr>
          <w:rFonts w:cs="Times New Roman" w:ascii="Times New Roman" w:hAnsi="Times New Roman"/>
          <w:i/>
          <w:sz w:val="28"/>
          <w:szCs w:val="28"/>
        </w:rPr>
        <w:t>символический интеракционизм*</w:t>
      </w:r>
      <w:r>
        <w:rPr>
          <w:rFonts w:cs="Times New Roman" w:ascii="Times New Roman" w:hAnsi="Times New Roman"/>
          <w:sz w:val="28"/>
          <w:szCs w:val="28"/>
        </w:rPr>
        <w:t>. Вот, например, одно из них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имволический интеракционизм</w:t>
      </w:r>
      <w:r>
        <w:rPr>
          <w:rFonts w:cs="Times New Roman" w:ascii="Times New Roman" w:hAnsi="Times New Roman"/>
          <w:sz w:val="28"/>
          <w:szCs w:val="28"/>
        </w:rPr>
        <w:t xml:space="preserve"> – (от англий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interaction</w:t>
      </w:r>
      <w:r>
        <w:rPr>
          <w:rFonts w:cs="Times New Roman" w:ascii="Times New Roman" w:hAnsi="Times New Roman"/>
          <w:sz w:val="28"/>
          <w:szCs w:val="28"/>
        </w:rPr>
        <w:t xml:space="preserve"> – взаимодействие)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авление в социологии, исследующее социокультурный мир символов, обслуживающих межсубъектные взаимодействия, функционирующие в языке, культуре, внутренних личностных структурах»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истоков этого учения стояли американские исследовател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.Кули, У.Томас, Дж.Мид, Г.Блумер, М.Кун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еоретическими положениями данного направления являются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человека социальн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изация и самоопределение личности зависят прежде всего от ближайшего социального окружения, от первичных </w:t>
      </w:r>
      <w:r>
        <w:rPr>
          <w:rFonts w:cs="Times New Roman" w:ascii="Times New Roman" w:hAnsi="Times New Roman"/>
          <w:i/>
          <w:sz w:val="28"/>
          <w:szCs w:val="28"/>
        </w:rPr>
        <w:t>социальных групп</w:t>
      </w:r>
      <w:r>
        <w:rPr>
          <w:rFonts w:cs="Times New Roman" w:ascii="Times New Roman" w:hAnsi="Times New Roman"/>
          <w:sz w:val="28"/>
          <w:szCs w:val="28"/>
        </w:rPr>
        <w:t>*, внутри которых человек пребывает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понимание во взаимодействии личности с другими людьми зависит от знания языковых и поведенческих символов, принятых в данной </w:t>
      </w:r>
      <w:r>
        <w:rPr>
          <w:rFonts w:cs="Times New Roman" w:ascii="Times New Roman" w:hAnsi="Times New Roman"/>
          <w:i/>
          <w:sz w:val="28"/>
          <w:szCs w:val="28"/>
        </w:rPr>
        <w:t>социальной среде</w:t>
      </w:r>
      <w:r>
        <w:rPr>
          <w:rFonts w:cs="Times New Roman" w:ascii="Times New Roman" w:hAnsi="Times New Roman"/>
          <w:sz w:val="28"/>
          <w:szCs w:val="28"/>
        </w:rPr>
        <w:t>*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личности к другому человеку предопределяется не тем, чем тот является на самом деле, а образом другого, представлением о нем, живущем в сознании этой личности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 самое происходит и с другими; в результате взаимопонимания обусловлено взаимодействием воображаемых фигур, живущих в сознании каждого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аемое оказывается не менее важно для взаимодействия, чем реальное, и даже зачастую важнее ег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м понятием символического интеракционизма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ь,</w:t>
      </w:r>
      <w:r>
        <w:rPr>
          <w:rFonts w:cs="Times New Roman" w:ascii="Times New Roman" w:hAnsi="Times New Roman"/>
          <w:sz w:val="28"/>
          <w:szCs w:val="28"/>
        </w:rPr>
        <w:t xml:space="preserve"> позволяющая каждому из нас просчитывать последствия собственных поступк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одвергалось критике по следующим направления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разработанная методология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норирование эмоциональной стороны самости как основы социального действ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четкой концепции самост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сосредоточено на взаимодействии </w:t>
      </w:r>
      <w:r>
        <w:rPr>
          <w:rFonts w:cs="Times New Roman" w:ascii="Times New Roman" w:hAnsi="Times New Roman"/>
          <w:i/>
          <w:sz w:val="28"/>
          <w:szCs w:val="28"/>
        </w:rPr>
        <w:t xml:space="preserve">индивидов*. </w:t>
      </w:r>
      <w:r>
        <w:rPr>
          <w:rFonts w:cs="Times New Roman" w:ascii="Times New Roman" w:hAnsi="Times New Roman"/>
          <w:sz w:val="28"/>
          <w:szCs w:val="28"/>
        </w:rPr>
        <w:t xml:space="preserve">Элементы взаимодействия называются </w:t>
      </w:r>
      <w:r>
        <w:rPr>
          <w:rFonts w:cs="Times New Roman" w:ascii="Times New Roman" w:hAnsi="Times New Roman"/>
          <w:i/>
          <w:sz w:val="28"/>
          <w:szCs w:val="28"/>
        </w:rPr>
        <w:t>интеракц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.Блумер</w:t>
      </w:r>
      <w:r>
        <w:rPr>
          <w:rFonts w:cs="Times New Roman" w:ascii="Times New Roman" w:hAnsi="Times New Roman"/>
          <w:sz w:val="28"/>
          <w:szCs w:val="28"/>
        </w:rPr>
        <w:t xml:space="preserve"> в работе «Общество как символическая интеракция» пишет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интеракция людей опосредуется использованием символов, их интерпретацией или придания значения действиям другого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ники символического интеракционизма, среди которых был и </w:t>
      </w:r>
      <w:r>
        <w:rPr>
          <w:rFonts w:cs="Times New Roman" w:ascii="Times New Roman" w:hAnsi="Times New Roman"/>
          <w:b/>
          <w:i/>
          <w:sz w:val="28"/>
          <w:szCs w:val="28"/>
        </w:rPr>
        <w:t>И. Гофман</w:t>
      </w:r>
      <w:r>
        <w:rPr>
          <w:rFonts w:cs="Times New Roman" w:ascii="Times New Roman" w:hAnsi="Times New Roman"/>
          <w:sz w:val="28"/>
          <w:szCs w:val="28"/>
        </w:rPr>
        <w:t xml:space="preserve">, изучают условия, в которых происходят интеракции: </w:t>
      </w:r>
      <w:r>
        <w:rPr>
          <w:rFonts w:cs="Times New Roman" w:ascii="Times New Roman" w:hAnsi="Times New Roman"/>
          <w:i/>
          <w:sz w:val="28"/>
          <w:szCs w:val="28"/>
        </w:rPr>
        <w:t>«Социальное взаимодействие можно определить как нечто неповторимое, происходящее в социальных ситуациях, т. е. в средах, в которых два и более индивида находятся в физическом реактивном присутствии друг друг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ая коммуникация в символическом интеракционизме рассматривается как вторичная, как производная от коммуникации «лицом-к-лицу». Как пишет </w:t>
      </w:r>
      <w:r>
        <w:rPr>
          <w:rFonts w:cs="Times New Roman" w:ascii="Times New Roman" w:hAnsi="Times New Roman"/>
          <w:b/>
          <w:i/>
          <w:sz w:val="28"/>
          <w:szCs w:val="28"/>
        </w:rPr>
        <w:t>И. Гофман</w:t>
      </w:r>
      <w:r>
        <w:rPr>
          <w:rFonts w:cs="Times New Roman" w:ascii="Times New Roman" w:hAnsi="Times New Roman"/>
          <w:sz w:val="28"/>
          <w:szCs w:val="28"/>
        </w:rPr>
        <w:t xml:space="preserve">: она </w:t>
      </w:r>
      <w:r>
        <w:rPr>
          <w:rFonts w:cs="Times New Roman" w:ascii="Times New Roman" w:hAnsi="Times New Roman"/>
          <w:i/>
          <w:sz w:val="28"/>
          <w:szCs w:val="28"/>
        </w:rPr>
        <w:t>«... представляет собой редуцированную версию первичного реального взаимодейств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ринципиальным моментом, вытекающим из символического характера интеракции, является различение стимула и объекта. </w:t>
      </w:r>
      <w:r>
        <w:rPr>
          <w:rFonts w:cs="Times New Roman" w:ascii="Times New Roman" w:hAnsi="Times New Roman"/>
          <w:b/>
          <w:i/>
          <w:sz w:val="28"/>
          <w:szCs w:val="28"/>
        </w:rPr>
        <w:t>Г.Блумер</w:t>
      </w:r>
      <w:r>
        <w:rPr>
          <w:rFonts w:cs="Times New Roman" w:ascii="Times New Roman" w:hAnsi="Times New Roman"/>
          <w:sz w:val="28"/>
          <w:szCs w:val="28"/>
        </w:rPr>
        <w:t xml:space="preserve"> пишет: </w:t>
      </w:r>
      <w:r>
        <w:rPr>
          <w:rFonts w:cs="Times New Roman" w:ascii="Times New Roman" w:hAnsi="Times New Roman"/>
          <w:i/>
          <w:sz w:val="28"/>
          <w:szCs w:val="28"/>
        </w:rPr>
        <w:t>«Поведение человека не является результатом давления окружающей среды, стимулов, мотивов, социальных установок или иде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важнее оказывается уменье человека выделять и обозначать (артикулировать) объекты внешнего мира, интерпретировать ситуации и конструировать собственное поведение, исходя из этих интерпретаций, а так же других значений (целей, осознанных желаний, возможных путей их достижения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 ситуацию собственных желаний, устремлений, целей, способностей возможно благодаря тому, что человек может воспринимать себя как объект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Ч. Кули и его концепция «зеркального Я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Чарльз Хортон Ку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ся </w:t>
      </w:r>
      <w:r>
        <w:rPr>
          <w:rFonts w:cs="Times New Roman" w:ascii="Times New Roman" w:hAnsi="Times New Roman"/>
          <w:b/>
          <w:i/>
          <w:sz w:val="28"/>
          <w:szCs w:val="28"/>
        </w:rPr>
        <w:t>17 августа 1864 года</w:t>
      </w:r>
      <w:r>
        <w:rPr>
          <w:rFonts w:cs="Times New Roman" w:ascii="Times New Roman" w:hAnsi="Times New Roman"/>
          <w:sz w:val="28"/>
          <w:szCs w:val="28"/>
        </w:rPr>
        <w:t xml:space="preserve"> в Анн-Арборе (штат Мичиган) в семье профессора. Учился в Мичиганском университете, преподавал в этом учебном заведении с 1894 и до конца жизни. Кули - представитель первого поколения американских социолог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ровая социологическая мысль ценит Кули прежде всего за его теорию </w:t>
      </w:r>
      <w:r>
        <w:rPr>
          <w:rFonts w:cs="Times New Roman" w:ascii="Times New Roman" w:hAnsi="Times New Roman"/>
          <w:b/>
          <w:i/>
          <w:sz w:val="28"/>
          <w:szCs w:val="28"/>
        </w:rPr>
        <w:t>«зеркального Я»,</w:t>
      </w:r>
      <w:r>
        <w:rPr>
          <w:rFonts w:cs="Times New Roman" w:ascii="Times New Roman" w:hAnsi="Times New Roman"/>
          <w:sz w:val="28"/>
          <w:szCs w:val="28"/>
        </w:rPr>
        <w:t xml:space="preserve"> в которой ученый стремился преодолеть противопоставления индивида и общества. В ней социолог исходит из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лата о том, что общество формирует индивидов, а индивиды, в свою очередь, конструируют общество. Среди главных трудов </w:t>
      </w:r>
      <w:r>
        <w:rPr>
          <w:rFonts w:cs="Times New Roman" w:ascii="Times New Roman" w:hAnsi="Times New Roman"/>
          <w:bCs/>
          <w:sz w:val="28"/>
          <w:szCs w:val="28"/>
        </w:rPr>
        <w:t>Кули</w:t>
      </w:r>
      <w:r>
        <w:rPr>
          <w:rFonts w:cs="Times New Roman" w:ascii="Times New Roman" w:hAnsi="Times New Roman"/>
          <w:sz w:val="28"/>
          <w:szCs w:val="28"/>
        </w:rPr>
        <w:t xml:space="preserve"> - Человеческая природа и социальный порядок (Human Nature and the Social Order, 1902), Социальная организация (Social Organization, 1909) и Социальный процесс (Social Process, 1918).  </w:t>
      </w:r>
      <w:r>
        <w:rPr>
          <w:rFonts w:cs="Times New Roman" w:ascii="Times New Roman" w:hAnsi="Times New Roman"/>
          <w:bCs/>
          <w:sz w:val="28"/>
          <w:szCs w:val="28"/>
        </w:rPr>
        <w:t>Кули</w:t>
      </w:r>
      <w:r>
        <w:rPr>
          <w:rFonts w:cs="Times New Roman" w:ascii="Times New Roman" w:hAnsi="Times New Roman"/>
          <w:sz w:val="28"/>
          <w:szCs w:val="28"/>
        </w:rPr>
        <w:t xml:space="preserve"> известен своими идеями о личности, человеческой природе и «первичных группах», в которых она развивается, о характере взаимодействия лидеров и массы в общественном мнении, внутри классов и каст, а также о социальной значимости финансового статуса личности.  Умер </w:t>
      </w:r>
      <w:r>
        <w:rPr>
          <w:rFonts w:cs="Times New Roman" w:ascii="Times New Roman" w:hAnsi="Times New Roman"/>
          <w:bCs/>
          <w:sz w:val="28"/>
          <w:szCs w:val="28"/>
        </w:rPr>
        <w:t>Кули</w:t>
      </w:r>
      <w:r>
        <w:rPr>
          <w:rFonts w:cs="Times New Roman" w:ascii="Times New Roman" w:hAnsi="Times New Roman"/>
          <w:sz w:val="28"/>
          <w:szCs w:val="28"/>
        </w:rPr>
        <w:t xml:space="preserve"> в Анн-Арборе </w:t>
      </w:r>
      <w:r>
        <w:rPr>
          <w:rFonts w:cs="Times New Roman" w:ascii="Times New Roman" w:hAnsi="Times New Roman"/>
          <w:b/>
          <w:i/>
          <w:sz w:val="28"/>
          <w:szCs w:val="28"/>
        </w:rPr>
        <w:t>8 мая 1929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являлся одним из исследователей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ам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о есть понятий «я», «меня», «мое», «я сам»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всего, нужно отметить, что, название теории Ч. Кули переведено на русский язык не совсем корректно - правильнее её обозначить как теорию </w:t>
      </w:r>
      <w:r>
        <w:rPr>
          <w:rFonts w:cs="Times New Roman" w:ascii="Times New Roman" w:hAnsi="Times New Roman"/>
          <w:b/>
          <w:i/>
          <w:sz w:val="28"/>
          <w:szCs w:val="28"/>
        </w:rPr>
        <w:t>«зеркальной самости»</w:t>
      </w:r>
      <w:r>
        <w:rPr>
          <w:rFonts w:cs="Times New Roman" w:ascii="Times New Roman" w:hAnsi="Times New Roman"/>
          <w:sz w:val="28"/>
          <w:szCs w:val="28"/>
        </w:rPr>
        <w:t xml:space="preserve"> (looking-glass self). В этой версии сохраняется изначальное представление родоначальников символического интеракционизма о сложной структуре личности индиви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Ч. Кули </w:t>
      </w:r>
      <w:r>
        <w:rPr>
          <w:rFonts w:cs="Times New Roman" w:ascii="Times New Roman" w:hAnsi="Times New Roman"/>
          <w:b/>
          <w:i/>
          <w:sz w:val="28"/>
          <w:szCs w:val="28"/>
        </w:rPr>
        <w:t>«зеркального Я»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следующих трех постулатах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процессе взаимодействия друг с другом люди способны представлять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ак он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оспринимаю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общенным другим;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юди способны осознавать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аракте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тветных реакц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общенных других;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юди развивают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мопредставления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чувства гордости или подавлен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в зависимости от того, каким им видятся представления обобщенных други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и исходит из того, что самосознание и ценностные ориентации индивида как бы </w:t>
      </w:r>
      <w:r>
        <w:rPr>
          <w:rFonts w:cs="Times New Roman" w:ascii="Times New Roman" w:hAnsi="Times New Roman"/>
          <w:i/>
          <w:iCs/>
          <w:sz w:val="28"/>
          <w:szCs w:val="28"/>
        </w:rPr>
        <w:t>зеркально отражают реакции на них окружающих людей</w:t>
      </w:r>
      <w:r>
        <w:rPr>
          <w:rFonts w:cs="Times New Roman" w:ascii="Times New Roman" w:hAnsi="Times New Roman"/>
          <w:sz w:val="28"/>
          <w:szCs w:val="28"/>
        </w:rPr>
        <w:t xml:space="preserve">, главным образом из той же социальной группы. Социолог отмечает: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циальную самость такого рода можно назвать отраженной, или зеркальной, самостью: Мы видим наше лицо, фигуру и одежду в зеркале, интересуемся ими, поскольку все это наше, бываем довольны ими или нет в соответствии с тем, какими мы хотели бы их видеть, точно так же в воображении воспринимаем в сознании другого некоторую мысль о нашем облике, манерах, намерениях, делах, характере, друзьях и т.д., и это самым различным образом на нас воздействует»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формирования самости особо важную роль играют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ервич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рупп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емья, сверстники, соседи). Если представители первичных групп уважительно относятся к ребенку, то эт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еркально отражается </w:t>
      </w:r>
      <w:r>
        <w:rPr>
          <w:rFonts w:cs="Times New Roman" w:ascii="Times New Roman" w:hAnsi="Times New Roman"/>
          <w:sz w:val="28"/>
          <w:szCs w:val="28"/>
        </w:rPr>
        <w:t>на нем - ребенок сам начинает уважать себя, что проявляется в адекватных социальных действиях. И напротив, если в силу разных причин ребенок лишается материнской любви, уважения окружающих, то это обязательно сказывается на становлении самости - роли, которые он способен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ть, перестают соотноситься с ожиданиями близких ему людей, а позднее и более широкого обще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роцесс, в ходе которого у детей развивается самоощущение зеркального типа, можно проследить без особых затруднений</w:t>
      </w:r>
      <w:r>
        <w:rPr>
          <w:rFonts w:cs="Times New Roman" w:ascii="Times New Roman" w:hAnsi="Times New Roman"/>
          <w:sz w:val="28"/>
          <w:szCs w:val="28"/>
        </w:rPr>
        <w:t xml:space="preserve">, - пишет Кули. - </w:t>
      </w:r>
      <w:r>
        <w:rPr>
          <w:rFonts w:cs="Times New Roman" w:ascii="Times New Roman" w:hAnsi="Times New Roman"/>
          <w:i/>
          <w:sz w:val="28"/>
          <w:szCs w:val="28"/>
        </w:rPr>
        <w:t>Изучая движения других столь пристально, как они это делают, они вскоре замечают связь между своими собственными действиями и изменениями этих движений, т.е. они замечают своё влияние на других людей или власть над ни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присваивает видимые действия своего родителя или няни, свое влияние на которых он обнаруживает, совершенно таким же образом, каким он присваивает одну из частей своего тела или какую-нибудь игрушку, и он пытается сделать что-нибудь с этой своей новой собственностью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витие самости с самого начала оказывают влияние половое различие и сексуальная социализация. Девочки, как правило, более откровенно заботятся о своем социальном образе. Они более склонны перейти на точку зрения окружающих, радуются или печалятся в зависимости от их расположения к себе. </w:t>
      </w:r>
      <w:r>
        <w:rPr>
          <w:rFonts w:cs="Times New Roman" w:ascii="Times New Roman" w:hAnsi="Times New Roman"/>
          <w:i/>
          <w:sz w:val="28"/>
          <w:szCs w:val="28"/>
        </w:rPr>
        <w:t>«Можно не сомневаться</w:t>
      </w:r>
      <w:r>
        <w:rPr>
          <w:rFonts w:cs="Times New Roman" w:ascii="Times New Roman" w:hAnsi="Times New Roman"/>
          <w:sz w:val="28"/>
          <w:szCs w:val="28"/>
        </w:rPr>
        <w:t xml:space="preserve">,- замечает Кули, - </w:t>
      </w:r>
      <w:r>
        <w:rPr>
          <w:rFonts w:cs="Times New Roman" w:ascii="Times New Roman" w:hAnsi="Times New Roman"/>
          <w:i/>
          <w:sz w:val="28"/>
          <w:szCs w:val="28"/>
        </w:rPr>
        <w:t xml:space="preserve">что женщины, как правило, зависят от непосредственной личной поддержки и поощрения больше, чем мужчины. Мышление женщины нуждается в фиксации на каком-либо человеке, в сознании которого она может найти устойчивый и неотразимый образ самой себя, которым она может жить: Мужчины, более предрасположенные к агрессии, обладают большей по сравнению с женщинами самостоятельностью. Но в действительности никто не может выстоять в одиночку». </w:t>
      </w:r>
      <w:r>
        <w:rPr>
          <w:rFonts w:cs="Times New Roman" w:ascii="Times New Roman" w:hAnsi="Times New Roman"/>
          <w:sz w:val="28"/>
          <w:szCs w:val="28"/>
        </w:rPr>
        <w:t>Социолог отмечает, 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«женщины, и мужчины нуждаются в постоянной поддержке со стороны общества. В зрелом возрасте - прежде всего со стороны </w:t>
      </w:r>
      <w:r>
        <w:rPr>
          <w:rFonts w:cs="Times New Roman" w:ascii="Times New Roman" w:hAnsi="Times New Roman"/>
          <w:i/>
          <w:iCs/>
          <w:sz w:val="28"/>
          <w:szCs w:val="28"/>
        </w:rPr>
        <w:t>вторич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ственных институтов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Студенты учатся лучше, когда ощущают одобрение профессора. Воины становятся смелее и самоотвержение, когда офицер одобряет их действия. Жена - более внимательной и заботливой, когда муж одобряет её наряд, с похвалой отзывается о ней как хорошей хозяйке. Кули подчеркивает, что индивиды выбирают круг общения с теми людьми, которые поддерживают их самоидентификацию»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.Кули</w:t>
      </w:r>
      <w:r>
        <w:rPr>
          <w:rFonts w:cs="Times New Roman" w:ascii="Times New Roman" w:hAnsi="Times New Roman"/>
          <w:sz w:val="28"/>
          <w:szCs w:val="28"/>
        </w:rPr>
        <w:t xml:space="preserve"> делает вывод, что «</w:t>
      </w:r>
      <w:r>
        <w:rPr>
          <w:rFonts w:cs="Times New Roman" w:ascii="Times New Roman" w:hAnsi="Times New Roman"/>
          <w:i/>
          <w:iCs/>
          <w:sz w:val="28"/>
          <w:szCs w:val="28"/>
        </w:rPr>
        <w:t>каждая обществе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труктура имеет свой механизм производства самоидентификации, и индиви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ходят себе место в рамках системы социального контроля, соответствующей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идентификациям»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и предложил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сознания индивидов, названный им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импатическим самонаблюдени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sympathetic introspection). Его суть состоит в том, что социолог представляет себя в виде социального субъекта в различных ситуациях, предполагая соответствующее им своё поведение. Социолог полагал, что тем самым можно понять значения и мотивы социального поведения вообщ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ыденной жизни </w:t>
      </w:r>
      <w:r>
        <w:rPr>
          <w:rFonts w:cs="Times New Roman" w:ascii="Times New Roman" w:hAnsi="Times New Roman"/>
          <w:b/>
          <w:i/>
          <w:sz w:val="28"/>
          <w:szCs w:val="28"/>
        </w:rPr>
        <w:t>«зеркальное Я»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повсеместн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 пишет, что отличительной чертой идеи, именами которой являются местоимения третьего лица, выступает некий характерный тип чувства, которое можно назвать «чувством моего (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eeling</w:t>
      </w:r>
      <w:r>
        <w:rPr>
          <w:rFonts w:cs="Times New Roman" w:ascii="Times New Roman" w:hAnsi="Times New Roman"/>
          <w:sz w:val="28"/>
          <w:szCs w:val="28"/>
        </w:rPr>
        <w:t>)» или «чувством присво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en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ropriation</w:t>
      </w:r>
      <w:r>
        <w:rPr>
          <w:rFonts w:cs="Times New Roman" w:ascii="Times New Roman" w:hAnsi="Times New Roman"/>
          <w:sz w:val="28"/>
          <w:szCs w:val="28"/>
        </w:rPr>
        <w:t>)». Почти все виды идей могут быть связаны с этим чувством и быть поэтому названы «я» или «мое». Чувство, или ощущение, самости можно рассматривать как инстинктивное, оно, несомненно, развивалось в связи с его важной функцией по стимулированию и объединению всевозможных особых деятельностей индивидов. Оно, таким образом, очень глубоко укоренено в истории человеческого рода и, очевидно, необходимо для любой системы жизни вообще, которая схожа с наш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 поставил перед собой задачу исследовать процесс постепенного понимания личностью отличия своего Я от других личностей. В результате многочисленных исследований он определил, что развитие концепции собственного Я происходит в ходе длительного, противоречивого и запутанного процесса и не может осуществляться без участия других личностей, т.е. без социального окружения. Даже скупец, втайне любующийся своим спрятанным золотом, может почувствовать «мое» только в том случае, если он вспоминает о мире людей, над которым он имеет тайную власт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сть</w:t>
      </w:r>
      <w:r>
        <w:rPr>
          <w:rFonts w:cs="Times New Roman" w:ascii="Times New Roman" w:hAnsi="Times New Roman"/>
          <w:sz w:val="28"/>
          <w:szCs w:val="28"/>
        </w:rPr>
        <w:t xml:space="preserve"> может быть агрессивной, и тогда она выражается в присваивании себе объектов общего жел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онятия самости следует концепция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еркального Я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меющая очень большое значение в социолог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человек, по предположению Ч. Кули, строит свое </w:t>
      </w:r>
      <w:r>
        <w:rPr>
          <w:rFonts w:cs="Times New Roman" w:ascii="Times New Roman" w:hAnsi="Times New Roman"/>
          <w:b/>
          <w:i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основываясь на воспринятых им реакциях других людей, с которыми он вступает в контакт. Кроме простого восприятия </w:t>
      </w:r>
      <w:r>
        <w:rPr>
          <w:rFonts w:cs="Times New Roman" w:ascii="Times New Roman" w:hAnsi="Times New Roman"/>
          <w:b/>
          <w:i/>
          <w:sz w:val="28"/>
          <w:szCs w:val="28"/>
        </w:rPr>
        <w:t>«Я»</w:t>
      </w:r>
      <w:r>
        <w:rPr>
          <w:rFonts w:cs="Times New Roman" w:ascii="Times New Roman" w:hAnsi="Times New Roman"/>
          <w:sz w:val="28"/>
          <w:szCs w:val="28"/>
        </w:rPr>
        <w:t xml:space="preserve"> через самого себя, мы также воспринимаем свое </w:t>
      </w:r>
      <w:r>
        <w:rPr>
          <w:rFonts w:cs="Times New Roman" w:ascii="Times New Roman" w:hAnsi="Times New Roman"/>
          <w:b/>
          <w:i/>
          <w:sz w:val="28"/>
          <w:szCs w:val="28"/>
        </w:rPr>
        <w:t>«Я»</w:t>
      </w:r>
      <w:r>
        <w:rPr>
          <w:rFonts w:cs="Times New Roman" w:ascii="Times New Roman" w:hAnsi="Times New Roman"/>
          <w:sz w:val="28"/>
          <w:szCs w:val="28"/>
        </w:rPr>
        <w:t xml:space="preserve"> как бы видя его отражение в других. То есть огромную роль для индивида играет не только то, что он думает о себе сам, но и то, что думают о нем другие. Мы смотрим в представления других о нас самих, как в зеркало, и судим о самих себе по этому отражению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через отношения с другими, через их оценки каждый человек устанавливает, умный он или глупый, привлекательный или некрасивый, достойный или никчемный, при этом подобная оценка может не соответствовать реальн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отражение в зеркале дает образ физического </w:t>
      </w:r>
      <w:r>
        <w:rPr>
          <w:rFonts w:cs="Times New Roman" w:ascii="Times New Roman" w:hAnsi="Times New Roman"/>
          <w:b/>
          <w:i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так восприятие реакции других людей на мое поведение или внешность дает образ социального </w:t>
      </w:r>
      <w:r>
        <w:rPr>
          <w:rFonts w:cs="Times New Roman" w:ascii="Times New Roman" w:hAnsi="Times New Roman"/>
          <w:b/>
          <w:i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</w:rPr>
        <w:t xml:space="preserve"> При этом существует возможность неправильного истолкования мнений, или искаженного зеркала. Мы, например, часто поддерживаем приятные высказывания о себе, которые на поверку оказываются просто лестью, или можем отнести брань начальника к неумению или неспособности, в то время как это просто служит проявлением его плохого настро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и подробно проанализировал развитие личности на основании </w:t>
      </w:r>
      <w:r>
        <w:rPr>
          <w:rFonts w:cs="Times New Roman" w:ascii="Times New Roman" w:hAnsi="Times New Roman"/>
          <w:b/>
          <w:i/>
          <w:sz w:val="28"/>
          <w:szCs w:val="28"/>
        </w:rPr>
        <w:t>концепции зеркального «Я»</w:t>
      </w:r>
      <w:r>
        <w:rPr>
          <w:rFonts w:cs="Times New Roman" w:ascii="Times New Roman" w:hAnsi="Times New Roman"/>
          <w:sz w:val="28"/>
          <w:szCs w:val="28"/>
        </w:rPr>
        <w:t>. «Уже в возрасте шести месяцев, - отмечает Кули - ребенок по-разному реагирует на разных людей и по-разному организует в их присутствии собственное поведение. Юный актер скоро научается быть разным для разных людей, показывая, что он начинает понимать, что такое личность и как она организует свою деятельность». В этом наблюдении Кули уже содержатся основы современной теории социализации, ролевой теории личности и прочих «микросоциологических» концепций, детальная разработка которых - заслуга позднейших теоретиков символического интеракционизм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и Кули были разви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жорджем Гербертом Мидом (1863 – 1931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изменений социальной структуры российского общества с 1994 по 2009 год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структура российского общества</w:t>
      </w:r>
      <w:r>
        <w:rPr>
          <w:rFonts w:cs="Times New Roman" w:ascii="Times New Roman" w:hAnsi="Times New Roman"/>
          <w:sz w:val="28"/>
          <w:szCs w:val="28"/>
        </w:rPr>
        <w:t xml:space="preserve"> за последние 15 лет существенно изменилась, о чем наглядно показывают нам статистические сборники Госкомстата России с 1994 по 2009 год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распространяются во времени и в пространстве, поэтому проанализировать их изменении необходимо не только в целом по России, но и на примере региона. По статистическим данным Псковской области можно отобразить их изменчивость с течением времен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циальной структуры постоянно привлекают к себе внимание российских социологов.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 исследований объединяется в методологическом плане, проведем собственный анализ на основе данных статистических сборников и журнальных стат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необходимо проанализировать численный состав населения России, составляющий наше общество. С 1994 по 2009 года прослеживается снижение численности населения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847"/>
        <w:gridCol w:w="909"/>
        <w:gridCol w:w="288"/>
        <w:gridCol w:w="1148"/>
        <w:gridCol w:w="239"/>
        <w:gridCol w:w="1197"/>
        <w:gridCol w:w="16"/>
      </w:tblGrid>
      <w:tr>
        <w:trPr>
          <w:trHeight w:val="203" w:hRule="atLeast"/>
        </w:trPr>
        <w:tc>
          <w:tcPr>
            <w:tcW w:w="26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28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102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населения РФ (тыс.чел.)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8366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3954,4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32000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рамма </w:t>
      </w:r>
      <w:r>
        <w:rPr>
          <w:rFonts w:cs="Times New Roman" w:ascii="Times New Roman" w:hAnsi="Times New Roman"/>
          <w:i/>
          <w:sz w:val="28"/>
          <w:szCs w:val="28"/>
        </w:rPr>
        <w:t>«Численность населения РФ»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 №1 рис.1) графически отражает демографическую ситуацию в стране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сковской области прослеживается та же тенденция. Взглянув на диаграмму </w:t>
      </w:r>
      <w:r>
        <w:rPr>
          <w:rFonts w:cs="Times New Roman" w:ascii="Times New Roman" w:hAnsi="Times New Roman"/>
          <w:i/>
          <w:sz w:val="28"/>
          <w:szCs w:val="28"/>
        </w:rPr>
        <w:t>«Численность населения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 №1 рис.2), можно отметить, что снижение численности населения идет не скачкообразно, плавно, но уверенно вниз. Анализируя регион, как одну из составляющих страны, можно судить в целом о государстве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е общество делится на два типа в зависимости от территории, на которой проживает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0415</wp:posOffset>
                </wp:positionH>
                <wp:positionV relativeFrom="paragraph">
                  <wp:posOffset>198120</wp:posOffset>
                </wp:positionV>
                <wp:extent cx="1505585" cy="731520"/>
                <wp:effectExtent l="5715" t="81280" r="812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45pt;margin-top:15.6pt;width:118.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4920</wp:posOffset>
                </wp:positionH>
                <wp:positionV relativeFrom="paragraph">
                  <wp:posOffset>220980</wp:posOffset>
                </wp:positionV>
                <wp:extent cx="786130" cy="549275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624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6pt;margin-top:17.4pt;width:61.8pt;height:4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9975</wp:posOffset>
                </wp:positionH>
                <wp:positionV relativeFrom="paragraph">
                  <wp:posOffset>220980</wp:posOffset>
                </wp:positionV>
                <wp:extent cx="710565" cy="549275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100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7.4pt;width:55.95pt;height:4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880</wp:posOffset>
                </wp:positionH>
                <wp:positionV relativeFrom="paragraph">
                  <wp:posOffset>242570</wp:posOffset>
                </wp:positionV>
                <wp:extent cx="2226945" cy="709930"/>
                <wp:effectExtent l="5715" t="81280" r="812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70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4pt;margin-top:19.1pt;width:175.3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6225</wp:posOffset>
                </wp:positionH>
                <wp:positionV relativeFrom="paragraph">
                  <wp:posOffset>242570</wp:posOffset>
                </wp:positionV>
                <wp:extent cx="2226945" cy="709930"/>
                <wp:effectExtent l="5715" t="81280" r="812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70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льск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75pt;margin-top:19.1pt;width:175.3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льск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казателями статистики, в целом по России и в Псковской области преобладает на протяжении многих лет городское население (см. Приложение №2 рис. 1,2). Доля сельского населения по области приблизительно равна половине жителей городов и поселков городского типа. Причем по стране прослеживается одновременное изменение роста или спада в изменении численности населения, т.е. равномерность. Если численность городского населения снижается, то число сельских жителей тоже снижается приблизительно на равное количество люд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 половому признаку российского общества таково (см. Приложение №3 рис.1)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7%</w:t>
      </w:r>
      <w:r>
        <w:rPr>
          <w:rFonts w:cs="Times New Roman" w:ascii="Times New Roman" w:hAnsi="Times New Roman"/>
          <w:sz w:val="28"/>
          <w:szCs w:val="28"/>
        </w:rPr>
        <w:t xml:space="preserve"> - мужчины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3%</w:t>
      </w:r>
      <w:r>
        <w:rPr>
          <w:rFonts w:cs="Times New Roman" w:ascii="Times New Roman" w:hAnsi="Times New Roman"/>
          <w:sz w:val="28"/>
          <w:szCs w:val="28"/>
        </w:rPr>
        <w:t xml:space="preserve"> - женщин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ифры на протяжении последних 15 лет не изменились: на 6% превышает женское начал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сковской области прослеживается следующее изменение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11" w:type="dxa"/>
        <w:jc w:val="left"/>
        <w:tblInd w:w="2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82"/>
        <w:gridCol w:w="109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чины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чел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щины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чел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49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47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45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42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38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34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28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22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1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6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1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5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1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5,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19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953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Symbol" w:cs="Symbol" w:ascii="Symbol" w:hAnsi="Symbol"/>
                <w:sz w:val="20"/>
                <w:szCs w:val="20"/>
              </w:rPr>
              <w:t>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</w:tr>
      <w:tr>
        <w:trPr>
          <w:trHeight w:val="1651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мерших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енц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 разница в численности изображена в Приложении №3 рис.2. Приведенные данные свидетельствуют о том, что численность мужского населения за последние 15 лет сократилась в области на 62,7 тыс.чел., а женского – на 64,1 тыс.чел. Разница между рассматриваемыми группами по последним данным составляет 65,7 тыс.чел., т.е. женское население превышает мужское приблизительно на 9,3%. Наше общество смогло бы быть более многочисленным, но за последние 15 лет каждый год в Псковской области умирало более 80 младенцев – детишек до 1 год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сумме – 1314 младенцев, что в среднем составляет приблизительно 94 человечка в го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ратить внимание также на возрастно-половой состав населения России (см. Приложение №4). В статистических сборниках отражен возрастно-половой состав общества за 1989 год, а также 2002 год. Диаграммы по данному показателю существенно отличаются. Можно сделать несколько основных выводов: в 1989 году мужское население в возрасте от 60 лет наиболее малочисленно, они не доживают до 90 лет, а женская половина входит в число долгожителей, некоторые доживают до 95 лет. Интересен тот факт, что в возрасте 45 лет части мужского и женского населения приблизительно равны и малочисленны, не более 400 тыс.чел. по всей России. Больших изменений в численном составе между мужчинами и женщинами в 1989 году не наблюдается. В 2002 году перед нами возникает немного иная картина. Во-первых, численность всего населения значительно меньше. Во-вторых, меньше всего на территории России становится мужчин и женщин в возрасте от 55 до 60 лет, а также детей в возрасте от 0 до 10 лет. Женщины по-прежнему лидируют в числе долгожителей, некоторые доживают до 100 лет. Мужчины теряют свою численность в возрасте от 55 до 95 лет. Таким образом, самое многочисленное население в возрасте от 10 до 55 ле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сковской области складывается следующая структура:</w:t>
      </w:r>
      <w:r>
        <w:rPr/>
        <w:t xml:space="preserve"> </w:t>
      </w:r>
    </w:p>
    <w:tbl>
      <w:tblPr>
        <w:tblW w:w="6487" w:type="dxa"/>
        <w:jc w:val="left"/>
        <w:tblInd w:w="1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</w:tblGrid>
      <w:tr>
        <w:trPr/>
        <w:tc>
          <w:tcPr>
            <w:tcW w:w="1951" w:type="dxa"/>
            <w:tcBorders/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6</w:t>
            </w:r>
          </w:p>
        </w:tc>
        <w:tc>
          <w:tcPr>
            <w:tcW w:w="1559" w:type="dxa"/>
            <w:tcBorders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се населени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2628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3672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05289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0-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3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91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5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10-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3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15-1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39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20-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3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021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25-2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5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2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30-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8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35-3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6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7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40-4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1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86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45-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7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9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50-5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3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5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55-5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8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97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60-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5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3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65-6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6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4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0"/>
                <w:szCs w:val="20"/>
              </w:rPr>
              <w:t>70 и боле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3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69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179</w:t>
            </w:r>
          </w:p>
        </w:tc>
      </w:tr>
    </w:tbl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6 году самой малочисленной возрастной группой в области является: от 0-4 лет, от 50-54 года, а самой многочисленной – от 70 и более лет. В 2005 году самая малочисленная группа населения от 5-9 лет, от 60-64 лет, а самой многочисленной по-прежнему остается последняя группа. В 2008 году мы наблюдаем следующие изменения: самое малочисленное население – это 1,2,3,13,14 группы, а многочисленными являются 5,15 группы. На протяжении последних 15 лет самой многочисленной группой является возраст от 70 и более лет, т.е. люди не трудоспособного возраст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08 года возрастно-половой состав населения области представлен графически в Приложении №5, откуда видно, что в числе долгожителей по-прежнему остаются женщины, как и в целом по России. Численность мужчин начинает сокращаться в возрасте от 60 ле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ь население можно так же по категориям: моложе трудоспособного возраста, трудоспособный возраст и старше трудоспособного возраста. Статистические сборники предоставили нам информацию с 1994 по 1998 года (см. Приложение №6 рис.1), где доля трудоспособного населения превышает остальные категории. В настоящее время ситуация существенно не изменилась. В Псковской области (см. Приложение №6 рис.2)население в трудоспособном возрасте преобладает, но прослеживается тенденция его снижения, как и в других категориях. Если сравнить 1989 и 2002 год, то по области вырисовывается следующая карти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16280</wp:posOffset>
                </wp:positionH>
                <wp:positionV relativeFrom="paragraph">
                  <wp:posOffset>635</wp:posOffset>
                </wp:positionV>
                <wp:extent cx="3286125" cy="13500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6"/>
                              <w:gridCol w:w="132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атегории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ложе трудоспособ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зраст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1,1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16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удоспособный возраст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54,1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58,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рше трудоспособ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зраст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4,8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4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06.3pt;mso-wrap-distance-left:0pt;mso-wrap-distance-right:9pt;mso-wrap-distance-top:0pt;mso-wrap-distance-bottom:0pt;margin-top:0.05pt;mso-position-vertical-relative:text;margin-left:56.4pt;mso-position-horizontal-relative:text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6"/>
                        <w:gridCol w:w="1321"/>
                        <w:gridCol w:w="1418"/>
                      </w:tblGrid>
                      <w:tr>
                        <w:trPr/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категории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ложе трудоспособного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зраст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1,1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16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удоспособный возраст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54,1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58,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рше трудоспособного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зраст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4,8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4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показатели можно сделать вывод, что численность трудоспособного населения возросла, а категория «моложе трудоспособного возраста» понизилась на 4,9%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сковской области средний возраст населения равен: в 1989 году – </w:t>
      </w:r>
      <w:r>
        <w:rPr>
          <w:rFonts w:cs="Times New Roman" w:ascii="Times New Roman" w:hAnsi="Times New Roman"/>
          <w:i/>
          <w:sz w:val="28"/>
          <w:szCs w:val="28"/>
        </w:rPr>
        <w:t>38,2</w:t>
      </w:r>
      <w:r>
        <w:rPr>
          <w:rFonts w:cs="Times New Roman" w:ascii="Times New Roman" w:hAnsi="Times New Roman"/>
          <w:sz w:val="28"/>
          <w:szCs w:val="28"/>
        </w:rPr>
        <w:t xml:space="preserve">, в 2002 году – </w:t>
      </w:r>
      <w:r>
        <w:rPr>
          <w:rFonts w:cs="Times New Roman" w:ascii="Times New Roman" w:hAnsi="Times New Roman"/>
          <w:i/>
          <w:sz w:val="28"/>
          <w:szCs w:val="28"/>
        </w:rPr>
        <w:t>40,6</w:t>
      </w:r>
      <w:r>
        <w:rPr>
          <w:rFonts w:cs="Times New Roman" w:ascii="Times New Roman" w:hAnsi="Times New Roman"/>
          <w:sz w:val="28"/>
          <w:szCs w:val="28"/>
        </w:rPr>
        <w:t xml:space="preserve">, причем средний возраст городского населения – </w:t>
      </w:r>
      <w:r>
        <w:rPr>
          <w:rFonts w:cs="Times New Roman" w:ascii="Times New Roman" w:hAnsi="Times New Roman"/>
          <w:i/>
          <w:sz w:val="28"/>
          <w:szCs w:val="28"/>
        </w:rPr>
        <w:t xml:space="preserve">35,2 </w:t>
      </w:r>
      <w:r>
        <w:rPr>
          <w:rFonts w:eastAsia="Symbol" w:cs="Symbol" w:ascii="Symbol" w:hAnsi="Symbol"/>
          <w:i/>
          <w:sz w:val="28"/>
          <w:szCs w:val="28"/>
        </w:rPr>
        <w:t></w:t>
      </w:r>
      <w:r>
        <w:rPr>
          <w:rFonts w:cs="Times New Roman" w:ascii="Times New Roman" w:hAnsi="Times New Roman"/>
          <w:i/>
          <w:sz w:val="28"/>
          <w:szCs w:val="28"/>
        </w:rPr>
        <w:t xml:space="preserve"> 38,5</w:t>
      </w:r>
      <w:r>
        <w:rPr>
          <w:rFonts w:cs="Times New Roman" w:ascii="Times New Roman" w:hAnsi="Times New Roman"/>
          <w:sz w:val="28"/>
          <w:szCs w:val="28"/>
        </w:rPr>
        <w:t xml:space="preserve">, а сельского – </w:t>
      </w:r>
      <w:r>
        <w:rPr>
          <w:rFonts w:cs="Times New Roman" w:ascii="Times New Roman" w:hAnsi="Times New Roman"/>
          <w:i/>
          <w:sz w:val="28"/>
          <w:szCs w:val="28"/>
        </w:rPr>
        <w:t xml:space="preserve">43,4 </w:t>
      </w:r>
      <w:r>
        <w:rPr>
          <w:rFonts w:eastAsia="Symbol" w:cs="Symbol" w:ascii="Symbol" w:hAnsi="Symbol"/>
          <w:i/>
          <w:sz w:val="28"/>
          <w:szCs w:val="28"/>
        </w:rPr>
        <w:t></w:t>
      </w:r>
      <w:r>
        <w:rPr>
          <w:rFonts w:cs="Times New Roman" w:ascii="Times New Roman" w:hAnsi="Times New Roman"/>
          <w:i/>
          <w:sz w:val="28"/>
          <w:szCs w:val="28"/>
        </w:rPr>
        <w:t xml:space="preserve"> 44,7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еление или общество можно разделить на группы по уровню образования от 15 лет. В статистических сборниках по псковской области наблюдается следующее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16"/>
        <w:gridCol w:w="1136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п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(чел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43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ое высше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3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44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34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среднее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98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85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обще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1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щие начального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2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грамотны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89 годы российское общество Псковской области имело в основном общее образование или среднее профессиональное, окончив школу или техникумы, люди становились экономически активным населением. В 2002 году численность населения со средним профессиональным образованием превышает численность выпускников вузов, по-прежнему высок процент людей с общим средним полным образованием. Сложно представить неграмотного человека, но и такие по области нашлись – 3521 человек, скорее всего, это люди более старого поколения от 75 лет, а также население цыганской национальности. Экономически активное население России составляет более 65% жителей. По данным статистических сборников уровень экономической активности населения в возрасте 15-72 лет изменялся в следующем направлен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22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4,3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 изменения можно проследить в Приложении №7 рис.1. Здесь же и отмечен график изменений занятости населения. По последним данным уровень занятости населения равен более 60%. Велико количество безработных: в 1995 году – 2327 тыс.чел., в 2003 – 1639 тыс.чел. В Псковской области численность экономически активного населения составил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590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66"/>
        <w:gridCol w:w="666"/>
        <w:gridCol w:w="666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чел.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7,8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безработных, зарегистрированных в службах занятости области, изменялась следующим образо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88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чел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9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ным наше общество представить в двадцать первом веке сложно, по области была проведена большая работа, прежде чем численность безработных сократилась до таких показателей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занятых в экономике Российского государства по отраслям выглядит следующим образо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45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038"/>
        <w:gridCol w:w="992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 (тыс.чел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471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ость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692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936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е хозяйст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15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15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99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и розничная торговля,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9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КХ, непроизводственные виды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го обслуживания на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63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, физическая культура,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3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85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искусст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6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к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8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ы, кредит, страховани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8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8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трасл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27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ое изображение структуры среднегодовой численности занятых в экономике по отраслям представлено в Приложении №7 рис.2. Откуда видно, что наше общество – население России более всего заняты в промышленности, хотя данный показатель в эпоху фабрик и заводов был значительно выше, торговли, здравоохранении, образовании, культуре, науке. По Псковской области вырисовывается следующая картина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966"/>
        <w:gridCol w:w="966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0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3 (%)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ость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Symbol" w:cs="Symbol" w:ascii="Symbol" w:hAnsi="Symbol"/>
                <w:sz w:val="20"/>
                <w:szCs w:val="20"/>
              </w:rPr>
              <w:t>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е хозяй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, общественное питание,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снабжение и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ыт, заготов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Х, непроизводственные виды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го обслуживания нас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, физическая культура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порт, соцобеспеч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искус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ы, кредит, страхование,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трас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денция изменения занятых по отраслям экономики в Псковской области существенно не отличается от показателей в целом по Росси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смотреть численность занятых в экономике России по формам собственности, то можно выделить несколько групп (показатели 2001 года)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енная и муниципальная – 24,2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ная – 30,8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ственность общественных и религиозных организаций – 0,5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шанная российская – 7,5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остранная, совместная российская и иностранная – 1,7%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 данные можно представить та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43375" cy="18376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оруженным глазом видно, что преобладает частная собственность, поэтому большая часть населения занята именно в ней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населения Псковской области, находящийся за чертой бедности в 2001 году составил 27,6 % от общей численности населения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на 2001 год приходится следующее распределение численности работников по размерам начисленной заработной платы: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50 руб. до 400 руб. – 8,3%,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400 руб. до 1000 руб. – 20,1%,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00 руб. до 1800 руб. – 21,3%,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00 руб. до 3000 руб. – 20,9%,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00 руб. до 5000 руб. – 15,8%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000 руб. до 7400 руб. – 7%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400 руб. до 10 600 руб. – 3,5%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 600 руб. до 17 000 руб. – 2%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17 000 руб. – 1,1%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говоря о структуре российского общества, нельзя не отметить, что в России преобладает бедное население и так называемый средний класс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по типам и размерам семей в статистических сборниках не имеется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сковской области за 2002 год национальный состав населения выглядит следующим образом: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сские (более 90%)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инцы, белорусы (по сравнению с 1989 годом их численность сократилась более чем на 3000 чел.)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зербайджанцы, армяне, грузины (по сравнению с 1989 годом численность данной национальности увеличилась втрое)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вреи, казахи, киргизы, латыши, литовцы, молдаване, немцы, поляки, туркмены, узбеки, эстонцы (численность данной группы значительно уменьшилась до 1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rFonts w:cs="Times New Roman" w:ascii="Times New Roman" w:hAnsi="Times New Roman"/>
          <w:sz w:val="28"/>
          <w:szCs w:val="28"/>
        </w:rPr>
        <w:t xml:space="preserve">3 по сравнению с 1989 годом),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джики, татары, чеченцы (к 2002 году увеличилась)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ыгане (немного сократилась по сравнению с 1989 годом),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у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живет многонациональный народ, поэтому и общество многонационально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сделать несколько выводов по численности семей в РФ, приведем табличку и сравним показатели разных стран: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эффициент брачности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число зарегистрированных браков на 1000 человек населения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3389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616"/>
        <w:gridCol w:w="112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6,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лорусс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ликобрит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1 (1999г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ец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зербайджа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з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8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эффициента брачности мы наблюдаем почти во всех странах. Но в России и еще двух странах: Белоруссии и Казахстане он все же высок. Россия, не смотря на идеологию молодежи, все еще семейная страна, но разводы однако имеют место быть. По Псковской области в</w:t>
      </w:r>
      <w:r>
        <w:rPr>
          <w:rFonts w:cs="Times New Roman" w:ascii="Times New Roman" w:hAnsi="Times New Roman"/>
          <w:b/>
          <w:i/>
          <w:sz w:val="28"/>
          <w:szCs w:val="28"/>
        </w:rPr>
        <w:t>1994</w:t>
      </w:r>
      <w:r>
        <w:rPr>
          <w:rFonts w:cs="Times New Roman" w:ascii="Times New Roman" w:hAnsi="Times New Roman"/>
          <w:sz w:val="28"/>
          <w:szCs w:val="28"/>
        </w:rPr>
        <w:t xml:space="preserve"> году зарегистрировано </w:t>
      </w:r>
      <w:r>
        <w:rPr>
          <w:rFonts w:cs="Times New Roman" w:ascii="Times New Roman" w:hAnsi="Times New Roman"/>
          <w:i/>
          <w:sz w:val="28"/>
          <w:szCs w:val="28"/>
        </w:rPr>
        <w:t>5728</w:t>
      </w:r>
      <w:r>
        <w:rPr>
          <w:rFonts w:cs="Times New Roman" w:ascii="Times New Roman" w:hAnsi="Times New Roman"/>
          <w:sz w:val="28"/>
          <w:szCs w:val="28"/>
        </w:rPr>
        <w:t xml:space="preserve"> браков и </w:t>
      </w:r>
      <w:r>
        <w:rPr>
          <w:rFonts w:cs="Times New Roman" w:ascii="Times New Roman" w:hAnsi="Times New Roman"/>
          <w:i/>
          <w:sz w:val="28"/>
          <w:szCs w:val="28"/>
        </w:rPr>
        <w:t>4334</w:t>
      </w:r>
      <w:r>
        <w:rPr>
          <w:rFonts w:cs="Times New Roman" w:ascii="Times New Roman" w:hAnsi="Times New Roman"/>
          <w:sz w:val="28"/>
          <w:szCs w:val="28"/>
        </w:rPr>
        <w:t xml:space="preserve"> развода, в </w:t>
      </w:r>
      <w:r>
        <w:rPr>
          <w:rFonts w:cs="Times New Roman" w:ascii="Times New Roman" w:hAnsi="Times New Roman"/>
          <w:b/>
          <w:i/>
          <w:sz w:val="28"/>
          <w:szCs w:val="28"/>
        </w:rPr>
        <w:t>2000</w:t>
      </w:r>
      <w:r>
        <w:rPr>
          <w:rFonts w:cs="Times New Roman" w:ascii="Times New Roman" w:hAnsi="Times New Roman"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i/>
          <w:sz w:val="28"/>
          <w:szCs w:val="28"/>
        </w:rPr>
        <w:t>– 4591</w:t>
      </w:r>
      <w:r>
        <w:rPr>
          <w:rFonts w:cs="Times New Roman" w:ascii="Times New Roman" w:hAnsi="Times New Roman"/>
          <w:sz w:val="28"/>
          <w:szCs w:val="28"/>
        </w:rPr>
        <w:t xml:space="preserve"> брак и </w:t>
      </w:r>
      <w:r>
        <w:rPr>
          <w:rFonts w:cs="Times New Roman" w:ascii="Times New Roman" w:hAnsi="Times New Roman"/>
          <w:i/>
          <w:sz w:val="28"/>
          <w:szCs w:val="28"/>
        </w:rPr>
        <w:t>3279</w:t>
      </w:r>
      <w:r>
        <w:rPr>
          <w:rFonts w:cs="Times New Roman" w:ascii="Times New Roman" w:hAnsi="Times New Roman"/>
          <w:sz w:val="28"/>
          <w:szCs w:val="28"/>
        </w:rPr>
        <w:t xml:space="preserve"> разводов, в </w:t>
      </w:r>
      <w:r>
        <w:rPr>
          <w:rFonts w:cs="Times New Roman" w:ascii="Times New Roman" w:hAnsi="Times New Roman"/>
          <w:b/>
          <w:i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</w:rPr>
        <w:t xml:space="preserve"> году – </w:t>
      </w:r>
      <w:r>
        <w:rPr>
          <w:rFonts w:cs="Times New Roman" w:ascii="Times New Roman" w:hAnsi="Times New Roman"/>
          <w:i/>
          <w:sz w:val="28"/>
          <w:szCs w:val="28"/>
        </w:rPr>
        <w:t>5485</w:t>
      </w:r>
      <w:r>
        <w:rPr>
          <w:rFonts w:cs="Times New Roman" w:ascii="Times New Roman" w:hAnsi="Times New Roman"/>
          <w:sz w:val="28"/>
          <w:szCs w:val="28"/>
        </w:rPr>
        <w:t xml:space="preserve"> браков и </w:t>
      </w:r>
      <w:r>
        <w:rPr>
          <w:rFonts w:cs="Times New Roman" w:ascii="Times New Roman" w:hAnsi="Times New Roman"/>
          <w:i/>
          <w:sz w:val="28"/>
          <w:szCs w:val="28"/>
        </w:rPr>
        <w:t>3613</w:t>
      </w:r>
      <w:r>
        <w:rPr>
          <w:rFonts w:cs="Times New Roman" w:ascii="Times New Roman" w:hAnsi="Times New Roman"/>
          <w:sz w:val="28"/>
          <w:szCs w:val="28"/>
        </w:rPr>
        <w:t xml:space="preserve"> разводов,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007 </w:t>
      </w:r>
      <w:r>
        <w:rPr>
          <w:rFonts w:cs="Times New Roman" w:ascii="Times New Roman" w:hAnsi="Times New Roman"/>
          <w:sz w:val="28"/>
          <w:szCs w:val="28"/>
        </w:rPr>
        <w:t xml:space="preserve">году – </w:t>
      </w:r>
      <w:r>
        <w:rPr>
          <w:rFonts w:cs="Times New Roman" w:ascii="Times New Roman" w:hAnsi="Times New Roman"/>
          <w:i/>
          <w:sz w:val="28"/>
          <w:szCs w:val="28"/>
        </w:rPr>
        <w:t>5901</w:t>
      </w:r>
      <w:r>
        <w:rPr>
          <w:rFonts w:cs="Times New Roman" w:ascii="Times New Roman" w:hAnsi="Times New Roman"/>
          <w:sz w:val="28"/>
          <w:szCs w:val="28"/>
        </w:rPr>
        <w:t xml:space="preserve"> брак и </w:t>
      </w:r>
      <w:r>
        <w:rPr>
          <w:rFonts w:cs="Times New Roman" w:ascii="Times New Roman" w:hAnsi="Times New Roman"/>
          <w:i/>
          <w:sz w:val="28"/>
          <w:szCs w:val="28"/>
        </w:rPr>
        <w:t>3112</w:t>
      </w:r>
      <w:r>
        <w:rPr>
          <w:rFonts w:cs="Times New Roman" w:ascii="Times New Roman" w:hAnsi="Times New Roman"/>
          <w:sz w:val="28"/>
          <w:szCs w:val="28"/>
        </w:rPr>
        <w:t xml:space="preserve"> разводов. Данные цифры свидетельствуют о том, что понятие целостной родовой семьи с годами утрачивается, </w:t>
      </w:r>
      <w:r>
        <w:rPr>
          <w:rFonts w:cs="Times New Roman" w:ascii="Times New Roman" w:hAnsi="Times New Roman"/>
          <w:i/>
          <w:sz w:val="28"/>
          <w:szCs w:val="28"/>
        </w:rPr>
        <w:t>идеология общества и ценности меняются</w:t>
      </w:r>
      <w:r>
        <w:rPr>
          <w:rFonts w:cs="Times New Roman" w:ascii="Times New Roman" w:hAnsi="Times New Roman"/>
          <w:sz w:val="28"/>
          <w:szCs w:val="28"/>
        </w:rPr>
        <w:t xml:space="preserve">, традиции уже не имеют былого значения, общество стало более </w:t>
      </w:r>
      <w:r>
        <w:rPr>
          <w:rFonts w:cs="Times New Roman" w:ascii="Times New Roman" w:hAnsi="Times New Roman"/>
          <w:i/>
          <w:sz w:val="28"/>
          <w:szCs w:val="28"/>
        </w:rPr>
        <w:t>свободным</w:t>
      </w:r>
      <w:r>
        <w:rPr>
          <w:rFonts w:cs="Times New Roman" w:ascii="Times New Roman" w:hAnsi="Times New Roman"/>
          <w:sz w:val="28"/>
          <w:szCs w:val="28"/>
        </w:rPr>
        <w:t xml:space="preserve">. Коэффициент брачности по области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,3</w:t>
      </w:r>
      <w:r>
        <w:rPr>
          <w:rFonts w:cs="Times New Roman" w:ascii="Times New Roman" w:hAnsi="Times New Roman"/>
          <w:sz w:val="28"/>
          <w:szCs w:val="28"/>
        </w:rPr>
        <w:t xml:space="preserve">, что превышает показатель в целом по России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брачной структуры населения по данным переписей можно графически изобразить в виде диаграммы (см. Приложение №8). По сравнению с 1989 годом количество «никогда несостоящих в браке» и «разведенных» увеличилось, а вот количество «вдовых» осталось почти без изменений. 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интересные факты по социальной структуре российского общества были получены при использовании сети Интернет:</w:t>
      </w:r>
      <w:r>
        <w:br w:type="page"/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216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состав армии вместе с контрактниками, срочниками,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ьнонаемными, персоналом вспомогательных предприятий,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ых институтов, КБ и ВУЗ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470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 состав ФСБ, ФСО, ФПС, ФАПСИ, СВР и 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140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тные сотрудники МЧС, МВД, ВВ, Минюста, ФМС и Прокура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536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и таможни, налоговых, санитарных и прочих инспек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957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 МИД и госзагранучреждений (ООН, ЮНЕСКО, СНГ, пр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8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ащие прочих федеральных министерств и ведом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985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рки пенсионных, социальных, страховых и прочих фон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439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и сотрудники аппаратов властных структур всех уров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870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щеннослужители и обслуга религиозных и культовых сооруж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2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тариусы, юридические бюро, адвокаты и заключен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357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 частных охранных структур, детективы, секьюри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775.000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06.790.00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люди, которые ничего не производят и существуют за счет бюджета и платежеспособной части населения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насчитывается </w:t>
      </w:r>
      <w:r>
        <w:rPr>
          <w:rFonts w:cs="Times New Roman" w:ascii="Times New Roman" w:hAnsi="Times New Roman"/>
          <w:bCs/>
          <w:sz w:val="28"/>
          <w:szCs w:val="28"/>
        </w:rPr>
        <w:t>87 миллиардеров</w:t>
      </w:r>
      <w:r>
        <w:rPr>
          <w:rFonts w:cs="Times New Roman" w:ascii="Times New Roman" w:hAnsi="Times New Roman"/>
          <w:sz w:val="28"/>
          <w:szCs w:val="28"/>
        </w:rPr>
        <w:t xml:space="preserve"> с совокупным капиталом в $471,4 млрд. Российские миллиардеры платят самые низкие в мире налоги (13%), которые и не снились их коллегам во Франции и Швеции (57%), в Дании (61%) или Италии (66%). 1,5% населения РФ владеют 50% национальных богатств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, только </w:t>
      </w:r>
      <w:r>
        <w:rPr>
          <w:rFonts w:cs="Times New Roman" w:ascii="Times New Roman" w:hAnsi="Times New Roman"/>
          <w:bCs/>
          <w:sz w:val="28"/>
          <w:szCs w:val="28"/>
        </w:rPr>
        <w:t>официально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: - инвалидов - более 12.000.000 - алкоголиков - свыше 4.580.000 - наркоманов - более 2.370.000 - психически больных - 978.000 - больных туберкулезом - около 890.000 - гипертоников - свыше 22.400.000 человек, - ВИЧ инфицированных - не менее 960.000 челове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ва структура российского общества. За последние 15 лет произошли и большие изменения, и немногочисленные. Существуют разные подходы к изучению и рассмотрению общественных процессов и изменений. Выбранный путь – изучение статистических сборников – наиболее точно и наглядно показал социальную структуру российского общества. Говорить об изменении показателей по прошествии 15 лет и о его причинах сложно, т.к. меняется психология людей и численность населения с годами только уменьшается. Большую роль в социальной среде играют политические процессы как внутри российского общества, так и во внешних государственных изменениях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 работе были рассмотрены основные вопросы: Символический интеракционизм Ч.Кули; Анализ изменений социальной структуры российского общества за последние 15 ле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мволический интеракционизм</w:t>
      </w:r>
      <w:r>
        <w:rPr>
          <w:rFonts w:cs="Times New Roman" w:ascii="Times New Roman" w:hAnsi="Times New Roman"/>
          <w:sz w:val="28"/>
          <w:szCs w:val="28"/>
        </w:rPr>
        <w:t xml:space="preserve"> – направление в социологии, исследующее социокультурный мир символов, обслуживающих межсубъектные взаимодействия, функционирующие в языке, культуре, внутренних личностных структура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м понятием символического интеракционизма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ь,</w:t>
      </w:r>
      <w:r>
        <w:rPr>
          <w:rFonts w:cs="Times New Roman" w:ascii="Times New Roman" w:hAnsi="Times New Roman"/>
          <w:sz w:val="28"/>
          <w:szCs w:val="28"/>
        </w:rPr>
        <w:t xml:space="preserve"> позволяющая каждому из нас просчитывать последствия собственных поступков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.Кули являлся одним из исследователей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ам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о есть понятий «я», «меня», «мое», «я сам»). Из понятия самости следует концепция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еркального Я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меющая очень большое значение в социологии. В обыденной жизни </w:t>
      </w:r>
      <w:r>
        <w:rPr>
          <w:rFonts w:cs="Times New Roman" w:ascii="Times New Roman" w:hAnsi="Times New Roman"/>
          <w:b/>
          <w:i/>
          <w:sz w:val="28"/>
          <w:szCs w:val="28"/>
        </w:rPr>
        <w:t>«зеркальное Я»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повсеместно. Кули подробно проанализировал развитие личности на основании </w:t>
      </w:r>
      <w:r>
        <w:rPr>
          <w:rFonts w:cs="Times New Roman" w:ascii="Times New Roman" w:hAnsi="Times New Roman"/>
          <w:b/>
          <w:i/>
          <w:sz w:val="28"/>
          <w:szCs w:val="28"/>
        </w:rPr>
        <w:t>концепции зеркального «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структура российского общества за последние 15 лет значительно изменилась, что связано с уменьшением численности населения РФ. Общество можно разделить на класс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месту жительств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национальному составу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уровню дохода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полученному образованию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 рабочей профе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 занятости в экономике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критерию брачнос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возрастно-половому признаку и т.д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й картине российского государства общество таково: малочисленно по сравнению с годами ушедшими, преобладает городское население и женский пол, меньше всего на территории России становится мужчин и женщин в возрасте от 55 до 60 лет, а также детей в возрасте от 0 до 10 лет. Преобладает трудоспособное население и выпускники высших и средних учебных заведений. Более всего люди заняты в промышленности, строительстве и торговле, а также частной собственности. В России преобладает бедное население и так называемый средний класс. Семейное положение населения – состояние в браке – значительно снизилось. Большой процент нашего общества – пенсионеры и больные люди. 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 используемых социологических терми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дивид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 латин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individuum</w:t>
      </w:r>
      <w:r>
        <w:rPr>
          <w:rFonts w:cs="Times New Roman" w:ascii="Times New Roman" w:hAnsi="Times New Roman"/>
          <w:sz w:val="28"/>
          <w:szCs w:val="28"/>
        </w:rPr>
        <w:t xml:space="preserve"> – неделимое, особь) особь, отдельно существующий организм или отдельно взятый человек как представитель человеческого рода; отдельный представитель общества, класса, народа, данной социальной групп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акционизм –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inter</w:t>
      </w:r>
      <w:r>
        <w:rPr>
          <w:rFonts w:cs="Times New Roman" w:ascii="Times New Roman" w:hAnsi="Times New Roman"/>
          <w:sz w:val="28"/>
          <w:szCs w:val="28"/>
        </w:rPr>
        <w:t>» - между и «</w:t>
      </w:r>
      <w:r>
        <w:rPr>
          <w:rFonts w:cs="Times New Roman" w:ascii="Times New Roman" w:hAnsi="Times New Roman"/>
          <w:sz w:val="28"/>
          <w:szCs w:val="28"/>
          <w:lang w:val="en-US"/>
        </w:rPr>
        <w:t>action</w:t>
      </w:r>
      <w:r>
        <w:rPr>
          <w:rFonts w:cs="Times New Roman" w:ascii="Times New Roman" w:hAnsi="Times New Roman"/>
          <w:sz w:val="28"/>
          <w:szCs w:val="28"/>
        </w:rPr>
        <w:t>» - действие) ориентация в социологии и социальной психологии, принимающая интеракцию (т.е. взаимодействие) между индивидами или группами за основу и сущность социальной реа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акционизм символический –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ко-методологическое направление в современной социологии и социальной психологии, сосредоточивающееся на анализе социальных взаимодействий преимущественно в их символическом содержани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акция -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ая группа –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людей, имеющих общий социальный признак и выполняющих общественно необходимую функцию в общей структуре обществ разделения труда и деятельности. Данное понятие является родовым по отношению к понятиям «класс», «социальный строй», «коллектив», «нация». Фиксируются социальные различия, возникающие между отдельными совокупностями людей в процессе разделения труда и деятельности на основе отношения к средствам производства, власти, характера труда, профессии, образования, пола, возраста, национальной принадлежности, места жительства, образа жизни и т.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ая структура –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устойчивые образования общества, приобретающие новые характеристики, отличные от тех, что присущи составляющим их индивидам. Структуры возникают на основе видов человеческой деятельности, распространяющихся во времени и пространств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мволический интеракциониз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ymbo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actionism</w:t>
      </w:r>
      <w:r>
        <w:rPr>
          <w:rFonts w:cs="Times New Roman" w:ascii="Times New Roman" w:hAnsi="Times New Roman"/>
          <w:sz w:val="28"/>
          <w:szCs w:val="28"/>
        </w:rPr>
        <w:t xml:space="preserve">) социологическая парадигма, обязанная своим происхождением идеям Вебера и основанная на происхождении о том, что человек живет в мире символов, значение которых понятно всем. Одним из таких универсальных символов является язык. Общество таким образом зиждается на значениях, которые люди придают событиям и явлениям жизни, из поколения в поколение передаваемых посредством языка. Центральным понятием символического интеракционизма является самость, позволяющая каждому из нас просчитывать последствия собственных поступков. </w:t>
      </w:r>
      <w:r>
        <w:br w:type="page"/>
      </w:r>
    </w:p>
    <w:p>
      <w:pPr>
        <w:pStyle w:val="Normal"/>
        <w:ind w:left="1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чинин В.А. Социология. Энциклопедический словарь. – СПб.: Издательство Михайлова В.А., 2005. – 288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И.П. Социальная политика: Учебник: Феникс, 2007. – 347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теоретической социологии. Т. 3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ули 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ая самость. В кн.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мериканская социологическая мысль</w:t>
      </w:r>
      <w:r>
        <w:rPr>
          <w:rFonts w:cs="Times New Roman" w:ascii="Times New Roman" w:hAnsi="Times New Roman"/>
          <w:color w:val="000000"/>
          <w:sz w:val="28"/>
          <w:szCs w:val="28"/>
        </w:rPr>
        <w:t>: Тексты. М.: МГУ,1994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я: ХХ век: Словарь. - С.Пб.: Университетская книга, 1997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усон Т., Гэррод Д. Социология А-Я: Словарь – справочник – М.: ФАИР-ПРЕСС, 2000. – 608с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Мошкин С., Руденко 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остранстве большого города. - Независимая газета. 1994, 7 мая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 Г.В. Российская социологическая энциклопедия. – М: Издательская группа НОРМА-ИНФРА-М, 1998. – 672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ипов Г.В. Социологический энциклопедический словарь. – М.: Издательская группа ИНФРА-М – НОРМА, 1998. – 488с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ий статистический ежегодник: статистический сборник в двух томах, том первый – 223с. – Псковстат, 2008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ий статистический ежегодник: статистический сборник в двух томах, том первый- 208с. – Псковстат, 2006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ий статистический ежегодник, том первый – 197с. – Псковстат, 2004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ы России: Стат. сб. В 2 т. Т2 </w:t>
      </w:r>
      <w:r>
        <w:rPr>
          <w:rFonts w:eastAsia="Symbol" w:cs="Symbol" w:ascii="Symbol" w:hAnsi="Symbol"/>
        </w:rPr>
        <w:t></w:t>
      </w:r>
      <w:r>
        <w:rPr>
          <w:rFonts w:cs="Times New Roman" w:ascii="Times New Roman" w:hAnsi="Times New Roman"/>
          <w:sz w:val="28"/>
          <w:szCs w:val="28"/>
        </w:rPr>
        <w:t xml:space="preserve"> Госкомстат России. – М, 1998. – 797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ы России: Стат. сб. В 2 т. Т1 </w:t>
      </w:r>
      <w:r>
        <w:rPr>
          <w:rFonts w:eastAsia="Symbol" w:cs="Symbol" w:ascii="Symbol" w:hAnsi="Symbol"/>
        </w:rPr>
        <w:t></w:t>
      </w:r>
      <w:r>
        <w:rPr>
          <w:rFonts w:cs="Times New Roman" w:ascii="Times New Roman" w:hAnsi="Times New Roman"/>
          <w:sz w:val="28"/>
          <w:szCs w:val="28"/>
        </w:rPr>
        <w:t xml:space="preserve"> Госкомстат России. – М, 1998. – 614с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ы России. Основные характеристики субъектов РФ, 2002: Стат. сб. </w:t>
      </w:r>
      <w:r>
        <w:rPr>
          <w:rFonts w:eastAsia="Symbol" w:cs="Symbol" w:ascii="Symbol" w:hAnsi="Symbol"/>
        </w:rPr>
        <w:t></w:t>
      </w:r>
      <w:r>
        <w:rPr>
          <w:rFonts w:cs="Times New Roman" w:ascii="Times New Roman" w:hAnsi="Times New Roman"/>
          <w:sz w:val="28"/>
          <w:szCs w:val="28"/>
        </w:rPr>
        <w:t xml:space="preserve"> Госкомстат России. – М, 2002. – 620с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рачная структура населения Псковской облас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4140" cy="2243455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1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5870" cy="15557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2</w:t>
      </w:r>
    </w:p>
    <w:p>
      <w:pPr>
        <w:pStyle w:val="Normal"/>
        <w:spacing w:lineRule="auto" w:line="360" w:before="0" w:after="0"/>
        <w:ind w:left="708" w:firstLine="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3740" cy="15055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1</w:t>
      </w:r>
      <w:r>
        <w:rPr>
          <w:lang w:val="en-US" w:eastAsia="en-US"/>
        </w:rPr>
        <w:drawing>
          <wp:inline distT="0" distB="0" distL="0" distR="0">
            <wp:extent cx="5231130" cy="2977515"/>
            <wp:effectExtent l="0" t="0" r="0" b="0"/>
            <wp:docPr id="1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5255260" cy="25196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22555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943350" cy="252793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3025" cy="345059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3695" cy="2078990"/>
            <wp:effectExtent l="0" t="0" r="0" b="0"/>
            <wp:docPr id="1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8605" cy="20643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4830" cy="23177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3695" cy="24707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9:00Z</dcterms:created>
  <dc:creator>иванова</dc:creator>
  <dc:description/>
  <cp:keywords/>
  <dc:language>en-US</dc:language>
  <cp:lastModifiedBy>SYSTEM</cp:lastModifiedBy>
  <dcterms:modified xsi:type="dcterms:W3CDTF">2011-09-22T15:59:00Z</dcterms:modified>
  <cp:revision>2</cp:revision>
  <dc:subject/>
  <dc:title/>
</cp:coreProperties>
</file>