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aps/>
          <w:sz w:val="28"/>
          <w:szCs w:val="28"/>
        </w:rPr>
      </w:pPr>
      <w:r>
        <w:rPr>
          <w:b/>
          <w:bCs/>
          <w:caps/>
          <w:sz w:val="28"/>
          <w:szCs w:val="28"/>
        </w:rPr>
        <w:t>МОСКОВСКИЙ Институт Управления</w:t>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sz w:val="28"/>
          <w:szCs w:val="28"/>
        </w:rPr>
      </w:pPr>
      <w:r>
        <w:rPr>
          <w:b/>
          <w:bCs/>
          <w:caps/>
          <w:sz w:val="28"/>
          <w:szCs w:val="28"/>
        </w:rPr>
        <w:t>курсовая работа</w:t>
      </w:r>
    </w:p>
    <w:p>
      <w:pPr>
        <w:pStyle w:val="Normal"/>
        <w:spacing w:lineRule="auto" w:line="360"/>
        <w:jc w:val="center"/>
        <w:rPr/>
      </w:pPr>
      <w:r>
        <w:rPr>
          <w:bCs/>
          <w:sz w:val="28"/>
          <w:szCs w:val="28"/>
        </w:rPr>
        <w:t>По дисциплине: социология</w:t>
      </w:r>
    </w:p>
    <w:p>
      <w:pPr>
        <w:pStyle w:val="Normal"/>
        <w:spacing w:lineRule="auto" w:line="360"/>
        <w:jc w:val="center"/>
        <w:rPr>
          <w:bCs/>
          <w:sz w:val="28"/>
          <w:szCs w:val="28"/>
        </w:rPr>
      </w:pPr>
      <w:r>
        <w:rPr>
          <w:bCs/>
          <w:sz w:val="28"/>
          <w:szCs w:val="28"/>
        </w:rPr>
        <w:t>На тему: семья как социальный институ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4678" w:hanging="0"/>
        <w:rPr>
          <w:rFonts w:ascii="Times New Roman" w:hAnsi="Times New Roman" w:cs="Times New Roman"/>
          <w:sz w:val="28"/>
          <w:szCs w:val="28"/>
        </w:rPr>
      </w:pPr>
      <w:r>
        <w:rPr>
          <w:rFonts w:cs="Times New Roman" w:ascii="Times New Roman" w:hAnsi="Times New Roman"/>
          <w:sz w:val="28"/>
          <w:szCs w:val="28"/>
        </w:rPr>
        <w:t>Студент Левицкий Д.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sz w:val="28"/>
          <w:szCs w:val="28"/>
        </w:rPr>
      </w:pPr>
      <w:r>
        <w:rPr>
          <w:rFonts w:cs="Times New Roman" w:ascii="Times New Roman" w:hAnsi="Times New Roman"/>
          <w:sz w:val="28"/>
          <w:szCs w:val="28"/>
        </w:rPr>
        <w:t>Москва – 2005 г.</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Пла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TML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оль семьи</w:t>
      </w:r>
    </w:p>
    <w:p>
      <w:pPr>
        <w:pStyle w:val="HTML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нятие семьи и брака их исторические типы</w:t>
      </w:r>
    </w:p>
    <w:p>
      <w:pPr>
        <w:pStyle w:val="HTML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ункции семьи</w:t>
      </w:r>
    </w:p>
    <w:p>
      <w:pPr>
        <w:pStyle w:val="HTML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Жизненный цикл семьи</w:t>
      </w:r>
    </w:p>
    <w:p>
      <w:pPr>
        <w:pStyle w:val="HTML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енденции в развитии современной семь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Введ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мы часто слышим, что семья скоро отомрет. Многие социологи говорят, что институт брака в западных странах за последние 40 лет сильно ослабел. В качестве аргументов они называют легкость и частоту разводов, вступление в брак в более позднем возрасте, увеличение числа людей, никогда не состоявших в браке, рост количества незарегистрированных браков, доступность контрацептивов, рассматривая эти факторы как силы, подтачивающие основы семьи и сводящие на нет ее главную функцию – продолжение рода. Если такая тенденция сохранится, предостерегают социологи и демографы, то индустриальные общества иссякнут, поскольку не смогут воспроизводить сами себя. Многие россияне тоже выражают обеспокоенность по поводу того, в каких направлениях развивается семейная жизнь в последние десятилетия. Они считают, что институт семьи переживает кризис, и приводят многие признаки, толкуемые как симптомы упадка и дезинтеграции: количество разводов катастрофически возросло; уровень рождаемости снизился; увеличилось число матерей, не состоящих в браке; выросло количество неполных семей; матери, имеющие маленьких детей, существенно пополняют трудовую армию стран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 сомнения, значение брака изменилось, а вместе с ним изменился и институт семьи, но правомерно предположить, что семья будет продолжать адаптироваться к существующим условиям совершенно непредсказуемым образом, а исследования семьи и ее трансформации в условиях современного общества будут продолжаться и углублять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Роль семь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ия об отмирании семьи или, по крайней мере, о ее приближающемся закате представляются сильно преувеличенными. Пока пишется некролог семье, она продолжает существовать и, по мнению многих, даже процветает. Некоторые эксперты утверждают, что “семьи снова вошли в моду”, а другие социологи убеждены в том, что семья -является вневременной социальной единицей, уходящей корнями в социальную и биологическую природу человека. Однако общество непрерывно изменяется, семья также должна меняться, приспосабливаясь к социальным переменам. С точки зрения перспективы реорганизации семьи, брак и семья просто изменяются, отражая личные жизненные стили, наблюдаемые в современном обществе. Семья не просто является гибким социальным институтом; она представляет собой один из постоянных факторов человеческого опы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ные, сожалеющие по поводу современного состояния семьи, исходят из того, что в иные времена семья была более стабильной и гармоничной, чем теперь. Тем не менее, несмотря на всеобъемлющие исследования, историкам не удалось обнаружить “золотой век семьи”. Например, сто или двести лет назад браки заключались на основании семейных и имущественных потребностей, а не по любви. Часто они разрушались из-за смерти одного из супругов или из-за того, что муж оставлял свою жену. Браки без любви, тирания мужей, высокие уровни смертности, а также жестокое обращение с детьми дополняли эту мрачную картину. Вообще, тревога по поводу состояния семьи имеет долгую историю. Еще в средние века и в эпоху Просвещения лучшие умы выражали обеспокоенность упадком семейных отношений. В общем можно отметить, что “семейный вопрос”, несмотря на множество его постановок, далеко не н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мью можно считать начальной формой групповой жизни людей, так как именно здесь закладывается и формируется умение жить в обществе. По сравнению с другими социальными группами семья занимает во многих отношениях совершенно особое положение. Все остальные социальные группы можно считать “изобретениями” культуры, сфера их существования – общественная жизнь; сфера же семьи в первую очередь – личная жизн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Понятие семьи и брака, их исторические тип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дин из наиболее важных разделов социологии – исследование семьи и брака. Социология семьи - это отрасль социологии, изучающая закономерности возникновения, функционирования и развития семьи (семейно-брачных отношений) как социального феномена в конкретных культурных и социально-экономических условиях, сочетающего в себе черты социального института и малой социальной групп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ажно обратить внимание на определение концептуальных понятий родства, брака и семь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емьёй называется основанное на кровном родстве, браке или усыновлении объединение людей, связанных общностью быта и взаимной ответственностью за воспитание дет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Родство. Этот термин означает совокупность социальных отношений, основанных на некоторых факторах. К ним прежде всего относятся биологические связи, брак, половые нормы и правила, касающиеся усыновления, попечительства и т.д. В общей системе родственных отношений существует два типа семейной структуры: нуклеарная семья и расширенна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Брак можно определить как социально признанный и одобренный союз полов между двумя взрослыми индивидами. Когда двое людей вступают в брак, они становятся родственниками. Брак- это исторически меняющаяся форма отношений между мужчиной и женщиной. Известны браки моногамные и полигамны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Моногамия - тип брака, при котором мужчина и женщина состоят только в одном брак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олигамия - когда мужчина и женщина могут состоять одновременно в нескольких браках. Здесь выделяют полигинию, при которой мужчина может быть женат более чем на одной женщине, и полиандрию, при которой женщина может иметь одновременно нескольких мужей. В большинствах обществ отдаётся предпочтение полигинии. Джордж Мердок (1949) исследовал множество обществ и установил, что в 145 из них существовала полигиния; в 40 преобладала моногамия и лишь в 2-х - полиандрия. Остальные общества не соответствовали ни одной из данных категорий. Поскольку в большинстве обществ соотношение мужчин и женщин приблизительно 1:1, полигиния не находит широкого распространения даже в тех обществах, где она считается предпочтительной. В противном случае число неженатых мужчин значительно превышало бы численность мужчин, имеющих нескольких жён. Фактически большинство мужчин в полигиническом обществе имели одну жену. Право иметь несколько жён обычно давалось человеку из высшего класс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о многих традиционных обществах преобладали следующие формы предпочитаемого партнёрства. При экзогамном (межродовым, межплеменным) браке табу распространялось только на членов своего рода, и половое общение ограничивалось только с кровными родственниками; представителей же других родов и племён это не касалось. В других культурах наоборот, браки заключались только между индивидами, принадлежавшими к одному и тому же роду. Эта форма брака именуется эндогами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Что касается правил выбора местожительства, то в обществах существуют различные правила. Неолокальное местожительство означает, что новобрачные живут отдельно от своих родителей. В обществах, где нормой является патрилокальное местожительство, новобрачная уходит из своей семьи и живёт в семье мужа либо поблизости от дома его родителей. В обществах, где нормой является матрилокальное местожительство, молодожёны должны жить с родителями невесты или поблизости от ни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Неолокальное местожительство, считавшееся нормой на Западе, редко встречается в остальной части мира. Лишь в 17 из 250 обществ, изученных Мердоком, молодожёны переселялись на новое местожительство. Патрилокальное местожительство нашло распространение в обществах, где существовали полигиния, рабство и часто происходили войны; члены этих обществ обычно занимались охотой и сбором растений. Матрилокальное местожительство считалось нормой, где женщины пользовались правом землевладения. Неолокальное местожительство связано с моногамией, тенденцией к индивидуализму и равному экономическому положению мужчин и женщи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плане родословной и наследования имущества, существует три типа систем определения родословной и правил наследования собственности. Наиболее распространённой является родословная по мужской линии. Хотя жена поддерживает отношения со своими родственниками и ее ребёнок наследует её гены, дети становятся членами семьи муж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некоторых случаях, например, среди жителей Тробиандских островов, родство определяется по женской линии, т.е. по родословной женщины. Как принято на Тробиандских островах, молодые жёны живут в посёлке у мужа, но имущество и ежедневная помощь поступает по линии жены. Имущество матери становится собственностью дочери, и основную поддержку молодой семье оказывает брат жен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нашем обществе нашла распространение семейная система, основанная на двухсторонней родословной. Она является общепринятой в 40% мировых культур. В таких системах при определении родства в равной мере учитываются кровные родственники со стороны отца и матери. Однако при такой системе могут возникать и проблемы. Многочисленные обязанности по отношению ко многим родственникам, например, необходимость их посещать, дарить подарки по торжественным случаям и одалживать деньги могут стать обременительными. Конечно, это вполне устраивает детей, которым нравится получать подарки от родственник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мья, в свою очередь, представляет собой более сложную систему чем брак, поскольку она, как правило, объединяет не только супругов, но и их детей, а также других родственников и близких. Кроме того, семья выступает как социально-экономическая ячейка общества, представляющая собой таким образом очень близкую “оригинальную” модель всего общества, в котором она функциониру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емья это социальная группа, в которой совершаются определенные процессы и которая осуществляет определённые функции, и исторически развивается. Создавая теорию исторического развития семьи, Ф.Энгельс использовал результаты этнологических исследований американского учёного Льюиса Моргана (1818-1881), который долгое время жил в племени Сенека североамериканских индейцев-ирокезов и результаты своих наблюдений, в частности над родственными и семейными отношениями, изложил в книге “Древнее обществ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своём исследовании семейных и родственных отношений Морган исходил из гипотезы, что в начальный период истории человеческого общества существовал полный промискуитет. В дальнейшем, с запретом на половую связь родителей и детей, а также других запретов, возникли определённые формы семейной жизни. Исходя из результатов многочисленных исследований, прежде всего исследований Моргана, большинство учёных и сегодня придерживаются точки зрения, что семья в своём развитии прошла через следующие фазы: промискуитет, кровнородственная семья, пуналуальная семья, синдиасмическая семья и моногамная семья. Общей характеристикой этого развития является сужение круга половых партнёров и укрепление связей, объединяющих членов семь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ромискуитет характерен для низшей ступени дикости. Это такая форма совместной жизни, в которой семейная жизнь была идентична общественной. На основе этнологических данных и знаний о низком уровне развития примитивного человека на низшей ступени дикости заключают, что существовали неограниченные половые отношения между всеми членами общества. Примитивному человеку неведомо понятие родства в смысле его, человека, кровнородственной связи с отдельными членами группы; ему понятно лишь родство в смысле его принадлежности и связи с целой групп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социологи оспаривали существование промискуитета как предварительного этапа в развитии семейной жизни; тем не менее, можно с уверенностью сказать, что первобытный человек мог существовать лишь в некоторой обширной общности и был с ней теснейшим образом связан. Однако, согласно Моргану, весьма скоро происходит ограничение полового общения, и начинают выделяться отдельные группы, между которыми такое общение разрешено. Этот процесс, несомненно, длился весьма долго и привёл к возникновению особой формы семьи - кровнородственн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Кровнородственная семья характеризуется групповым браком, половое общение в ней разрешено лишь между теми, кто принадлежит к одному поколению. Все, кто принадлежит к одному поколению, т.е. братья и сёстры, независимо от степени их родства образуют одну семью. Такая семья является эндогамной общностью, ибо включает людей одного поколения, принадлежащих одному поколению или племени. В современном обществе этот тип семьи не существует. Сужение круга половых партнёров в рамках семьи подобного типа произошло под влиянием развития общества и привело к возникновению более развитой формы семьи - пуналуальн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пуналуальной семье из полового общения исключаются ближайшие кровные родственники по женской линии, а позже этот запрет распространяется и на остальных, более дальних родственников этого же поколения. Этому типу семьи всё ещё присущ групповой брак. Однако принцип эндогамии заменяется экзогамией, так что можно сказать, что это- брак между людьми, принадлежащими к одному поколению, но к разным родам. Пуналуальная семья, таким образом, представляет собой такую форму брачных отношений, когда брачными партнёрами является группа сестёр из одного рода и группа братьев из другого рода. В рамках такого типа семейной жизни всё более частыми оказываются устойчивые и положительные связи между одним мужчиной и одной женщиной. Это - первый шаг к появлению парного бра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ереходным историческим типом выступает синдасмическая семья, которая появляется на рубеже дикости и варварства; в ней один мужчина живёт с одной женщиной; а полигамия, т.е. многобрачие, или в данном случае многожёнство, остаётся исключительным правом мужчины. Брачные узы легко расторгаются, и тогда дети остаются с матерью. Регулируя половые отношения определённого мужчины и определённой женщины, синдасмическая семья делала известным действительного биологического отца и создавала условия для создания моногамной семьи, возникающей во времена разложения родового строя и появления частной собственности, прибавочного продукта и класс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Моногамная семья отличается тесной связью между мужчиной и женщиной, причём данная связь может быть расторгнута только по воле мужа. Непосредственной причиной возникновения моногамной семьи было появление частной собственности и стремление её защитить, т.е. обеспечить бесспорность отцовства и права потомства на владение семейным имуществом. Семейные отношения, главенствующее положение в которых принадлежит мужчине, получили название патриархата. Патриархальная семья была устойчивым и достаточно крупным производственным объединением. Во времена крушения рабовладения она продемонстрировала свою живучесть и в различных модификациях сохранилась у многих народов и на протяжении следующей эпохи, эпохи феодализма. Только под воздействием капиталистического способа производства патриархальная семья, наконец, рухнул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тделение труда от семьи, индустриализация производства привели к образованию нуклеарной семьи (от лат. “нуклус” - ядро). Такая семья состоит из самых необходимых для образования семьи членов - мужа и жены. В неё может входить сколько угодно детей, но стало фактом уменьшение их количества и даже образование бездетных нуклеарных семей (впервые название “нуклеарная” применил к семье американский социолог Ж. Мердо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Нуклеарная семья оказалась наилучшим образом приспособленной к современному обществу. Это обусловлено целым рядом обстоятельст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о-первых, отделение труда от семьи и включение членов семьи в общественное производство требует передвижения людей из одной местности в другую, при этом передвижение не вообще людей, а представителей определённых, необходимых данному производству профессий. Это ограничивает частоту встреч между родственниками и ослабляет связи между ними, ведёт к дроблению семь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о-вторых, члены семьи получают возможность иметь разные профессии, занимать различное положение, получать различное вознаграждение за труд, что порождает соответствующие различия в стиле жизни, формах проведения досуга, способах достижения различных целей и удовлетворения потребност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третьих, развитие сферы услуг, специализированных служб, обеспечивающих безопасность и защиту граждан, системы социального обеспечения (выплата пенсий и социальных пособий) снижает необходимость у больных и престарелых людей искать опору в семье и испытывать потребность в близких отношениях с большим числом родственник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четвёртых, общественное производство всё более выдвигает на первый план личные заслуги человека, в результате чего от него требуется умение и способность самостоятельно проявлять свои способности, не рассчитывая на помощь родственник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Нуклеарная семья может быть полной и неполной. Полной нуклеарной семьёй называется такая, в которой есть муж, жена и их дети. Неполная семья образуется по различным причинам: в результате смерти одного из супругов, развода, рождения внебрачного ребёнка или усыновления. Такая форма семьи является юридически правомерн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Участие обоих супругов в производстве, их относительно равный вклад в общее хозяйство и юридическое равенство членов семьи с развитием демократических начал способствует становлению в семье эгалитарных отношений. Современная нуклеарная семья становится эгалитарной (от лат. “эгалитаре” - уравнительный), т.е. семьёй с равной долей прав и ответственности всех её взрослых членов с достаточно независимым положением дет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емья может классифицироваться по другому основанию: в зависимости от наличия или отсутствия детей у брачной пары. В этом смысле семьи те, что ориентированы на семейную жизнь и семьи, производящие потомства. К первому типу относятся те, у кого уже родился один ребёнок; ко второму - семьи, в которых взрослые члены ”открыты” производству нового поколения дет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Кроме нуклеарной семьи, выделяют также расширенный тип семьи. Расширенная семья - семья, в которой брачная пара и дети живут совместно или недалеко, продолжая контактировать друг с другом. В этих семьях иногда два- три поколения живут в одном месте или неподалёку. Такие семьи могут включать бабушек и дедушек, братьев и их жён, сестёр и их мужей, тётей, дядей, племянников и т.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Исходя из вышеизложенного, мы можем заключить, что брак и семья - исторически изменяющиеся явления. Их общественное содержание составляет то, что свойственно им как разновидностям общественных институтов и отношений, находящихся в сложном взаимодействии общественных условий с естественно-биологической, инстинктивной природополовой потребности челове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Можно выделить следующие основные факторы макросреды или общие социальные условия жизнедеятельности, которые в решающей степени влияют на формы семейно-брачных отношений и жизнедеятельности семьи. К этим факторам относят следующ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1.социально-экономические условия и отношения, которые обусловлены степенью развития производительных сил и отражают уровень материально-технической базы её инфраструктуры, определённого этапа развития обще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2.социально-политические условия и отношения, которые обусловлены политической системой или политическим строем общества и отражают деятельность его основных институтов и организац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3.социальные условия и отношения, обусловленные социальной структурой общества, т.е. разделением её на классы, слои, группы, а также по демографическому, этническому, профессиональному и территориальному признаку, характеризующаяся общественным разделением труда и состоянием производительных сил общества на определённом этапе его развит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4.социально-культурные (или духовно-нравственные) условия и отношения, которые отражают систему действующих в обществе правовых, морально-этнических норм, ценностей и идеалов, образцов деятельности и поведения, носящих нормативный характер для семьи, а также способы сохранения и передачи социальной информации и социального знания и их доступность; доступность учреждений образования, культуры, искусства, спорта и других духовных ценностей обще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Необходимо также подчеркнуть, что общие социальные (объективные) условия или факторы макросреды оказывают своё влияние на жизнедеятельность семьи, как правило, опосредованно (косвенно) через её ближайшее социальное окружение или факторы макросреды. К ним относят такие компоненты: степень урбанизации среды непосредственного поселения семьи (т.е. тип населённого пункта: город, село; количество жителей и т.д.); характеристика возможной занятости населения (т.е. тип предприятий, уровень квалификации, образования и т.д.); демографическая структура, этнические характеристики; количественные и качественные показатели развития инфраструктуры среди размещения семьи (т.е. наличие сферы обслуживания, детских лечебных, культурно-спортивных учреждений и т.д.). Кроме того, к факторам микросреды обитания семьи часто относится и социально-психологические условия и отношения, которые оказывают существенное влияние на её жизнедеятельность и характеризуют состояние общественного сознания людей, их отношение к миру и своему непосредственному окружению. Эти условия носят ярко выраженный субъективный характер. К ним прежде всего относят социальные установки, интересы и ценностные ориентации в сфере брачных отношений, которые, как бы вплетаясь в общую ткань общественного сознания, в рамках исследования семьи, приобретают статус самостоятельных объектов исследования и практически не рассматриваются в контексте услов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 Функции семь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ы семьи ваpиpуются от общества к обществу, от эпохи к эпохе. Культурные нормы, помимо всего прочего, предписывают количество супругов, которое может иметь один человек, правила выбора брачных паpтнеpов, pоль главы семейства и пpава и обязанности pодственников, начиная с близких и кончая дальними, место поселения и генеалоги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нивеpсальность семьи как института pаскpывается в понятии «функции семьи&gt;. Под социальными функциями подpазумеваются базисные потpебности общества и людей, котоpые удовлетвоpяет семья. К наиважнейшим функциям семьи и бpака относятся следующ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930" w:type="dxa"/>
        <w:jc w:val="left"/>
        <w:tblInd w:w="279" w:type="dxa"/>
        <w:tblLayout w:type="fixed"/>
        <w:tblCellMar>
          <w:top w:w="0" w:type="dxa"/>
          <w:left w:w="108" w:type="dxa"/>
          <w:bottom w:w="0" w:type="dxa"/>
          <w:right w:w="108" w:type="dxa"/>
        </w:tblCellMar>
      </w:tblPr>
      <w:tblGrid>
        <w:gridCol w:w="2018"/>
        <w:gridCol w:w="3315"/>
        <w:gridCol w:w="3597"/>
      </w:tblGrid>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фера семейной деятельности</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ственные функции</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ивидуальные функции</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продуктивная</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ологическое воспроизводство общества</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довлетворение потребности в детях</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спитательная</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ециализация молодого поколения</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овлетворение потребностей в родительстве, контактах с детьми, их воспитание, самореализация в детях</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зяйственно-бытовая</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держка социального здоровья членов общества, уход за детьми</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оставление хозяйственно-бытовых услуг одними членами семьи другим</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енно-экономическая</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мелкого производства и сферы услуг, получение дохода за счет использования семейной части, семейных фирм, фермерства</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доставление экономической независимости одних членов семьи другим, используя семейные предприятия, фирмы и т.д.</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ьного обеспечения</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ьная поддержка несовершеннолетних и нетрудоспособных членов семьи</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оставление материальных средств одними членами семьи другим в случае нетрудоспособности или в обмен на услугу</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вичного социального контроля</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ральная регламентация поведения членов семьи в разных сферах жизнедеятельности общества, а также ответственности и обязательств между родителями и детьми, представителями старших и средних поколений</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ирование и поддержка правовых и моральных санкций за нарушение норм взаимоотношений между членами семьи</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уховного общения</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членов семьи как личности, как полноценных членов общества</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уховное взаимообогащение членов семьи, укрепление дружеских основ брачного союза</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циально-статусная</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дача определенного статуса членов семьи в обществе, воспроизводство его социальной структуры</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овлетворение потребностей в социальном продвижении</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суговая</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изация рационального досуга членов общества, социальный контроль в сфере досуга</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овлетворение потребностей в совместном проведении досуга, взаимообогащение интересов, связанных с досугом</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моциональная</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моциональная стабилизация членов общества</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оставление психологической защиты и эмоциональной поддержки членов семьи, удовлетворение потребностей в личном счастье и любви</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ксуальная</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 сексуального поведения членов общества</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овлетворение сексуальных потребностей</w:t>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5. Жизненный цикл семь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зненный цикл семьи - последовательность социальных и демографических состояний на непрерывной временной оси с момента образования семьи до момента прекращения ее существования. Демографические события, формирующие цикличность, следующие: вступление в брак, рождение первенца, рождение прочих детей, прекращение бра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пичная семья в течение своей жизни проходит несколько качественно различных стадий. Они именуются стадиями жизненного цикла, или истории семьи. Под циклом надо понимать период от создания до распада семьи. Так, совершенно очевидно, что образ, условия и стиль жизни семьи на той стадии, когда у нее малолетние дети, существенно отличаются от того, что происходит, когда дети взрослеют или покидают дом, образуя новые семь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ологи предлагают разные классификации жизненного цикла семьи в зависимости от тех критериев, которые кладутся в основание такой классификации. В частности Дж.Бернард и Л.Томпсон предлагают типологию из восьми стадий, каждый из которых различаются своей продолжительностью, интенсивностью и содержани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 стадия: начало семьи, замужняя пара без детей, продолжительность приблизительно 2 го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I стадия: рождение детей и уход за ними - приблизительно 2,5 го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II стадия: семья с детьми-дошкольниками (до 6 лет) - приблизительно 3,5 го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V стадия: семья с детьми-школьниками (от 6 до 13 лет) - приблизительно 7 л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 стадия: семья с подростками (тинэйджерами) (от 13 до 20 лет) - приблизительно 7 л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I стадия: семья как ячейка, которую начинают покидать дети (старшие обзавелись собственной семьей, младшие готовы последовать за ними) - приблизительно 6,5 л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II стадия: семья в середине пути (&lt;пустое гнездо&gt;, до момента выхода супругов на пенсию) - приблизительно 13,5 л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III стадия: пожилая семья (выход на пенсию, до момента смерти обоих супругов) - приблизительно 16 лет и боле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ыми интенсивными и напряженными считаются II и III стадии цикла, занимающие вместе около 6 лет. Мать с детьми-дошкольниками особенно перегружена заботами и работой, для нее это период наибольшей усталости. По мере взросления детей ее нагрузки снижаются. На поздних стадиях на первый план выступают забота стариков о своем здоровье и проблемы физической устал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Некоторые социологи делят жизненный цикл семьи всего на 5 стадий: 1) приспосабливание пары к семейному положению; 2) рождение детей; 3) воспитание детей; 4) подготовка детей к самостоятельной взрослой жизни; 5) стар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жизненного цикла происходит смена внутрисемейных ролей: на каждой стадии изменяется их распределение, одни роли исчезают, другие появляются, некоторые роли, ранее выполнявшиеся одним членом семьи, на других стадиях переходят к нескольким членам семьи и т.д. Муж и жена поначалу выполняют в семье роли супругов, социальных и сексуальных партнеров, работников по дому и на производстве. С появлением детей к этим ролям прибавляются роли родителей, воспитателей и социализаторов. Отец выполняет роль профессионального наставника, мать - объекта эмоциональной привязанности, они оба - советчиков по жизненно важным вопросам. В старости у родителей прибавляются заботы по воспитанию внуков. По мере взросления детей часть хозяйственных нагрузок переходит от родителей к ним. Дети начинают выполнять роль хозяйственных помощников, а, если мать начинает работать, у нее появляется новая роль работницы. Современная женщина, в отличие от женщины прошлых эпох, проводит на работе в среднем 25 лет, притом уже после замуже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семейные роли сохраняются на протяжении всего цикла, но изменяются их содержание и внешние проявления. Роль матери по мере взросления детей меняет свое содержание в том смысле, что контроль и опека уступают место роли советника и партнера. Со временем меняется стиль исполнения сохраняющихся ролей. На ранних фазах отец мог придерживаться в воспитании авторитарного стиля, который позже может смениться на демократический, а иногда и на попустительск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ва динамика внутрисемейных ролей. На нее оказывает существенное влияние изменение внесемейных ролей, которые появляются у человека отчасти независимо от семьи, а иногда в прямой связи с ней. Продвижение мужа по служебной лестнице может сильно улучшить материальное положение семьи, дав возможность жене уйти с работы. В то же время стремление поправить положение семьи могло выступить побудительным мотивом к служебному продвижени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дели поведения, свойственные одной и той же роли, по мере перехода на новую стадию жизненного цикла, способны не только изменяться, но и вступать в противоречие друг с другом. Например, мать может обнаружить, что она буквально разрывается между противоположными стандартами по мере взросления сына. Она хочет видеть его одновременно взрослым и ребенком, проявлять повышенную требовательность и опекать его, считать самостоятельным и одновременно зависимым. Она понимает, что у взрослого сына или дочери могут быть уже свои секреты, скрываемые от родителей, но вместе с тем по-прежнему желает быть поверенной во всех их делах, как в детстве. Когда у повзрослевших детей появляется собственная жизнь и они меньше советуются с родителями, те воспринимают изменение поведения как признак отчуждения, хотя его на самом деле нет, а просто изменились роли и модели повед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мья, из которой ушли все дети, называется &lt;пустым гнездом&gt;. В 1980 г. &lt;пустых гнезд&gt; в РСФСР было 30%, а в США - 40%. Однако и в России подавляющее большинство полных семей со временем также превращаются в &lt;пустые гнезда&gt;. Завершающая стадия жизненного цикла как бы повторяет первую - брачная пара остается наедине друг с другом. Разница лишь в возраст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Европе и Америке пожилых пар, проживающих отдельно от детей, больше по двум причинам: а) молодым легче найти жилье, б) в обществе преобладают индивидуалистические ценности. В России, особенно на селе, гораздо больше трехпоколенных семей: пожилая пара живет совместно со взрослыми и женатыми детьми, которые заботятся о ней. Под одной крышей могут проживать и три, и четыре поколения. А это значит, что стадии &lt;пустого гнезда&gt; в такой семье н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6.Тенденции в развитии современной семь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роследить тенденции развития современной семьи можно исходя из изменений её функций, поскольку функции семьи в ходе истории изменяются, как и изменяется сама семь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роисходит значительное переплетение функции семьи и общества, и последнее берёт на себя значительную часть функций семь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1.Экономические функции. В любом обществе семья играет основную экономическую роль. В крестьянском, сельскохозяйственном и ремесленном производстве семья является совместным кооперативным трудовым объединением. Обязанности распределяются в соответствии с возрастом и полом членов семьи. Среди огромных перемен, вызванных возникновением промышленного производства, произошло уничтожение этой кооперативной системы производства. Рабочие стали трудиться вне дома и экономическая роль семьи свелась лишь к трате денег, заработанных кормильцем семь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2.Передача статуса. В промышленном обществе существовали различные обычаи и законы, более или менее автоматически закреплявшие статус, занимаемый семьями из разных слоёв общества. Наследственная монархия представляла собой яркий пример такого обычая. Аристократы, владевшие землёй и титулами, могли передавать свой высокий статус детям. Среди представителей низшего класса существовали системы гильдий и обучения ремёслам; таким образом, профессии могли передаваться от одного поколения к следующе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3.Революции, происходившие в 19-20 веках, осуществлялись с целью уничтожения привилегий некоторых групп. Среди этих привилегий было и право передачи титула, статуса и богатства следующему поколению. В некоторых странах, в том числе и США, наследование аристократических титулов объявлено вне закона. Прогрессивные налоги, а также налоги по страхованию и в случае смерти, также ограничивают возможность сохранения богатства и передачи его по наследству. Однако богатые высокопоставленные семьи всё ещё имеют преимущества, когда встаёт вопрос о передаче богатства и статуса детям. Но этот осуществляется скорее не на основе наследования, а в форме подготовки детей к получению такого образования и такой работы, которая обеспечивает высокий статус. Члены высшего класса имеют возможность оплачивать элитарное образование и поддерживать “знаком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пособствующие высокому статусу. Но эти преимущества в значительной мере утратили своё значение, став менее устойчивыми и надёжными чем прежд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4.Социальное благосостояние. В традиционных крестьянских и ремесленных обществах семья осуществляет множество функций по поддержанию “благосостояния” людей, например, заботу о больных и пожилых членах семьи. Но эти функции коренным образом изменились в ходе возникновения и развития общества. Врачи и медицинские учреждения почти полностью заменили семью в отношении заботы о здоровье людей, хотя члены семьи по-прежнему решают, существует ли необходимость обратиться за медицинской помощью. Страхование жизни, пособия по безработице и фонды по социальному обеспечению полностью ликвидировали необходимость для семьи брать на себя помощь её членам в период их экономических трудностей. Точно также социальные пособия, больницы, и дома для пенсионеров облегчили для семьи бремя заботы о престарелы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5.Социализация. Семья является главным агентом социализации во всех обществах. Именно в ней дети усваивают основные знания, необходимые для исполнения ролей взрослых. Но индустриализация и связанные с ней социальные перемены в какой-то мере лишили семьи этой функ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нуклеарной семье значительно усложняется проблема воспитания детей. Это связано с тем, что, во-первых, в большой семье в воспитании детей принимали участие все члены семьи. Материнские обязанности в такой семье разделялись сёстрами отца и матери, отцовские - с братьями отца и матери; заметную роль играли бабушки и дедушки, старшие братья и сёстры. Сейчас все эти влияния сведены к минимуму, а малодетность даже устраняет воспитательное воздействие старших братьев и сестё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о-вторых, внесемейная работа родителей вынуждает их всё в большей мере передоверять уход за детьми и их воспитание даже в самом раннем возрасте общественным учреждениям: яслям, детским садам, школе и т.д. В этом отношении нуклеарная семья становится предельно открытой, общественное воздействие на характер семейных отношений оказывается всё более весомы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третьих, относительная изоляция нуклеарной семьи от старших родственников затрудняет усвоение социальных ценностей, житейской мудрости и нравственного богатства, накопленных прежними поколения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четвёртых, отделение труда от семьи усложняет проблему трудового воспитания. Раньше ребёнок воспитывался на труде, на примере и под надзором старших членов семьи. Он знал, что его труд необходим семье. У него были обязанности, которые он не мог ни на кого переложить. Общественные формы трудового воспитания пока ещё не сумели восполнить отсутствие трудового семейного воспитания. Они скорее являются трудовым обучением, чем воспитани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пятых, отсутствие семейной профессиональной ориентации, невозможность по наследству передать детям свою специальность делает сам процесс воспитания более универсальным, но в тоже время и более противоречивым. Родители не могут однозначно определить, каким нравственным качествам отдать предпочтение: какие навыки детям в будущей деятельности в наибольшей степени понадобя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шестых, отдаляется включение подрастающих поколений в широкую социальную жизнь, трудовую деятельность. Длительный период жизни сводится только к подготовке к труду и социальной деятельности. Выигрыш, который получает общество в развитии личности, во многом обесценивается запаздыванием в социальном развитии молодого поколения, развитием у части молодёжи социально-психологического инфантилизма, искусственным сдерживанием энергии молодёжи, которая подчас находит себе выход в асоциальном поведении. Нравственные ценности, ориентированные на отсроченное будущее, воспринимаются молодёжью как пустые абстрактные проповед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емья выполняет прежде всего репродуктивную функцию - воспроизводство людей. Сейчас средняя семья в России состоит из 2-3 человек. Этот показатель существенно отличается по регионам бывшего СССР. Наибольший показатель имеет население Таджикистана и Азербайджана (средняя численность детей составляет 5-6 человек), а наименьший показатель - население стран Прибалтики, Белоруссии. Здесь значительный удельный вес занимает семья с 1 ребёнком. Наличие 1 ребёнка характерно для большинства городских сем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И хотя в 90-х годах количество таких семей уменьшилось, даже простое воспроизводство находится под угрозой. Пока этот процесс не остановлен, сохраняется вполне реальная возможность депопуляции населения в ряде регионов стран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И в этом смысле практически во всех индустриальных странах наблюдается тенденция к сокращению величины населения (в результате снижения уровня рождаем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дним из важных факторов, влияющих на данную функцию является занятость замужних женщин в сфере производства. Со времён Второй мировой войны доля работающих женщин в сфере производства значительно возросла. Статистика фиксирует обратную корреляцию между уровнем профессиональной занятости женщины и уровнем рождаем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Занятость женщин оказывает глубокое влияние на семьи, где имеются маленькие дети. Тем не менее число семей с младенцами и детьми дошкольного возраста, где работают женщины, возрастает. Согласно данным статистики, почти половина женщин планирует вернуться на работу, когда их младшим детям исполнится 6 лет и в более ранние сро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На репродуктивную функцию семьи негативно влияют разводы, поэтому общество не может безучастно относиться к этому явлению. Изменилось отношение к разводу, он перестаёт быть исключительным и становится обычным, ординарным явлением. В последние 30 лет возросло число разводов. На протяжении многих веков разводы разрешались в крайне редких случаях. Некоторые страны, например, Испания, ещё до сих пор не признаёт право на развод, а референдум, состоявшийся в 1986 г., запретил разводы. Для характеристики всех индустриальных стран можно употребить термин “система соперников”. В некоторых странах разводы разрешены только с середины 60-х годов нашего века. В Великобритании реформа, разрешающая разводы, внедрялась с 1969 г. по 1970 г., и уровень разводов ежегодно возрастал на 9%. С 1980 г. уровень разводов в некоторой степени стабилизировался, но оставался крайне высоким по сравнению с предвоенным периодом. В Великобритании в 1970 г. около 30% детей, не достигнув взрослого возраста, оставались с одним из родителей. В США число семей с одним разведённым или покинутым родителем увеличилось на 11% с 1970 г. Если уровень разводов, наблюдавшийся в середине 80-х годов сохранится, то родители примерно 3/5 негритянских детей и 1/6 белых детей разведутся ещё до того, как их дети достигнут десятилетнего возраста. Чаще всего дети остаются жить с матерью. Поэтому резко возросло число семей, возглавляемых женщина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бывшем СССР к 1990 году ежегодно расторгалось 930 тысяч браков и образовывалось 2788 тысяч. Таким образом, соотношение между браками и разводами 3:1, а в некоторых крупных городах указанное соотношение составило 2: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Можно выделить следующие причины разводов: во-первых, в большинстве случаев брак перестал связываться с передачей собственности и статуса от поколения к поколению, за исключением небольшой доли богатых людей. Во-вторых, в связи с ростом экономической самостоятельности женщины, она всё в меньшей степени становится экономически независимой от мужа. В-третьих, брак приобрёл значительную эмоциональную окраску, всё чаще стал рассматриваться как способ получения удовольствия брачной пар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Быстрое увеличение количества разводов способствовало созданию множества нетрадиционных семей. Семья с одним из родителей представляет собой существенное отклонение и в значительной мере посягает на почти полную монополию традиционной семьи с двумя родителями. Например, в США преобладают традиционные семьи. В 1981 году насчитывалось примерно 73% “стандартных” и 27% “нестандартных” семей, а в 1970 году 82% и 18% соответственно. В течение этого периода численность одиноких мужчин возросла на 105%, женщин - на 6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ивается число детей, родившихся вне брака. Так, в США численность семей с одним из родителей, никогда не вступавших в брак, возросла на 349% (с 1970 г.).</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За последние десятилетия возникло несколько других альтернатив семейной жизни. Среди них основными являются совместная жизнь без вступления в брак (сожительство) и создание коммун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местная жизнь (сожительство) означает, что пары живут вместе, вступая в половые отношения друг с другом, но не состоят при этом в браке. Это явление широко распространено в Западных странах. В Швеции, Германии и других странах сожительство стало нормой и рассматривается как “пробный” брак пары, собирающейся вступить в законный бр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Большинство супружеских пар не имеют детей. Однако они бросают вызов монополии семьи на регулирование интимных связей между взрослыми людьми. Особое беспокойство вызывает юридический аспект этих отношений, так как нет закона, контролирующего поведение партнёров. Совместное проживание двух партнёров не является альтернативой брака, хотя в некоторых странах закон признаёт, что люди, живущие вместе, но не заключавшие брак, имеют те же права, что и брачная пар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19 веке некоторые мыслители пытались заменить семью коммуной. Примером этого является коммуна, образованная в середине 19 века в Новой Англии в США. В основу положены религиозные принципы, сформулированные Нойсом: ”Каждый мужчина был женат а каждой женщине, и все они считались родителями, воспитывающими коммунарских детей”. Коммуна из 300 человек просуществовала 30 л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60-е годы 19 века такие коммуны были восстановлены в Западных странах. Внутри коммуны разрешались свободные половые связи, все несли ответственность за воспитание дет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римером коммуны является киббуцы в Израиле. Киббуцы - сообщества семей и индивидов, которые кооперируются в воспитании детей. Большинство киббуцев ведут коллективное сельское хозяйство и имеют небольшие промышленные предприятия. В Израиле сегодня насчитывается более 240 киббуцев в общей численности до 100 тыс. чел. Имеются и небольшие киббуцы в численности до 50 тыс. чел.</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Какое значение имеют перемены в семейной жизни? На этот вопрос нет однозначного ответа. По мнению некоторых обозревателей, эти перемены предвещают “мрак” и “гибель”. Они считают, что семья достигла состояния глубокого распада и этот процесс необратим. На жизни взрослых людей завтрашнего дня отразится пагубное воздействие среды, которая окружала их в детств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днако оптимисты придерживаются противоположной точки зрения. Они позитивно относятся к разрушению нуклеарной семьи и с радостью ожидают, что возникнут новые формы семьи, способствующие созданию более благоприятной окружающей среды для самовыражения всех членов семь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уществует множество различных предсказаний о будущем семьи, например, Эдвард Корниш (1979г.) предположил несколько тенденций развития будущей семьи. Среди ни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хранение современной семь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ничтожение семь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озрождение семьи (путём усовершенствования службы знакомств с применением компьютеров, предоставления консультац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оздание “ненастоящих семей”, основанных на общих интересах и потребностя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врат к традиционной семь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То, что произойдёт в действительности, вероятно, не будет точно соответствовать этим предсказаниям. С другой стороны, семья отличается гибкостью и устойчивостью. Предсказание “мрака и гибели” отражает скорее тревогу исследователей, а не реальную ситуацию. В конце концов, полного уничтожения семьи не наблюдае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А вместе с тем можно уверенно сказать, что традиционная семья отошла в прошлое. Как мы видим, история семьи сопровождается постепенной утратой её функций. Современные тенденции указывают, что монополия семьи на регулирование интимных отношений взрослых, деторождение и уход за маленькими детьми сохранятся и в будущем. Однако произойдёт частичный распад даже этих сравнительно устойчивых функций. Функция воспроизведения, присущая семье, будет осуществляться и незамужними женщинами. Функция социализации, выполняемая семьёй, будет в большей мере разделена между семьёй и посторонними людьми (воспитателями игровых центров). Дружеское расположение и эмоциональную поддержку можно будет обрести не только в семь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Таким образом, семья займёт своё место среди нескольких других социальных структур, управляющих воспроизводством, социализацией и регулированием интимных отношений. Поскольку изменение функций семьи будет продолжаться, она утратит когда-то присущую ей святость, но, безусловно, не исчезнет из обще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1. Социология. Учебник. /Под ред. Кравченко А.И. Арсофт, 2005.</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2. Социология: Учебник/Под ред. проф. Ю.Г. Волкова.– Изд. 2-е, испр. и доп.– М.: Гардарики, 2003</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rPr>
        <w:t>3. Психология семейных отношений. Ковалёв С.В.- М.: Педагогика,1987.</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4. Социология: 3 том: Социальные институты и процессы. Добреньков В.И., Кравченко А.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rPr>
        <w:t>5. Семья и общество/ Отв. ред. А.Харчев.-М.:Наука,1992.</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6. Социология.ОсиповГ.В.,КоваленкоЮ.П.-М.:Мысль,1990.С.281.</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5"/>
        </w:tabs>
        <w:ind w:left="855" w:hanging="49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00:00Z</dcterms:created>
  <dc:creator>Demon</dc:creator>
  <dc:description/>
  <cp:keywords/>
  <dc:language>en-US</dc:language>
  <cp:lastModifiedBy>SYSTEM</cp:lastModifiedBy>
  <dcterms:modified xsi:type="dcterms:W3CDTF">2011-09-22T16:00:00Z</dcterms:modified>
  <cp:revision>2</cp:revision>
  <dc:subject/>
  <dc:title/>
</cp:coreProperties>
</file>