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Семья считается одним из пяти фундаментальных институтов общества, придающим ему стабильность и способность восполнять население в каждом следующем поколении. Одновременно семья выступает малой группой - самой сплоченной и стабильной ячейкой общества. На протяжении своей жизни человек входит в состав множества самых разных групп —группу сверстников или друзей, школьный класс, трудовую бригаду, клуб по интересам или спортивную команду, но лишь семья остается той группой, которую он никогда не покидает. Наконец, семья - самый распространенный вид социальной организ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цесс формирования семьи с институциональной точки зрения предстает как растянутый во времени процесс усвоения социальных норм, ролей и стандартов, регулирующих ухаживание, выбор брачного партнера, стабилизацию семьи, сексуальное поведение, отношения с родителями супруг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емья как институт, точнее как совокупность институтов, не относится к реальным людям. Институт семьи связан с обычаями, законами и правилами поведения, которые закрепляют отношения родства между людьми. Законодательство — важнейшая часть семьи как института. Существует семейное право, где закон определяет, что такое семья, каковы права и обязанности мужа и жены, детей и родителей. Закон определяет минимальный возраст заключения брака, правила раздела имущества после развода и т. д.</w:t>
      </w:r>
    </w:p>
    <w:p>
      <w:pPr>
        <w:pStyle w:val="Normal"/>
        <w:shd w:fill="FFFFFF" w:val="clear"/>
        <w:suppressAutoHyphens w:val="true"/>
        <w:autoSpaceDE w:val="false"/>
        <w:spacing w:lineRule="auto" w:line="360"/>
        <w:ind w:firstLine="709"/>
        <w:jc w:val="both"/>
        <w:rPr/>
      </w:pPr>
      <w:r>
        <w:rPr>
          <w:color w:val="000000"/>
          <w:sz w:val="28"/>
          <w:szCs w:val="28"/>
        </w:rPr>
        <w:t>Исследованием истории института семьи в разных культурах занимается культурная и социальная антропология. Она выясняет систему родства, типы брака, роли и статусы в семье, генеалогическое древо, ритуалы обручения, сватовства, рождения, смерти, имя наречения, половой зрелости, инициации, сексуальные запреты, положение в обществе вдовых, разведенных, холостяков, лишенных родительских прав, сирот, незаконнорожденны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Целью данной контрольной работы является исследование семьи как социального институ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Брак как основа и ядро семь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Вступление в половые отношения — чисто физиологическое явление. Оно существует у большинства живых существ. Но в человеческом обществе сексуальные отношения регулируются комплексом культурных норм. Одни нормы просто-таки вменяют в обязанность половые отношения двум индивидам. Другие нормы запрещают вступление в половые отношения с посторонними людьми. Третий тип норм приостанавливает или вообще запрещает половые отнош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нечно, половые отношения могут происходить вне брака, а сам брак может существовать и без них. Однако именно брак в человеческом обществе считается единственно приемлемой, социально одобренной и закрепленной законом формой не только разрешенных, но обязательных сексуальных отношений супругов. Сексуальная неудовлетворенность или измена одного из них в современном обществе (раньше было иначе) служит достаточным поводом для юридического расторжения брака.</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Брак </w:t>
      </w:r>
      <w:r>
        <w:rPr>
          <w:color w:val="000000"/>
          <w:sz w:val="28"/>
          <w:szCs w:val="28"/>
        </w:rPr>
        <w:t xml:space="preserve">представляет собой совокупность формальных предписаний, определяющих права, обязанности и привилегии мужа по отношению к жене, а их двоих - по отношению к своим детям, родственникам и обществу в целом. Иными словами, брак представляет собой </w:t>
      </w:r>
      <w:r>
        <w:rPr>
          <w:iCs/>
          <w:color w:val="000000"/>
          <w:sz w:val="28"/>
          <w:szCs w:val="28"/>
        </w:rPr>
        <w:t xml:space="preserve">контракт, </w:t>
      </w:r>
      <w:r>
        <w:rPr>
          <w:color w:val="000000"/>
          <w:sz w:val="28"/>
          <w:szCs w:val="28"/>
        </w:rPr>
        <w:t>который заключается тремя сторонами — мужчиной, женщиной и государством. В отличие от всех других формальных контрактов, существующих в обществе, в нем оговорена только одна дата-дата заключения брачного соглашения, но не проставлена дата окончания действия контракта. Тем самым подразумевается, что брачные узы скрепляют людей до конца их жизни. Во многих обществах государство берет на себя только оформление брака, а его освящение совершает церковь. Супруги дают клятву в верности друг другу и берут на себя обязанность социальной, экономической и физической опеки друг друга. Освящение брака перед церковным алтарем считается самой сильной формой укрепления бра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Институт брака самим фактом своего существования свидетельствует, что общество преднамеренно разделило все виды половых отношений на одобряемые и неодобряемые, а государство — на разрешенные и неразрешенные. Но так было не всегда. В древности брачные отношения выглядели совсем иначе, а на заре человеческой истории их не было вовс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любом обществе — древнем или современном — семья формируется, как правило, через брак. Брак — санкционированный обществом сексуальный союз определенной продолжительности между двумя и более индивидами. Подобный союз обычно заключается благодаря специальной церемонии - </w:t>
      </w:r>
      <w:r>
        <w:rPr>
          <w:iCs/>
          <w:color w:val="000000"/>
          <w:sz w:val="28"/>
          <w:szCs w:val="28"/>
        </w:rPr>
        <w:t xml:space="preserve">инаугурации, </w:t>
      </w:r>
      <w:r>
        <w:rPr>
          <w:color w:val="000000"/>
          <w:sz w:val="28"/>
          <w:szCs w:val="28"/>
        </w:rPr>
        <w:t xml:space="preserve">торжественному заключению брачных уз. Инаугурация может проходить в строго формальной либо в совершенно неформальной атмосфере. Дети, рожденные в брачном союзе, остаются законнорожденными потому, что общество предписало социальные роли матери и отца каждому члену союза, наделив их обязанностью воспитывать, защищать потомков, заботиться о них Дети, рожденные вне брака, считаются </w:t>
      </w:r>
      <w:r>
        <w:rPr>
          <w:iCs/>
          <w:color w:val="000000"/>
          <w:sz w:val="28"/>
          <w:szCs w:val="28"/>
        </w:rPr>
        <w:t xml:space="preserve">незаконнорожденными. </w:t>
      </w:r>
      <w:r>
        <w:rPr>
          <w:color w:val="000000"/>
          <w:sz w:val="28"/>
          <w:szCs w:val="28"/>
        </w:rPr>
        <w:t>Почему? Хотя мать незаконнорожденного ребенка известна, но мужчины, готового выполнить социальную роль отца, может не найтись.</w:t>
      </w:r>
    </w:p>
    <w:p>
      <w:pPr>
        <w:pStyle w:val="Normal"/>
        <w:shd w:fill="FFFFFF" w:val="clear"/>
        <w:suppressAutoHyphens w:val="true"/>
        <w:autoSpaceDE w:val="false"/>
        <w:spacing w:lineRule="auto" w:line="360"/>
        <w:ind w:firstLine="709"/>
        <w:jc w:val="both"/>
        <w:rPr>
          <w:sz w:val="28"/>
          <w:szCs w:val="28"/>
        </w:rPr>
      </w:pPr>
      <w:r>
        <w:rPr>
          <w:color w:val="000000"/>
          <w:sz w:val="28"/>
          <w:szCs w:val="28"/>
        </w:rPr>
        <w:t>Брак — это еще и совокупность обычаев, которые регулируют супружеские отношения мужчины и женщины. В современной европейской культуре такие обычаи включают знакомство, обручение, обмен кольцами, разбрасывание риса или денег во время свадебной церемонии, медовый месяц, перешагивание жениха и невесты через символическое препятств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олее упрощенными выглядят брачные церемонии в некоторых традиционных обществах. На островах Фиджи теща отдавала жениху пояс своей дочери, который та носила в девичестве. У одного из племен, после ритуала лежания новобрачных на железных колодках и обмахивания их со всех сторон курицей, жрец трижды ударял жениха и невесту головами, во время чего они должны были умудряться вкладывать друг другу в рот орешки,—таким образом брак признавался заключенным.</w:t>
      </w:r>
    </w:p>
    <w:p>
      <w:pPr>
        <w:pStyle w:val="Normal"/>
        <w:shd w:fill="FFFFFF" w:val="clear"/>
        <w:suppressAutoHyphens w:val="true"/>
        <w:autoSpaceDE w:val="false"/>
        <w:spacing w:lineRule="auto" w:line="360"/>
        <w:ind w:firstLine="709"/>
        <w:jc w:val="both"/>
        <w:rPr>
          <w:sz w:val="28"/>
          <w:szCs w:val="28"/>
        </w:rPr>
      </w:pPr>
      <w:r>
        <w:rPr>
          <w:color w:val="000000"/>
          <w:sz w:val="28"/>
          <w:szCs w:val="28"/>
        </w:rPr>
        <w:t>У европейцев брак подразумевает некоторые правила поведения, ставшие традицией, например добрачное целомудрие, супружескую верность, пострижение в монахи, обязательство поддерживать супруга всю жизнь. Наконец, брак неотделим от законов, связанных с ним: регистрация брака, право на развод по уважительным причинам, право признания брака фиктивным в случае обнаружения мошенничества, соответствие возрастов жениха и невесты, согласие родителей, отсутствие родства между вступающими в брак.</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се эти нормы, по определению американского социолога К. Дэ-виса, формируют некую целостную структуру, которую называют </w:t>
      </w:r>
      <w:r>
        <w:rPr>
          <w:iCs/>
          <w:color w:val="000000"/>
          <w:sz w:val="28"/>
          <w:szCs w:val="28"/>
        </w:rPr>
        <w:t>институтом брака.</w:t>
      </w:r>
      <w:r>
        <w:rPr>
          <w:i/>
          <w:iCs/>
          <w:color w:val="000000"/>
          <w:sz w:val="28"/>
          <w:szCs w:val="28"/>
        </w:rPr>
        <w:t xml:space="preserve"> </w:t>
      </w:r>
      <w:r>
        <w:rPr>
          <w:color w:val="000000"/>
          <w:sz w:val="28"/>
          <w:szCs w:val="28"/>
        </w:rPr>
        <w:t>В обществе такой институт выполняет ряд принципиально важных функций - воспроизводство людей, воспитание детей, сексуальное и эмоциональное удовлетворе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Образно говоря, брак - ворота в семейную жизнь. По определению Э. Богардуса, брак является институтом, допускающим мужчин и женщин к семейной жизн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брак распространяется на отношения супругов, то семья захватывает супружеские и родительские отношения. Брак представляет собой только отношение, а семья является, кроме того, еще и социальной организаци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Брак, оформленный в соответствующих органах государственной власти без участия церкви, называется </w:t>
      </w:r>
      <w:r>
        <w:rPr>
          <w:iCs/>
          <w:color w:val="000000"/>
          <w:sz w:val="28"/>
          <w:szCs w:val="28"/>
        </w:rPr>
        <w:t xml:space="preserve">гражданским браком. </w:t>
      </w:r>
      <w:r>
        <w:rPr>
          <w:color w:val="000000"/>
          <w:sz w:val="28"/>
          <w:szCs w:val="28"/>
        </w:rPr>
        <w:t>Иногда гражданским называют нерегистрируемый брак. Такой брак государство приравнивает к сожительству, т.е. к длительной и случайной половой связи. Нерегистрируемый брак, в случае его распада или смерти одного из супругов, создает юридические трудности при решении вопросов наследования и раздела имущества. Жертвенными фигурами при нерегистрируемом браке часто оказываются дети. Как отмечают социологи, число семей, предпочитающих не регистрировать свой брак, имеет тенденцию к увеличению.</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уществуют такие виды брака, </w:t>
      </w:r>
      <w:r>
        <w:rPr>
          <w:iCs/>
          <w:color w:val="000000"/>
          <w:sz w:val="28"/>
          <w:szCs w:val="28"/>
        </w:rPr>
        <w:t xml:space="preserve">как эндогамия </w:t>
      </w:r>
      <w:r>
        <w:rPr>
          <w:color w:val="000000"/>
          <w:sz w:val="28"/>
          <w:szCs w:val="28"/>
        </w:rPr>
        <w:t xml:space="preserve">и </w:t>
      </w:r>
      <w:r>
        <w:rPr>
          <w:iCs/>
          <w:color w:val="000000"/>
          <w:sz w:val="28"/>
          <w:szCs w:val="28"/>
        </w:rPr>
        <w:t xml:space="preserve">экзогамия. </w:t>
      </w:r>
      <w:r>
        <w:rPr>
          <w:color w:val="000000"/>
          <w:sz w:val="28"/>
          <w:szCs w:val="28"/>
        </w:rPr>
        <w:t>При эндогамии партнер выбирается только из той группы, к которой относится сам выбирающий. Экзогамия предполагает выбор брачного партнера из чужой группы. Причем чужой группой может быть не только чужой род, племя или клан, но и социальный класс, раса, нация и. т.д. Представители высших социальных слоев нередко стараются не выдавать своих дочерей и сыновей за людей более низших социальных групп и сословий. Принадлежность к другой расе или нации также может служить препятствием к заключению брака. Мононациональный и внутриклассовый брак надо считать разновидностью эндогам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ритерием выделения </w:t>
      </w:r>
      <w:r>
        <w:rPr>
          <w:iCs/>
          <w:color w:val="000000"/>
          <w:sz w:val="28"/>
          <w:szCs w:val="28"/>
        </w:rPr>
        <w:t xml:space="preserve">неравного брака </w:t>
      </w:r>
      <w:r>
        <w:rPr>
          <w:color w:val="000000"/>
          <w:sz w:val="28"/>
          <w:szCs w:val="28"/>
        </w:rPr>
        <w:t>выступает неравенство супругов. Неравный брак подразумевает, что супруги различаются по какому либо значимому, признаку: общественному положению, возрасту, доходу. Неравным называют брак старика и молодой женщины, богатого мужчины и бедной женщины, аристократки и плебея.</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Покупной брак </w:t>
      </w:r>
      <w:r>
        <w:rPr>
          <w:color w:val="000000"/>
          <w:sz w:val="28"/>
          <w:szCs w:val="28"/>
        </w:rPr>
        <w:t xml:space="preserve">предполагает внесение платы за будущую супругу. Родственники женщины "дарили" родственникам мужчины его будущую супругу в обмен на равноценные услуги и помощь. Позднее появляется такая форма покупного брака, как </w:t>
      </w:r>
      <w:r>
        <w:rPr>
          <w:iCs/>
          <w:color w:val="000000"/>
          <w:sz w:val="28"/>
          <w:szCs w:val="28"/>
        </w:rPr>
        <w:t xml:space="preserve">выкупной </w:t>
      </w:r>
      <w:r>
        <w:rPr>
          <w:color w:val="000000"/>
          <w:sz w:val="28"/>
          <w:szCs w:val="28"/>
        </w:rPr>
        <w:t xml:space="preserve">брак. Церемония бракосочетания намного усложнилась, она стала формализованной. Устной договоренности молодых людей или родителей было уже недостаточно, требовалось заключение договора (контракта), где оговаривались права и обязанности сторон, а также размер выкупа. Насильственная выдача замуж малолетних девочек называется </w:t>
      </w:r>
      <w:r>
        <w:rPr>
          <w:iCs/>
          <w:color w:val="000000"/>
          <w:sz w:val="28"/>
          <w:szCs w:val="28"/>
        </w:rPr>
        <w:t>детским брак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особую группу выделяют </w:t>
      </w:r>
      <w:r>
        <w:rPr>
          <w:iCs/>
          <w:color w:val="000000"/>
          <w:sz w:val="28"/>
          <w:szCs w:val="28"/>
        </w:rPr>
        <w:t xml:space="preserve">ранние </w:t>
      </w:r>
      <w:r>
        <w:rPr>
          <w:color w:val="000000"/>
          <w:sz w:val="28"/>
          <w:szCs w:val="28"/>
        </w:rPr>
        <w:t>браки. Они заключаются между молодыми людьми моложе 18 лет. Для того чтобы молодым разрешили сочетаться законным браком, у них должна быть серьезная причина — беременность либо совместная жизнь. В России каждый год в брачный союз вступают около 84,4 тыс. юных граждан. Как правило, эти браки распадаются также стремительно, как и заключаются. Вероятность развода между лицами в возрасте до 20 лет в два раза выше, чем при вступлении в брак после этого возраста. Меньшая стабильность ранних браков связана с проблемами детей, появляющихся в ранние годы, экономическими сложностями и отсутствием полного представления о желаемом партнере, которое окончательно складывается в среднем к 25 годам.</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Брак по расчету </w:t>
      </w:r>
      <w:r>
        <w:rPr>
          <w:color w:val="000000"/>
          <w:sz w:val="28"/>
          <w:szCs w:val="28"/>
        </w:rPr>
        <w:t>— противоположность браку по любви. В нем отсутствует главное — чувство любви. Основным стимулом является получение материальной выгоды, разного рода социальных благ од-' ним из супругов за счет другого. Разновидностью брака по расчету можно считать международные браки. Многие граждане хотели бы переселиться за границу и жить в более цивилизованной стране. Таким каналом иммиграции служит брак с иностранцем или иностранкой. Сегодня просматривается тенденция увеличения количества международных браков. Русские женщины выходят замуж за иностранцев Чаще, чем наши мужчины женятся на иностранках. Нередко такие браки заканчиваются разводами, но цель — выехать за рубеж — в этом случае бывает достигнут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Брачные отношения регулируются типами норм - юридическими и культурными. К </w:t>
      </w:r>
      <w:r>
        <w:rPr>
          <w:iCs/>
          <w:color w:val="000000"/>
          <w:sz w:val="28"/>
          <w:szCs w:val="28"/>
        </w:rPr>
        <w:t>юридическим нормам</w:t>
      </w:r>
      <w:r>
        <w:rPr>
          <w:i/>
          <w:iCs/>
          <w:color w:val="000000"/>
          <w:sz w:val="28"/>
          <w:szCs w:val="28"/>
        </w:rPr>
        <w:t xml:space="preserve"> </w:t>
      </w:r>
      <w:r>
        <w:rPr>
          <w:color w:val="000000"/>
          <w:sz w:val="28"/>
          <w:szCs w:val="28"/>
        </w:rPr>
        <w:t>обычно относятся вопросы о владении имуществом, материальных обязательствах супругов по отношению к детям и друг к другу, минимальном возрасте вступления в брак и некоторые другие. В обществе предусмотрен также комплекс норм, регулирующих расторжение брака. Они определяют юридические основания для расторжения брака, характер бракоразводной процедуры, права и обязанности бывших супругов, связанных с материальным содержанием и воспитанием детей, владением имуществом после разво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отличие от писаных юридических законов </w:t>
      </w:r>
      <w:r>
        <w:rPr>
          <w:iCs/>
          <w:color w:val="000000"/>
          <w:sz w:val="28"/>
          <w:szCs w:val="28"/>
        </w:rPr>
        <w:t>культурные нормы</w:t>
      </w:r>
      <w:r>
        <w:rPr>
          <w:i/>
          <w:iCs/>
          <w:color w:val="000000"/>
          <w:sz w:val="28"/>
          <w:szCs w:val="28"/>
        </w:rPr>
        <w:t xml:space="preserve"> </w:t>
      </w:r>
      <w:r>
        <w:rPr>
          <w:color w:val="000000"/>
          <w:sz w:val="28"/>
          <w:szCs w:val="28"/>
        </w:rPr>
        <w:t>являются неписаными. Они регулируют брак на основе морали, традиций и обычаев. К их числу относятся нормы ухаживания, брачного выбора, добрачного поведения, распределения власти и обязанностей между супругами, послеразводного поведения. Культурные нормы формируются прежде всего обществом, а вот то, как они используются и используются ли вообще, зависит главным образом от уровня образования индивидов. Юридические законы РФ предусматривают, что после развода имущество, приобретенное супругами за время совместной жизни, должно делиться поровну. Культурные нормы, действующие в нашем обществе, предполагают, что квартиру, обстановку в ней и часть денежных накоплений мужчина должен оставить жене, особенно если суд сохранил ей детей. Но только от личной культуры и воспитанности мужчины зависит, то, как он поведет себя на самом деле.</w:t>
      </w:r>
    </w:p>
    <w:p>
      <w:pPr>
        <w:pStyle w:val="Normal"/>
        <w:shd w:fill="FFFFFF" w:val="clear"/>
        <w:suppressAutoHyphens w:val="true"/>
        <w:autoSpaceDE w:val="false"/>
        <w:spacing w:lineRule="auto" w:line="360"/>
        <w:ind w:firstLine="709"/>
        <w:jc w:val="both"/>
        <w:rPr/>
      </w:pPr>
      <w:r>
        <w:rPr>
          <w:color w:val="000000"/>
          <w:sz w:val="28"/>
          <w:szCs w:val="28"/>
        </w:rPr>
        <w:t>Итак, брак - это санкционированный обществом сексуальный союз определенной продолжительности между двумя и более индивидами. Как правило, брак оформляется особой процедурой (бракосочетанием), накладывает определенные обязанности на супругов.</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Семья – социальный институ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Говоря о важнейших </w:t>
      </w:r>
      <w:r>
        <w:rPr>
          <w:iCs/>
          <w:color w:val="000000"/>
          <w:sz w:val="28"/>
          <w:szCs w:val="28"/>
        </w:rPr>
        <w:t xml:space="preserve">социальных институтах </w:t>
      </w:r>
      <w:r>
        <w:rPr>
          <w:color w:val="000000"/>
          <w:sz w:val="28"/>
          <w:szCs w:val="28"/>
        </w:rPr>
        <w:t>— столпах общества, то в числе первых называют семью. Так оно и есть: семья—главный институт человеческого общества. Он, в свою очередь, включает множество более частных институтов, а именно институт брака, институт родства, институт материнства и отцовства, институт собственности, институт социальной защиты детства и опеки и др.</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Институт брака </w:t>
      </w:r>
      <w:r>
        <w:rPr>
          <w:color w:val="000000"/>
          <w:sz w:val="28"/>
          <w:szCs w:val="28"/>
        </w:rPr>
        <w:t>не охватывает всю сферу семейной жизни и уж тем более все многообразие отношений между родственниками—близкими и дальними. Он подразумевает совокупность норм и санкций, которые регулируют отношения супругов. Одни нормы носят юридический характер и регламентируются законодательством, другие относятся к культурным и регламентируются морально — обычаями и традициями. Эти нормы регулируют две главные фазы - заключение и расторжение бра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Исторический аспект института семьи изучается историками, этнографами и антропологами, которые составили типологии брака, семьи и родства. Понятия экзогамии и эндогамии, моногамии, полигинии, патриархальности, матрилинейности и некоторые другие пришли в социологию из родственных ей дисциплин. Другие понятия, к примеру нуклеарная и расширенная семья, брак по расчету, семья происхождения и прокреационная семья, одно- и многодетная семья и ряд других, придуманы социолог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Семью как институт следует отличать от семьи как первичной группы. Группа состоит из конкретных людей, выполняющих определенные роли, связанных непосредственно личными отношениями. Отношения между людьми в группе спонтанные и интенсивные. Семья включает представителей двух поколений. В институте семьи есть описания позиций отца, матери, жены и т. п. Это стандарты для оценки поведения исполнителей, их соответствия или несоответствия позициям. Эти позиции обозначаются термином "социальный стату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ститут семьи различается в каждом обществе по своим задачам, устройству, социальной роли. Но для всех обществ характерно нечто общее. Семья возникла потому, что у человеческих детенышей, в отличие от всех других видов животных, самое протяженное детство. Зависимость ребенка от родителей длится до 15-18 лет. В этот период он нуждается в материальной и социальной поддержке взрослых. Подготовка к взрослой жизни происходит полноценно только в семье, так как она включает в себя не только обучение, тренировку, усвоение знаний (в этом процессе семью может заменить школа), но также присвоение имени, прав наследования имущества или собственности, социального статуса и положения в обществе, отождествление с определенной линией родства, т.е. генеалогию. Никто и ничто, помимо семьи, не способен обеспечить молодому человеку признанную законом адресность – социальную "прописку" в данном обществе.</w:t>
      </w:r>
    </w:p>
    <w:p>
      <w:pPr>
        <w:pStyle w:val="Normal"/>
        <w:shd w:fill="FFFFFF" w:val="clear"/>
        <w:suppressAutoHyphens w:val="true"/>
        <w:autoSpaceDE w:val="false"/>
        <w:spacing w:lineRule="auto" w:line="360"/>
        <w:ind w:firstLine="709"/>
        <w:jc w:val="both"/>
        <w:rPr/>
      </w:pPr>
      <w:r>
        <w:rPr>
          <w:iCs/>
          <w:color w:val="000000"/>
          <w:sz w:val="28"/>
          <w:szCs w:val="28"/>
        </w:rPr>
        <w:t xml:space="preserve">Функции семьи </w:t>
      </w:r>
      <w:r>
        <w:rPr>
          <w:color w:val="000000"/>
          <w:sz w:val="28"/>
          <w:szCs w:val="28"/>
        </w:rPr>
        <w:t>— это способы проявления ее активности, способы жизнедеятельности всей семьи и отдельных ее членов. Среди разнообразных функций семьи важнейшими являются репродуктивная, воспитательная, хозяйственно-экономическая, рекреационная, социально-статусная, медицинская.</w:t>
      </w:r>
    </w:p>
    <w:p>
      <w:pPr>
        <w:pStyle w:val="Normal"/>
        <w:shd w:fill="FFFFFF" w:val="clear"/>
        <w:suppressAutoHyphens w:val="true"/>
        <w:autoSpaceDE w:val="false"/>
        <w:spacing w:lineRule="auto" w:line="360"/>
        <w:ind w:firstLine="709"/>
        <w:jc w:val="both"/>
        <w:rPr/>
      </w:pPr>
      <w:r>
        <w:rPr>
          <w:color w:val="000000"/>
          <w:sz w:val="28"/>
          <w:szCs w:val="28"/>
        </w:rPr>
        <w:t>Репродуктивная функция связана с биологическим воспроизводством членов общества. Общество не может существовать, если нет налаженной системы замещения одного поколения другим. Семья — это гарантированное и институционализированное средство пополнения населения. Социально-демографическая ситуация в России вызывает большую озабоченность. Снижается рождаемость, стареет население, увеличивается количество однодетных и бездетных семей, растет внебрачная рождаемость. С 1992 г. по 2000 г. включительно естественная убыль населения России составила 4,9 млн человек. Только в 2000 г. наметилась тенденция повышения рождаемости. По переписи 2002 г. численность населения Российской Федерации составила около 145,5 млн человек. С 1993 г. естественная убыль населения находится на стабильно высоком уровне (0,7 — 0,9 млн человек в год).</w:t>
      </w:r>
    </w:p>
    <w:p>
      <w:pPr>
        <w:pStyle w:val="Normal"/>
        <w:shd w:fill="FFFFFF" w:val="clear"/>
        <w:suppressAutoHyphens w:val="true"/>
        <w:autoSpaceDE w:val="false"/>
        <w:spacing w:lineRule="auto" w:line="360"/>
        <w:ind w:firstLine="709"/>
        <w:jc w:val="both"/>
        <w:rPr>
          <w:sz w:val="28"/>
          <w:szCs w:val="28"/>
        </w:rPr>
      </w:pPr>
      <w:r>
        <w:rPr>
          <w:color w:val="000000"/>
          <w:sz w:val="28"/>
          <w:szCs w:val="28"/>
        </w:rPr>
        <w:t>Неблагоприятные социально-экономические факторы породили механизм депопуляции регионов страны, что влечет за собой ухудшение возрастной структуры населения и, следовательно, уменьшение контингента трудоспособного населения. В этих условиях необходимо принятие неотложных мер по преодолению негативных тенденций демографического развития России, усиление в этих процессах роли государственной семейной полити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 </w:t>
      </w:r>
      <w:r>
        <w:rPr>
          <w:iCs/>
          <w:color w:val="000000"/>
          <w:sz w:val="28"/>
          <w:szCs w:val="28"/>
        </w:rPr>
        <w:t xml:space="preserve">социализацией </w:t>
      </w:r>
      <w:r>
        <w:rPr>
          <w:color w:val="000000"/>
          <w:sz w:val="28"/>
          <w:szCs w:val="28"/>
        </w:rPr>
        <w:t>молодого поколения, то есть с передачей ему накопленных знаний, опыта, моральных и других ценностей старших поколений связана воспитательная функция. Новое поколение, приходящее на смену старому, способно научиться социальным ролям только в процессе социализации.</w:t>
      </w:r>
    </w:p>
    <w:p>
      <w:pPr>
        <w:pStyle w:val="Normal"/>
        <w:shd w:fill="FFFFFF" w:val="clear"/>
        <w:suppressAutoHyphens w:val="true"/>
        <w:autoSpaceDE w:val="false"/>
        <w:spacing w:lineRule="auto" w:line="360"/>
        <w:ind w:firstLine="709"/>
        <w:jc w:val="both"/>
        <w:rPr/>
      </w:pPr>
      <w:r>
        <w:rPr>
          <w:color w:val="000000"/>
          <w:sz w:val="28"/>
          <w:szCs w:val="28"/>
        </w:rPr>
        <w:t>Семья — ячейка первичной социализации. Родители передают детям свой жизненный опыт, прививают хорошие манеры, обучают ремеслам и теоретическим знаниям, закладывают основы владения устной и письменной речью, контролируют их действ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последнее время наметилось снижение воспитательного потенциала семьи. Воспитательную функцию семьи снижают следующие фактор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еполный состав семь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едостаточный уровень знаний и навыков родителей по воспитанию дет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лохие отношения между родителями;</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 </w:t>
      </w:r>
      <w:r>
        <w:rPr>
          <w:color w:val="000000"/>
          <w:sz w:val="28"/>
          <w:szCs w:val="28"/>
        </w:rPr>
        <w:t>конфликты не только по вопросам воспитания, но и по иным вопроса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мешательство родственников в воспитание дет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Хозяйственная функция охватывает различные аспекты семейных отношений: ведение домашнего хозяйства, составление и использование семейного бюджета, организацию семейного потребления, проблему распределения домашнего труда, поддержку и опеку над престарелыми и инвалид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реализацию хозяйственно-экономической функции семьи непосредственное влияние оказывают денежные доходы и представляемые государством социальные гарант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нашей стране, где невысок уровень механизации в быту, труднодоступна сеть бытовых услуг, бытовые проблемы ложатся в первую очередь на плечи женщин. Женщине приходится нередко совмещать деятельность в сфере общественного производства и домохозяйства, особенно в сфере семейного быта. Поскольку государство не способно предоставить выбор предпочтительного для них образа жизни, то решение проблемы двойной занятости женщин должно проходить на уровне семейного консенсуса, в порядке перераспределения семейно-бытовых обязанностей между всеми членами семьи.</w:t>
      </w:r>
    </w:p>
    <w:p>
      <w:pPr>
        <w:pStyle w:val="Normal"/>
        <w:shd w:fill="FFFFFF" w:val="clear"/>
        <w:suppressAutoHyphens w:val="true"/>
        <w:autoSpaceDE w:val="false"/>
        <w:spacing w:lineRule="auto" w:line="360"/>
        <w:ind w:firstLine="709"/>
        <w:jc w:val="both"/>
        <w:rPr>
          <w:sz w:val="28"/>
          <w:szCs w:val="28"/>
        </w:rPr>
      </w:pPr>
      <w:r>
        <w:rPr>
          <w:color w:val="000000"/>
          <w:sz w:val="28"/>
          <w:szCs w:val="28"/>
        </w:rPr>
        <w:t>Смысл рекреационной функции заключается в том, что семья должна быть тем местом, где человек мог бы чувствовать себя в большей мере защищенным и быть всегда принятым. В условиях ускоряющегося ритма жизни, роста всякого рода социальных и психологических нагрузок, количества стрессовых ситуаций семья принимает на себя психотерапевтическую роль. Она становится "оазисом" спокойствия и уверенности, создает столь важное для человека чувство безопасности и психологического комфорта, обеспечивает эмоциональную поддержку и сохранение общего жизненного тонуса. Рекреационная функция включает в себя и духовно-эстетические моменты, в том числе и организацию семейного досуга и отдыха.</w:t>
      </w:r>
    </w:p>
    <w:p>
      <w:pPr>
        <w:pStyle w:val="Normal"/>
        <w:shd w:fill="FFFFFF" w:val="clear"/>
        <w:suppressAutoHyphens w:val="true"/>
        <w:autoSpaceDE w:val="false"/>
        <w:spacing w:lineRule="auto" w:line="360"/>
        <w:ind w:firstLine="709"/>
        <w:jc w:val="both"/>
        <w:rPr>
          <w:sz w:val="28"/>
          <w:szCs w:val="28"/>
        </w:rPr>
      </w:pPr>
      <w:r>
        <w:rPr>
          <w:color w:val="000000"/>
          <w:sz w:val="28"/>
          <w:szCs w:val="28"/>
        </w:rPr>
        <w:t>Традиционная модель, когда жена встречала мужа у домашнего очага, безропотно снося все обиды и раздражения своего повелителя, уходит в прошлое. Подавляющее большинство женщин сегодня тоже работают и тоже приносят в свой дом груз устал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Наблюдения показывают, что полнее всего силы восстанавливаются в семейной обстановке, в общении с близкими, детьми. Рекреационные аспекты семейной жизни тесным образом связаны с </w:t>
      </w:r>
      <w:r>
        <w:rPr>
          <w:iCs/>
          <w:color w:val="000000"/>
          <w:sz w:val="28"/>
          <w:szCs w:val="28"/>
        </w:rPr>
        <w:t>культурой семейных отношений</w:t>
      </w:r>
      <w:r>
        <w:rPr>
          <w:i/>
          <w:iCs/>
          <w:color w:val="000000"/>
          <w:sz w:val="28"/>
          <w:szCs w:val="28"/>
        </w:rPr>
        <w:t xml:space="preserve">, </w:t>
      </w:r>
      <w:r>
        <w:rPr>
          <w:color w:val="000000"/>
          <w:sz w:val="28"/>
          <w:szCs w:val="28"/>
        </w:rPr>
        <w:t>а это, как никогда ранее, влияет на жизнедеятельность семьи вообще, на ее стабильность и в конечном итоге на само существование брачной пары.</w:t>
      </w:r>
    </w:p>
    <w:p>
      <w:pPr>
        <w:pStyle w:val="Normal"/>
        <w:shd w:fill="FFFFFF" w:val="clear"/>
        <w:suppressAutoHyphens w:val="true"/>
        <w:autoSpaceDE w:val="false"/>
        <w:spacing w:lineRule="auto" w:line="360"/>
        <w:ind w:firstLine="709"/>
        <w:jc w:val="both"/>
        <w:rPr>
          <w:sz w:val="28"/>
          <w:szCs w:val="28"/>
        </w:rPr>
      </w:pPr>
      <w:r>
        <w:rPr>
          <w:color w:val="000000"/>
          <w:sz w:val="28"/>
          <w:szCs w:val="28"/>
        </w:rPr>
        <w:t>Социально-статусная функция обеспечивает представление определенного социального статуса членам семьи, воспроизводство ее социальной структуры. Каждый человек, воспитанный в семье, получает в качестве наследия некоторые статусы, близкие к статусам членов его семьи. Это, прежде всего, относится к таким важным для личности статусам, как национальность, социальное положение, место в городском или сельском укладе жизни и т.д. В классовых обществах принадлежность семьи к определенному социальному слою предоставляет ребенку возможности и вознаграждения, характерные для этого слоя, и в подавляющем большинстве случаев определяет его дальнейшую жизнь. Конечно, классовый статус может изменяться благодаря усилиям человека и благоприятным обстоятельствам, но начало будущего нужно искать в семье этого человека. Семья обязательно должна осуществлять ролевую подготовку ребенка к статусам, близким к статусам его родителей и родственников, прививая ему соответствующие интересы, ценности и формируя образ его жизни.</w:t>
      </w:r>
    </w:p>
    <w:p>
      <w:pPr>
        <w:pStyle w:val="Normal"/>
        <w:shd w:fill="FFFFFF" w:val="clear"/>
        <w:suppressAutoHyphens w:val="true"/>
        <w:autoSpaceDE w:val="false"/>
        <w:spacing w:lineRule="auto" w:line="360"/>
        <w:ind w:firstLine="709"/>
        <w:jc w:val="both"/>
        <w:rPr>
          <w:sz w:val="28"/>
          <w:szCs w:val="28"/>
        </w:rPr>
      </w:pPr>
      <w:r>
        <w:rPr>
          <w:color w:val="000000"/>
          <w:sz w:val="28"/>
          <w:szCs w:val="28"/>
        </w:rPr>
        <w:t>Медицинская функция чаще всего носит профилактический характер. Она состоит в соблюдении здорового образа жизни, отказе от вредных привычек, активном отдыхе, усвоении гигаенических навыков, проведении оздоровительных мероприятий. Члены семьи должны располагать информацией по вопросам здоровья, своевременно обращаться к медицинским работникам за советами и помощью, выполнять их назнач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 медико-социальным факторам риска различают семь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1) </w:t>
      </w:r>
      <w:r>
        <w:rPr>
          <w:iCs/>
          <w:color w:val="000000"/>
          <w:sz w:val="28"/>
          <w:szCs w:val="28"/>
        </w:rPr>
        <w:t xml:space="preserve">дисфункциональные </w:t>
      </w:r>
      <w:r>
        <w:rPr>
          <w:color w:val="000000"/>
          <w:sz w:val="28"/>
          <w:szCs w:val="28"/>
        </w:rPr>
        <w:t>(неполные, многодетные, малоимущие, с детьми-инвалид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2) </w:t>
      </w:r>
      <w:r>
        <w:rPr>
          <w:iCs/>
          <w:color w:val="000000"/>
          <w:sz w:val="28"/>
          <w:szCs w:val="28"/>
        </w:rPr>
        <w:t xml:space="preserve">социопатические </w:t>
      </w:r>
      <w:r>
        <w:rPr>
          <w:color w:val="000000"/>
          <w:sz w:val="28"/>
          <w:szCs w:val="28"/>
        </w:rPr>
        <w:t>(семьи, алкоголиков, наркоманов, а также такие, где родители и дети являются правонарушителями, с отклонениями от нормального повед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этих семьях выше процент хронических заболеваний, особенно у детей до трехлетнего возраста. Несоблюдение правил гигиены, режима питания и досуга, неосведомленность в вопросах профилактики, позднее обращение за медицинской помощью при заболеваниях ребенка характерны для таких сем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ечисленные функции определяют жизнедеятельность семьи. Они тесно взаимосвязаны между собой, хотя их соотношение и удельный вес могут быть различны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ак </w:t>
      </w:r>
      <w:r>
        <w:rPr>
          <w:iCs/>
          <w:color w:val="000000"/>
          <w:sz w:val="28"/>
          <w:szCs w:val="28"/>
        </w:rPr>
        <w:t xml:space="preserve">малая социальная группа </w:t>
      </w:r>
      <w:r>
        <w:rPr>
          <w:color w:val="000000"/>
          <w:sz w:val="28"/>
          <w:szCs w:val="28"/>
        </w:rPr>
        <w:t>семья представляет собой общность людей, складывающуюся на основе брака или кровного родства, члены которой связаны общностью быта, взаимопомощью и взаимной ответственностью супругов за здоровье детей и их воспита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определении семьи как малой социальной группы значимыми являются три признака: общее хозяйство, общие дети, наличие сексуальных взаимоотношений между супругами. Существует точка зрения, согласно которой малая группа признается семьей, если она обладает двумя любыми из перечисленных признаков. Если есть лишь один какой-либо из этих признаков, — это не семья. Таким образом, современная семья в отличие от традиционной, может не иметь общего хозяйства и все-таки быть семьей. Может не подразумевать сексуальных отношений между супругами и все-таки быть семьей. Может находиться в статусе официально зарегистрированного брака и все-таки не быть семь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этом случае для всех фрагментарных "осколочных" форм семьи (родитель без супружества, брак без детей, раздельное проживание и т.д.) лучше подходит термин </w:t>
      </w:r>
      <w:r>
        <w:rPr>
          <w:iCs/>
          <w:color w:val="000000"/>
          <w:sz w:val="28"/>
          <w:szCs w:val="28"/>
        </w:rPr>
        <w:t>"семейная группа",</w:t>
      </w:r>
      <w:r>
        <w:rPr>
          <w:i/>
          <w:iCs/>
          <w:color w:val="000000"/>
          <w:sz w:val="28"/>
          <w:szCs w:val="28"/>
        </w:rPr>
        <w:t xml:space="preserve"> </w:t>
      </w:r>
      <w:r>
        <w:rPr>
          <w:color w:val="000000"/>
          <w:sz w:val="28"/>
          <w:szCs w:val="28"/>
        </w:rPr>
        <w:t xml:space="preserve">под которой понимается группа людей, ведущих совместное домохозяйство или вносящих какую либо долю в семейный бюджет и объединенных только родством, родительством или супружеством. Под определение семейной группы попадает </w:t>
      </w:r>
      <w:r>
        <w:rPr>
          <w:iCs/>
          <w:color w:val="000000"/>
          <w:sz w:val="28"/>
          <w:szCs w:val="28"/>
        </w:rPr>
        <w:t>неполная семья,</w:t>
      </w:r>
      <w:r>
        <w:rPr>
          <w:i/>
          <w:iCs/>
          <w:color w:val="000000"/>
          <w:sz w:val="28"/>
          <w:szCs w:val="28"/>
        </w:rPr>
        <w:t xml:space="preserve"> </w:t>
      </w:r>
      <w:r>
        <w:rPr>
          <w:color w:val="000000"/>
          <w:sz w:val="28"/>
          <w:szCs w:val="28"/>
        </w:rPr>
        <w:t>где отсутствует один из родителей или родительское поколение по каким-либо причинам не присутствует вообще (например, когда дети живут с бабушками-дедушками без родителей). Типы семейных структур многообразны и образуются в зависимости от характера супружества, родства, родитель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так, семья как общность людей, связанных отношениями супружества, родительства, родства, совместного домохозяйства, как основная ячейка общества, выполняет важнейшие социальные функции: играет особую роль в жизни человека, его защите, формировании личности, удовлетворении духовных потребностей, обеспечении первичной социализации. Семья является уникальным социальным институтом, посредником между индивидом и государством, транслятором фундаментальных ценностей от поколения к поколению. В ней заключен мощный потенциал воздействия на процессы общественного развития, воспроизводства рабочей силы, становления гражданских отношений. Семья имеет консолидирующее значение, противостоит социальному противоборству и напряжен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Тенденции развития семейно-брачных отнош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остоянный рост на протяжении нескольких десятилетий числа разводов породил в США мнение о кризисе семьи как социального института. Пик таких разговоров пришелся на начало 70-х годов. Однако в конце 70-х наметилось возрождение семейных ценностей. Возникло так называемое </w:t>
      </w:r>
      <w:r>
        <w:rPr>
          <w:iCs/>
          <w:color w:val="000000"/>
          <w:sz w:val="28"/>
          <w:szCs w:val="28"/>
        </w:rPr>
        <w:t xml:space="preserve">просемейное движение. </w:t>
      </w:r>
      <w:r>
        <w:rPr>
          <w:color w:val="000000"/>
          <w:sz w:val="28"/>
          <w:szCs w:val="28"/>
        </w:rPr>
        <w:t>Сегодня большинство американских и европейских социологов перестали драматизировать ситуацию и перешли к серьезному анализу ситуации (рис. 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России обсуждение этой проблемы пришлось на более поздний период. В 90-е годы многие специалисты в области социологии стали говорить о кризисе института семьи. Под этим подразумевалась неспособность семьей как институтом выполнять те функции и роль, которые она всегда была призвана выполнять и с которыми справлялась раньш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3030855"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33" t="-4" r="-3" b="-4"/>
                    <a:stretch>
                      <a:fillRect/>
                    </a:stretch>
                  </pic:blipFill>
                  <pic:spPr bwMode="auto">
                    <a:xfrm>
                      <a:off x="0" y="0"/>
                      <a:ext cx="3030855" cy="228536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исунок 1 – Кризис института семьи</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 кризисе института семьи, по мнению Т. А. Гурко, свидетельствуют следующие факты:</w:t>
      </w:r>
    </w:p>
    <w:p>
      <w:pPr>
        <w:pStyle w:val="Normal"/>
        <w:shd w:fill="FFFFFF" w:val="clear"/>
        <w:suppressAutoHyphens w:val="true"/>
        <w:autoSpaceDE w:val="false"/>
        <w:spacing w:lineRule="auto" w:line="360"/>
        <w:ind w:firstLine="709"/>
        <w:jc w:val="both"/>
        <w:rPr/>
      </w:pPr>
      <w:r>
        <w:rPr>
          <w:color w:val="000000"/>
          <w:sz w:val="28"/>
          <w:szCs w:val="28"/>
        </w:rPr>
        <w:t>1) постоянное увеличение удельного веса матерей (а на Западе и отцов), воспитывающих ребенка без мужа (жены);</w:t>
      </w:r>
    </w:p>
    <w:p>
      <w:pPr>
        <w:pStyle w:val="Normal"/>
        <w:shd w:fill="FFFFFF" w:val="clear"/>
        <w:suppressAutoHyphens w:val="true"/>
        <w:autoSpaceDE w:val="false"/>
        <w:spacing w:lineRule="auto" w:line="360"/>
        <w:ind w:firstLine="709"/>
        <w:jc w:val="both"/>
        <w:rPr>
          <w:sz w:val="28"/>
          <w:szCs w:val="28"/>
        </w:rPr>
      </w:pPr>
      <w:r>
        <w:rPr>
          <w:color w:val="000000"/>
          <w:sz w:val="28"/>
          <w:szCs w:val="28"/>
        </w:rPr>
        <w:t>2) рост числа родителей (отчимов, мачех, приемных), не связанных с воспитываемым ребенком биологическими узами. Вследствие увеличения разводов и внебрачных рождений многие отцы (иногда матери) не проживают с детьми, причем некоторые из них являются "эпизодическими", а другие, не поддерживая никаких контактов с ребенком, так и остаются только биологическими родителя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снижение брачности и рождаем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4) как результат снижения рождаемости увеличивается число од-нодетных родител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5) кризис отцовской воспитательной рол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6) увеличение числа разводов, брошенных детей и сирот.</w:t>
      </w:r>
    </w:p>
    <w:p>
      <w:pPr>
        <w:pStyle w:val="Normal"/>
        <w:shd w:fill="FFFFFF" w:val="clear"/>
        <w:suppressAutoHyphens w:val="true"/>
        <w:autoSpaceDE w:val="false"/>
        <w:spacing w:lineRule="auto" w:line="360"/>
        <w:ind w:firstLine="709"/>
        <w:jc w:val="both"/>
        <w:rPr>
          <w:sz w:val="28"/>
          <w:szCs w:val="28"/>
        </w:rPr>
      </w:pPr>
      <w:r>
        <w:rPr>
          <w:color w:val="000000"/>
          <w:sz w:val="28"/>
          <w:szCs w:val="28"/>
        </w:rPr>
        <w:t>Некоторые исследователи, в частности А. И. Кузьмин, считают, что у института семьи в современном российском обществе налицо не только глубочайшие проблемы, которые заставляют говорить о серьезном кризисе, но и несомненные позитивные тенден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Формально никакого кризиса семьи в обществе нет, хотя и наблюдается некая напряженность в реализации ее жизнедеятельности и общении между поколениями и супругами. В семьях проживает 9/10 всего населения, доля абсолютно одиноких людей сократилась. Одинокие молодые люди могут быть представлены в качестве потенции семьи, этапа ее формирования. Процесс разводимости затормозился и, можно сказать, по ряду территорий (особенно сельских) стал уменьшаться. Вал брачности по международным стандартам может быть признан высоким. Кроме того, после пятнадщцати лет экономических реформ в экономически развитых районах России (с высоким уровнем цен, но и насыщенным рынком) семья стала адаптироваться к новым формам жизни и нащупала рыночные источники средств существования. В положительной мотивации рождаемости начали звучать новые интонации и осознанное желание родителей иметь ребенка независимо от материальных условий. В отрицательной — на первое место вышли фобиозные переживания за судьбу детей, страх перед будущим... Идеалом семейного благополучия все отчетливее становится семья, в которой муж осуществляет функции "добытчика", а жена тем временем контролирует внутрисемейную и финансовую ситуацию, расходы... Приватизация квартир и земельных участков сделала возможным легальное наследование жилплощади и земли младшими поколениями в семье, что объективно укрепило положение молодой семьи как субъекта наследования фамильной собственности... Снижение роли государственных институтов социального обеспечения пожилых и престарелых, значимости пенсионной поддержки в старости в силу роста цен и инфляции, удорожание питания, квартплаты, затрат на одежду, медикаменты и ритуальные услуги повышают роль детей и подрастающего поколения в целом в качестве залога обеспеченной старости... Дети и подростки начинают "возвращать" себе статус не только потенциальной, но и актуальной рабочей силы, что, конечно же, требует их правовой защиты, но одновременно усиливает мотивационную сторону будущей рождаемости... Происходящие сегодня в экономике изменения повышают роль отца и власть мужчины в семье. В будущем, при трансляции норм репродуктивного поведения на младшие поколения, это может усилить сыновнюю ориентацию... Включение России в мировое сообщество, возможность выезда за границу на работу и жительство - положительные моменты распада старой политической системы, влияющие на выбор семьей своего жизненного пути... Семья получила не только новые свободы территориального передвижения и миграции, выбора места проживания, но и доступ к мировым стандартам питания, одежды, услуг, социальной гигиены, экологии и уровня информированности о среде своего обит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Несмотря на обнадеживающие тенденции, в целом семья переживает кризис, который, следует считать кризисом институциональным и культурологическим. Главной причиной выступает то обстоятельство, что в институте семьи рушатся те исторические скрепы, на которых он всегда держался, прежде всего связи между поколениями, родителями и детьми, семейные и этнические узы. "Современный кризис - результат умножения неблагоприятных многолетних изменений института семь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Борисов и А. Синельников отмечают, что при современном уровне смертности, уровне разводов среди супругов с детьми и росте числа детей, рожденных вне брака, доля детей, которые проведут часть своей жизни в семье с одним родителем, достигла 63,3%.</w:t>
      </w:r>
    </w:p>
    <w:p>
      <w:pPr>
        <w:pStyle w:val="Normal"/>
        <w:shd w:fill="FFFFFF" w:val="clear"/>
        <w:suppressAutoHyphens w:val="true"/>
        <w:autoSpaceDE w:val="false"/>
        <w:spacing w:lineRule="auto" w:line="360"/>
        <w:ind w:firstLine="709"/>
        <w:jc w:val="both"/>
        <w:rPr>
          <w:sz w:val="28"/>
          <w:szCs w:val="28"/>
        </w:rPr>
      </w:pPr>
      <w:r>
        <w:rPr>
          <w:color w:val="000000"/>
          <w:sz w:val="28"/>
          <w:szCs w:val="28"/>
        </w:rPr>
        <w:t>Обостряющийся экономический кризис в России пока не позволяет стабилизировать ситуацию и принять меры по оздоровлению семейных отношений. Тем не менее, считают специалисты, такое время придет, хотя, быть может, и с опозданием: "семья может стать ключевым фактором в развитии стабильного среднего класса и способствовать возрождению Росс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Нередко отечественные социологи гипертрофируют особенности России, считая происходящее в ней уникальным. На самом деле многие закономерности, характерные ныне для России: экономические (например, грабительские тенденции эпохи первоначального накопления), демографические и семейные (сокращение рождаемости, изменение модели брачного поведения, рост числа разводов и т. д.) в то или иное время были присущи всем индустриально развитым странам, но на более ранних этапах развития. Это касается основного аргумента, выдвигаемого в пользу институционального кризиса семьи - роста разводимости.</w:t>
      </w:r>
    </w:p>
    <w:p>
      <w:pPr>
        <w:pStyle w:val="Normal"/>
        <w:shd w:fill="FFFFFF" w:val="clear"/>
        <w:suppressAutoHyphens w:val="true"/>
        <w:autoSpaceDE w:val="false"/>
        <w:spacing w:lineRule="auto" w:line="360"/>
        <w:ind w:firstLine="709"/>
        <w:jc w:val="both"/>
        <w:rPr/>
      </w:pPr>
      <w:r>
        <w:rPr>
          <w:color w:val="000000"/>
          <w:sz w:val="28"/>
          <w:szCs w:val="28"/>
        </w:rPr>
        <w:t>В России в течение последних лет наблюдался рост разводимости, но количество вторых браков также росло. К примеру, по данным социологических исследований, в Москве 17% мужей и жен состояли во втором браке, в Пскове и Саратове - приблизительно 10%. Специалисты полагают, что "русские проходят через тот же опыт супружеского поведения, который был отмечен в индустриальных странах: высокая доля разводов и повторные бра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ключ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В любом обществе — древнем или современном — семья формируется, как правило, через брак. </w:t>
      </w:r>
      <w:r>
        <w:rPr>
          <w:iCs/>
          <w:color w:val="000000"/>
          <w:sz w:val="28"/>
          <w:szCs w:val="28"/>
        </w:rPr>
        <w:t xml:space="preserve">Брак </w:t>
      </w:r>
      <w:r>
        <w:rPr>
          <w:color w:val="000000"/>
          <w:sz w:val="28"/>
          <w:szCs w:val="28"/>
        </w:rPr>
        <w:t xml:space="preserve">представляет собой совокупность формальных предписаний, определяющих права, обязанности и привилегии мужа по отношению к жене, а их двоих - по отношению к своим детям, родственникам и обществу в целом. Подобный союз обычно заключается благодаря специальной церемонии - </w:t>
      </w:r>
      <w:r>
        <w:rPr>
          <w:iCs/>
          <w:color w:val="000000"/>
          <w:sz w:val="28"/>
          <w:szCs w:val="28"/>
        </w:rPr>
        <w:t xml:space="preserve">инаугурации, </w:t>
      </w:r>
      <w:r>
        <w:rPr>
          <w:color w:val="000000"/>
          <w:sz w:val="28"/>
          <w:szCs w:val="28"/>
        </w:rPr>
        <w:t>торжественному заключению брачных уз.</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Говоря о важнейших </w:t>
      </w:r>
      <w:r>
        <w:rPr>
          <w:iCs/>
          <w:color w:val="000000"/>
          <w:sz w:val="28"/>
          <w:szCs w:val="28"/>
        </w:rPr>
        <w:t xml:space="preserve">социальных институтах </w:t>
      </w:r>
      <w:r>
        <w:rPr>
          <w:color w:val="000000"/>
          <w:sz w:val="28"/>
          <w:szCs w:val="28"/>
        </w:rPr>
        <w:t>— столпах общества, то в числе первых называют семью. Так оно и есть: семья—главный институт человеческого общества. Он, в свою очередь, включает множество более частных институтов, а именно институт брака, институт родства, институт материнства и отцовства, институт собственности, институт социальной защиты детства и опеки и др.</w:t>
      </w:r>
    </w:p>
    <w:p>
      <w:pPr>
        <w:pStyle w:val="Normal"/>
        <w:shd w:fill="FFFFFF" w:val="clear"/>
        <w:suppressAutoHyphens w:val="true"/>
        <w:autoSpaceDE w:val="false"/>
        <w:spacing w:lineRule="auto" w:line="360"/>
        <w:ind w:firstLine="709"/>
        <w:jc w:val="both"/>
        <w:rPr/>
      </w:pPr>
      <w:r>
        <w:rPr>
          <w:iCs/>
          <w:color w:val="000000"/>
          <w:sz w:val="28"/>
          <w:szCs w:val="28"/>
        </w:rPr>
        <w:t>Функции семьи -</w:t>
      </w:r>
      <w:r>
        <w:rPr>
          <w:color w:val="000000"/>
          <w:sz w:val="28"/>
          <w:szCs w:val="28"/>
        </w:rPr>
        <w:t xml:space="preserve"> это способы проявления ее активности, способы жизнедеятельности всей семьи и отдельных ее членов. Среди разнообразных функций семьи важнейшими являются репродуктивная, воспитательная, хозяйственно-экономическая, рекреационная, социально-статусная, медицинская.</w:t>
      </w:r>
    </w:p>
    <w:p>
      <w:pPr>
        <w:pStyle w:val="Normal"/>
        <w:shd w:fill="FFFFFF" w:val="clear"/>
        <w:suppressAutoHyphens w:val="true"/>
        <w:autoSpaceDE w:val="false"/>
        <w:spacing w:lineRule="auto" w:line="360"/>
        <w:ind w:firstLine="709"/>
        <w:jc w:val="both"/>
        <w:rPr/>
      </w:pPr>
      <w:r>
        <w:rPr>
          <w:color w:val="000000"/>
          <w:sz w:val="28"/>
          <w:szCs w:val="28"/>
        </w:rPr>
        <w:t>Как правило, проблемы семьи возникают тогда, когда не реализуются или слабо реализуются ее функции. Нестабильность брака и семьи, рост числа разводов, снижение репродуктивности семьи характерны для всех развитых стран мира. Социологи объясняют это влиянием урбанизации и вызванной ею интенсивной миграцией населения, эмансипацией женщин, научно-технической революцией, причинами социально-экономического, культурного, этнического, религиозного порядка. Социально-политические процессы, происходящие на территории бывшего СССР, также существенно сказываются на стабильности семьи и ее благополуч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Обостряющийся экономический кризис в России пока не позволяет стабилизировать ситуацию и принять меры по оздоровлению семейных отношений. Тем не менее, считают специалисты, такое время придет, хотя, быть может, и с опозданием: "семья может стать ключевым фактором в развитии стабильного среднего класса и способствовать возрождению России".</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писок литерату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rPr>
          <w:sz w:val="28"/>
          <w:szCs w:val="28"/>
        </w:rPr>
      </w:pPr>
      <w:r>
        <w:rPr>
          <w:color w:val="000000"/>
          <w:sz w:val="28"/>
          <w:szCs w:val="28"/>
        </w:rPr>
        <w:t>1. Богданова Л. П. Гражданский брак в современной демографической ситуации / Л. П. Богданова // Социологические исследования. 2003. № 7.</w:t>
      </w:r>
    </w:p>
    <w:p>
      <w:pPr>
        <w:pStyle w:val="Normal"/>
        <w:shd w:fill="FFFFFF" w:val="clear"/>
        <w:suppressAutoHyphens w:val="true"/>
        <w:autoSpaceDE w:val="false"/>
        <w:spacing w:lineRule="auto" w:line="360"/>
        <w:rPr>
          <w:sz w:val="28"/>
          <w:szCs w:val="28"/>
        </w:rPr>
      </w:pPr>
      <w:r>
        <w:rPr>
          <w:color w:val="000000"/>
          <w:sz w:val="28"/>
          <w:szCs w:val="28"/>
        </w:rPr>
        <w:t>2. Дмитрук Ю. Ю. Субъективное благополучие семейных отношений при различных вариантах супружеской идентичности / Ю. Ю. Дмитрук // Со-циальные и гуманитарные науки на Дальнем Востоке. 2005. № 2.</w:t>
      </w:r>
    </w:p>
    <w:p>
      <w:pPr>
        <w:pStyle w:val="Normal"/>
        <w:shd w:fill="FFFFFF" w:val="clear"/>
        <w:suppressAutoHyphens w:val="true"/>
        <w:autoSpaceDE w:val="false"/>
        <w:spacing w:lineRule="auto" w:line="360"/>
        <w:rPr/>
      </w:pPr>
      <w:r>
        <w:rPr>
          <w:color w:val="000000"/>
          <w:sz w:val="28"/>
          <w:szCs w:val="28"/>
        </w:rPr>
        <w:t>3. Исупова О. Г. Социальный смысл материнства в современной России / О. Г. Исупова // Социологические исследования. 2000. №11.</w:t>
      </w:r>
    </w:p>
    <w:p>
      <w:pPr>
        <w:pStyle w:val="Normal"/>
        <w:shd w:fill="FFFFFF" w:val="clear"/>
        <w:suppressAutoHyphens w:val="true"/>
        <w:autoSpaceDE w:val="false"/>
        <w:spacing w:lineRule="auto" w:line="360"/>
        <w:rPr>
          <w:sz w:val="28"/>
          <w:szCs w:val="28"/>
        </w:rPr>
      </w:pPr>
      <w:r>
        <w:rPr>
          <w:color w:val="000000"/>
          <w:sz w:val="28"/>
          <w:szCs w:val="28"/>
        </w:rPr>
        <w:t>4. Кравченко А.И. Социология: Учебник. – М.:Велби, Проспект, 2004.</w:t>
      </w:r>
    </w:p>
    <w:p>
      <w:pPr>
        <w:pStyle w:val="Normal"/>
        <w:shd w:fill="FFFFFF" w:val="clear"/>
        <w:suppressAutoHyphens w:val="true"/>
        <w:autoSpaceDE w:val="false"/>
        <w:spacing w:lineRule="auto" w:line="360"/>
        <w:rPr>
          <w:sz w:val="28"/>
          <w:szCs w:val="28"/>
        </w:rPr>
      </w:pPr>
      <w:r>
        <w:rPr>
          <w:color w:val="000000"/>
          <w:sz w:val="28"/>
          <w:szCs w:val="28"/>
        </w:rPr>
        <w:t>5. Митринас А. А. Семья как ценность: состояние и перспективы ценност-ного выбора в странах Европы / А. А. Митринас // Социологические исследования. 2004. № 5.</w:t>
      </w:r>
    </w:p>
    <w:p>
      <w:pPr>
        <w:pStyle w:val="Normal"/>
        <w:shd w:fill="FFFFFF" w:val="clear"/>
        <w:suppressAutoHyphens w:val="true"/>
        <w:autoSpaceDE w:val="false"/>
        <w:spacing w:lineRule="auto" w:line="360"/>
        <w:rPr>
          <w:sz w:val="28"/>
          <w:szCs w:val="28"/>
        </w:rPr>
      </w:pPr>
      <w:r>
        <w:rPr>
          <w:color w:val="000000"/>
          <w:sz w:val="28"/>
          <w:szCs w:val="28"/>
        </w:rPr>
        <w:t>6. Пахомов А. А. Особенности трансформации семьи и государственной семейной политики / А. А. Пахомов // Социологические исследования. 2005. № 12.</w:t>
      </w:r>
    </w:p>
    <w:p>
      <w:pPr>
        <w:pStyle w:val="Normal"/>
        <w:shd w:fill="FFFFFF" w:val="clear"/>
        <w:suppressAutoHyphens w:val="true"/>
        <w:autoSpaceDE w:val="false"/>
        <w:spacing w:lineRule="auto" w:line="360"/>
        <w:rPr/>
      </w:pPr>
      <w:r>
        <w:rPr>
          <w:color w:val="000000"/>
          <w:sz w:val="28"/>
          <w:szCs w:val="28"/>
        </w:rPr>
        <w:t xml:space="preserve">7. Рабжаева М. В. Историко-социальный анализ семейной политики в России </w:t>
      </w:r>
      <w:r>
        <w:rPr>
          <w:color w:val="000000"/>
          <w:sz w:val="28"/>
          <w:szCs w:val="28"/>
          <w:lang w:val="en-US"/>
        </w:rPr>
        <w:t>XX</w:t>
      </w:r>
      <w:r>
        <w:rPr>
          <w:color w:val="000000"/>
          <w:sz w:val="28"/>
          <w:szCs w:val="28"/>
        </w:rPr>
        <w:t xml:space="preserve"> века / М. В. Рабжаева // Социологические исследования. 2004. № 6.</w:t>
      </w:r>
    </w:p>
    <w:p>
      <w:pPr>
        <w:pStyle w:val="Normal"/>
        <w:shd w:fill="FFFFFF" w:val="clear"/>
        <w:suppressAutoHyphens w:val="true"/>
        <w:autoSpaceDE w:val="false"/>
        <w:spacing w:lineRule="auto" w:line="360"/>
        <w:rPr>
          <w:sz w:val="28"/>
          <w:szCs w:val="28"/>
        </w:rPr>
      </w:pPr>
      <w:r>
        <w:rPr>
          <w:color w:val="000000"/>
          <w:sz w:val="28"/>
          <w:szCs w:val="28"/>
        </w:rPr>
        <w:t>8. Семья на пороге третьего тысячелетия. – М., 1999.</w:t>
      </w:r>
    </w:p>
    <w:p>
      <w:pPr>
        <w:pStyle w:val="Normal"/>
        <w:shd w:fill="FFFFFF" w:val="clear"/>
        <w:suppressAutoHyphens w:val="true"/>
        <w:autoSpaceDE w:val="false"/>
        <w:spacing w:lineRule="auto" w:line="360"/>
        <w:rPr/>
      </w:pPr>
      <w:r>
        <w:rPr>
          <w:color w:val="000000"/>
          <w:sz w:val="28"/>
          <w:szCs w:val="28"/>
        </w:rPr>
        <w:t>9. Федотова Ю. В. Проблема понимания кризиса семьи / Ю. В. Федотова // Социологические исследования. 2003. №11.</w:t>
      </w:r>
    </w:p>
    <w:p>
      <w:pPr>
        <w:pStyle w:val="Normal"/>
        <w:shd w:fill="FFFFFF" w:val="clear"/>
        <w:suppressAutoHyphens w:val="true"/>
        <w:autoSpaceDE w:val="false"/>
        <w:spacing w:lineRule="auto" w:line="360"/>
        <w:rPr/>
      </w:pPr>
      <w:r>
        <w:rPr>
          <w:color w:val="000000"/>
          <w:sz w:val="28"/>
          <w:szCs w:val="28"/>
        </w:rPr>
        <w:t>10. Шабанова О.А. Социология семьи// Социология: учебник / Под ред. В.Н.Лавриненко. – М.: ЮНИТИ, 2000.</w:t>
      </w:r>
    </w:p>
    <w:sectPr>
      <w:headerReference w:type="default" r:id="rId3"/>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0:00Z</dcterms:created>
  <dc:creator>User3</dc:creator>
  <dc:description/>
  <cp:keywords/>
  <dc:language>en-US</dc:language>
  <cp:lastModifiedBy>SYSTEM</cp:lastModifiedBy>
  <dcterms:modified xsi:type="dcterms:W3CDTF">2011-09-22T16:00:00Z</dcterms:modified>
  <cp:revision>2</cp:revision>
  <dc:subject/>
  <dc:title>ВВЕДЕНИЕ</dc:title>
</cp:coreProperties>
</file>