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института семьи для различных групп люд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емьи. Соответствие между запросом к типу семьи и реализаци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блемы современной семь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в демографической ситу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семьи, рассматриваемая в широком смысле как социологическая наука о семье, является старейшей интеллектуальной дисциплиной. Издревле все попытки осмысления общественной жизни людей так или иначе были связаны с пониманием семейно-ролевой организации. Интерес к происхождению человечества и к человеческой истории всегда сопровождается интересом к браку, семье, родству как специфическим формам существования, сохранения и возобновления жизни поко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семьи в узком смысле как часть общей социологии, как теория "среднего уровня" рассматривает особую сферу жизнедеятельности и культуры согласованно действующей группы людей (семьи). Социология семьи имеет дело с групповым, а не с индивидуальным субъектом жизнедеятельности. Группа людей, связанных семейно-родственными отношениями, образует ту часть социальной реальности, которую изучает социология семьи, фокусируя внимание на совместной жизнедеятельности членов семьи, то есть на семейном образе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я групповое качество семейной жизнедеятельности, социология семьи не безразлична к индивиду, но рассматривает его как члена семьи, как составную часть целого, которое не редуцируется к отдельной личности. Социология семьи пересекается с социологией личности, но исследует личность прежде всего сквозь призму социокультурных внутрисемейных ролей, сквозь призму семейной принадлежности личности. В социологии семьи личность предстает не в своей абстрактной телесной бесполости, а конкретно как муж или жена, как отец или мать, как брат или сестра, как сын или до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воеобразие накладывает отпечаток на стиль исполнения внутрисемейных ролей, проявляющийся через конфигурации межличностных взаимосвязей и взаимоотношений. Поэтому социология семьи изучает семейно-родственные формы совместной жизни малой группы людей, семейный образ жизни в сравнении с одиночно-холостяцким, изучает в единстве и целостности взаимосвязь родительства-супружества-родства, то есть собственно сем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циологии семьи очерчивается выяснением всех обстоятельств успеха или неудач семьи как социального института, реализующего жизненно важные для общества функции по рождению, содержанию и социализации детей, благодаря притягательным сторонам семейного образа жизни, прочности межличностных взаимодействий в семье и устойчивости мотивации личности к вступлению в брак и обзаведению нескольки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института семьи для различных групп лю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дящие в России процессы изменения повседневной жизни россиян в ходе трансформации российского общества затрагивают процессы, сопряженные с трансформацией института семьи и определяющие так называемую демографическую модернизацию [1], для которой характерно, что "все помыслы человека сосредоточены на самореализации, свободе выбора, личном развитии и индивидуальном стиле жизни, эмансипации, и это находит отражение в формировании семьи, установках в отношении регулирования рождений и мотивах родительства". Будучи связанным с нуклеаризацией семьи, увеличением возраста вступления в брак и отсрочкой в рождении детей, модификацией форм брака и родительства, этот процесс актуален для большинства стран мира. Для обозначения этих изменений и описания состояния института семьи используются разнообразные термины: кризис, эволюция, модернизация, трансформация [3, 4]. С нашей точки зрения, более обоснованно говорить не столько о кризисе семьи, сколько либо о кризисе института брака, что более узко, либо о трансформации семьи при отсутствии нормативных ее моделей. Ведь, как показывают исследования и в России и за рубежом, несмотря на модификацию ценностных установок, в частности рост ценности индивидуализма, значимости карьеры и самореализации, семья не перестает быть не просто важной, но очень важной ценностью. Семейная ситуация способна определять поведение индивида во всех остальных сферах [5] - способствовать или препятствовать трудовой активности, стимулировать тот или иной тип потребления, опре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ять психологическое самочувствие человека и тем самым влиять на состояние его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реди россиян 14% холосты или не замужем и никогда не состояли в браке, 59% имеют официального и 6% гражданского супруга, 2% не состоят в браке, но имеют постоянного партнера, 9% разведены и 10% вдовствуют. Так как в России численность мужчин меньше, чем женщин, соответственно мужчины чаще женщин вступают в брак повторно, что уже отмечалось рядом исследователей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исследования повседневности, 88% отмечают, что семья для них очень важна, 11% - что скорее важна. Для большинства она, безусловно, важнее, чем работа. В этих условиях не удивительно, что россияне примерно в той же мере ощущают чувство общности с семьей (56%), что и жители, например, Германии (59%) или Польши (57%). При этом наибольшая ценность семьи в ряду других устойчиво фиксируется в рамках различных исследований как в России [7, 8], так и за рубежом [9] и, как отмечает О. Здравомыслова, "при всей очевидности перемен (в общественной жизни - Ю. Л.), затронувших все без исключения европейские страны, ни в одной из них семья не утратила своей первостепенной значимости. Более того, в ряду таких ценностей, как работа, семья, друзья, свободное время, политика, религия, семья ценится выше всего"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колько выше семью как таковую ценят женщины. Ее значимость нарастает с увеличением возраста: семья очень важна для 82% россиян моложе 22 лет, 88% 31 - 50 лет и 93% старше 60 лет. Последние чаще других нуждаются в поддержке именно со стороны членов семьи. Интересно, что чуть большую важность семья имеет в относительно благополучных, с точки зрения уровня жизни, слоях населения. Так, она очень важна для 82% представителей 1 - 3 страт и 87 - 90% представителей 4 - 10 страт. Возможно, что в более благополучных слоях она реже воспринимается как обуза. Она очень важна для 93% тех, кто считает, что уже создал счастливую семью, и 78 - 80% тех, кто еще только хотел бы ее создать. Среди тех, кто оценивает отношения в своей семье как хорошие, 92% отмечают, что она для них очень важна, а среди тех, кто оценивает как плохие - 7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емья для большинства является значимым институтом. Некоторая вариация степени важности определяется, в первую очередь, тем, насколько удачно семейная жизнь сложилась у них самих. Остальные факторы - пол, возраст, уровень жизни - хотя и влияют на оценку важности, имеют меньше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2% россиян говорят, что в их планах не было создания счастливой семьи. Чаще всего отрицательно оценивают свои возможности вдовствующие (29%) и разведенные (38%), что в целом объяснимо тем, что, с одной стороны, с увеличением возраста (а он для разведенных и вдовых заметно выше, чем, к примеру, для не состоявших в браке) сложнее найти супруга, а с другой, - что прошлый не совсем удачный опыт дестимулирует новые попытки. При этом вызывает опасение пессимизм 14% никогда не вступавших в брак, находящихся в гражданском браке или имеющих постоянного партнера (почти половина из них в возрасте до 31 года). Для состоящих в браке доля тех, кто говорит, что хотел бы иметь счастливую семью, но вряд ли у него это получится, составляет всего 8%. В целом россияне довольны отношениями в своих семьях: более половины оценивают их как хорошие и лишь 6% - плохие. Оценка ситуации в семье не зависит от того, собственная ли это семья или так называемая родительская семь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емьи. Соответствие между запросом к типу семьи и реализ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емья как таковая не утрачивает своей ценности для россиян и остается областью приложения усилий для достижения успеха, но при этом обретает новые формы. Образование новых и модификация старых форм семей с соответствующими типами отношений - проблематика, активно дискутируемая в работах демографов и социологов, в том числе российских Абстрагируясь от трансформации форм брачности, остановимся на том, каковы же желаемые и реализуемые отношения главенства/подчинения в российских семьях. Какая семья нужна современным россиян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в равной степени среди российского населения распространен запрос на 3 типа семьи: патерналистскую (быть главой семьи и принимать важные для нее решения должен старший в семье мужчина), прагматическую (главой должен быть член семьи, способный лучше ориентироваться в современной ситуации и принять правильное с точки зрения интересов семьи решение) и консенсусную (главы вообще не должно быть, важные для семьи решения должны приниматься совместно, а мелкие - в соответствии с существующим разделением обязанностей) и не пользуется популярностью утилитаристская модель (главой должен быть тот, кто вносит наибольший вклад в семейный бюджет). В селах и поселках с традиционным укладом жизни наиболее часто встречаются приверженцы патерналистской модели, в то время как в мегаполисах с их высоким уровнем динамизма жизни, наиболее распространена прагматическая мод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к типу семьи у мужчин и женщин несколько различен: наиболее популярная модель среди женщин - консенсусная (34%), среди мужчин - патерналистская (34%). У не состоящих в браке наблюдается та же тенденция. Подобное несоответствие (см. об этом также [11]) не предопределяет возникновения конфликтов в браке. После вступления в брак россияне обоих полов чаще говорят о предпочтительности прагматической модели семьи и реже - утилитаристской, смягчая свои позиции и "идя на сближение". Следовательно, брак вносит коррективы в установки на тип семьи, снижая диссонанс между мужчинами и женщинами. Если же говорить о возрастных особенностях отношения к распределению ролей в семье, то значимо выделяются на общем фоне только россияне старше 50 лет: они чаще говорят о том, что главой должен быть мужч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типу семьи зависят и от уровня жизни респондентов. Так, в 1 - 2 стратах мужчины демонстрируют запрос на патерналистскую модель отношений, видимо, в связи с потребностью чувствовать себя "хозяином положения" для компенсации через свое место в семье приниженного положения в обществе, а женщины - на консенсусную. Дисбаланс несколько сокращается в 3 - 8 стратах, а в 9 - 10 стратах, т.е. в наиболее благополучных слоях, существует наименьшая рассогласованность запросов к типу семьи, и женщины чувствуют себя наиболее комфорт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о, что запрос женщин на тот или иной тип семьи при переходе от бедных к более благополучным слоям меняется скорее в пользу прагматической модели. Мужчины менее склонны к патерналистской модели распределения ролей в семье. Т.о. в благополучных слоях процесс сближения установок мужчин и женщин на тип семьи идет более быст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не до 30 лет демонстрируют большую несогласованность запросов на желательный тип семьи у мужчин и женщин, чем в старших возрастах. Более трети молодых мужчин из 1 - 2 страт (35%) придерживается патерналистской модели, в то время как более половины женщин - консенсусной. Несколько меньшая рассогласованность среди молодежи разного пола из более благополучных страт. Среди молодых женщин из 9 - 10 страт резко вырастает расположенность к утилитаристской модели семьи, т.е. в их глазах становится правомерным главенство в семье того, кто вносит наибольший вклад в семейный бюджет. Этот процесс фиксировался исследовательским коллективом ИС РАН уже в 2002 г.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ается в семьях вопрос управления семейными финансами? В 33% деньгами при любых видах трат распоряжается в основном женщина, в 8% - мужчина. В 22% семей - женщина и в 3% семей - мужчина отвечают за текущие расходы, а крупные траты планируются ими вместе. Еще 28% планируют все расходы совместно и их деньги находятся в общем пользовании, 6% имеют раздельные бюджеты и каждый тратит то, что получ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олее чем в половине случаев женщина играет ключевую роль в распоряжении семейным бюджетом. Стоит отметить, что в семьях сторонников патерналистской модели управление финансами осуществляется обычно при непосредственном участии женщин, в трети случаев она реализует его всецело самостоятельно. Сторонники утилитаристкой модели в половине случаев передают право траты денег женщине. В семьях, считающих, что главой должен быть тот, кто лучше ориентируется в текущей ситуации, распоряжение деньгами происходит в основном либо совместно, либо осуществляется женщиной. Сторонники же консенсусной модели принимают решения относительно семейных трат совместно, и это единственная группа, где представления о распределении ролей и реальное поведение ее членов в значительной степени совпад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ьшее соответствие между запросом на тип отношений в семье и его реализацией наблюдается у россиян, которые нацелены на полноправное партнерство. В целом же, полученные данные позволяют говорить о том, что переход от традиционных для России патерналистских отношений к новым формам, очевидно отражает идущий процесс трансформации внутрисемейных отношений. При этом в данной сфере общественной жизни фиксируются очаги локализованного возрождения спроса на традиционалистские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блемы современной семь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семейная иерархия, частично выражающаяся в распределении ролей, как уже отмечалось, способна вызывать разногласия при несоответствии ожиданий супругов. Однако это не единственная причина внутрисемейных конфликтов. Изучение их причин и следствий конфликтов традиционно привлекает внимание исслед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треть респондентов говорит о том, что в их семьях не бывает конфликтов, 35% отмечают конфликты из-за материальных трудностей, 18% - пьянства и наркомании, по 17% - несовместимости характеров и воспитания детей. Остальные приводят к конфликтам в семьях не более 10% россия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подробного изучения проблем семьи рассмотрим результаты социологического исследования, проведенного в 2007 - 2008 гг. лабораторией научных исследований в социальной работе Магнитогорского государственного университета. Базой исследования стали города и сельские поселения Челябинской области (600 респондентов - г. Магнитогорск, 600 - другие города, 600 - сельские район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оциальном исследовании имели место попытки сравнивания социальных проблем семьи моноспециализированного города с проблемами семей, проживающих в других типах пос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в рейтинге проблем семьи как моноспециализированного города, так и других типов поселений стоят материально-финансовые проблемы. Уровень материального благополучия часто зависит от иждивенческой нагрузки, и состав домохозяйства зачастую определяет риски попадания в малообеспеченные слои. В России лишь около четверти домохозяйств не "нагружены" иждивенцами - в их составе нет инвалидов, неработающих пенсионеров, безработных, несовершеннолетних детей и т.д. Наиболее распространенной нагрузкой является нагрузка несовершеннолетними детьми (41% имеют их в составе своей семьи) и неработающими пенсионерами (30%). При этом наиболее критичную для домохозяйства иждивенческую нагрузку составляют неработающие пенсионеры и инвалиды 1 и 2 групп (семьи, в состав которых они входят, чаще оказываются в числе домохозяйств с низким уровнем жизни и реже - обеспеченных слоев населения). Наименее же критична нагрузка безработными и несовершеннолетними детьми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ологической концепции, предложенной З. Т. Голенковой, эта модель по уровню материального благосостояния населения России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гатые - средства позволяют не только удовлетворять свои потребности, но и организовать самостоятельную экономическую деятельность - 7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тельные - средств достаточно не только для обеспечения высокого уровня жизни, но и для приумножения капитала - 4,3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ные - средств достаточно для обновления предметов длительного пользования, улучшения жилищных условий за свой счет или с помощью кредита, для собственного переобучения и образования детей, организации отдыха - 15,8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ообеспеченные - средств хватает только на повседневные расходы и в случае крайней необходимости - минимум средств для лечения и укрепления здоровья - 5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мущие - наличие минимальных средств только для поддержания жизни и отсутствие их для улучшения своего существования - 20,2%. 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месте в рейтинге проблем и у городских, и у сельских жителей стоит "ощущение незащищенности, безразличие со стороны государства, общества", что в очередной раз свидетельствует о том, что любая семья нуждается в государственной и социальной поддерж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здоровья членов семьи и отсутствие возможностей для хорошего лечения в большей степени волнует семью большого города (34,4%), чем семьи других городов (25,8%) и сельские (25%). Складывается противоречивая ситуация: с одной стороны, в больших городах больше возможностей для хорошего лечения, больше медицинских учреждений, в том числе лучше оснащенных и оборудованных, чем в малых, средних городах, сельских поселениях; с другой стороны, далеко не все городские семьи могут воспользоваться дорогостоящими медицинскими услу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жилищно-бытовых условий также в большей степени злободневна для семей больших городов(16%), чем для семей средних и малых городов(13,4%) и сельских семей (11,6%). Это объясняется тем, что жилье в крупном городе намного дороже, чем в средних и малых гор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в городе есть сеть высших и средних специальных учебных заведений, лишь 15,2% магнитогорских респондентов видят проблему в ограниченных возможностях дать детям хорошее образование. В малых и средних городах, в сельских посел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ы возможности дать детям хорошее образование, что является более актуа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изменения произошли в последние два десятилетия в сфере общего школьного образования. Возможности школ учитывать при разработке программ обучения детей предпочтения населения и предлагать углубленное изучение отдельных предметов предусмотрены реформами российского образования. Однако при всех положительных последствиях расширения самостоятельности школ, получаемые через школьную специализацию знания часто никак не применимы в месте проживания семьи из-за особенностей экономического развития региона. Следовательно, такая специализация будет способствовать оттоку молодежи из районов проживания в поисках работы по приобретенной специальности. Столь непродуманная образовательная политика может привести к территориальному отчуждению молодых людей от своих генеалогических кор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, в пожеланиях к школе ввести новые предметы семьи в большинстве случаев не стремятся реализовать какие-либо честолюбивые планы в отношении детей. Родители просто проявляют естественную озабоченность будущим трудоустройством детей. Но способ выражения этой озабоченности в форме весьма ограниченных пожеланий свидетельствует, что семья испытывает недостаток информации, мешающей помочь ей сделать осознанный выбор дл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в предшествующие реформам годы около трети всех подростков получали первичную профессиональную подготовку в системе профтехобразования. Семья принимала как естественную данность протекционистскую политику государства, обеспечивавшего бесплатное профессиональное обучение детей в ПТУ. Исследования показывают, что вследствие слишком резких социальных перемен большинство семей, рассчитывающих на ПТУ, не сумело перестроиться в соответствии с законами рыночной экономики. Родители по-прежнему ожидают от государства помощи в первичной профессиональной подготовке детей на бесплатной основе. Массовое закрытие профтехучилищ изменило лишь направленность этих ожиданий: сегодня семья предъявляет эти требования к школе. Наши исследования выявили большое число родителей, желающих усилить прикладной характер обучения в школе с ориентацией на определенные ремесла. Есть основания предполагать, что спрос семей на такие специальности в ближайшие годы будет расти.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 воспитании детей чаще встречаются семьях больших городов(15%), чем в семьях средних и малых городов (13,4%) и особенно в сельских семьях (4,7%). Чем больше город, тем сильнее разобщены родители и дети, шире круг общения детей и подростков среди сверстников, больше "соблазнов" и ме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 проведения досуга. В сельских семьях, наоборот, крепче родственные узы, большая информированность родителей о своих детях со стороны учителей, соседей и других жителей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работы с уходом за детьми более проблематично для городских семей (почти совпадают данные в Магнитогорске - 13,9% и средних, малых городах - 13,6%), чем для сельских (7,5%). Это объясняется большей загруженностью городских женщин на работе, большими расстояниями и удаленностью работы от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как меняется авторитет матери(традиционно приоритетного воспитателя детей в семье) в зависимости от сферы занятости. Самой непрестижной сегодня считается работа в бюджетной сфере с ее минимальной оплатой труда, а наиболее престижным - труд в негосударственных, коммерческих структурах. При занятости матери в бюджетной сфере с ней советуются 68% школьников. Несколько выше (71%) оценивается компетентность матери, работающей на предприятии со смешанной формой собственности. Наконец, 76% школьников советуются с матерью, работающей в коммерческих, негосударственных структурах, что свидетельствует о более высоком ее авторитете для детей.[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на работе также больше испытывают семьи большого города(11,5%), чем семьи средних и малых городов(10,4%) и сельские семьи(7,2%), что тоже объясняется, на наш взгляд, особенностями сельского уклада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ми в семье недовольны 9,5% жителей больших городов, 13,8% жителей средних и малых городов и 7,7% сельских жителей. Конфликты в российских семьях можно сгруппировать в 7 типов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культурно-личностного характера (разногласия относительно способов проведения свободного времени, выбора круга общения, различия в интеллектуальном и культурном уровне супругов)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из-за проблем в отношениях супругов (несовместимость характеров, измены и ревность, проблемы в сексуальных взаимоотношениях)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, связанные с распределением ролей (приоритеты финансовых трат, распределение обязанностей)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, связанные с недостаточностью уделяемого семье внимания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, подрывающие основы семьи (материальные трудности, пьянство, наркомания)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по поводу воспитания дете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из-за внешних обстоятельств, связанных с супругом (взаимоотношения с его родителями, большие его успех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сследованию, семьи, в которых возникают конфликты из-за пьянства и наркомании, характеризуются наибольшим пессимизмом относительно возможности иметь когда-либо счастливую семью. Аналогичным эффектом обладают конфликты по поводу реальных или даже мнимых измен. Конфликты, возникающие из-за того, что один из супругов уделяет мало времени семье, не являются причиной негативных оценок возможностей создания счастливой семьи, по всей вероятности, россияне тратят время для обеспечения лучшей жизни своих семей, а их супруги ценят это. Редко является препятствием для счастья и наличие конфликтов по поводу распределения семейных обязанностей, выбора способов проведения свободного времени и воспитания детей, а также наличие конфликтов относительно проблем во взаимоотношениях с родителями суп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более благополучных, с точки зрения уровня жизни, семьях несколько чаще распространены конфликты культурно-личностного характера и относительно воспитания детей. Причиной тому могут быть большие у представителей благополучных слоев населения возможности (и их разнообразие) проведения досуга, так и инвестиций в воспитание и образование детей. Реже в этих семьях возникают конфликты по поводу материальных тру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число конфликтов по объективным причинам (особенно в связи с материальными трудностями) происходит в семьях, проживающих в ПГТ и селах, - их испытывают около половины жителей, что связано с низким уровнем жизни в данных населенных пунктах. В семьях из мегаполисов чаще возникают конфликты культурно-личностного характера; проживающих в мегаполисах и областных центрах - относительно воспитания и образования детей. Городские семьи зачастую объединяют выходцев из разных социальных групп, т.е. в них чаще встречаются ситуации, когда супруги изначально принадлежали к разным слоям населения, что не может не сказаться на их подходе к приоритетам в семей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ивительно, что наблюдается четкое линейное нарастание оптимистических оценок относительно успехов по созданию счастливой семьи с повышением уровня жизни, а также по оценке отношений в своих семьях в настоящ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ме «проблемы семьи» были проведены также социологические исследования о субъектах поддержки и по вопросу государственной поддержки. Если сравнить результаты этих исследований, то получается, что всего лишь 15,9% опрошенных респондентов утверждают: надо надеяться не на государство, а на себя, самим обеспечивать жизнь семьи, а в реальной жизни, когда возникают материальные трудности, 65,5% респондентов рассчитывают только на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анализ социальных проблем современной семьи позволил сделать следующие выводы: семья моноспециализированного города имеет в основном те же самые проблемы, что и семьи других городов и сельских поселений. Те отличия в социальных проблемах семей, проживающих в различных типах поселений, которые были выявлены нами в ходе социологического исследования, объясняются спецификой моноспециализированного города, зависимостью жизнедеятельности семьи от социальной политики, реализуемой на градообразующем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в демографической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актуальных проблем современного российского общества является демографическая. Три основных процесса обусловливают демографическое развитие страны: рождаемость, смертность и механическое движение населения. В России уже в течение продолжительного времени демографическая ситуация характеризуется низким уровнем рождаемости, высоким уровнем смертности и недостаточно эффективной иммиграционной политикой. Улучшение демографической обстановки предполагает глубокое преобразование всех названных составляющих воспроизводства населения.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минувшего века в научной литературе ссылаются на одни и те же социальные факторы, лежащие на поверхности: увеличивается число одиноких мужчин и женщин, растет количество разводов, снижается уровень рождаемости, становится больше «неполных» семей, нарастает количество «повторных» браков, интенсифицируются сексуальные отношения вне института брака и т.п. В справедливости этих тенденций невозможно усомниться: в их пользу более чем столетняя статистика. И все же количественные ряды, сколь бы внушительными они ни были, фиксируют лишь данность, не объясняя глубинных социальных преобразований. Очевидно, отсюда, опираясь на тождественные показатели, к примеру, рождаемости или «последовательной полигамии», так назвал этот феномен американский социолог П. Лэндис, одни специалисты интерпретируют их как кризис моногамии; другие – как ее трансформацию в сторону акцентирования личностного своеобразия каждого из членов этого союза, т.е. отстаивают идею модернизации института семьи 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оциологическим исследованиям, сегодня лишь 41% респондентов говорит о том, что в их семьях есть несовершеннолетние дети. Представители благополучных, с точки зрения уровня жизни, слоев населения позже и реже заводят детей: среди россиян до 31 года из 1 - 2 страт несовершеннолетних детей имеют менее трети, из 3 - 4 страт -менее половины, 5 - 8 страт - около 40%, а среди представителей 9 - 10 страт в этом возрасте - лишь каждый пятый. Таким образом, до настоящего момента демографический рост обеспечивался в большей мере за счет малообеспеченных и, в меньшей степени, среднеобеспеченных слоев населения. В целом о планах рождения еще одного ребенка заявляют 6% россиян, 15% не могут сказать ничего определенного относительно этого вопроса и 3% отложили его решение в связи с текущей экономической ситуацией. Остальные 76% не планируют рождения ребенка в ближайшие 1 - 2 года. При этом молодежь достаточно часто (практически в трети случаев) затрудняется говорить о своих планах относительно деторождения, хотя именно в ее возрасте данный вопрос является наиболее насущным, а это означает, что молодые россияне не столько не хотят детей, сколько не озабочены планированием собственной жизни в столь важной для нее сфере. Этот вывод корреспондируется и с результатами других исследований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 планирования рождения ребенка приходится на возраст 26 - 30 лет - об этом в данной группе говорят 17%. До кризиса рождение ребенка планировали 29% представителей этой возрастной группы. Появление ребенка чаще планируют те, у кого детей нет. Так, молодежь в возрасте до 31 года, у которой нет детей, в 16% случаев планирует рождение ребенка и в 34% случаев не знает, как сложатся обстоятельства. Среди россиян без детей в возрасте 31 - 40 лет доля тех, кто планирует завести ребенка, несколько выше - 21%, т. к. с увеличением возраста актуализируется потребность в ребенке даже в условиях экономического кри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ен при этом тот факт, что для российской молодежи дети являются не только свидетельством крепких и хороших отношений, но и способом скрасить или "склеить" плохие. Так, среди россиян в возрасте до 31 года отношения в семье у которых хорошие или удовлетворительные, 13% говорят о том, что в ближайшие 1 - 2 года планируют рождение ребенка. Для тех же, кто оценивает отношения в семье как плохие, этот показатель равен 18%. Россияне постарше, в возрасте 31 - 40 лет, более осторожны в вопросе рождения ребенка в условиях плохих отношений в семье, но и в этой группе тенденция компенсировать ребенком плохие отношения в семье сохраняется. Этот факт вызывает некоторое беспокойство, т.к. подобное отношение российской молодежи к рождению детей повышает риск увеличения численности неблагополучных семей, причем как неполных, так и просто семей с неблагоприятным внутренним климатом, в котором невозможно воспитание физически и духовно здоровых детей, ведь, как писал Д. Коулман, "если человеческий капитал родителей не дополнен социальным капиталом, воплощенным в семейных отношениях, то он не играет большой роли в образовательном уровне ребенка, вне зависимости от того, каковы размеры человеческого капитала родителе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даже в условиях кризиса рождение детей планируют или допускают наиболее благополучные слои населения, в них собирается завести детей каждый десятый (в 3 - 8-й стратах этот показатель вдвое, а в 1 - 2-й - впятеро ниже), что фиксировалось и в докризисные годы. Это неудивительно, т.к. согласно данным других стр. 75 исследований, среди причин, которые мешают реализовать репродуктивные предпочтения, 75% россиян выделяют финансово-материальны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тегию деторождения влияет также и ситуация на работе, что определяет для них дополнительные риски потери доходов. Так, среди тех, кто говорит о высокой вероятности потери работы в ближайший год, рождение ребенка планируют лишь 4%, а тех, кто исключает такую вероятность, - 14%. Таким образом, помимо экономических последствий кризис уже нанес и еще нанесет нашей стране значительный демографический ущерб. Если же говорить о теоретических выводах, то можно констатировать, что хотя в России фиксируется снижение рождаемости и откладывание реализации репродуктивной функции семьи во времени, практика сознательного планирования рождения детей в рамках общей стратегии развития семьи находится еще в зачаточ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оссийская повседневность постепенно меняется и в столь важной для населения страны сфере, как семейные отношения. Однако эти процессы имеют противоречивый характер, и хотя некоторые из них свидетельствуют о реализации второго демографического перехода, другие заставляют с большой осторожностью говорить о его успешности и благотворности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ина Ю. Семья в ценностных ориентациях //Социс, 2009г. №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таева Ф. Социальные проблемы современной семьи //Социс, 2009г. №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а И. Социальное самочувствие семьи //Социс, 2008г. №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дер Г. Дети во время Мирового Экономического Кризиса//1978 г. Чикаго, изд. Юниверсити Прес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 С. социолого-демографический анализ состояния и эволюции семьи //Социс, 2008г. №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орковский В., Пациорковская В. Большая семья в демографической ситуации // 2009г. №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С. В., Сакевич В. И. Особенности планирования семьи и рождаемость в России: контрацептивная революция - свершившийся факт? / Родители и дети, мужчины и женщины в семье и обществе: НИСП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основной текс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3:00Z</dcterms:created>
  <dc:creator>Admin</dc:creator>
  <dc:description/>
  <cp:keywords/>
  <dc:language>en-US</dc:language>
  <cp:lastModifiedBy>SYSTEM</cp:lastModifiedBy>
  <dcterms:modified xsi:type="dcterms:W3CDTF">2011-09-22T16:03:00Z</dcterms:modified>
  <cp:revision>2</cp:revision>
  <dc:subject/>
  <dc:title/>
</cp:coreProperties>
</file>