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лиал в г. Барнауле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РЕГИОНАЛЬНАЯ КАФЕДРА ФИЛОСОФИИ, ИСТОРИИ И ПРА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Социология"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Семейная государственная политика как основа преодоления институционального кризиса семьи»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 № 20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 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Семейная политика на современном этапе развития России. Основные ее принципы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</w:rPr>
        <w:t>2. Социальная защита семьи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</w:rPr>
        <w:t>3. Может ли семья стать ключевым фактором в развитии стабильного среднего класса и способствовать возрождению России?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color w:val="000000"/>
          <w:kern w:val="0"/>
          <w:sz w:val="28"/>
        </w:rPr>
      </w:pPr>
      <w:r>
        <w:rPr>
          <w:rFonts w:cs="Times New Roman"/>
          <w:b/>
          <w:color w:val="000000"/>
          <w:kern w:val="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Семейная политика на современном этапе развития России. Основные ее принцип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существует несколько подходов к определению социальной политики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одних ученых, социальная политика включает в себя решение проблем, связанных с образованием, медициной, жилищным строительством, денежными доходами, которые в совокупности должны служить «народному здоровью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ученые считают, что проблемы «социального благосостояния общества» должны быть центральной проблемой социальной поли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исследователей придерживается позиции, согласно которой «социальная политика – это политика правительства и его действия, имеющие прямое влияние на благосостояние граждан, обеспечение их службами и дохода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направлений социальной политики является семейная политика, направленная на повышение роли и значимости семьи в обществе, поддержании и укреплении ее как социального институ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ными целями семейной политик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необходимых условий для реализации семьей ее функций: экономической, воспроизводственной, воспитательной, культурно-психологической и др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качества жизни российских сем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благоприятных условий для совмещения трудовой деятельности и семейных обязанностей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прав детей на полноценное физическое, интеллектуальное, нравственное и социальное разви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ми принципами семейной политики</w:t>
      </w:r>
      <w:r>
        <w:rPr>
          <w:sz w:val="28"/>
          <w:szCs w:val="28"/>
        </w:rPr>
        <w:t xml:space="preserve"> являются: принцип суверенности (независимости семьи от государства), принцип общественного договора, принцип свободы выбора семьей любого образа жизни, принцип единства целей федеральной и региональной политики и принцип социального учас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цип суверенности семьи означает, что семья независима от государства и имеет право принимать любые решения, касающиеся ее жизни, совершенно самостоятельно, сообразуясь лишь с собственными целями и интересами. Это означает и право семьи на любой тип семейного поведения и на любой образ и стиль жизни, в том числе и на тот, который, с точки зрения преобладающих социокультурных и моральных норм, рассматривается как девиантный, отклоняющийся (лишь бы он не был криминальным с точки зрения норм правовых). Принцип суверенности означает, что любые типы взаимосвязи супружества, родительства и родства в лоне семьи также независимы от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ограничение принципа суверенности семьи, обосновываемое интересами общества или государства (например, регулирование производства абортов, установление процедуры регистрации брака или развода, введение воинской повинности и т.п.), должно вводиться и регулироваться законодательно или конституционно. При этом все не оговариваемые юридические случаи прямого вмешательства государства или иных социальных институтов в жизнедеятельность семьи должны считаться нарушением принципа сувер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не является нарушением принципа суверенности семьи пропаганда каких-либо типов семьи и семейного поведения, моделей семьи, равно как и социальная (экономическая и любая иная) поддержка их. Во всяком случае, до тех пор, пока семья имеет возможность выбора этих типов и моделей. Только лишение семей реальной свободы выбора из альтернативных вариантов может рассматриваться как принуждение к чему-либо од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цип суверенности семьи тесно связан с принципом свободы выбора. В действительности свобода выбора имеет вполне конкретные, исторически определенные границы, которые связаны с определенными периодами. Например, быстрое снижение смертности сделало ненужной высокую рождаемость и, следовательно, обусловило распад системы социокультурных норм многодетности, отмирание запретов на применение контрацепции и аборты. Этот распад нормативной системы многодетного родительства привел в итоге к широкому распространению норм малоде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 время массовым, нормативным, стало одно-двухдетное родительство. Вся же свобода выбора свелась к выбору между семьей с одним или двумя детьми, между однодетностью и двухдетностью, которые и с демографической, и с социально-психологической, и с любой иной точки зрения совершенно неразличимы, абсолютно идентичны. Следовательно, этот «выбор семьи» абсолютно безальтернативен, т.е. никакого выбора в действительност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ая политика и должна быть ориентирована на создание подлинной свободы выбора, на создание возможности реализовать любую альтернати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общество в лице государства и других социальных институтов также свободно в принятии и поддержке тех типов семей и семейного поведения, которые в наилучшей мере удовлетворяют его интерес в обеспечении устойчивого воспроизводства и успешной социализации подрастающих поко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нцип общественного договора развивает и конкретизирует описанные выше принципы суверенитета и свободы выбора. Он означает договорную регламентацию взаимоотношений семьи как социального института и государства. Иначе говоря, семья и государство заключают между собой общественный договор, в котором на равноправной основе формируются все существующие политические, социальные, экономические и другие отношения между ними. Этот принцип особенно важен в условиях нашей страны, в условиях реформирования экономических и политически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, как социальный институт, обеспечивает общество трудовыми ресурсами, исполнителями социальных ролей. Без этого «продукта семейного производства» социальная система не может функционировать. Точнее — она просто не суще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бщество должно испытывать потребность, заинтересованность в том, чтобы семья выполняла свои функции воспроизводства и социализации новых поколений. В то же время, чем дальше, тем в большей мере ослабевают и даже полностью исчезают стимулы, определяющие личную заинтересованность в рождении и социализации новых поколений. В этих условиях семья может потребовать от общества и его представителя — государства — на договорной основе обеспечить всестороннюю поддержку тех моделей семейной жизни, которые способствуют эффективной реализации функций воспроизводства и соци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нцип единства целей федеральной и региональной семейной политики означает, что цели семейной политики едины для всей страны и не зависят от конкретных особенностей изменения семьи и семейного поведения на той или иной территории — части одного и того же государства. Этот принцип исходит из того, что отмирание многодетности является глобальным процессом, отражающим фундаментальные изменения экономических, социальных и демографических условий жизни общества. И потому, хотя и существуют территории, где преобладают «традиционные» типы семьи и семейного поведения (многодетность), но и на них необходима политика, ориентированная на укрепление семьи, тех ее моделей и образцов, которые наиболее адекватны целям эффективной реализации специфических функций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егиональных особенностей при этом может достигаться как за счет путей конкретизации единой в своей основе цели семейной политики, так и путем применения специфических средств ее достижения. Наилучшим организационным механизмом обеспечения единства целей семейной политики и учета региональных особенностей являются региональные программы семейной поли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инцип социального участия. В настоящее время, как цели семейной политики, так и пути их достижения в возрастающей мере формируются в рамках гражданского общества, во взаимодействии трех субъектов социальной жизни: 1) семьи как малой группы, осуществляющей свою жизнедеятельность в конкретных социально-экономических условиях и преследующей свои собственные цели и интересы; 2) разного рода социальных и территориальных общностей и объединений, формальных и неформальных (соседские общины, этнические и социокультурные меньшинства, партии, общественные, политические, религиозные и другие объединения и союзы, группы интересов и т.д); 3) государства в лице его специализированных органов (федеральных, региональных и локальных), в чью компетенцию входят разработка и осуществление социальной политики, в том числе семей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семейная политика возможна лишь как деятельность по созданию и реализации программ нового типа, по взаимовыгодному для всех использованию ресурсов и возможностей, которыми располагает каждый из участников, для достижения согласованных целей, интересов и потребностей. Иными словами, субъекты семейной политики — это, наряду с государством, разнообразные объединения граждан — партии, союзы, общества, ассоциации, фонды и т.п., в том числе и те, которые создаются (или могут создаваться) с целью защиты и отстаивания собственно семейных (или более широко — демографических) интересов. Важно лишь, чтобы все эти объединения имели четко осознанные и выраженные цели и намерения относительно того, какой должна быть семья, как она должна изменяться, в чем состоит общественный интерес применительно к воспроизводству населения вообще. Такая новая технология формирования и реализации семейной политики и выражена в том, что здесь названо принципом социального участия [5, С.13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част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форма реализации прав и свобод личности и семьи. Оно предполагает право и возможность каждого человека и каждой семьи непосредственно или через свои объединения влиять на решения, имеющие самое прямое и непосредственное отношение к их важнейшим потребностям и интерес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улучшение качества решений и программ, касающихся семьи. Семейная политика перестает быть чем-то навязанным сверху, она как бы становится общим достоянием всех соучастников, которые идентифицируют себя с не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демократический посредник, медиатор между государством и его гражданами. Социальное участие укрепляет и улучшает связи между ними, повышая вероятность реализации программ и реш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мизирует социальную напряженность и уменьшает вероятность социальных конфликтов, конфигураций между гражданами и государств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ует развитию чувства ответственности за собственную судьбу и судьбу семьи, помогает преодолению, с одной стороны, иждивенческих настроений по отношению к государству и обществу, а с другой, — патернализм этого государства по отношению к своим граждан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первый шаг к социальной активности и реальной политической вовлеченности, к формированию демократической политическ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оциальная защита семь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аспектом в регулировании социально-экономических процессов в обществе является защита и поддержка института семьи. </w:t>
      </w:r>
      <w:r>
        <w:rPr>
          <w:b/>
          <w:sz w:val="28"/>
          <w:szCs w:val="28"/>
        </w:rPr>
        <w:t>Основные приоритеты социальной защиты семьи</w:t>
      </w:r>
      <w:r>
        <w:rPr>
          <w:sz w:val="28"/>
          <w:szCs w:val="28"/>
        </w:rPr>
        <w:t xml:space="preserve"> со стороны государственных, муниципальных и общественных организаций можно выразить в следующем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66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ение возможностей семьи для решения жизненно необходимых задач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е связи семьи с другими коллективами, организациями и социальными институтами, которые обеспечивают ресурсы, возможности поддерж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эффективному и гуманному действию семьи как социально-экономической систе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амопомощи для улучшения семейной социальной политики на территор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семьи базируется на следующих принцип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алистичность и связанная с ней эффективность семейной политики. Это означает, что выбираются те факторы, на которые можно повлиять хотя бы в перспективе: разрабатывается система льгот, организуется просвещение семьи и об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фференциация подхода к различным типам семей. В социальной защите принята классификация семей по типам: маргинальная, кризисная, благополучная, процветающая. В зависимости от типа семьи проводится и социальная защи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активизации жизненного потенциала семьи. В основе этого принципа лежит английская пословица «Лучше человека научить ловить рыбу, чем один раз накормить его этой рыбой». То есть социальная работа призвана показать человеку, семье выход из кризисной ситуации, а идти по пути преодоления кризиса семья будет самостоят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Равенство всех семей на поддержку государством. Независимо от типа, к которому относится семья, от существа имеющейся проблемы любая семья может обратиться в органы социальной защиты за помощ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емейная политика ориентирована на социальную защиту семьи. Основные направления этой социально значимой деятельности в современных условиях можно свести к следующем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днять уровень и роль доходов в экономике семьи, укрепить ее экономическую самостоятельность. Это означает: отказаться от пережитков патерналистской стратегии государства, свойственной дорыночной социально-экономической системе, изменить соотношение платных и бесплатных услуг в структуре жизненных благ семьи в сторону платных. Но для этого заработная плата работника должна стать достаточной для содержания его самого и его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материально-финансовые, социальные, правовые и психологические предпосылки для возрождения и расширения производственной функции семьи. В условиях становления рыночных отношений этому будут способствовать различные виды частной (семейной) собственности: фермерские хозяйства, семейные промышленные, торговые, коммунальные и иные предприятия, а в государственном секторе экономики — семейный подряд и надомное производ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Изменить отношение общества к ведению домашнего хозяйства, уравнять его в правах с другими формами хозяйства и производства. В частности, следует женщин, занятых воспитанием детей, надомным трудом, уравнять в правах на социальное страхование и помощь государства в случае болезни и получении пенсии по возрасту с теми женщинами, которые работают на государственных, частных, смешанных предприятиях и в учрежд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олее адресно, дифференцированно и последовательно проводить политику материальной поддержки многодетных и малообеспеченных семей, включая выплату компенсаций, выделение денег на детское питание и одежду, школьные учебники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одить в жизнь политику поддержки молодых семей — заключение трудовых договоров с гарантиями предоставления единовременного кредита на приобретение (строительство) жилья, на обзаведение домашним хозяйством, предметами длительного пользования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Увеличить ежемесячные пособия одиноким матерям на детей до 16 лет, приведя их в соответствие с прожиточным минимумом и соответствующей индекс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рабатывать и внедрять научно обоснованные и практически ориентированные программы социальной помощи семье, психолого-педагогического содействия супругам, родителям и детям с целью стабилизации семейных отношений, упрочения семьи как важного социального организма воспроизводства человека и общества, их полноценного развития [5, С. 136-13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ая политика затрагивает интересы населения, всех слоев общества, она активизирует общественную и политическую деятельность, ее проведение на федеральном, региональном и локально-террриториальном уровнях может объединить или расколоть общество, поэтому столь важно, чтобы общественное мнение было готово к преобразованиям подобного рода и поддерживало их. Семейная политика не должна быть делом только отдельных групп и организаций, ее успех прямо зависит от степени вовлеченности в эту деятельность всего общества – прежде всего от степени социального участия населения, в том числе предпринимателей, финансистов, менеджеров, от взаимодействия правительственных и неправительственных учреждений, научных, общественно-политических, профсоюзных, культурных и религиозных организаций, от направленности средств массовой информации, литературы и искусства [1, С.347-34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ожет ли семья стать ключевым фактором в развитии стабильного среднего класса и способствовать возрождению России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думаете по этому поводу? Приведите свои аргу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кальные трансформации, которые выпали на долю России, глубоки, интенсивны и крупномасштабны. Уменьшение роли патерналистского государства и появление лиц, способных развивать активность через частное владение и частный капитал, - это революционные преобразования. Они ведут к ломке старых и формированию новых ценностей и приорите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70 лет тоталитарный режим определял все жизненные планы каждого гражданина и навязывал определенный и «адекватный» образ жизни. При этом он подавлял инициативу и предпринимательскую активность со стороны индивидов. Идея независимости семьи и ответственности за принятие решений, связанных с добычей средств к существованию и сохранением статуса, ―абсолютно новая парадигма. Семья как социальный институт для многих стала основным источником психологической стабильности, так как после нескольких десятилетий государственно контролируемой экономики приспособиться к рыночной людям удается с большим трудом. Выживание семей имеет большую значимость для выживания и успеха России. Рассмотрим три наиболее важные пробл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роблема – существенное ухудшение здоровья нации и фактическая тенденция к естественной убыли населения. Семья – это гарантированное и институционализированное средство пополнения населения. Социально-демографическая ситуация в России вызывает большую озабоченность. Снижается рождаемость, стареет население, увеличивается количество однодетных и бездетных семей, растет внебрачная рождаемость. По переписи 2002 г. численность населения Российской Федерации составила около 145,5 млн человек. С 1993 г. естественная убыль населения находится на стабильно высоком уровне (0,7 — 0,9 млн человек в го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рождаемости в Российской Федерации определяется массовым распространением малодетности (один—два ребенка), сближением параметров рождаемости городского и сельского населения, откладыванием рождения первого ребенка, ростом внебрачной рождаемости (до 30 % детей рождается вне зарегистрированного брака). Сложившаяся ситуация с рождаемостью дополняется еще и опасностью возрастания у населения патологического груза, врожденной умственной отсталости и тяжелых наследственных заболеваний. В стране ежегодно рождается не менее 80 тысяч неполноценных детей [3, С. 237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приятные социально-экономические факторы породили механизм депопуляции регионов страны, что влечет за собой ухудшение возрастной структуры населения и, следовательно, уменьшение контингента трудоспособного населения. В этих условиях необходимо принятие неотложных мер по преодолению негативных тенденций демографического развития России, усиление в этих процессах роли государственной семейной поли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ая проблема, проистекающая из рыночных преобразований экономики, ― поляризация доходов и связанное с ней «отсутствие» среднего класса как фундамента стабильности (в России средний класс составляет 25% населения). Рост дифференциации доходов стал беспрецедентным для нации; он был весьма интенсивным с 1992 г. Поляризация доходов является результатом: 1) существенно возросшей дифференциации заработков, 2) зарегистрированной и незарегистрированной безработицы, 3) сверхприбылей отдельных предприятий, 4) вторичной занятости отдельных групп работников, 5) приватизации, которая обогатила тонкий слой населения. В результате оказались две России не только с точки зрения потребительского рынка – появились люди с различным поведением, идеологией, имеющие разные предпочтения и ориентации в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проблема является продолжением второй – это экстремальная бедность и маргинализация части населения. 25% граждан России живут в нищете, а бедных в стране еще больше. Именно в этой группе возникло стабильное деклассированное население (около 1% населения), у которого не было возможности для социальной мобильности. Это бездомные и нищие, которые потеряли все ресурсы в новых рыночных условиях. Сюда входят также беспризорные дети и простит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некоторые источники этих проблем имеют долговременные причины и связаны с экономической неэффективностью коммунистической системы. Однако резкий переход к капиталистическому образу жизни сделал многих людей беспомощными. Для них общество распалось на куски, и они потеряли устойчивость. Социальная атмосфера, особенно в городах, насыщена стрессами и напряжением, поэтому проблемы антисоциального поведения растут. Во всем этом хаосе наиболее стабильной структурой для многих русских людей остается сем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е общественного производства и рыночные отношения привели к усилению экономических функций семьи. Экономическая значимость семейной ячейки растет с развитием надомничества, формированием семейных производств, расширением самообслуживания семей. Запасы основных продуктов и садовые участки часто являются базой для физического выживания людей. Кроме того, семья выполняет функцию психологического убежища, служит оплотом стабильности в обществе, наполненном враждебностью, агрессивностью и взаимным недоверием. В семье также решаются острейшие проблемы, связанные с группами социального риска – инвалидами, наркоманами, вернувшимися из тюрем, отказниками и безработными [2, С. 27-28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как институт могла бы стать катализатором формирования среднего класса, столь необходимого для эффективности экономических реформ. Сильные браки были бы в этом большой поддерж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— ячейка первичной социализации. Родители передают детям свой жизненный опыт, прививают хорошие манеры, обучают ремеслам и теоретическим знаниям, закладывают основы владения устной и письменной речью, контролируют их действия. В семье устойчивы представления о необходимости формирования у молодежи уважительного отношения к определенной профессии, необходимости осуществления будущей трудовой деятельности и т.п. [4, С. 469]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этого, </w:t>
      </w:r>
      <w:r>
        <w:rPr>
          <w:sz w:val="28"/>
          <w:szCs w:val="28"/>
        </w:rPr>
        <w:t>каждый человек, воспитанный в семье, получает в качестве наследия некоторые статусы, близкие к статусам членов его семьи. Это, прежде всего, относится к таким важным для личности статусам, как национальность, социальное положение, место в городском или сельском укладе жизни и т.д. В классовых обществах принадлежность семьи к определенному социальному слою предоставляет ребенку возможности и вознаграждения, характерные для этого слоя, и в подавляющем большинстве случаев определяет его дальнейшую жизнь. Конечно, классовый статус может изменяться благодаря усилиям человека и благоприятным обстоятельствам, но начало будущего нужно искать в семье этого человека. Семья обязательно должна осуществлять ролевую подготовку ребенка к статусам, близким к статусам его родителей и родственников, прививая ему соответствующие интересы, ценности и формируя образ его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мья может стать ключевым фактором в развитии стабильного среднего класса и способствовать возрождению России. Если государство начнет поиски социальной политики, которая будет поддерживать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2"/>
        </w:rPr>
        <w:t xml:space="preserve">Семья </w:t>
      </w:r>
      <w:r>
        <w:rPr>
          <w:sz w:val="28"/>
          <w:szCs w:val="22"/>
        </w:rPr>
        <w:t xml:space="preserve">– это основанное на кровном родстве, браке или опекунстве объединение людей, связанных общностью быта и взаимной ответственность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 социологии семья рассматривается одновременно как </w:t>
      </w:r>
      <w:r>
        <w:rPr>
          <w:bCs/>
          <w:sz w:val="28"/>
          <w:szCs w:val="22"/>
        </w:rPr>
        <w:t>малая социальная группа</w:t>
      </w:r>
      <w:r>
        <w:rPr>
          <w:sz w:val="28"/>
          <w:szCs w:val="22"/>
        </w:rPr>
        <w:t xml:space="preserve"> и как важный </w:t>
      </w:r>
      <w:r>
        <w:rPr>
          <w:bCs/>
          <w:sz w:val="28"/>
          <w:szCs w:val="22"/>
        </w:rPr>
        <w:t>социальный институт</w:t>
      </w:r>
      <w:r>
        <w:rPr>
          <w:sz w:val="28"/>
          <w:szCs w:val="22"/>
        </w:rPr>
        <w:t xml:space="preserve">. В качестве малой группы она удовлетворяет личные потребности людей, в качестве института – социально-значимые потребности об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1) Главными целями семейной политики</w:t>
      </w:r>
      <w:r>
        <w:rPr>
          <w:sz w:val="28"/>
          <w:szCs w:val="22"/>
        </w:rPr>
        <w:t xml:space="preserve">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обеспечение необходимых условий для реализации семьей ее функций: экономической, воспроизводственной, воспитательной, культурно-психологической и др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повышение качества жизни российских сем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создание благоприятных условий для совмещения трудовой деятельности и семейных обязанностей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обеспечение прав детей на полноценное физическое, интеллектуальное, нравственное и социальное разви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Основными принципами семейной политики</w:t>
      </w:r>
      <w:r>
        <w:rPr>
          <w:sz w:val="28"/>
          <w:szCs w:val="22"/>
        </w:rPr>
        <w:t xml:space="preserve"> являются: принцип суверенности (независимости семьи от государства), принцип общественного договора, принцип свободы выбора семьей любого образа жизни, принцип единства целей федеральной и региональной политики и принцип социального участия.</w:t>
      </w:r>
      <w:r>
        <w:rPr>
          <w:b/>
          <w:sz w:val="28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 xml:space="preserve">2) Социальная защита – </w:t>
      </w:r>
      <w:r>
        <w:rPr>
          <w:sz w:val="28"/>
          <w:szCs w:val="22"/>
        </w:rPr>
        <w:t>совокупность практических мероприятий, проводимых государством для поддержания материального благополучия тех слоев населения, которые по объективным причинам не могут самостоятельно зарабатывать деньги для поддержания среднего для данного общества уровня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Основные приоритеты социальной защиты семьи</w:t>
      </w:r>
      <w:r>
        <w:rPr>
          <w:sz w:val="28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66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расширение возможностей семьи для решения жизненно необходимых задач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установление связи семьи с другими коллективами, организациями и социальными институтами, которые обеспечивают ресурсы, возможности поддерж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содействие эффективному и гуманному действию семьи как социально-экономической систем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развитие самопомощи для улучшения семейной социальной политики на территор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циальная защита семьи базируется на следующих принцип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1. </w:t>
      </w:r>
      <w:r>
        <w:rPr>
          <w:b/>
          <w:sz w:val="28"/>
          <w:szCs w:val="22"/>
        </w:rPr>
        <w:t>Реалистичность и связанная с ней эффективность семейной политики</w:t>
      </w:r>
      <w:r>
        <w:rPr>
          <w:sz w:val="28"/>
          <w:szCs w:val="22"/>
        </w:rPr>
        <w:t>. (разрабатывается система льгот, организуется просвещение семьи и общест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2. </w:t>
      </w:r>
      <w:r>
        <w:rPr>
          <w:b/>
          <w:sz w:val="28"/>
          <w:szCs w:val="22"/>
        </w:rPr>
        <w:t>Дифференциация подхода к различным типам семей</w:t>
      </w:r>
      <w:r>
        <w:rPr>
          <w:sz w:val="28"/>
          <w:szCs w:val="22"/>
        </w:rPr>
        <w:t>. (маргинальная, кризисная, благополучная, процветающая). В зависимости от типа семьи проводится и социальная защ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3. </w:t>
      </w:r>
      <w:r>
        <w:rPr>
          <w:b/>
          <w:sz w:val="28"/>
          <w:szCs w:val="22"/>
        </w:rPr>
        <w:t>Работа по активизации жизненного потенциала семьи</w:t>
      </w:r>
      <w:r>
        <w:rPr>
          <w:sz w:val="28"/>
          <w:szCs w:val="22"/>
        </w:rPr>
        <w:t>. Социальная работа призвана показать человеку, семье выход из кризисной ситуации, а идти по пути преодоления кризиса семья будет самостоят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4. </w:t>
      </w:r>
      <w:r>
        <w:rPr>
          <w:b/>
          <w:sz w:val="28"/>
          <w:szCs w:val="22"/>
        </w:rPr>
        <w:t>Равенство всех семей на поддержку государством</w:t>
      </w:r>
      <w:r>
        <w:rPr>
          <w:sz w:val="28"/>
          <w:szCs w:val="22"/>
        </w:rPr>
        <w:t>. Независимо от типа семьи, от существа имеющейся проблемы любая семья может обратиться в органы соц. защиты за помощ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Основные направления</w:t>
      </w:r>
      <w:r>
        <w:rPr>
          <w:sz w:val="28"/>
          <w:szCs w:val="22"/>
        </w:rPr>
        <w:t xml:space="preserve"> семейной политик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1. Поднять уровень и роль доходов в экономике семьи, укрепить ее эк. самостоятельн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2. Создать материально-финансовые, социальные, правовые и психологические предпосылки для возрождения и расширения производственной функции семьи. Этому будут способствовать различ. виды частной (семейной) собственности: фермерские хоз-ва, торговые, коммунальные и иные предприятия, сем. подряд и надомное пр-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3. Следует женщин, занятых воспитанием детей, надомным трудом, уравнять в правах с теми женщинами, которые работа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 Более адресно, дифференцированно и последовательно проводить политику материальной поддержки многодетных и малообеспеченных семей, включая выплату компенсаций, выделение денег на детское питание и одежду, школьные учебники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5. Проводить в жизнь политику поддержки молодых семей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6. Увеличить ежемесячные пособия одиноким матерям на детей до 16 лет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) Семья может стать ключевым фактором в развитии стабильного среднего класса и способствовать возрождению России. Если государство начнет поиски социальной политики, которая будет поддерживать семь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Семья </w:t>
      </w:r>
      <w:r>
        <w:rPr>
          <w:sz w:val="28"/>
          <w:szCs w:val="28"/>
        </w:rPr>
        <w:t xml:space="preserve">– это основанное на кровном родстве, браке или опекунстве объединение людей, связанных общностью быта и взаимной ответствен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емьи в жизни общества и личности огромно. Семья как общность людей, связанных отношениями супружества, родительства, родства, совместного домохозяйства, как основная ячейка общества, выполняет важнейшие социальные функции: играет особую роль в жизни человека, его защите, формировании личности, удовлетворении духовных потребностей, обеспечении первичной социализации. Семья является уникальным социальным институтом, посредником между индивидом и государством, транслятором фундаментальных ценностей от поколения к поколению. В ней заключен мощный потенциал воздействия на процессы общественного развития, воспроизводства рабочей силы, становления гражданских отношений. Семья имеет консолидирующее значение, противостоит социальному противоборству и напряж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временном обществе наблюдается процесс ослабления семьи как социального института, изменение ее социальных функций. Семья утрачивает свои ведущие позиции в социализации индивидов, в организации досуга и других важнейших функциях. Традиционные роли, при которых женщина вела домашнее хозяйство, рожала и воспитывала детей, а муж был хозяином, который обеспечивал экономическую самостоятельность семьи, заменились ролевыми. Теперь женщины стали участвовать в производственной, политической деятельности, экономическом обеспечении семьи и принимать равное, а иногда ведущее участие в принятии семейных решений. Это существенно изменило характер функционирования семьи и повлекло за собой ряд позитивных и негативных для общества последствий. С одной стороны, оно способствовало росту самосознания женщины, равенства в супружеских отношениях, с другой стороны, усугубило конфликтную ситуацию, воздействовало на демографическое поведение, приводя к снижению рождаемости и увеличивая уровень смерт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циальная защита – </w:t>
      </w:r>
      <w:r>
        <w:rPr>
          <w:sz w:val="28"/>
          <w:szCs w:val="28"/>
        </w:rPr>
        <w:t>совокупность практических мероприятий, проводимых государством для поддержания материального благополучия тех слоев населения, которые по объективным причинам не могут самостоятельно зарабатывать деньги для поддержания среднего для данного общества уровня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нтонов А.И., Сорокин С.А. Судьба семьи в России XXI веке. –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, 2000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ритнева Е.И. Социология семьи: учебное пособие. М., Гуманитар. изд. центр ВЛАДОС, 2006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авченко А.И. Социология: учеб. – М.: Изд-во Проспект, 2005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дугин А.А., Радугин К.А. Социология: курс лекций – 3-е изд., перераб. и дополн. – М.:Центр, 2003. – 224 с.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имашевская Н., Ванной Д., Малышева М. и др. Окно в русскую частную жизнь. Супружеские пары в 1996 году. – М.: Academia, 1999. – 272с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циология: Учебник для вузов / Под ред. проф. В.Н. Лавриненко. – 3-е изд., перераб. и доп. – М.: ЮНИТИ-ДАНА, 2005. – 448 с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циология. Наука об обществе: Учеб. пособие для студентов высших учебных заведений // Под общ. ред. проф. В.П. Андрющенко, проф. Н.И. Горлача. – Харьков, 1996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firstLine="709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11">
    <w:name w:val="Основной текст с отступом Знак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06:00Z</dcterms:created>
  <dc:creator>User</dc:creator>
  <dc:description/>
  <cp:keywords/>
  <dc:language>en-US</dc:language>
  <cp:lastModifiedBy>SYSTEM</cp:lastModifiedBy>
  <dcterms:modified xsi:type="dcterms:W3CDTF">2011-09-22T16:06:00Z</dcterms:modified>
  <cp:revision>2</cp:revision>
  <dc:subject/>
  <dc:title/>
</cp:coreProperties>
</file>