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ЛАМА НА МЕДИАРЫНКЕ г. МАГНИТОГОРС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ая (дипломная)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специальности «040201 - Социолог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</w:t>
      </w:r>
    </w:p>
    <w:p>
      <w:pPr>
        <w:pStyle w:val="Normal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 философских наук, профессор </w:t>
      </w:r>
    </w:p>
    <w:p>
      <w:pPr>
        <w:pStyle w:val="Normal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ТЬ К ЗАЩИ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кафедрой политолог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социологии 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__» ______________200_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гнитогорс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Реклама как предмет социологического анализа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Сущность и функции реклам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2. Реклама в системе массовой коммуник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Специфика рекламы на медиарынке г. Магнитогор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1. Особенности медиарынка г. Магнитогорс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2. Реклама на различных медианосителях г. Магнитогорск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Приложение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1</w:t>
      </w:r>
      <w:r>
        <w:rPr>
          <w:bCs/>
          <w:sz w:val="28"/>
          <w:szCs w:val="28"/>
        </w:rPr>
        <w:t>. Программа социологического исследования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ложение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Инструментарий социологического исследования </w:t>
      </w:r>
    </w:p>
    <w:p>
      <w:pPr>
        <w:pStyle w:val="Normal"/>
        <w:spacing w:lineRule="auto" w:line="360"/>
        <w:ind w:left="2977" w:hanging="2268"/>
        <w:jc w:val="both"/>
        <w:rPr/>
      </w:pPr>
      <w:r>
        <w:rPr>
          <w:bCs/>
          <w:i/>
          <w:sz w:val="28"/>
          <w:szCs w:val="28"/>
        </w:rPr>
        <w:t xml:space="preserve">Приложение 3. </w:t>
      </w:r>
      <w:r>
        <w:rPr>
          <w:bCs/>
          <w:sz w:val="28"/>
          <w:szCs w:val="28"/>
        </w:rPr>
        <w:t>Демонстрационный материал по результатам исследова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ктуальность темы исследования:</w:t>
      </w:r>
      <w:r>
        <w:rPr>
          <w:sz w:val="28"/>
          <w:szCs w:val="28"/>
        </w:rPr>
        <w:t xml:space="preserve"> реклама прочно вошла в жизнь современного общества. Одним из наиболее динамично развивающихся рынков мира является рекламный. В России согласно скорректированным данным, в 2004году объем </w:t>
      </w:r>
      <w:r>
        <w:rPr>
          <w:rStyle w:val="StrongEmphasis"/>
          <w:b w:val="false"/>
          <w:sz w:val="28"/>
          <w:szCs w:val="28"/>
        </w:rPr>
        <w:t>рекла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едствах ее распространения составил 3 млрд 910 млн долл. (ранее сообщалось о 3 млрд 855 млн долл.). Рынок телевизионной </w:t>
      </w:r>
      <w:r>
        <w:rPr>
          <w:rStyle w:val="StrongEmphasis"/>
          <w:b w:val="false"/>
          <w:sz w:val="28"/>
          <w:szCs w:val="28"/>
        </w:rPr>
        <w:t>рекла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05году вырос на 37% и составил 2 млрд 330 млн долл. (в 2004году - 1,7 млрд долл.). Рынок </w:t>
      </w:r>
      <w:r>
        <w:rPr>
          <w:rStyle w:val="StrongEmphasis"/>
          <w:b w:val="false"/>
          <w:sz w:val="28"/>
          <w:szCs w:val="28"/>
        </w:rPr>
        <w:t>радиорекламы</w:t>
      </w:r>
      <w:r>
        <w:rPr>
          <w:sz w:val="28"/>
          <w:szCs w:val="28"/>
        </w:rPr>
        <w:t xml:space="preserve"> увеличился на 20% по сравнению с 2004годом и составил 300 млн долл. (согласно уточненным данным, в 2004году - 250 млн долл.). По словам экспертов, оценка этого рынка может быть неточной за счет отсутствия полноценного мониторинга в регионах. В настоящее время доля </w:t>
      </w:r>
      <w:r>
        <w:rPr>
          <w:rStyle w:val="StrongEmphasis"/>
          <w:b w:val="false"/>
          <w:sz w:val="28"/>
          <w:szCs w:val="28"/>
        </w:rPr>
        <w:t>радиорекла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порядка 6% от </w:t>
      </w:r>
      <w:r>
        <w:rPr>
          <w:rStyle w:val="StrongEmphasis"/>
          <w:b w:val="false"/>
          <w:sz w:val="28"/>
          <w:szCs w:val="28"/>
        </w:rPr>
        <w:t>реклам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ынка РФ в целом. Объем наружной </w:t>
      </w:r>
      <w:r>
        <w:rPr>
          <w:rStyle w:val="StrongEmphasis"/>
          <w:b w:val="false"/>
          <w:sz w:val="28"/>
          <w:szCs w:val="28"/>
        </w:rPr>
        <w:t>рекла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05 году увеличился на 28% - до 910 млн долл. (в 2004году - 710 млн долл.). Объем </w:t>
      </w:r>
      <w:r>
        <w:rPr>
          <w:rStyle w:val="StrongEmphasis"/>
          <w:b w:val="false"/>
          <w:sz w:val="28"/>
          <w:szCs w:val="28"/>
        </w:rPr>
        <w:t>рекла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чатных СМИ по итогам 2005года вырос на 16%, продемонстрировав самый низкий уровень прироста среди других сегментов, - до 1 млрд 390 млн долл. (в 2004году - 1,2 млрд долл.). В том числе объем </w:t>
      </w:r>
      <w:r>
        <w:rPr>
          <w:rStyle w:val="StrongEmphasis"/>
          <w:b w:val="false"/>
          <w:sz w:val="28"/>
          <w:szCs w:val="28"/>
        </w:rPr>
        <w:t>рекламы</w:t>
      </w:r>
      <w:r>
        <w:rPr>
          <w:sz w:val="28"/>
          <w:szCs w:val="28"/>
        </w:rPr>
        <w:t xml:space="preserve"> в журналах в 2005году вырос на 23% - до 580 млн долл., в газетах - на 16% (составил 290 млн долл.). Объем </w:t>
      </w:r>
      <w:r>
        <w:rPr>
          <w:rStyle w:val="StrongEmphasis"/>
          <w:b w:val="false"/>
          <w:sz w:val="28"/>
          <w:szCs w:val="28"/>
        </w:rPr>
        <w:t>рекламы</w:t>
      </w:r>
      <w:r>
        <w:rPr>
          <w:sz w:val="28"/>
          <w:szCs w:val="28"/>
        </w:rPr>
        <w:t xml:space="preserve"> в </w:t>
      </w:r>
      <w:r>
        <w:rPr>
          <w:rStyle w:val="StrongEmphasis"/>
          <w:b w:val="false"/>
          <w:sz w:val="28"/>
          <w:szCs w:val="28"/>
        </w:rPr>
        <w:t>рекламных</w:t>
      </w:r>
      <w:r>
        <w:rPr>
          <w:sz w:val="28"/>
          <w:szCs w:val="28"/>
        </w:rPr>
        <w:t xml:space="preserve"> изданиях увеличился лишь на 8% - до 520 млн долл. Кроме того, объем </w:t>
      </w:r>
      <w:r>
        <w:rPr>
          <w:rStyle w:val="StrongEmphasis"/>
          <w:b w:val="false"/>
          <w:sz w:val="28"/>
          <w:szCs w:val="28"/>
        </w:rPr>
        <w:t>рекламы</w:t>
      </w:r>
      <w:r>
        <w:rPr>
          <w:sz w:val="28"/>
          <w:szCs w:val="28"/>
        </w:rPr>
        <w:t xml:space="preserve"> в интернете в 2005 году вырос на 71% и составил 60 млн долл. (без учета контекстной </w:t>
      </w:r>
      <w:r>
        <w:rPr>
          <w:rStyle w:val="StrongEmphasis"/>
          <w:b w:val="false"/>
          <w:sz w:val="28"/>
          <w:szCs w:val="28"/>
        </w:rPr>
        <w:t>рекламы,</w:t>
      </w:r>
      <w:r>
        <w:rPr>
          <w:sz w:val="28"/>
          <w:szCs w:val="28"/>
        </w:rPr>
        <w:t xml:space="preserve"> в 2004году, согласно уточненным данным, - 35 млн долл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широкое распространение рекламы, отражает ее сущность как многообразного общественного явления современ</w:t>
        <w:softHyphen/>
        <w:t>ности, не исключая ее подразделения на отдельные виды (отрасли), ограничивающие рекламно-информационную деятельность определенными сферами общественно-эко</w:t>
        <w:softHyphen/>
        <w:t>номической жизни люд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лама, с одной стороны, доводит до потребителя сведения, необходимые для покупки и использования товаров. С другой, сочетая свою информативность с убедительностью и внушением, оказывает на человека эмо</w:t>
        <w:softHyphen/>
        <w:t>ционально-психическое воз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й связи необходимо изучение рекламной деятельности на медиарынке, тем более что данное  понятие недостаточно разработано в научной литературе. Если экономика делает попытки его рассмотрения, то социология ограничивается изучением коммуникативного аспекта медиарын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блема </w:t>
      </w:r>
      <w:r>
        <w:rPr>
          <w:sz w:val="28"/>
          <w:szCs w:val="28"/>
        </w:rPr>
        <w:t xml:space="preserve">представленного исследования заключается в анализе медианрынка г. Магнитогорска, включающего анализ медиакомпаний, медианосителей, медиапредпочтений и ценовой полити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епень научной разработанности:</w:t>
      </w:r>
      <w:r>
        <w:rPr>
          <w:sz w:val="28"/>
          <w:szCs w:val="28"/>
        </w:rPr>
        <w:t xml:space="preserve"> данная проблема обрела научную разработанность в трудах как зарубежных, так и отечественных исследователей. Среди наиболее значимых работ, посвященных этой проблеме, следует отметить работы таких исследователей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В. Науменко – изучение социологии массовой коммуникации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 Н. Федотова – изучение социологии рекламной деятельности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.В. Вартанова изучение медиаэкономики зарубежных стран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pacing w:val="-2"/>
          <w:sz w:val="28"/>
          <w:szCs w:val="28"/>
        </w:rPr>
        <w:t>Е. В. Ромат – изучение рекламных технологий,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.А. Пименов, Ч. Сэндидж, В. Фрайбургер, К. Ротцолл, Дж. Эррисон - изучение основ рекламы и рекламн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.А. Боронаева  - менеджмент реклам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.В. Ромат – теория и история реклам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.Л. Музыкант - функции, цели, каналы распространения рекла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ъектом</w:t>
      </w:r>
      <w:r>
        <w:rPr>
          <w:sz w:val="28"/>
          <w:szCs w:val="28"/>
        </w:rPr>
        <w:t xml:space="preserve"> данной дипломной работы выступает медиарынок как элемент системы массовой коммуник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исследования является реклама как сегмент медиары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исследования: охарактеризовать место и роль рекламы на медиарын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й работы реализовывалась в решении следующих </w:t>
      </w:r>
      <w:r>
        <w:rPr>
          <w:b/>
          <w:bCs/>
          <w:sz w:val="28"/>
          <w:szCs w:val="28"/>
        </w:rPr>
        <w:t>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елить и описать </w:t>
      </w:r>
      <w:r>
        <w:rPr>
          <w:bCs/>
          <w:sz w:val="28"/>
          <w:szCs w:val="28"/>
        </w:rPr>
        <w:t>понятие, сущность, функции и виды рекла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казать, что реклама является процессом социальной коммун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ть </w:t>
      </w:r>
      <w:r>
        <w:rPr>
          <w:bCs/>
          <w:sz w:val="28"/>
          <w:szCs w:val="28"/>
        </w:rPr>
        <w:t xml:space="preserve">сущность медиарынка и виды медиаметр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ать </w:t>
      </w:r>
      <w:r>
        <w:rPr>
          <w:bCs/>
          <w:sz w:val="28"/>
          <w:szCs w:val="28"/>
        </w:rPr>
        <w:t>рекламу в различных сегментах медиары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ить особенности медиарынка г. Магнитогор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ить и описать медикомпании г. Магнитогор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медианосители г. Магнитогор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ь спектр рекламных услуг и ценовую политику медиакомпаний г. Магнитогорс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анализировать взаимосвязь ценовой политики медиакомпаний с медиапредпочтениями магнитогорце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оретико - методологическую</w:t>
      </w:r>
      <w:r>
        <w:rPr>
          <w:sz w:val="28"/>
          <w:szCs w:val="28"/>
        </w:rPr>
        <w:t xml:space="preserve"> основу диплома составили принципы сравнительного и комплексного анализа, анкетирование, опрос, анализ документов, включающий в себя контент – анализ, а также изучение и анализ научной литературы российских и зарубежных авторов. Исследованию подверглись следующие научно-значимые проблемы: изучение социологии массовой коммуникации (Т.В. Науменко); изучение социологии рекламной деятельности (Л. Н.Федотова); изучение медиаэкономики зарубежных стран (Е.В. Вартанова ); </w:t>
      </w:r>
      <w:r>
        <w:rPr>
          <w:spacing w:val="-2"/>
          <w:sz w:val="28"/>
          <w:szCs w:val="28"/>
        </w:rPr>
        <w:t>изучение рекламных технологий (Е. В. Ромат);</w:t>
      </w:r>
      <w:r>
        <w:rPr>
          <w:sz w:val="28"/>
          <w:szCs w:val="28"/>
        </w:rPr>
        <w:t xml:space="preserve"> изучение основ рекламы и рекламной деятельности (Л.А. Пименов, Ч. Сэндидж , В. Фрайбургер , К. Ротцолл , Дж. Эррис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этого, представлены результаты социологических исследований на тему: «Отношение жителей г. Магнитогорска к СМИ», проводимых кафедрой политологии и социологии Магнитогорского Государственного Университета с 2004 по 2006 год и опубликованного на официальном сайте ОАО «ММК» - www.mmk.ru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редставлено социологическое исследование на тему: «Доля рынка у телекомпаний», проводимого компанией </w:t>
      </w:r>
      <w:r>
        <w:rPr>
          <w:sz w:val="28"/>
          <w:szCs w:val="28"/>
          <w:lang w:val="en-US"/>
        </w:rPr>
        <w:t>GF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 xml:space="preserve"> в 2003 году и опубликованного на сайте </w:t>
      </w:r>
      <w:r>
        <w:rPr>
          <w:bCs/>
          <w:sz w:val="28"/>
          <w:szCs w:val="28"/>
        </w:rPr>
        <w:t>www.advertology.ru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Эмпирическая база исследования </w:t>
      </w:r>
      <w:r>
        <w:rPr>
          <w:sz w:val="28"/>
          <w:szCs w:val="28"/>
        </w:rPr>
        <w:t>представлена следующими исследованиям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зучение особенностей медиапредпочтений жителей г. Магнитогорска в различных сегментах медиарынка. Для этого был проведен опрос, посредством анкетирования 100 человек – жителей г. Магнитогорска в возрасте от 20 лет мужского и женского пола. Была выбрана вероятностная механическая выборка. Сбор первичных данных осуществлялся с 16.04. по 30.04.2008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зучение медиаранка в сегменте прессы. Для этого был проведен анализ документов, включающий в себя контент - анализ бесплатных дайджестов формата А5+ с тиражом ни менее 10000 экземпляров. Была выбрана сплошная выборка. Сбор первичных данных осуществлялся с 20.02. по 26.02.2008 год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учная значимость </w:t>
      </w:r>
      <w:r>
        <w:rPr>
          <w:sz w:val="28"/>
          <w:szCs w:val="28"/>
        </w:rPr>
        <w:t>рабо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лючается в анализе рекламной деятельности медиакомпаний г. Магнитогорска, включающем изучение медианосителей, ценовой политики и медиапредпочтений магнитогор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пробация работы: </w:t>
      </w:r>
      <w:r>
        <w:rPr>
          <w:sz w:val="28"/>
          <w:szCs w:val="28"/>
        </w:rPr>
        <w:t>результаты исследований докладывались на ежегодных научных студенческих конференциях «Апрельские тезисы» (2006-2008год). Отдельные результаты были представлены руководству ООО «Кассандра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</w:t>
      </w:r>
      <w:r>
        <w:rPr>
          <w:sz w:val="28"/>
          <w:szCs w:val="28"/>
        </w:rPr>
        <w:t xml:space="preserve"> работы включает в себя введение, две главы, объединяющие в себя 4 параграфа, заключение, список литература и приложения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главе: -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еклама как предмет социологического анализа» - мы рассматриваем </w:t>
      </w:r>
      <w:r>
        <w:rPr>
          <w:bCs/>
          <w:sz w:val="28"/>
          <w:szCs w:val="28"/>
        </w:rPr>
        <w:t>понятие, сущность и функции рекламы, рекламу как процесс социальной коммуникации, сущность медиарынка, рекламу в различных сегментах медиарынк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главе –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пецифика рекламы на медиарынке г. Магнитогорска» - будут рассмотрены особенности медиарынка, медианосители, специфика рекламы  в различных сегментах медиарынк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рактическая часть </w:t>
      </w:r>
      <w:r>
        <w:rPr>
          <w:sz w:val="28"/>
          <w:szCs w:val="28"/>
        </w:rPr>
        <w:t>дипломной работы представляет собой анализ эмпирических данных с целью подтверждения теоретических положений исследования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ак и основная часть, практическая – содержит ряд выводов, подтверждающее заключение теоретической ча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22:00Z</dcterms:created>
  <dc:creator>FoM</dc:creator>
  <dc:description/>
  <cp:keywords/>
  <dc:language>en-US</dc:language>
  <cp:lastModifiedBy>SYSTEM</cp:lastModifiedBy>
  <dcterms:modified xsi:type="dcterms:W3CDTF">2011-09-22T16:22:00Z</dcterms:modified>
  <cp:revision>2</cp:revision>
  <dc:subject/>
  <dc:title>Министерство образования и науки Российской Федерации</dc:title>
</cp:coreProperties>
</file>