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Исследовательская работа</w:t>
      </w:r>
    </w:p>
    <w:p>
      <w:pPr>
        <w:pStyle w:val="Style16"/>
        <w:jc w:val="center"/>
        <w:rPr/>
      </w:pPr>
      <w:r>
        <w:rPr/>
        <w:t>по психологии</w:t>
      </w:r>
    </w:p>
    <w:p>
      <w:pPr>
        <w:pStyle w:val="Style16"/>
        <w:jc w:val="center"/>
        <w:rPr/>
      </w:pPr>
      <w:r>
        <w:rPr/>
        <w:t>на тему: «Ранние браки».</w:t>
      </w:r>
    </w:p>
    <w:p>
      <w:pPr>
        <w:pStyle w:val="Style16"/>
        <w:jc w:val="center"/>
        <w:rPr/>
      </w:pPr>
      <w:r>
        <w:rPr/>
      </w:r>
    </w:p>
    <w:p>
      <w:pPr>
        <w:pStyle w:val="Style16"/>
        <w:jc w:val="center"/>
        <w:rPr/>
      </w:pPr>
      <w:r>
        <w:rPr/>
      </w:r>
    </w:p>
    <w:p>
      <w:pPr>
        <w:pStyle w:val="Style16"/>
        <w:rPr/>
      </w:pPr>
      <w:r>
        <w:rPr/>
        <w:t>Выполнил</w:t>
      </w:r>
    </w:p>
    <w:p>
      <w:pPr>
        <w:pStyle w:val="Style16"/>
        <w:rPr/>
      </w:pPr>
      <w:r>
        <w:rPr/>
        <w:t>Лапкин Н.А.</w:t>
      </w:r>
    </w:p>
    <w:p>
      <w:pPr>
        <w:pStyle w:val="Style16"/>
        <w:rPr/>
      </w:pPr>
      <w:r>
        <w:rPr/>
      </w:r>
      <w:r>
        <w:br w:type="page"/>
      </w:r>
    </w:p>
    <w:p>
      <w:pPr>
        <w:pStyle w:val="Style16"/>
        <w:rPr/>
      </w:pPr>
      <w:r>
        <w:rPr/>
        <w:t>Вступление</w:t>
      </w:r>
    </w:p>
    <w:p>
      <w:pPr>
        <w:pStyle w:val="Style16"/>
        <w:rPr/>
      </w:pPr>
      <w:r>
        <w:rPr/>
      </w:r>
    </w:p>
    <w:p>
      <w:pPr>
        <w:pStyle w:val="Style16"/>
        <w:rPr/>
      </w:pPr>
      <w:r>
        <w:rPr/>
        <w:t>Свою работу я хотел бы начать с объяснения причин побудивших меня написать работу именно по психологии и именно на эту тему.</w:t>
      </w:r>
    </w:p>
    <w:p>
      <w:pPr>
        <w:pStyle w:val="Style16"/>
        <w:rPr/>
      </w:pPr>
      <w:r>
        <w:rPr/>
        <w:t>Ранние браки в наше время встречаются довольно часто. Почему такое случается? Хорошо это или плохо? Нужно ли с ними бороться? Каковы плюсы и минусы ранних браков? Как обстоят дела с этой «проблемой» в других странах? Какие проблемы возникают у детей рожденных несовершеннолетними молодожёнами? Как к этому вопросу относиться государство и современные подростки 15-17 лет?</w:t>
      </w:r>
    </w:p>
    <w:p>
      <w:pPr>
        <w:pStyle w:val="Style16"/>
        <w:rPr/>
      </w:pPr>
      <w:r>
        <w:rPr/>
        <w:t>Я заинтересовался этой темой отчасти, потому что сам вхожу в категорию людей, которые по закону РФ при определённых условиях могут вступить в брак. О повышении тенденции рано жениться сейчас много говорят. В СМИ эта тема проскальзывает как минимум раз в месяц.</w:t>
      </w:r>
    </w:p>
    <w:p>
      <w:pPr>
        <w:pStyle w:val="Style16"/>
        <w:rPr/>
      </w:pPr>
      <w:r>
        <w:rPr/>
        <w:t>Решив прояснить этот вопрос для себя и своих сверстников я пришёл к выводу, что мне будет интереснее исследовать ранние браки с точки зрения психологии, а не социологии. Тема сама по себе интересна с точки зрения и той и другой науки. Её интерес усиливается так же из-за её актуальности сейчас во всём мире. А не только в России.</w:t>
      </w:r>
    </w:p>
    <w:p>
      <w:pPr>
        <w:pStyle w:val="Style16"/>
        <w:rPr/>
      </w:pPr>
      <w:r>
        <w:rPr/>
      </w:r>
      <w:r>
        <w:br w:type="page"/>
      </w:r>
    </w:p>
    <w:p>
      <w:pPr>
        <w:pStyle w:val="Style16"/>
        <w:rPr/>
      </w:pPr>
      <w:r>
        <w:rPr/>
        <w:t>Позиция государства</w:t>
      </w:r>
    </w:p>
    <w:p>
      <w:pPr>
        <w:pStyle w:val="Style16"/>
        <w:rPr/>
      </w:pPr>
      <w:r>
        <w:rPr/>
      </w:r>
    </w:p>
    <w:p>
      <w:pPr>
        <w:pStyle w:val="Style16"/>
        <w:rPr/>
      </w:pPr>
      <w:r>
        <w:rPr/>
        <w:t>Неплохо было бы узнать, а как государство относится к такому явлению, как ранний брак. Считает оно это естественным или делает всё возможное, что бы предотвратить их заключение. Привожу вашему вниманию выписки их Семейного кодекса РФ:</w:t>
      </w:r>
    </w:p>
    <w:p>
      <w:pPr>
        <w:pStyle w:val="Style16"/>
        <w:rPr/>
      </w:pPr>
      <w:r>
        <w:rPr/>
        <w:t>Статья 13. Брачный возраст</w:t>
      </w:r>
    </w:p>
    <w:p>
      <w:pPr>
        <w:pStyle w:val="Style16"/>
        <w:rPr/>
      </w:pPr>
      <w:bookmarkStart w:id="0" w:name="BM1200"/>
      <w:bookmarkEnd w:id="0"/>
      <w:r>
        <w:rPr/>
        <w:t>1.Брачный возраст устанавливается в восемнадцать лет.</w:t>
      </w:r>
    </w:p>
    <w:p>
      <w:pPr>
        <w:pStyle w:val="Style16"/>
        <w:rPr/>
      </w:pPr>
      <w:bookmarkStart w:id="1" w:name="BM1302"/>
      <w:bookmarkEnd w:id="1"/>
      <w:r>
        <w:rPr/>
        <w:t>2.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Style16"/>
        <w:rPr/>
      </w:pPr>
      <w:bookmarkStart w:id="2" w:name="BM13022"/>
      <w:bookmarkEnd w:id="2"/>
      <w:r>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Style16"/>
        <w:rPr/>
      </w:pPr>
      <w:r>
        <w:rPr/>
        <w:t>Статья 62. Права несовершеннолетних родителей</w:t>
      </w:r>
    </w:p>
    <w:p>
      <w:pPr>
        <w:pStyle w:val="Style16"/>
        <w:rPr/>
      </w:pPr>
      <w:r>
        <w:rPr/>
        <w:t>1.Несовершеннолетние родители имеют права на совместное проживание с ребенком и участие в его воспитании.</w:t>
      </w:r>
    </w:p>
    <w:p>
      <w:pPr>
        <w:pStyle w:val="Style16"/>
        <w:rPr/>
      </w:pPr>
      <w:r>
        <w:rPr/>
        <w:t>2.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Style16"/>
        <w:rPr/>
      </w:pPr>
      <w:r>
        <w:rPr/>
        <w:t>3.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Style16"/>
        <w:rPr/>
      </w:pPr>
      <w:r>
        <w:rPr/>
      </w:r>
    </w:p>
    <w:p>
      <w:pPr>
        <w:pStyle w:val="Style16"/>
        <w:rPr/>
      </w:pPr>
      <w:r>
        <w:rPr/>
        <w:t>Актуальность</w:t>
      </w:r>
    </w:p>
    <w:p>
      <w:pPr>
        <w:pStyle w:val="Style16"/>
        <w:rPr/>
      </w:pPr>
      <w:r>
        <w:rPr/>
      </w:r>
    </w:p>
    <w:p>
      <w:pPr>
        <w:pStyle w:val="Style16"/>
        <w:rPr/>
      </w:pPr>
      <w:r>
        <w:rPr/>
        <w:t>1. Статистика.</w:t>
      </w:r>
    </w:p>
    <w:p>
      <w:pPr>
        <w:pStyle w:val="Style16"/>
        <w:rPr/>
      </w:pPr>
      <w:r>
        <w:rPr/>
        <w:t>Согласно Центру исследования законности (Innocenti Research Centre) ЮНИСЕФ, “практика выдачи замуж девушек в раннем возрасте наиболее распространена в Центральной Африке и Южной Азии”.</w:t>
      </w:r>
    </w:p>
    <w:p>
      <w:pPr>
        <w:pStyle w:val="Style16"/>
        <w:rPr/>
      </w:pPr>
      <w:r>
        <w:rPr/>
        <w:t>В Западной и Восточной Африке, а также Южной Азии есть регионы, где свадьбы до достижения половой зрелости не являются редкостью. Свадьбы с участием девушек в возрасте от 16 до 18 лет распространены в ряде областей Латинской Америки и Восточной Европы.</w:t>
      </w:r>
    </w:p>
    <w:p>
      <w:pPr>
        <w:pStyle w:val="Style16"/>
        <w:rPr/>
      </w:pPr>
      <w:r>
        <w:rPr/>
        <w:t>Некоторые вступают в такой союз по принуждению, другие же просто слишком малы для принятия осознанного решения. Согласие в таком случае дается кем-либо другим от лица ребенка. У ребенка нет возможности воспользоваться своим правом выбора. Поэтому ранние браки также относятся к бракам по принуждению.</w:t>
      </w:r>
    </w:p>
    <w:p>
      <w:pPr>
        <w:pStyle w:val="Style16"/>
        <w:rPr/>
      </w:pPr>
      <w:r>
        <w:rPr/>
        <w:t>В исключительных случаях браки по принуждению осуществляются путем насильственного похищения. В Уганде молодые девушки похищаются и вступают по принуждению в брак с высшими руководителями партизанского движения, известного как Божественная армия сопротивления. Существует ряд причин, по которым традиция детских свадеб продолжает существование. Страх перед ВИЧ-инфекцией побуждает мужчин во многих странах искать молодых партнеров. Ранний брак – способ гарантировать “чистоту” молодых девушек. Семьи в сельской части Албании побуждают своих дочерей рано выходить замуж, чтобы избежать угрозы похищения. В раздираемой конфликтом Сомали семьи выдают замуж своих дочерей за работников милиции в обмен на защиту девушек и самих себя.</w:t>
      </w:r>
    </w:p>
    <w:p>
      <w:pPr>
        <w:pStyle w:val="Style16"/>
        <w:rPr/>
      </w:pPr>
      <w:r>
        <w:rPr/>
        <w:t>В случае нищеты ранний брак рассматривается как способ экономического выживания. В Ираке отмечен рост ранних браков в ответ на появление нищеты, вызванной экономическими санкциями, которые были наложены на страну. В подобных ситуациях велик риск эксплуатации. Недавнее исследование пяти бедных деревень в Египте, например, обнаружило, что молодые девушки выдавались через посредников замуж за мужчин (гораздо старше их по возрасту) из богатых нефтью стран Ближнего Востока.</w:t>
      </w:r>
    </w:p>
    <w:p>
      <w:pPr>
        <w:pStyle w:val="Style16"/>
        <w:rPr/>
      </w:pPr>
      <w:r>
        <w:rPr/>
        <w:t>В Бангладеш нищенствующих родителей несложно убедить расстаться со своими дочерьми, пообещав организовать свадьбу, что используется для вовлечения девушек в проституцию за пределами страны. Полиция Камбоджи заявляет, что сотни, возможно, тысячи молодых женщин были заманены в Таиланд обещаниями замужества за богатых мужчин, вместо чего были проданы владельцам публичных домов.</w:t>
      </w:r>
    </w:p>
    <w:p>
      <w:pPr>
        <w:pStyle w:val="Style16"/>
        <w:rPr/>
      </w:pPr>
      <w:r>
        <w:rPr/>
        <w:t>В некоторых странах детские браки связаны с религиозной практикой, но это лишь слегка завуалированная форма детской проституции.</w:t>
      </w:r>
    </w:p>
    <w:p>
      <w:pPr>
        <w:pStyle w:val="Style16"/>
        <w:rPr/>
      </w:pPr>
      <w:r>
        <w:rPr/>
        <w:t>Средний возраст вступления в брак в США сейчас составляет 26 лет для женщин и 27 лет для мужчин.</w:t>
      </w:r>
    </w:p>
    <w:p>
      <w:pPr>
        <w:pStyle w:val="Style16"/>
        <w:rPr/>
      </w:pPr>
      <w:r>
        <w:rPr/>
        <w:t>«Шансы жить в счастливом браке повышаются для тех, кто завязывает священные узы в возрасте от 23 до 27 лет» - таковы результаты недавнего исследования, подготовленного и проведенного профессором Университета социологии в Техасе.</w:t>
      </w:r>
    </w:p>
    <w:p>
      <w:pPr>
        <w:pStyle w:val="Style16"/>
        <w:rPr/>
      </w:pPr>
      <w:r>
        <w:rPr/>
        <w:t>В России пока что обратная тенденция. С каждым годом у нас рожают все позже и позже. По оценкам Минздрава, сейчас уже около 25% женщин заводят детей после 30 лет, а 5 лет назад таких было лишь около 20%. Но эксперты прогнозируют: мода на ранние браки появится лет через 15 и в России — примерно на столько они отстаем от Запада. Хотя на Западе средний возраст брака – 23-25 лет, в России, ни для кого не секрет, ранние браки не являются редкостью. И замужних девочек до 16 лет хватает. По данным Государственного комитета по статистике Азербайджана, девочки становятся женами в 13-15 лет, и это несмотря на то, что, согласно Семейному кодексу Азербайджана, брачный возраст для женщин установлен с 17, а для мужчин - с 18 лет.</w:t>
      </w:r>
    </w:p>
    <w:p>
      <w:pPr>
        <w:pStyle w:val="Style16"/>
        <w:rPr/>
      </w:pPr>
      <w:r>
        <w:rPr/>
        <w:t>Как свидетельствуют данные, приведенные специалистами ООН, в мире ежедневно около 200 тыс. девочек-подростков выходят замуж. При этом многих на этот шаг толкают их родители, более 40 тыс. девочек-подростков ежедневно становятся матерями.</w:t>
      </w:r>
    </w:p>
    <w:p>
      <w:pPr>
        <w:pStyle w:val="Style16"/>
        <w:rPr/>
      </w:pPr>
      <w:r>
        <w:rPr/>
        <w:t>Ни для кого не секрет, что разрешается вступать в брак в Республике Беларусь с 16 лет с согласия родителей. Но интересно другое: сколько же ранних браков заключается у нас в стране? (см. таблицу в конце работы)</w:t>
      </w:r>
    </w:p>
    <w:p>
      <w:pPr>
        <w:pStyle w:val="Style16"/>
        <w:rPr/>
      </w:pPr>
      <w:r>
        <w:rPr/>
        <w:t>Это брачная структура населения РБ по данным переписи населения 2004 года. Из нее видно, что женщин в раннем браке состоит в 3 раза больше, чем мужчин. И как только граница возраста переходит 18 лет количество людей, состоящих в браке, резко увеличивается. Будто стена отодвигается, которую раньше перейти нельзя было. Хотя разве есть существенное отличие между молодыми людьми 17 и 18 лет? А количество браков возросло в 6 раз. Но не нам судить поступки других. Нам бы в своих разобраться.</w:t>
      </w:r>
    </w:p>
    <w:p>
      <w:pPr>
        <w:pStyle w:val="Style16"/>
        <w:rPr/>
      </w:pPr>
      <w:r>
        <w:rPr/>
        <w:t>2.Причины заключения ранних браков.</w:t>
      </w:r>
    </w:p>
    <w:p>
      <w:pPr>
        <w:pStyle w:val="Style16"/>
        <w:rPr/>
      </w:pPr>
      <w:r>
        <w:rPr/>
        <w:t>Еще одна интересная деталь, которая волнует многих: почему подростки, не до конца сформировавшиеся личности вступают в брак? В чем же дело? Когда сегодняшний подросток, что есть силы, стремится выскочить замуж (жениться), иногда даже не дожидаясь разрешенного возраста - это для многих родителей, конечно, проблема. Причем зачастую неожиданная. Родители и педагоги начинают задавать вопрос о причинах ранних браков. В общем-то, причины у такого поведения детей есть, и родителям о них знать совсем нелишне.</w:t>
      </w:r>
    </w:p>
    <w:p>
      <w:pPr>
        <w:pStyle w:val="Style16"/>
        <w:rPr/>
      </w:pPr>
      <w:r>
        <w:rPr/>
        <w:t>Основная причина - стремление сбежать от родителей! В тех семьях, где родители муштруют выросших детей, следят за ними, не уважают их достоинство, да если просто ребенку негде "голову приклонить", нет понимания, нет чувства дома - из таких семей подростки бегут куда угодно. И нередко самым простым выходом кажется ранний брак. Причем в силу наших традиций чаще это делают девушки, потому что, как правило, жена уходит жить к мужу, но если мальчик может уйти жить в семью жены - то и он может жениться, чтобы спастись от родительского диктата.</w:t>
      </w:r>
    </w:p>
    <w:p>
      <w:pPr>
        <w:pStyle w:val="Style16"/>
        <w:rPr/>
      </w:pPr>
      <w:r>
        <w:rPr/>
        <w:t>Кстати, еще одной причиной раннего брака как раз является неодолимое желание стать «взрослым» – поиграть в семью. Именно потому, что негде научиться собственной семейной жизни, дети заключают такой брак как бы в шутку. Причем стремятся сделать это как можно раньше - мол, чтобы было время в случае чего "начать сначала" с другим партнером, когда научатся.</w:t>
      </w:r>
    </w:p>
    <w:p>
      <w:pPr>
        <w:pStyle w:val="Style16"/>
        <w:rPr/>
      </w:pPr>
      <w:r>
        <w:rPr/>
        <w:t>Конечно, не стоит забывать о таких причинах, как незапланированная беременность девушки, где родители, в первую очередь, обязывают женится еще совсем «зеленых» родителей, чтобы ребенок не рос в неполной семье, не задумываясь о том, как же они будут жить, вырванные из разных миров.</w:t>
      </w:r>
    </w:p>
    <w:p>
      <w:pPr>
        <w:pStyle w:val="Style16"/>
        <w:rPr/>
      </w:pPr>
      <w:r>
        <w:rPr/>
        <w:t>При всем сказанном есть и еще один вариант: бывает и так, что 17-18 летние подростки собираются жениться не потому, что хотят что-то доказать сверстникам или родителям. Не потому, что хотят поиграть в семью, не потому, что "предки их достали" - а просто они, во-первых, любят друг друга, а во-вторых, хотят жить вместе для того, чтобы, в-третьих, строить свою общую жизнь, в которой им вправду будет лучше и психологически и материально, чем, если бы они жили поодиночке. Сколько угодно ситуаций, когда после такой вроде бы ранней женитьбы молодые супруги и работу находили, и учебу заканчивали, и действительно гораздо быстрее вставали на ноги, поддерживая друг друга.</w:t>
      </w:r>
    </w:p>
    <w:p>
      <w:pPr>
        <w:pStyle w:val="Style16"/>
        <w:rPr/>
      </w:pPr>
      <w:r>
        <w:rPr/>
        <w:t>3. Плюсы и минусы.</w:t>
      </w:r>
    </w:p>
    <w:p>
      <w:pPr>
        <w:pStyle w:val="Style16"/>
        <w:rPr/>
      </w:pPr>
      <w:r>
        <w:rPr/>
        <w:t>В чем заключаются плюсы и минусы ранних браков? Почему многие так спешат связать себя семейными узами, а другие совсем не торопятся становиться законными супругами и видят в браке нечто неприглядное? Идея разобраться в противоречивости ранних семейных союзов привела меня к друзьям и подругам, вместе с которыми мы порассуждали о положительных и отрицательных сторонах раннего брака.</w:t>
      </w:r>
    </w:p>
    <w:p>
      <w:pPr>
        <w:pStyle w:val="Style16"/>
        <w:rPr/>
      </w:pPr>
      <w:r>
        <w:rPr/>
      </w:r>
    </w:p>
    <w:p>
      <w:pPr>
        <w:pStyle w:val="Style16"/>
        <w:rPr/>
      </w:pPr>
      <w:r>
        <w:rPr/>
        <w:t>Начнём с плюсов:!</w:t>
      </w:r>
    </w:p>
    <w:p>
      <w:pPr>
        <w:pStyle w:val="Style16"/>
        <w:rPr/>
      </w:pPr>
      <w:r>
        <w:rPr/>
      </w:r>
    </w:p>
    <w:p>
      <w:pPr>
        <w:pStyle w:val="Style16"/>
        <w:rPr/>
      </w:pPr>
      <w:r>
        <w:rPr/>
        <w:t>1.Конечно, это сам день свадьбы, волшебный праздник, котором невеста, как Золушка, превращается в Принцессу, а жених — в прекрасногоПринца.Подарки,поздравления,морецветов,ленты,шары,конфетти,и всё вокруг — чудесно.</w:t>
      </w:r>
    </w:p>
    <w:p>
      <w:pPr>
        <w:pStyle w:val="Style16"/>
        <w:rPr/>
      </w:pPr>
      <w:r>
        <w:rPr/>
        <w:t>2.Первая брачная ночь, которая принадлежит только вам, двоим, и вы вправе заниматься тем, чем захотите.</w:t>
      </w:r>
    </w:p>
    <w:p>
      <w:pPr>
        <w:pStyle w:val="Style16"/>
        <w:rPr/>
      </w:pPr>
      <w:r>
        <w:rPr/>
        <w:t>3. Желание заботиться друг о друге. Практика показывает, что в самом начале семейной жизни муж действительно милый, и жена просто сказка, поэтому в первые дни забота о своей половинке — дело лёгкое и приятное.</w:t>
      </w:r>
    </w:p>
    <w:p>
      <w:pPr>
        <w:pStyle w:val="Style16"/>
        <w:rPr/>
      </w:pPr>
      <w:r>
        <w:rPr/>
        <w:t>4.Четвёртый плюс — это нормальная нервная система. Вы ещё молоды, а значит, более терпимы друг к другу. Помните, что с годами вы становитесь старше, следовательно, опытнее, поэтому всё труднее не замечать недостатки друг друга. В молодости люди более толерантны. Он может простить ее нежелание протирать пыль на абажуре, а она не сильно ругается из-за пьянки с друзьями. Дело в том, что характеры ещё не полностью сформировались, привычки не закостенели, супругам можно быстрее достичь психологической совместимости, поскольку им легче подстроиться друг под друга.</w:t>
      </w:r>
    </w:p>
    <w:p>
      <w:pPr>
        <w:pStyle w:val="Style16"/>
        <w:rPr/>
      </w:pPr>
      <w:r>
        <w:rPr/>
        <w:t>5.Раннее супружество делает людей самостоятельными и приучает к дисциплине, ведь теперь вы отвечаете не только за себя, но и за свою половинку.</w:t>
      </w:r>
    </w:p>
    <w:p>
      <w:pPr>
        <w:pStyle w:val="Style16"/>
        <w:rPr/>
      </w:pPr>
      <w:r>
        <w:rPr/>
        <w:t>6.Работа. Среди работодателей бытует мнение, что женатые сотрудники ответственнее относятся к своей работе. Им же надо кормить семью!</w:t>
      </w:r>
    </w:p>
    <w:p>
      <w:pPr>
        <w:pStyle w:val="Style16"/>
        <w:rPr/>
      </w:pPr>
      <w:r>
        <w:rPr/>
        <w:t>7.Следующее «за» — это дети (хотя для кого-то это категоричное «против» на данном жизненном этапе). Есть такое мнение, что ребёнка лучше родить пораньше, потому что, когда он пойдёт в школу, вы будете самой молодой мамой.</w:t>
      </w:r>
    </w:p>
    <w:p>
      <w:pPr>
        <w:pStyle w:val="Style16"/>
        <w:rPr/>
      </w:pPr>
      <w:r>
        <w:rPr/>
        <w:t>8.Чуть не забыл, ранний брак предполагает раннее вырывание из-под опеки родителей. Знаете, в этом есть своя прелесть. Допустим, отдельная квартира, где вы можете делать, что угодно, включая хождение на голове и просмотр фильма за пивом с чипсами.</w:t>
      </w:r>
    </w:p>
    <w:p>
      <w:pPr>
        <w:pStyle w:val="Style16"/>
        <w:rPr/>
      </w:pPr>
      <w:r>
        <w:rPr/>
        <w:t>9.И, конечно же, любовь… если вас не заставили расписаться под дулом пистолета… Она позволит преодолеть все проблемы и решить все сложности.</w:t>
      </w:r>
    </w:p>
    <w:p>
      <w:pPr>
        <w:pStyle w:val="Style16"/>
        <w:rPr/>
      </w:pPr>
      <w:r>
        <w:rPr/>
        <w:t>Безусловно, у каждой семейной пары к этому списку найдутся ещё какие-то пункты, потому что, создавая семью так рано, многие руководствуются своими личными надеждами и влечениями. Так что данный список достаточно условный, однако, общее в раннем супружестве — это стремление к взрослой жизни и желание «узаконить» свои отношения, чтобы никто со стороны ничего не смог предъявить.</w:t>
      </w:r>
    </w:p>
    <w:p>
      <w:pPr>
        <w:pStyle w:val="Style16"/>
        <w:rPr/>
      </w:pPr>
      <w:r>
        <w:rPr/>
        <w:t>С плюсами разобрались, а вот про минусы:</w:t>
      </w:r>
    </w:p>
    <w:p>
      <w:pPr>
        <w:pStyle w:val="Style16"/>
        <w:rPr/>
      </w:pPr>
      <w:r>
        <w:rPr/>
        <w:t>- любовь проходит. Отношения держатся на страстной любви. Но с течением времени она ослабевает, это неизбежный процесс. Маленькие недостатки, которые казались милыми, начинают жутко раздражать. В молодой семье все чаще происходят ссоры и скандалы, которые могу привести к разводу.</w:t>
      </w:r>
    </w:p>
    <w:p>
      <w:pPr>
        <w:pStyle w:val="Style16"/>
        <w:rPr/>
      </w:pPr>
      <w:r>
        <w:rPr/>
        <w:t>- материальный вопрос. На что и где жить? Где брать деньги? В состоянии ли молодой мальчик обеспечивать себя, жену и предполагаемого ребенка? А если нет - что, сидеть на шее у родителей?</w:t>
      </w:r>
    </w:p>
    <w:p>
      <w:pPr>
        <w:pStyle w:val="Style16"/>
        <w:rPr/>
      </w:pPr>
      <w:r>
        <w:rPr/>
        <w:t>- быт. После медового месяца обнаруживается, что жена не умеет стирать и готовить, а муж - починить текущий унитаз и положить носки не под диван, а в корзину для белья. Не зря же существует поговорка "Семейная лодка разбилась о быт".</w:t>
      </w:r>
    </w:p>
    <w:p>
      <w:pPr>
        <w:pStyle w:val="Style16"/>
        <w:rPr/>
      </w:pPr>
      <w:r>
        <w:rPr/>
        <w:t>- дети. Как известно, дети - большая ответственность. Еще с беременности молодая мать должна постоянно думать о своем здоровье, а тут так хочется и покурить, и выпить. А после рождения ребенка нужно все время находиться рядом, кормить, менять пеленки, гулять с ним и не дай бог оставить его одного больше, чем на час.</w:t>
      </w:r>
    </w:p>
    <w:p>
      <w:pPr>
        <w:pStyle w:val="Style16"/>
        <w:rPr/>
      </w:pPr>
      <w:r>
        <w:rPr/>
        <w:t>- нереальные ожидания. Еще древние говорили, что ожидание наказания хуже самого наказания. Ожидание брака, естественно, лучше, чем семейные отношения на практике. Далее см. первый пункт.</w:t>
      </w:r>
    </w:p>
    <w:p>
      <w:pPr>
        <w:pStyle w:val="Style16"/>
        <w:rPr/>
      </w:pPr>
      <w:r>
        <w:rPr/>
        <w:t>- вмешательство родителей. Особенно актуально, если они помогают деньгами. Они начнут вмешиваться в ваши отношения, советовать, как жить, учить, воспитывать… Конечно, иногда совет более опытного человека необходим, но не в таких количествах, в которых это обычно делают родители.</w:t>
      </w:r>
    </w:p>
    <w:p>
      <w:pPr>
        <w:pStyle w:val="Style16"/>
        <w:rPr/>
      </w:pPr>
      <w:r>
        <w:rPr/>
        <w:t>- ограничение свободы действий. Не дай бог одному из благоверных прийти домой позже, покурить на кухне или пойти в кафе с друзьями без второго.</w:t>
      </w:r>
    </w:p>
    <w:p>
      <w:pPr>
        <w:pStyle w:val="Style16"/>
        <w:rPr/>
      </w:pPr>
      <w:r>
        <w:rPr/>
        <w:t>И в итоге ссоры, разногласия и хорошо, если не драки. Для девушки в скором времени обязательным монстром становится муж, а для молодого человека — жена. Привыкший оставлять свои грязные носки, где попало, супруг просто не понимает, почему жена не поступает, как его мама, то есть не несет их тут же стирать. А прекрасная половинка не может понять, почему ее благоверный не оторвется от футбола, чтобы принести ей воды, как это делал в детстве ее папуля. Отсюда непонимание, результатом которого бывает развод.</w:t>
      </w:r>
    </w:p>
    <w:p>
      <w:pPr>
        <w:pStyle w:val="Style16"/>
        <w:rPr/>
      </w:pPr>
      <w:r>
        <w:rPr/>
        <w:t>Кроме того, существует и такая проблема, как низкий уровень сексуальности слишком молодых жен, в то время как их молодые мужья находятся на пике своей половой активности.</w:t>
      </w:r>
    </w:p>
    <w:p>
      <w:pPr>
        <w:pStyle w:val="Style16"/>
        <w:rPr/>
      </w:pPr>
      <w:r>
        <w:rPr/>
        <w:t>Сексология утверждает, что способность женщины в полном объеме наслаждаться сексом приходится на 25-27 лет. В этом возрасте молодая женщина может, как психологически, так и чисто физиологически, получать от интимного контакта с мужчиной максимум удовольствия. Но до достижения этой возрастной границы девушки в 75% случаев не могут достичь оргазма, а совсем молодые девушки до 20 лет вообще не могут ощутить, что такое секс и какие чувства от него можно испытать.</w:t>
      </w:r>
    </w:p>
    <w:p>
      <w:pPr>
        <w:pStyle w:val="Style16"/>
        <w:rPr/>
      </w:pPr>
      <w:r>
        <w:rPr/>
        <w:t>У мужчин дела обстоят наоборот – в 18-25 лет большинство из них познают все радости секса. Поэтому брак в этом возрасте со своей ровесницей во время медового месяца лишь ненадолго повышает уровень ее чувственности, после чего все возвращается в свои физиологические нормы – новоиспеченные жены не могут удовлетворить сексуальные запросы своих мужей в полной мере.</w:t>
      </w:r>
    </w:p>
    <w:p>
      <w:pPr>
        <w:pStyle w:val="Style16"/>
        <w:rPr/>
      </w:pPr>
      <w:r>
        <w:rPr/>
        <w:t>Из-за этого основной причиной разногласий в парах, где супругам нет еще 25 лет, является низкий уровень сексуальности девушек. Молодые жены просто не могут угнаться за своими молодыми мужьями, независимо от темперамента.</w:t>
      </w:r>
    </w:p>
    <w:p>
      <w:pPr>
        <w:pStyle w:val="Style16"/>
        <w:rPr/>
      </w:pPr>
      <w:r>
        <w:rPr/>
        <w:t>А если уж говорить о раннем браке… То, представьте какое удовлетворение может пол учить девочка, которой и 18 нет, а супружеский долг исполнять надо. Еще и ребенок, который отнимает все силы, а тут муж со своими желаниями.</w:t>
      </w:r>
    </w:p>
    <w:p>
      <w:pPr>
        <w:pStyle w:val="Style16"/>
        <w:rPr/>
      </w:pPr>
      <w:r>
        <w:rPr/>
        <w:t>И вот когда все это вместе собирается, в один большой ком, накрывает с головой любимых, то понимаешь, что выдержат только те, кто действительно любит друг друга, ценит, уважает и кто, сможет все стерпеть, сжав зубы и крепко держась за руки.</w:t>
      </w:r>
    </w:p>
    <w:p>
      <w:pPr>
        <w:pStyle w:val="Style16"/>
        <w:rPr/>
      </w:pPr>
      <w:r>
        <w:rPr/>
      </w:r>
      <w:r>
        <w:br w:type="page"/>
      </w:r>
    </w:p>
    <w:p>
      <w:pPr>
        <w:pStyle w:val="Style16"/>
        <w:rPr/>
      </w:pPr>
      <w:r>
        <w:rPr/>
        <w:t>Заключение</w:t>
      </w:r>
    </w:p>
    <w:p>
      <w:pPr>
        <w:pStyle w:val="Style16"/>
        <w:rPr/>
      </w:pPr>
      <w:r>
        <w:rPr/>
      </w:r>
    </w:p>
    <w:p>
      <w:pPr>
        <w:pStyle w:val="Style16"/>
        <w:rPr/>
      </w:pPr>
      <w:r>
        <w:rPr/>
        <w:t>И пусть им еще нет 18, или только исполнилось… Ведь их хранит Господь, если это настоящая любовь, он не позволит их разлучить. Пусть подарит им неземное счастье, поменьше туч над головой, больше понимания, взаимоуважения и терпения. Ведь не зря же наши дедушки и бабушки желают на свадьбах внукам: «Любите друг друга, цените друг друга, уважайте друг друга. И дай Бог вам терпения!». И они правы. Любить друг друга мало. Нужно не забывать обо всем остальном.</w:t>
      </w:r>
    </w:p>
    <w:p>
      <w:pPr>
        <w:pStyle w:val="Style16"/>
        <w:rPr/>
      </w:pPr>
      <w:r>
        <w:rPr/>
        <w:t>Родители всегда говорят нам о том, что не стоит спешить с браком. Но разве они не помнят себя в молодости? Конечно, это сейчас они, умудренные жизненным опытом, могут раздавать советы. А как сами вышли замуж в 18 уже не помнят, а когда попрекаешь говорят: «Мне просто повезло с твоим папой». А что же им ответить? Ведь они хотят для нас, детей, самого лучшего. И пусть попрекают и ругают, пока могут.</w:t>
      </w:r>
    </w:p>
    <w:p>
      <w:pPr>
        <w:pStyle w:val="Style16"/>
        <w:rPr/>
      </w:pPr>
      <w:r>
        <w:rPr/>
        <w:t>И дело ведь совсем не в возрасте…</w:t>
      </w:r>
    </w:p>
    <w:p>
      <w:pPr>
        <w:pStyle w:val="Style16"/>
        <w:rPr/>
      </w:pPr>
      <w:r>
        <w:rPr/>
        <w:t>А если вам повесили клеймо «РАННИЙ БРАК», пусть это будет клеймо счастья, удачи и вечной любви.</w:t>
      </w:r>
    </w:p>
    <w:p>
      <w:pPr>
        <w:pStyle w:val="Style16"/>
        <w:rPr/>
      </w:pPr>
      <w:r>
        <w:rPr/>
      </w:r>
    </w:p>
    <w:tbl>
      <w:tblPr>
        <w:tblW w:w="8980" w:type="dxa"/>
        <w:jc w:val="left"/>
        <w:tblInd w:w="137" w:type="dxa"/>
        <w:tblLayout w:type="fixed"/>
        <w:tblCellMar>
          <w:top w:w="0" w:type="dxa"/>
          <w:left w:w="108" w:type="dxa"/>
          <w:bottom w:w="0" w:type="dxa"/>
          <w:right w:w="108" w:type="dxa"/>
        </w:tblCellMar>
      </w:tblPr>
      <w:tblGrid>
        <w:gridCol w:w="915"/>
        <w:gridCol w:w="795"/>
        <w:gridCol w:w="997"/>
        <w:gridCol w:w="745"/>
        <w:gridCol w:w="818"/>
        <w:gridCol w:w="778"/>
        <w:gridCol w:w="777"/>
        <w:gridCol w:w="716"/>
        <w:gridCol w:w="779"/>
        <w:gridCol w:w="830"/>
        <w:gridCol w:w="830"/>
      </w:tblGrid>
      <w:tr>
        <w:trPr>
          <w:trHeight w:val="333"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озраст</w:t>
            </w:r>
          </w:p>
        </w:tc>
        <w:tc>
          <w:tcPr>
            <w:tcW w:w="8065" w:type="dxa"/>
            <w:gridSpan w:val="10"/>
            <w:tcBorders>
              <w:top w:val="single" w:sz="4" w:space="0" w:color="000000"/>
              <w:left w:val="single" w:sz="4" w:space="0" w:color="000000"/>
              <w:bottom w:val="single" w:sz="4" w:space="0" w:color="000000"/>
              <w:right w:val="single" w:sz="4" w:space="0" w:color="000000"/>
            </w:tcBorders>
          </w:tcPr>
          <w:p>
            <w:pPr>
              <w:pStyle w:val="Style17"/>
              <w:rPr/>
            </w:pPr>
            <w:r>
              <w:rPr/>
              <w:t>На 1000 человек данного пола и возраста</w:t>
            </w:r>
          </w:p>
        </w:tc>
      </w:tr>
      <w:tr>
        <w:trPr>
          <w:trHeight w:val="213"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Style17"/>
              <w:rPr/>
            </w:pPr>
            <w:r>
              <w:rPr/>
              <w:t>Никогда не состояли в браке</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17"/>
              <w:rPr/>
            </w:pPr>
            <w:r>
              <w:rPr/>
              <w:t>Состоят в браке</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7"/>
              <w:rPr/>
            </w:pPr>
            <w:r>
              <w:rPr/>
              <w:t>Вдовые</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Style17"/>
              <w:rPr/>
            </w:pPr>
            <w:r>
              <w:rPr/>
              <w:t>Разведенные и разошедшиеся</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Style17"/>
              <w:rPr/>
            </w:pPr>
            <w:r>
              <w:rPr/>
              <w:t>Неизвестно</w:t>
            </w:r>
          </w:p>
        </w:tc>
      </w:tr>
      <w:tr>
        <w:trPr>
          <w:trHeight w:val="213"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ж</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ж</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ж</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ж</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м</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ж</w:t>
            </w:r>
          </w:p>
        </w:tc>
      </w:tr>
      <w:tr>
        <w:trPr>
          <w:trHeight w:val="213"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196</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132</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718</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598</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82</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56</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85</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16-17</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989</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961</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rHeight w:val="348"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18-19</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938</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750</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23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12</w:t>
            </w:r>
          </w:p>
        </w:tc>
      </w:tr>
      <w:tr>
        <w:trPr>
          <w:trHeight w:val="269"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20-24</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595</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335</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381</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618</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rHeight w:val="316"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25-29</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208</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741</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798</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30-34</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105</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69</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821</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822</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69</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69"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35-39</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68</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53</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840</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804</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85</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116</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46"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40-44</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847</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772</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137</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307"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45-49</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863</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737</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84</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141</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28"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50-54</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880</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708</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128</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129</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55-59</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878</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636</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41</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214</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105</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rHeight w:val="273"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60-64</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868</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532</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318</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rHeight w:val="348"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65-69</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863</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399</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455</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71</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rHeight w:val="269" w:hRule="atLeast"/>
        </w:trPr>
        <w:tc>
          <w:tcPr>
            <w:tcW w:w="915" w:type="dxa"/>
            <w:tcBorders>
              <w:top w:val="single" w:sz="4" w:space="0" w:color="000000"/>
              <w:left w:val="single" w:sz="4" w:space="0" w:color="000000"/>
              <w:bottom w:val="single" w:sz="4" w:space="0" w:color="000000"/>
              <w:right w:val="single" w:sz="4" w:space="0" w:color="000000"/>
            </w:tcBorders>
          </w:tcPr>
          <w:p>
            <w:pPr>
              <w:pStyle w:val="Style17"/>
              <w:rPr/>
            </w:pPr>
            <w:r>
              <w:rPr/>
              <w:t>70 и ст.</w:t>
            </w:r>
          </w:p>
        </w:tc>
        <w:tc>
          <w:tcPr>
            <w:tcW w:w="795"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997"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745" w:type="dxa"/>
            <w:tcBorders>
              <w:top w:val="single" w:sz="4" w:space="0" w:color="000000"/>
              <w:left w:val="single" w:sz="4" w:space="0" w:color="000000"/>
              <w:bottom w:val="single" w:sz="4" w:space="0" w:color="000000"/>
              <w:right w:val="single" w:sz="4" w:space="0" w:color="000000"/>
            </w:tcBorders>
          </w:tcPr>
          <w:p>
            <w:pPr>
              <w:pStyle w:val="Style17"/>
              <w:rPr/>
            </w:pPr>
            <w:r>
              <w:rPr/>
              <w:t>748</w:t>
            </w:r>
          </w:p>
        </w:tc>
        <w:tc>
          <w:tcPr>
            <w:tcW w:w="818" w:type="dxa"/>
            <w:tcBorders>
              <w:top w:val="single" w:sz="4" w:space="0" w:color="000000"/>
              <w:left w:val="single" w:sz="4" w:space="0" w:color="000000"/>
              <w:bottom w:val="single" w:sz="4" w:space="0" w:color="000000"/>
              <w:right w:val="single" w:sz="4" w:space="0" w:color="000000"/>
            </w:tcBorders>
          </w:tcPr>
          <w:p>
            <w:pPr>
              <w:pStyle w:val="Style17"/>
              <w:rPr/>
            </w:pPr>
            <w:r>
              <w:rPr/>
              <w:t>162</w:t>
            </w:r>
          </w:p>
        </w:tc>
        <w:tc>
          <w:tcPr>
            <w:tcW w:w="778" w:type="dxa"/>
            <w:tcBorders>
              <w:top w:val="single" w:sz="4" w:space="0" w:color="000000"/>
              <w:left w:val="single" w:sz="4" w:space="0" w:color="000000"/>
              <w:bottom w:val="single" w:sz="4" w:space="0" w:color="000000"/>
              <w:right w:val="single" w:sz="4" w:space="0" w:color="000000"/>
            </w:tcBorders>
          </w:tcPr>
          <w:p>
            <w:pPr>
              <w:pStyle w:val="Style17"/>
              <w:rPr/>
            </w:pPr>
            <w:r>
              <w:rPr/>
              <w:t>223</w:t>
            </w:r>
          </w:p>
        </w:tc>
        <w:tc>
          <w:tcPr>
            <w:tcW w:w="777" w:type="dxa"/>
            <w:tcBorders>
              <w:top w:val="single" w:sz="4" w:space="0" w:color="000000"/>
              <w:left w:val="single" w:sz="4" w:space="0" w:color="000000"/>
              <w:bottom w:val="single" w:sz="4" w:space="0" w:color="000000"/>
              <w:right w:val="single" w:sz="4" w:space="0" w:color="000000"/>
            </w:tcBorders>
          </w:tcPr>
          <w:p>
            <w:pPr>
              <w:pStyle w:val="Style17"/>
              <w:rPr/>
            </w:pPr>
            <w:r>
              <w:rPr/>
              <w:t>752</w:t>
            </w:r>
          </w:p>
        </w:tc>
        <w:tc>
          <w:tcPr>
            <w:tcW w:w="716"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bl>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Aji5m00">
    <w:name w:val="aji5m0_0"/>
    <w:basedOn w:val="Normal"/>
    <w:qFormat/>
    <w:pPr>
      <w:ind w:firstLine="600"/>
      <w:jc w:val="both"/>
    </w:pPr>
    <w:rPr/>
  </w:style>
  <w:style w:type="paragraph" w:styleId="Aji5m11">
    <w:name w:val="aji5m1_1"/>
    <w:basedOn w:val="Normal"/>
    <w:qFormat/>
    <w:pPr>
      <w:spacing w:before="120" w:after="120"/>
      <w:ind w:left="120" w:right="120" w:firstLine="600"/>
      <w:jc w:val="both"/>
    </w:pPr>
    <w:rPr>
      <w:b/>
      <w:bCs/>
      <w:color w:val="004761"/>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Б"/>
    <w:basedOn w:val="Style16"/>
    <w:qFormat/>
    <w:pPr>
      <w:ind w:hanging="0"/>
      <w:jc w:val="left"/>
    </w:pPr>
    <w:rPr>
      <w:sz w:val="20"/>
    </w:rPr>
  </w:style>
  <w:style w:type="paragraph" w:styleId="Style18">
    <w:name w:val="ПЛАН"/>
    <w:basedOn w:val="Style16"/>
    <w:qFormat/>
    <w:pPr>
      <w:tabs>
        <w:tab w:val="clear" w:pos="708"/>
        <w:tab w:val="left" w:pos="9072" w:leader="none"/>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9:00Z</dcterms:created>
  <dc:creator>Customer</dc:creator>
  <dc:description/>
  <cp:keywords/>
  <dc:language>en-US</dc:language>
  <cp:lastModifiedBy>SYSTEM</cp:lastModifiedBy>
  <dcterms:modified xsi:type="dcterms:W3CDTF">2011-09-22T16:29:00Z</dcterms:modified>
  <cp:revision>2</cp:revision>
  <dc:subject/>
  <dc:title>Исследовательская работа по психологии</dc:title>
</cp:coreProperties>
</file>