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контрольная работа на тему 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«Развитие городов в ХХІ столетии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І. Вступление. Определение понятия гор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ІІ. Сущность урбанизации и показатели урбанизированности населения Земл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ІІI. Краткая история и перспективы урбаниз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V. Первые шаги в решении проблемы развития городов в будущ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V. 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Вступление. Определение понятия гор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– это место компактного поселения людей, отгороженное ранее крепостной стеной, служившей их жителям защитой от агрессивных соседей, а теперь условной границей от «внешнего» по отношению к нему пространства. Современный город- это достаточно крупный населенный пункт, жители которого в основном заняты в сферах промышленности, услуг, управления, науки, культуры и др. Существенными признаками города являют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ладание застроенной части территории над незастроенной, искусственных и видоизмененных естественных покрытий над естественными неизмененным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, а зачастую и преобладание многоэтажной застройк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ромышленных предприятий и предприятий сферы услуг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ая система общественного транспорта, наземных и подземных коммуникаци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ая торговая сеть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загрязненности окружающей среды (на 1-2 порядка выше, чем на прилегающей к городу территории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ак называемые «болезни урбанизации», в том числе связанные с быстрым распространением инфекций при высокой плотности населения и интенсивных контактах друг с другом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личие специально созданных рекреационных территорий общего пользова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плотность размещения учреждений образования, здравоохранения и культур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овые сооружения одной или нескольких конфесси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социального выбора (по сравнению с сельской местностью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одной или нескольких ежедневных газет, распространяемых не только в город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личие пригородной зоны - переходной между городом и прилегающей к нему территории с преобладанием сельскохозяйственного производства; в эту зону из города постепенно переносятся наиболее вредные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город представляется как комплексная система, в состав которой входит: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боэкосистема, т.е. видоизменённая под воздействием человека природная экосистема городской территории;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ая подсистема, т.е. функционально дифференцированная совокупность людей, или социосфера города; </w:t>
      </w:r>
    </w:p>
    <w:p>
      <w:pPr>
        <w:pStyle w:val="Normal"/>
        <w:numPr>
          <w:ilvl w:val="3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й комплекс, или техносфера города. /1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выполняет различные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 Экономическ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 Экологическ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- Демографическ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 Социально- бытов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- Общественно- политическ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- Культурно- воспитательная. /2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ных странах исторически сложились неодинаковые подходы к определению минимальной численности жителей городского поселения – от нескольких сот человек до нескольких тысяч. Так, например, в Дании минимальная численность населения, принятая для определения статуса города составляет 250 человек, в России- 12 000 человек. Многие страны среди критериев присвоения статуса города предъявляют максимальный процент занятого в сельском хозяйстве населения города. Например, для Финляндии, Молдовы это менее 50 %, менее 33 % в Туркменистане, менее 15 % в России. Для ряда стран такого критерия не существует. В нашей стране минимальное количество населения города- 10 000 человек при максимальном количестве занятых в сельском хозяйстве горожан 50 %. То есть какого- либо универсального международного критерия или совокупности критериев не существует. Категория города присваивается населенному пункту согласно действующему национальному законодательств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ущность урбанизации и показатели урбанизированности населения Зем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никновение и постоянное увеличение площади и численности населения городов, приобретение сельскими поселениями городских признаков, повышение роли городов в социально- экономическом развитии общества, формирование городского населения, ведущего специфический образ жизни, а также «городских» популяций растений и животных составляет сущность процесса, называемого урбанизацией (от лат. Urbanus – городской). Показатель урбанизированности страны или региона – это доля населения, проживающего в городах. Сравнение уровней урбанизации различных стран осуществляется с использованием данных национальных переписей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иболее урбанизированными (не считая таких городов- государств, как Сингапур и Гонконг) являются Великобритания (92 % населения проживают в городах), Кувейт (91 %), Израиль (90 %), Австралия (85 %), Швеция (83 %). Наименьшие показатели урбанизированности (7- 10 %) характерны для развивающихся стран Африки и Южной Азии. В Украине в настоящее время каждые два жителя из трех проживают в городах. Различия уровней урбанизации прослеживаются и по континентам в целом (рис. 1)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.1. </w:t>
      </w:r>
      <w:r>
        <w:rPr/>
        <w:t>Показатели урбанизированности населения Земли (по состоянию на 1.01.1995)</w:t>
      </w:r>
    </w:p>
    <w:tbl>
      <w:tblPr>
        <w:tblW w:w="1075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284"/>
        <w:gridCol w:w="1312"/>
        <w:gridCol w:w="764"/>
        <w:gridCol w:w="730"/>
        <w:gridCol w:w="724"/>
        <w:gridCol w:w="6"/>
        <w:gridCol w:w="730"/>
        <w:gridCol w:w="764"/>
        <w:gridCol w:w="6"/>
        <w:gridCol w:w="940"/>
        <w:gridCol w:w="2022"/>
      </w:tblGrid>
      <w:tr>
        <w:trPr>
          <w:trHeight w:val="1184" w:hRule="atLeast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инент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сел.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чел.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.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чел.</w:t>
            </w:r>
          </w:p>
        </w:tc>
        <w:tc>
          <w:tcPr>
            <w:tcW w:w="4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тран (%) 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м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банизированности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банизированность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908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20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80%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х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тралия 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е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7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5</w:t>
            </w:r>
          </w:p>
        </w:tc>
      </w:tr>
      <w:tr>
        <w:trPr>
          <w:trHeight w:val="171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2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4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3,02</w:t>
            </w:r>
          </w:p>
        </w:tc>
      </w:tr>
      <w:tr>
        <w:trPr>
          <w:trHeight w:val="17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верная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ери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7</w:t>
            </w:r>
          </w:p>
        </w:tc>
      </w:tr>
      <w:tr>
        <w:trPr>
          <w:trHeight w:val="17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Южн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ери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3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2</w:t>
            </w:r>
          </w:p>
        </w:tc>
      </w:tr>
      <w:tr>
        <w:trPr>
          <w:trHeight w:val="341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ри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2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4</w:t>
            </w:r>
          </w:p>
        </w:tc>
      </w:tr>
      <w:tr>
        <w:trPr>
          <w:trHeight w:val="357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п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7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Краткая история и перспективы урбан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оретические исследования, основанные на расчетах и моделировании, реалии наших дней, наблюдаемые на всех континентах планеты, позволяют утверждать, что процессы концентрации людей в городах в ближайшие десятилетия будут неизбежно усиливаться. По данным ЮНЕСКО, в развивающихся странах ежегодно переселяется более 80 млн. человек. Это естественное явление, следствие развития нашей цивилизации, эволюции человека. Процесс концентрации людей происходит во всех сферах деятельности в силу экономической целесообразности. Города всегда были центрами культурной деятельности, источником новых идей и технологий, которые улучшали и удешевляли жизнь населения. Только в донеолитовый период расселение людей было более или менее равномерным по отношению к продуктивности окружающей среды. С увеличением количества людей, уменьшением природных ресурсов вокруг их поселений, с появлением земледелия, ремесел, торговли стали возникать крупные поселения – города, со временем приобретающие все большие размеры и свою особую специфику. Американские раскопки в Анатолии, в верховьях Тигра и Евфрата свидетельствуют, что первые города появились за 8- 9 тысяч лет до Рождества Христова. Это были города в современном смысле этого слова, где жили не только крестьяне, но также ремесленники, купцы, где имела место кооперация людей, объединение и разделение их труда с целью выгоды для всех. Так с развитием городов началась первая стадия урбанизации, которая продлилась до XVI- XVII 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стадия урбанизации совпала с развитием сухопутного и водного транспорта, дорог, открытием возможностей использования тепловой энергии для транспортных и производственных целей. В XVI веке отмечается крупный рост количества городов и численности их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третьей стадии урбанизации относится к ХІХ веку и связывается с промышленной революцией. К 1900 году первой урбанизированной страной в современном понимании стала Великобритания, а ко второй половине ХХ столетия практически все индустриальные страны превратились в урбанизированные.Ускоряющийся темп урбанизации на современном этапе связан с дальнейшим расширением энергетических потребностей общества, появлением и развитием новых типов транспорта, увеличением системы коммунальных услуг, высоким уровнем комфорта жизни, интеллектуального об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убеже ХХ и ХХІ веков население Земли, по данным ООН, достигло 6 млрд. человек (рис. 2). При этом темпы роста населения резко усилились во второй половине ХХ столетия. К этому же периоду приурочено резкое увеличение городского населения, численность которого на рубеже веков приблизилась к 3 млрд. человек, что составляет половину населения планеты. Доля крупных городов с населением 1 млн. человек и более в общей численности городского населения промышленно развитых стран составляет около 30 %, а в развивающихся – менее 10 %. По состоянию на 1.01.1997 в мире насчитывалось 94 города с населением свыше 2 млн. человек. При этом число крупных городов растет во всех стра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абл. 2. Рост численности населения мира</w:t>
      </w:r>
    </w:p>
    <w:tbl>
      <w:tblPr>
        <w:tblW w:w="8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771"/>
        <w:gridCol w:w="772"/>
        <w:gridCol w:w="771"/>
        <w:gridCol w:w="772"/>
        <w:gridCol w:w="771"/>
        <w:gridCol w:w="772"/>
        <w:gridCol w:w="771"/>
        <w:gridCol w:w="772"/>
        <w:gridCol w:w="771"/>
        <w:gridCol w:w="772"/>
      </w:tblGrid>
      <w:tr>
        <w:trPr>
          <w:trHeight w:val="30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ью современного этапа урбанизации является укрупнение городов, слияние близко расположенных городов и поселков в единый гигантский городской комплекс- мегаполис. Примерами их являются Большой Нью-Йорк, Бостон и Вашингтон, образовавшие гигант с населением более 30 млн. человек, так называемый «дельта- полис » в треугольнике Амстердам - Брюссель – Кельн с численностью населения около 50 млн. человек. В Украине подобные городские объединения сформировались в Донбассе: Горловка – Донецк – Макеевка, Краматорск – Константиновка – Славянск и др. эти сверхгорода получили название конурб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еление людей становится неравномерным, приобретает неустойчивый характер. Прогнозируется дальнейшее постепенное угасание малых городов. Это связано с принципиальными техническими изменениями и структурной перестройкой промышленности во всем мире. Роль добывающей промышленности, металлургического производства постепенно уменьшается, развиваются новые высокотехнологические производства. Это заставляет переезжать значительные массы рабочего люда в большие города. Последние несколько сотен лет практически во всех регионах планеты отчетливо наблюдается тенденция миграции людей сначала из хуторов и деревенек в большие деревни и рабочие поселки вокруг промышленных узлов, потом – из них в города, далее – из городов в мегаполисы. Ведь в крупных городах людям выгоднее и проще организовывать производство, торговлю, легче получить работу, образование, интересней и разнообразней проводить досуг. В крупных городах формируются свои собственные внутренние рынки, значительно удешевляются и упрощаются перевозки товаров, многие торговые операции. То есть экономически и сегодня, и в ближайшие десятилетия большие города как форма организации общества более эффективны. До тех пор, пока этот фактор будет главным показателем прогресса, мегаполисы будут расти. Таким образом, жизнь показывает, что это неизбеж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. 3 показаны территориальные возможности урбанизации. Из него видно, что возможности расширения площади городов значительны, что существует, по крайней мере, 7- кратный запас площадей, пригодных к урбанизаци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Первые шаги в решении проблемы развития городов в будуще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многие выдающиеся учёные- социологи, экологи, философы, историки, политологи мира пришли сегодня к единому выводу: преодоление общепланетарного экологического кризиса возможно только при изменении современного уклада жизни, переходе к новой философии существования. Это очень сложный и длительный процесс./1/ Н. Моисеев рекомендует для начала при планировании и реализации любого вмешательства в природную среду соблюдать принципы природной рациональности, а также ввести всеобщее и эффективное экологическое образование населения, особенно лиц, принимающих сейчас или в будущем решения государственного знач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предполагается, что в ХХІ веке на первый план будет выдвинута экология и социология, а не техника. Дальнейшее экономическое развитие должно быть основано на принципах, согласно которым прибыли и убытки рассматриваются с учётом здоровья человека, состояния окружающей среды и характера социального и биологического будущего человека. Мониторинг показал, что люди, как и остальные живые организмы, постепенно адаптируются к определенным экологическим условиям. Если же человек часто и длительное время перемещается из зон, более чистых, в места более загрязненные, организм его не в состоянии адаптироваться, иммунная система перенапрягается, и это необходимо учитывать при планировке «спальных» и промышленных районов. Второй путь нейтрализации фактора адаптации - увеличение площади парковых зон в необходимых райо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ей проблемой больших городов будущего, требующей первоочередного решения, остается транспортная проблема, которая сегодня перешла из разряда бытовых проблем в разряд сложных комплексных социально - экономико-политических проб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современные американские, российские и украинские специалисты считают, что эту проблему на данном этапе можно и нужно решать за счет развития городского общественного электротранспорта- троллейбуса и трамв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ю проблемы, считают украинские специалисты, поможет организация эффективного экологического мониторинга транспортных систем и создание специальных информационных транспортно- экологических систем в каждом городе, целью которых в недалёком будущем должно быть автоматическое компьютерное управление транспортом с достижением минимального экологического ущерба урбоэкосистемам при максимальных удобствах перемещения горожа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будущем одной из главных составляющих региональной и глобальной экополитики будет урбоэкологическая политика- наука о рациональном управлении развитием городов в соответствии с концепцией эколого - экономически сбалансированного развития общества, с учетом идей коэволюции биосферы и техносф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ологическая теория города подвергается все большей экологизации, исследования направляются на поиск средств для адаптации к ухудшающейся экологической ситуации, к растущему дефициту природн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отмечает О. Яницкий, требуют изучения такие вопросы, как соотношение динамики и статики – урбанизации как процесса и города как организма. Все больше внимания необходимо уделять энергетическим аспектам- экономии энергии и рационализации ее потоков, эффективной утилизации отходов энергетики, переходу на ее альтернативные ви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нец, стал, глубоко, исследоваться и такой вопрос, как воздействие городской среды на формирование психики, поведение и здоровье людей. Возникло такое понятие, как «фильтры»- те культурные, социально- экономические факторы, которые превращают «среду вообще» в те элементы окружения, которые непосредственно воздействуют на состояние человека. Эти «фильтры», т.е. определенные социально- экономические условия, должны стать в дальнейшем регулируемыми, управляемыми человек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ологическая концепция города усложняется, универсализируется, ассимилируя все большее количество экологических знаний. Дальнейшее развитие теории урбанизации предполагает решение вопросов, которые можно объединить в три группы: сугубо теоретические, методологические и прикладные. Первые будут изучать особенности двух направлений урбанизации, развивающихся одновременно, - универсализации и конкрет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версализация – знания о глобальных процесс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изация – знания о локальных и региональных экосистем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формируется понятие урбанизированной среды, как открытой, сложной, целостной социобиотехнической системы, воспроизводящей основные её компоненты на основе экологически совместимых форм жизни и социальной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ее время многие ученые развивают концепцию ноосферы В. Вернардского – Т. де Шардена – Леруа, согласно которой экология становится теоретической основой поведения человека в природе и утверждается идея разумного, с учетом законов Природы, согласованного регулирования взаимоотношений человечества с окружающей природной сред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ет все более преобладать «воспроизводственный » подход к оценке территорий проживания людей, появляются тенденции к созданию интегрированной природно-городской среды, способной длительное время обеспечивать развитие человека и его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ь в большом городе предъявляет к людям особые требования. Эти требования и особенности, изложенные выше, нужно путем экологического образования и воспитания привить миллионам людей, особенно – горожанам, помочь изменить им свой уклад жизни и привести его в соответствие с требованиями времени, согласно концепции эволюции техносферы и биосф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активного поиска решений проблемы урбанизации заставила сегодня изучать возможности улучшения городской жизни в будущем и социологов, и экологов, психологов, экономистов, технологов во многих странах мира- Бразилии, Объединённых Арабских Эмиратах, США, Японии, странах бывшего СССР. Возникло множество идей строительства и проектов городов с совершенно новыми планировками, организацией транспорта, рекреационных зон, структурой жилых и промышленных массивов. В Японии за последние 7 лет построено несколько искусственных островов вблизи крупнейших городов. Появились проекты надводных городов в океанах и морях, подводных и подземных промышленных и военных сооружений. Эти проекты поражают воображение. Их необычность, красота, сложность и значение для человечества, в случае их сооружения, позволяет отнести их к новым чудесам св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многих примеров значительного улучшения экологической ситуации в больших городах одним из впечатляющих является Токио. Токио – город, в котором сегодня проживает около 17 млн. человек и курсирует около 5 млн. автомобилей, 20 лет назад был одним из самых загрязненных в мире, где полицейские на перекрестках были вынуждены работать в кислородных масках, на улицах периодически перекрывалось движение с целью предупреждения возникновения смогов. В настоящее время Токио становится все более благополучным, чему способствовало принятие правительством Японии ряда мер. Во – первых, были ликвидированы или переведены в другие районы крупные заводы (с обязательным сооружением необходимых очистных и фильтрующих устройств), а также приняты специальные новые жесткие законы об охране окружающ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положительного опыта в городах разных стран мира, полученного за последнее десятилетие, позволяет сделать следующие обобщения о возможных путях экологических урбанизационных процессов в ХХІ ве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американские градостроители разработали несколько упрощенных моделей, которые могут быть использованы для развития городов в будущем./1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мериканский урбанист Эрнест Бургесс говорил в 20-е годы о 5 концентрических зонах /2/, отображенных в концентрической круговой мод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американский урбанист Хойот (1939) развил концепцию секторов, в которых комфортные районы перемещаются от центра к периферии /2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 распространенной сейчас является концепция многоядерной структуры с несколькими центрами И. Гарриса и Е. Ульмана./2/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Экология города: Учебник. – К.: Либра, 2000. – 464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М.В. Примуш Загальна соціологія, навчальний посібник. К.: ВД «Професіонал», 2004. – 59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65"/>
        </w:tabs>
        <w:ind w:left="765" w:hanging="405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65"/>
        </w:tabs>
        <w:ind w:left="765" w:hanging="40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36:00Z</dcterms:created>
  <dc:creator>ЕВГЕН</dc:creator>
  <dc:description/>
  <cp:keywords/>
  <dc:language>en-US</dc:language>
  <cp:lastModifiedBy>SYSTEM</cp:lastModifiedBy>
  <dcterms:modified xsi:type="dcterms:W3CDTF">2011-09-22T16:36:00Z</dcterms:modified>
  <cp:revision>2</cp:revision>
  <dc:subject/>
  <dc:title/>
</cp:coreProperties>
</file>