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 по социологии</w:t>
      </w:r>
    </w:p>
    <w:p>
      <w:pPr>
        <w:pStyle w:val="Style28"/>
        <w:rPr/>
      </w:pPr>
      <w:r>
        <w:rPr/>
        <w:t>Тема: «Процессы социальной мобильност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ind w:left="4620" w:hanging="0"/>
        <w:jc w:val="left"/>
        <w:rPr/>
      </w:pPr>
      <w:r>
        <w:rPr/>
        <w:t xml:space="preserve">Студента первого курса, </w:t>
      </w:r>
    </w:p>
    <w:p>
      <w:pPr>
        <w:pStyle w:val="Style28"/>
        <w:ind w:left="4620" w:hanging="0"/>
        <w:jc w:val="left"/>
        <w:rPr/>
      </w:pPr>
      <w:r>
        <w:rPr/>
        <w:t xml:space="preserve">биологического факультета, </w:t>
      </w:r>
    </w:p>
    <w:p>
      <w:pPr>
        <w:pStyle w:val="Style28"/>
        <w:ind w:left="4620" w:hanging="0"/>
        <w:jc w:val="left"/>
        <w:rPr/>
      </w:pPr>
      <w:r>
        <w:rPr/>
        <w:t xml:space="preserve">заочной формы обучения: </w:t>
      </w:r>
    </w:p>
    <w:p>
      <w:pPr>
        <w:pStyle w:val="Style28"/>
        <w:ind w:left="4620" w:hanging="0"/>
        <w:jc w:val="left"/>
        <w:rPr/>
      </w:pPr>
      <w:r>
        <w:rPr/>
        <w:t>Григория Александровича Янина</w:t>
      </w:r>
    </w:p>
    <w:p>
      <w:pPr>
        <w:pStyle w:val="Style28"/>
        <w:ind w:left="4620" w:hanging="0"/>
        <w:jc w:val="left"/>
        <w:rPr/>
      </w:pPr>
      <w:r>
        <w:rPr/>
        <w:t xml:space="preserve">№ </w:t>
      </w:r>
      <w:r>
        <w:rPr/>
        <w:t>зач.32080023</w:t>
      </w:r>
    </w:p>
    <w:p>
      <w:pPr>
        <w:pStyle w:val="Style28"/>
        <w:ind w:left="4620" w:hanging="0"/>
        <w:jc w:val="left"/>
        <w:rPr/>
      </w:pPr>
      <w:r>
        <w:rPr/>
        <w:t xml:space="preserve">Преподаватель: </w:t>
      </w:r>
    </w:p>
    <w:p>
      <w:pPr>
        <w:pStyle w:val="Style28"/>
        <w:ind w:left="4620" w:hanging="0"/>
        <w:jc w:val="left"/>
        <w:rPr/>
      </w:pPr>
      <w:r>
        <w:rPr/>
        <w:t>Татьяна Владимировна Поликарпова</w:t>
      </w:r>
      <w:r>
        <w:br w:type="page"/>
      </w:r>
    </w:p>
    <w:p>
      <w:pPr>
        <w:pStyle w:val="Normal"/>
        <w:widowControl w:val="false"/>
        <w:autoSpaceDE w:val="false"/>
        <w:ind w:left="4480" w:hanging="0"/>
        <w:rPr/>
      </w:pPr>
      <w:r>
        <w:rPr/>
        <w:t>«Глупый мотылёк догорал на свечке-</w:t>
      </w:r>
    </w:p>
    <w:p>
      <w:pPr>
        <w:pStyle w:val="Normal"/>
        <w:widowControl w:val="false"/>
        <w:autoSpaceDE w:val="false"/>
        <w:ind w:left="4480" w:hanging="0"/>
        <w:rPr/>
      </w:pPr>
      <w:r>
        <w:rPr/>
        <w:t>Жаркий уголек, дымные колечки»</w:t>
      </w:r>
    </w:p>
    <w:p>
      <w:pPr>
        <w:pStyle w:val="Normal"/>
        <w:widowControl w:val="false"/>
        <w:autoSpaceDE w:val="false"/>
        <w:ind w:left="3771" w:firstLine="709"/>
        <w:rPr/>
      </w:pPr>
      <w:r>
        <w:rPr/>
        <w:t>Егор Летов</w:t>
      </w:r>
    </w:p>
    <w:p>
      <w:pPr>
        <w:pStyle w:val="Normal"/>
        <w:widowControl w:val="false"/>
        <w:autoSpaceDE w:val="false"/>
        <w:ind w:firstLine="709"/>
        <w:rPr/>
      </w:pPr>
      <w:r>
        <w:rPr/>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а протяжении жизни человек хотя бы раз меняет своё социальное положение. Хочет он того или нет, но под влиянием естественных процессов это происходит: ребенок взрослеет, холостяк жениться, студент становиться работником; получает новую должность или наоборот, теряет ее, переезжает на новое место жительства. Весь этот диапазон жизненных перемещений охватывается социологическим понятием «социальная мобильность». </w:t>
      </w:r>
    </w:p>
    <w:p>
      <w:pPr>
        <w:pStyle w:val="Normal"/>
        <w:widowControl w:val="false"/>
        <w:autoSpaceDE w:val="false"/>
        <w:ind w:firstLine="709"/>
        <w:rPr/>
      </w:pPr>
      <w:r>
        <w:rPr/>
        <w:t xml:space="preserve">Под этим понятием понимают переход индивида или социального объекта из одной социальной позиции в другую. Выделяют два типа социальной мобильности: горизонтальная и вертикальная. Горизонтальная мобильность подразумевает переход индивида, социального объекта из одной группы в другую, без потери своего статуса. Включает такие понятия, как миграция и урбанизация. Вертикальная мобильность обозначает переход индивида или социального объекта из одного пласта в другой. Действует в определённых сферах человеческой жизни (ипостасях) - экономической, профессиональной и политической. Может быть как индивидуальной, так и массовой, последнее свойство характерно и для горизонтальной мобильности. </w:t>
      </w:r>
    </w:p>
    <w:p>
      <w:pPr>
        <w:pStyle w:val="Normal"/>
        <w:widowControl w:val="false"/>
        <w:autoSpaceDE w:val="false"/>
        <w:ind w:firstLine="709"/>
        <w:rPr/>
      </w:pPr>
      <w:r>
        <w:rPr/>
        <w:t xml:space="preserve">Следует отметить, что не существует общества с социальной мобильностью равной 100%, как и общества с нулевым её значением. Да, история знает примеры, когда вертикальная мобильность приближалась к пиковому своему значению, это периоды социальных ломок, революций и иных социальных катаклизмов, но это отнюдь не приносило положительных результатов. </w:t>
      </w:r>
    </w:p>
    <w:p>
      <w:pPr>
        <w:pStyle w:val="Normal"/>
        <w:widowControl w:val="false"/>
        <w:autoSpaceDE w:val="false"/>
        <w:ind w:firstLine="709"/>
        <w:rPr/>
      </w:pPr>
      <w:r>
        <w:rPr/>
        <w:t xml:space="preserve">Из этого следует, что процессы социальной мобильности находятся в равновесии и нарушение его приводит к серьёзным последствиям для общества вплоть до его гибели, вспомним хотя бы революцию 1917 года. В результате прихода к власти большевиков и взятого ими на вооружение тезиса, что даже кухарка может управлять государством с одновременным уничтожением старой политической элиты, возник дефицит кадров. Чтобы исправить существующее положение власть прибегла к искусственному стимулированию социальной мобильности. В результате на верхние этажи стратификационной системы «хлынули потоки рабоче-крестьянских выдвиженцев, едва овладевшие азами грамоты, но чётко усвоившие чувство классового превосходства» (Сорокин П. А» Человек. Цивилизация. Общество»). О дальнейшей судьбе этой системы мы знаем из учебников по истории. Как видно это равновесие столь шатко, что любое вмешательство с целью повлиять на него, даже с благими намерениями, приводит к катастрофическим последствиям, сразу становиться понятным выражение - «Ад начинается с пены на губах у ангела, взявшегося за правое дело» («Мораль и политика вещи несовместимые? » «Социологический калейдоскоп» Шейнис В. Л 2003 г) </w:t>
      </w:r>
      <w:r>
        <w:br w:type="page"/>
      </w:r>
    </w:p>
    <w:p>
      <w:pPr>
        <w:pStyle w:val="Heading2"/>
        <w:ind w:hanging="0"/>
        <w:rPr/>
      </w:pPr>
      <w:r>
        <w:rPr/>
        <w:t>Часть 1: Понятие социальной мобильности пути и способы её реализации. Вертикальная мобильность</w:t>
      </w:r>
    </w:p>
    <w:p>
      <w:pPr>
        <w:pStyle w:val="Normal"/>
        <w:widowControl w:val="false"/>
        <w:autoSpaceDE w:val="false"/>
        <w:ind w:firstLine="709"/>
        <w:rPr/>
      </w:pPr>
      <w:r>
        <w:rPr/>
      </w:r>
    </w:p>
    <w:p>
      <w:pPr>
        <w:pStyle w:val="Normal"/>
        <w:widowControl w:val="false"/>
        <w:autoSpaceDE w:val="false"/>
        <w:ind w:firstLine="709"/>
        <w:rPr/>
      </w:pPr>
      <w:r>
        <w:rPr/>
        <w:t xml:space="preserve">Под социальной мобильностью понимается перемещение индивидуального или социального объекта, или ценности из одного положения в другое. Различают два принципиально разных типа социальной мобильности: горизонтальная и вертикальная. Под горизонтальной мобильностью подразумевают переход индивидуума или социального объекта, или ценности из одной группы в другую без изменения своего социального положения, т.е. перемещения происходят в пределах некоторых групп одного уровня, например, смена конфессии, гражданства, семьи или, применительно к ценности, становление христианства государственной религией римской империи и соответственно перемещения его в высшие слои стратификационной системы конкретного общества. </w:t>
      </w:r>
    </w:p>
    <w:p>
      <w:pPr>
        <w:pStyle w:val="Normal"/>
        <w:widowControl w:val="false"/>
        <w:autoSpaceDE w:val="false"/>
        <w:ind w:firstLine="709"/>
        <w:rPr/>
      </w:pPr>
      <w:r>
        <w:rPr/>
        <w:t xml:space="preserve">Вертикальная социальная мобильность подразумевает перемещение индивидуума или социального объекта из одного социального слоя в другой. Существует два варианта её реализации: восходящая и нисходящая (социальный подъём и социальный спуск). </w:t>
      </w:r>
    </w:p>
    <w:p>
      <w:pPr>
        <w:pStyle w:val="Normal"/>
        <w:widowControl w:val="false"/>
        <w:autoSpaceDE w:val="false"/>
        <w:ind w:firstLine="709"/>
        <w:rPr/>
      </w:pPr>
      <w:r>
        <w:rPr/>
        <w:t xml:space="preserve">В зависимости от типа стратификации выделяют восходящие и нисходящие потоки экономической, политической и профессиональной вертикальной мобильности. </w:t>
      </w:r>
    </w:p>
    <w:p>
      <w:pPr>
        <w:pStyle w:val="Normal"/>
        <w:widowControl w:val="false"/>
        <w:autoSpaceDE w:val="false"/>
        <w:ind w:firstLine="709"/>
        <w:rPr/>
      </w:pPr>
      <w:r>
        <w:rPr/>
        <w:t xml:space="preserve">Восходящие потоки могут быть двух видов: </w:t>
      </w:r>
    </w:p>
    <w:p>
      <w:pPr>
        <w:pStyle w:val="Normal"/>
        <w:widowControl w:val="false"/>
        <w:autoSpaceDE w:val="false"/>
        <w:ind w:firstLine="709"/>
        <w:rPr/>
      </w:pPr>
      <w:r>
        <w:rPr/>
        <w:t xml:space="preserve">1) Проникновение индивида из более низких слоёв в более высокие. </w:t>
      </w:r>
    </w:p>
    <w:p>
      <w:pPr>
        <w:pStyle w:val="Normal"/>
        <w:widowControl w:val="false"/>
        <w:autoSpaceDE w:val="false"/>
        <w:ind w:firstLine="709"/>
        <w:rPr/>
      </w:pPr>
      <w:r>
        <w:rPr/>
        <w:t xml:space="preserve">2) Образование индивидами новой группы с последующим вхождением её в группу с более высоким положением, ранее существовавшую или наряду с ним. </w:t>
      </w:r>
    </w:p>
    <w:p>
      <w:pPr>
        <w:pStyle w:val="Normal"/>
        <w:widowControl w:val="false"/>
        <w:autoSpaceDE w:val="false"/>
        <w:ind w:firstLine="709"/>
        <w:rPr/>
      </w:pPr>
      <w:r>
        <w:rPr/>
        <w:t xml:space="preserve">Соответственно и нисходящей мобильности свойственна двойственность: </w:t>
      </w:r>
    </w:p>
    <w:p>
      <w:pPr>
        <w:pStyle w:val="Normal"/>
        <w:widowControl w:val="false"/>
        <w:autoSpaceDE w:val="false"/>
        <w:ind w:firstLine="709"/>
        <w:rPr/>
      </w:pPr>
      <w:r>
        <w:rPr/>
        <w:t xml:space="preserve">Первый тип, это падение индивидуума с более высокой социальной позиции, на существующую более низкую, сопровождающийся или не сопровождающийся распадом той социальной группы, к которой он принадлежал. </w:t>
      </w:r>
    </w:p>
    <w:p>
      <w:pPr>
        <w:pStyle w:val="Normal"/>
        <w:widowControl w:val="false"/>
        <w:autoSpaceDE w:val="false"/>
        <w:ind w:firstLine="709"/>
        <w:rPr/>
      </w:pPr>
      <w:r>
        <w:rPr/>
        <w:t>Например: результатом октябрьского переворота 1917 года стало отречение императора Николая 2, который фактически являлся ядром тогдашней аристократии. Его отречение привело не только к лишению его всех прав, но и исчезновению дворянства как такового…</w:t>
      </w:r>
    </w:p>
    <w:p>
      <w:pPr>
        <w:pStyle w:val="Normal"/>
        <w:widowControl w:val="false"/>
        <w:autoSpaceDE w:val="false"/>
        <w:ind w:firstLine="709"/>
        <w:rPr/>
      </w:pPr>
      <w:r>
        <w:rPr/>
        <w:t xml:space="preserve">Второй тип, состоит в деградации социальной группы и распаде её как целого. </w:t>
      </w:r>
    </w:p>
    <w:p>
      <w:pPr>
        <w:pStyle w:val="Normal"/>
        <w:widowControl w:val="false"/>
        <w:autoSpaceDE w:val="false"/>
        <w:ind w:firstLine="709"/>
        <w:rPr/>
      </w:pPr>
      <w:r>
        <w:rPr/>
        <w:t>Например: В результате реформ Петра 1, в частности перехода к регулярной армии, стрельцы, как категория служивых людей оказались не нужны. Постепенно утрачивая не только былые права, но и средства к существованию, не раз восставали, следствием чего стало не только исчезновение их как класса, но и физическое уничтожение многих…</w:t>
      </w:r>
    </w:p>
    <w:p>
      <w:pPr>
        <w:pStyle w:val="Normal"/>
        <w:widowControl w:val="false"/>
        <w:autoSpaceDE w:val="false"/>
        <w:ind w:firstLine="709"/>
        <w:rPr/>
      </w:pPr>
      <w:r>
        <w:rPr/>
        <w:t xml:space="preserve">Вертикальная мобильность может различаться по интенсивности и объемности. Интенсивность означает социальную дистанцию по вертикали или количество слоев - экономических, социальных, политических - которые проходит индивид в процессе своего восходящего или нисходящего движения за определённый промежуток времени. </w:t>
      </w:r>
    </w:p>
    <w:p>
      <w:pPr>
        <w:pStyle w:val="Normal"/>
        <w:widowControl w:val="false"/>
        <w:autoSpaceDE w:val="false"/>
        <w:ind w:firstLine="709"/>
        <w:rPr/>
      </w:pPr>
      <w:r>
        <w:rPr/>
        <w:t xml:space="preserve">Под объёмностью понимают число индивидов, которые изменили, своё социальное положение за определённый промежуток времени. Абсолютное число таких индивидов называют показателем абсолютной мобильности. А отношение числа таких индивидов ко всему населению конкретного общества, - показателем относительной объёмности. </w:t>
      </w:r>
    </w:p>
    <w:p>
      <w:pPr>
        <w:pStyle w:val="Normal"/>
        <w:widowControl w:val="false"/>
        <w:autoSpaceDE w:val="false"/>
        <w:ind w:firstLine="709"/>
        <w:rPr/>
      </w:pPr>
      <w:r>
        <w:rPr/>
        <w:t xml:space="preserve">Как видно, социальная стратификация одной и тойже высоты, может иметь различную внутреннею структуру, обусловленную разницей интенсивности и объёмности (горизонтальной) вертикальной мобильности. В качестве примера общества с высокой мобильностью можно привести старую Америку. Так в 1828 году, несмотря на сопротивление рабовладельческой олигархии, президентом соединенных штатов стал искусный в «земельных отношениях и лошадиных сделках, в борьбе и дуэлях, первый, кто занял самую высокую должность, не имея ни влиятельной семьи, ни образования, ни богатства» Эндрю Джексон. </w:t>
      </w:r>
    </w:p>
    <w:p>
      <w:pPr>
        <w:pStyle w:val="Normal"/>
        <w:widowControl w:val="false"/>
        <w:autoSpaceDE w:val="false"/>
        <w:ind w:firstLine="709"/>
        <w:rPr/>
      </w:pPr>
      <w:r>
        <w:rPr/>
        <w:t xml:space="preserve">Кстати говоря: принято считать, что демократические группы обладают более высокими значениями вертикальной мобильности, но это всего лишь иллюзия, которую создаёт элемент выборности. Да, несомненно, они обладают большим числом социальных ходов, что создаёт впечатление отсутствия стратификации, но всё же она существует. Кроме того, в некоторых не демократических группах мобильность более интенсивна, чем демократических. Это не всегда заметно, так как способы повышения и понижения в таких обществах не выборы, отсюда впечатление застойного и неподвижного характера таких обществ. Также нельзя использовать критерий «выборности» в качестве оценки развитости общества, ибо достоверно известно, что основным механизмом вертикальной циркуляции в примитивных обществах является выборность. </w:t>
      </w:r>
    </w:p>
    <w:p>
      <w:pPr>
        <w:pStyle w:val="Normal"/>
        <w:widowControl w:val="false"/>
        <w:autoSpaceDE w:val="false"/>
        <w:ind w:firstLine="709"/>
        <w:rPr/>
      </w:pPr>
      <w:r>
        <w:rPr/>
      </w:r>
    </w:p>
    <w:p>
      <w:pPr>
        <w:pStyle w:val="Heading2"/>
        <w:ind w:hanging="0"/>
        <w:rPr/>
      </w:pPr>
      <w:r>
        <w:rPr/>
        <w:t>Часть 2: Общие принципы социальной мобильности. Пять теорем Сорокина</w:t>
      </w:r>
    </w:p>
    <w:p>
      <w:pPr>
        <w:pStyle w:val="Normal"/>
        <w:widowControl w:val="false"/>
        <w:autoSpaceDE w:val="false"/>
        <w:ind w:firstLine="709"/>
        <w:rPr/>
      </w:pPr>
      <w:r>
        <w:rPr/>
      </w:r>
    </w:p>
    <w:p>
      <w:pPr>
        <w:pStyle w:val="Normal"/>
        <w:widowControl w:val="false"/>
        <w:autoSpaceDE w:val="false"/>
        <w:ind w:firstLine="709"/>
        <w:rPr/>
      </w:pPr>
      <w:r>
        <w:rPr/>
        <w:t xml:space="preserve">Первая теорема: вряд ли существовало общество, слои которого были бы абсолютно раскрыты или в которых вертикальная мобильность отсутствовала в трёх своих ипостасях - экономической, профессиональной, политической. </w:t>
      </w:r>
    </w:p>
    <w:p>
      <w:pPr>
        <w:pStyle w:val="Normal"/>
        <w:widowControl w:val="false"/>
        <w:autoSpaceDE w:val="false"/>
        <w:ind w:firstLine="709"/>
        <w:rPr/>
      </w:pPr>
      <w:r>
        <w:rPr/>
        <w:t xml:space="preserve">В качестве примера общества с особо жёстким типом стратификации можно привести кастовое общество Индии. До проведения демократических реформ в ней практически отсутствовали процессы вертикальной мобильности постольку, поскольку принадлежность к тому или иному классу (в том числе профессия), передавалась по наследству, что делало невозможным переход представителей из низких слоёв на существующие более высокие. </w:t>
      </w:r>
    </w:p>
    <w:p>
      <w:pPr>
        <w:pStyle w:val="Normal"/>
        <w:widowControl w:val="false"/>
        <w:autoSpaceDE w:val="false"/>
        <w:ind w:firstLine="709"/>
        <w:rPr/>
      </w:pPr>
      <w:r>
        <w:rPr/>
        <w:t xml:space="preserve">Но даже в таком обществе, пусть медленно, но всё равно протекали процессы социальной мобильности. Следует отметить, что перемещения в таких обществах индивида или группы в более высокие слои зачастую являются результатом сильнейшей социальной ломки: революций и прочих социальных катаклизмов. </w:t>
      </w:r>
    </w:p>
    <w:p>
      <w:pPr>
        <w:pStyle w:val="Normal"/>
        <w:widowControl w:val="false"/>
        <w:autoSpaceDE w:val="false"/>
        <w:ind w:firstLine="709"/>
        <w:rPr/>
      </w:pPr>
      <w:r>
        <w:rPr/>
        <w:t xml:space="preserve">Вторая теорема: никогда не существовало общества, в котором вертикальная социальная мобильность была бы абсолютно свободна и переход из одного социального слоя в другой не встречал бы ни какого сопротивления. Если бы социальная мобильность была абсолютно свободна, то в обществе устроенным таким образом не было бы никаких социальных слоев, подобно зданию без потолков. Лишь в периоды полнейшей анархии и беспорядка возникает что-то похожее на хаотичную и дезорганизованную социальную мобильность» (П.А. Сорокин «Социальная мобильность») Вспомним лихие 90-е, в результате сильнейшего изменений политического устройства государства, индивидуумы, ранее не обладавшие особенно значимым социальным статусом, вознеслись до небес - «и небесталанный политический клоун, преуспевший в искусстве самой бессовестной демагогии и совершающий немыслимые кульбиты с мгновенной переменой фронта…»(В. Л Шейнис «Мораль и политика вещи несовместимые? » «Социологический калейдоскоп»2003 г) </w:t>
      </w:r>
    </w:p>
    <w:p>
      <w:pPr>
        <w:pStyle w:val="Normal"/>
        <w:widowControl w:val="false"/>
        <w:autoSpaceDE w:val="false"/>
        <w:ind w:firstLine="709"/>
        <w:rPr/>
      </w:pPr>
      <w:r>
        <w:rPr/>
        <w:t xml:space="preserve">Третья теорема: интенсивность, так же как и объёмность вертикальной мобильности, варьирует от общества к обществу. </w:t>
      </w:r>
    </w:p>
    <w:p>
      <w:pPr>
        <w:pStyle w:val="Normal"/>
        <w:widowControl w:val="false"/>
        <w:autoSpaceDE w:val="false"/>
        <w:ind w:firstLine="709"/>
        <w:rPr/>
      </w:pPr>
      <w:r>
        <w:rPr/>
        <w:t xml:space="preserve">Четвёртая теорема: Интенсивность, так же как и объёмность вертикальной мобильности в трёх ипостасях: экономической, политической и профессиональной изменяются в одном и том же обществе в разные периоды времени. Для любого общества характерно чередование процессов высокой вертикальной мобильности и относительной её неподвижности. </w:t>
      </w:r>
    </w:p>
    <w:p>
      <w:pPr>
        <w:pStyle w:val="Normal"/>
        <w:widowControl w:val="false"/>
        <w:autoSpaceDE w:val="false"/>
        <w:ind w:firstLine="709"/>
        <w:rPr/>
      </w:pPr>
      <w:r>
        <w:rPr/>
        <w:t xml:space="preserve">Пятая теорема: если судить на основании соответствующих исторических и других материалах, то в сфере вертикальной мобильности, в её основных трёх видах - экономической, политической, профессиональной – по-видимому отсутствует сколько-нибудь определённая и постоянная тенденция в сторону увеличения так и снижения её интенсивности и объемности. Считается, что устранение религиозных и иных социальных препятствий способствует усилению процессов социальной мобильности, но, увы, вместо устраненных препятствий возникают новые. </w:t>
      </w:r>
    </w:p>
    <w:p>
      <w:pPr>
        <w:pStyle w:val="Normal"/>
        <w:widowControl w:val="false"/>
        <w:autoSpaceDE w:val="false"/>
        <w:ind w:firstLine="709"/>
        <w:rPr/>
      </w:pPr>
      <w:r>
        <w:rPr/>
      </w:r>
    </w:p>
    <w:p>
      <w:pPr>
        <w:pStyle w:val="Heading2"/>
        <w:ind w:hanging="0"/>
        <w:rPr/>
      </w:pPr>
      <w:r>
        <w:rPr/>
        <w:t>Часть 3: Каналы вертикальной мобильности</w:t>
      </w:r>
    </w:p>
    <w:p>
      <w:pPr>
        <w:pStyle w:val="Normal"/>
        <w:widowControl w:val="false"/>
        <w:autoSpaceDE w:val="false"/>
        <w:ind w:firstLine="709"/>
        <w:rPr/>
      </w:pPr>
      <w:r>
        <w:rPr/>
      </w:r>
    </w:p>
    <w:p>
      <w:pPr>
        <w:pStyle w:val="Normal"/>
        <w:widowControl w:val="false"/>
        <w:autoSpaceDE w:val="false"/>
        <w:ind w:firstLine="709"/>
        <w:rPr/>
      </w:pPr>
      <w:r>
        <w:rPr/>
        <w:t xml:space="preserve">Вертикальная мобильность в той или иной степени присутствует в любых обществах, поэтому в мембранах расположенных между его слоями, должны присутствовать отверстия, какой-нибудь подъемник или лифт. Функцию таких подъемников, обеспечивающих социальную циркуляцию, выполняют различные социальные институты. Важнейшими среди этих институтов являются армия, церковь, школа, политические, профессиональные и экономические организации. </w:t>
      </w:r>
    </w:p>
    <w:p>
      <w:pPr>
        <w:pStyle w:val="Normal"/>
        <w:widowControl w:val="false"/>
        <w:autoSpaceDE w:val="false"/>
        <w:ind w:firstLine="709"/>
        <w:rPr/>
      </w:pPr>
      <w:r>
        <w:rPr/>
        <w:t xml:space="preserve">Армия играет особенно важную роль во время межгосударственных и гражданских войн, зависимость общества от армии в этот период особенно велика, ведь от её успеха зачастую зависит дальнейшая судьба конкретного общества. В мирное время армия продолжает играть роль канала вертикальной циркуляции, но в такие периоды, значение её гораздо ниже, чем во время войны. История знает немало примеров, когда представители низших слоёв восходили на вершину стратификационной лестницы благодаря армии: «сицилианец Агофокл сделался царём Сиракуз, выйдя не только из людей, но из самого низкого и презренного состояния. Он был сын горшечника и на всех ступенях своего жизненного пути вёл себя злодеем… поступив в войско и пройдя все служебные степени, он сделался претором Сиракуз. Получив эту должность, он задумал стать князем и, не обязываясь перед другими, удерживать одним насилием власть»…, он перебил с помощью своего войска всю правящую элиту, и захватил власть…,»не чьей-либо милостью, а повышением по на военной службе, добытыми с бесконечными трудностями и опасностями, достиг Агофокл власти и затем удержал её…»(Никколо Макиавелли «Государь» 1997г) </w:t>
      </w:r>
    </w:p>
    <w:p>
      <w:pPr>
        <w:pStyle w:val="Normal"/>
        <w:widowControl w:val="false"/>
        <w:autoSpaceDE w:val="false"/>
        <w:ind w:firstLine="709"/>
        <w:rPr/>
      </w:pPr>
      <w:r>
        <w:rPr/>
        <w:t xml:space="preserve">Вторым основным каналом вертикальной мобильности является церковь. Но она выполняет эту функцию только тогда, когда наиболее выражена её социальная значимость. В период наибольшей её экспансии, эта роль уменьшается, вследствие закрытия высших слоев, из-за резкого наплыва в эти слои представителей знати. Будучи каналом восходящей мобильности, церковь одновременно являлась средством, обеспечивающим и её нисходящий поток: тысячи униженных, сосланных и просто убитых «еретиков» и прочих «инакомыслящих». </w:t>
      </w:r>
    </w:p>
    <w:p>
      <w:pPr>
        <w:pStyle w:val="Normal"/>
        <w:widowControl w:val="false"/>
        <w:autoSpaceDE w:val="false"/>
        <w:ind w:firstLine="709"/>
        <w:rPr/>
      </w:pPr>
      <w:r>
        <w:rPr/>
        <w:t xml:space="preserve">Школа, как институт воспитания и образования, всегда являл собой канал вертикальной социальной мобильности. Общества, где школы доступны всем её членам, школьная система представляет собой социальный лифт, передвигающийся с самых нижних этажей общества на самые высокие. В обществе, где школы доступны лишь высшим слоям, система представляет собой лифт, двигающийся только в пределах верхних этажей социального здания, перемещая вверх и вниз лишь обитателей этих этажей. </w:t>
      </w:r>
    </w:p>
    <w:p>
      <w:pPr>
        <w:pStyle w:val="Normal"/>
        <w:widowControl w:val="false"/>
        <w:autoSpaceDE w:val="false"/>
        <w:ind w:firstLine="709"/>
        <w:rPr/>
      </w:pPr>
      <w:r>
        <w:rPr/>
        <w:t xml:space="preserve">Человек, который иногда попадает в разряд мелких чиновников или поступает на службу к влиятельному представителю правящего класса, автоматически начинает подниматься, оказавшись на этом подъемнике, так как во многих странах существует правило автоматического продвижения официальных лиц по службе. Кроме того, чиновник всегда имеет шанс более быстрого продвижения по службе, если его работа окажется особо ценной. </w:t>
      </w:r>
    </w:p>
    <w:p>
      <w:pPr>
        <w:pStyle w:val="Normal"/>
        <w:widowControl w:val="false"/>
        <w:autoSpaceDE w:val="false"/>
        <w:ind w:firstLine="709"/>
        <w:rPr/>
      </w:pPr>
      <w:r>
        <w:rPr/>
        <w:t xml:space="preserve">Поскольку в настоящее время немаловажную роль в назначение правителей и лидеров играет институт выборов, роль каналов вертикальной циркуляции выполняют и политические организации. Для того чтобы быть избранным человек, должен каким – то образом проявить свою личность, устремленность и способность выполнять функцию правителя. Поэтому именно политические организации играют сейчас особо важную роль в качестве каналов вертикальной циркуляции. Функции, которые ранее выполняли церковь, армия и другие социальные институты взяли на себя политические партии. </w:t>
      </w:r>
    </w:p>
    <w:p>
      <w:pPr>
        <w:pStyle w:val="Normal"/>
        <w:widowControl w:val="false"/>
        <w:autoSpaceDE w:val="false"/>
        <w:ind w:firstLine="709"/>
        <w:rPr/>
      </w:pPr>
      <w:r>
        <w:rPr/>
        <w:t xml:space="preserve">Профессиональные организации как канал вертикальной циркуляции являются наиболее доступными для представителей большинства слоёв - научные, творческие, литературные институты и организации. Поскольку вход в эти организации всегда был относительно свободным, многие учёные, актёры, музыканты, врачи, рождённые в семьях простых людей, возвысились благодаря этому каналу. </w:t>
      </w:r>
    </w:p>
    <w:p>
      <w:pPr>
        <w:pStyle w:val="Normal"/>
        <w:widowControl w:val="false"/>
        <w:autoSpaceDE w:val="false"/>
        <w:ind w:firstLine="709"/>
        <w:rPr/>
      </w:pPr>
      <w:r>
        <w:rPr/>
        <w:t xml:space="preserve">Пресса это тоже особого рода социальный институт, играющий важную роль в качестве канала вертикальной циркуляции. Она успешно может создать великолепную карьеру ничтожеству (пусть и на короткое время) и разрушить карьеру человеку незаурядных способностей. Именно поэтому те общественные группы, которые контролируют прессу, играют наибольшую роль в социальной циркуляции. </w:t>
      </w:r>
    </w:p>
    <w:p>
      <w:pPr>
        <w:pStyle w:val="Normal"/>
        <w:widowControl w:val="false"/>
        <w:autoSpaceDE w:val="false"/>
        <w:ind w:firstLine="709"/>
        <w:rPr/>
      </w:pPr>
      <w:r>
        <w:rPr/>
        <w:t xml:space="preserve">«Один из самых крикливых, эффективных и скоростных потоков социальной циркуляции…». (П. А Сорокин» Социальная мобильность»2005г) </w:t>
      </w:r>
    </w:p>
    <w:p>
      <w:pPr>
        <w:pStyle w:val="Normal"/>
        <w:widowControl w:val="false"/>
        <w:autoSpaceDE w:val="false"/>
        <w:ind w:firstLine="709"/>
        <w:rPr/>
      </w:pPr>
      <w:r>
        <w:rPr/>
        <w:t xml:space="preserve">Организации по созданию материальных благ являются не менее важными каналами вертикальной циркуляции, чем армия и церковь и. т.д. Лица, входящие в эти организации всегда обладали высоким социальным статусом. Так в средние века представители еврейского народа имели статус гораздо более низкий, чем у простолюдинов. Однако те из них кто зарабатывал капитал, посредством ростовщичества, несмотря на то, что занятие это почётом не пользовалось, обладали статусом высоким и были приближенны ко двору правителей, которых финансировали. Даже в первобытные времена действовал принцип - «кто богат, тот и прав». </w:t>
      </w:r>
    </w:p>
    <w:p>
      <w:pPr>
        <w:pStyle w:val="Normal"/>
        <w:widowControl w:val="false"/>
        <w:autoSpaceDE w:val="false"/>
        <w:ind w:firstLine="709"/>
        <w:rPr/>
      </w:pPr>
      <w:r>
        <w:rPr/>
        <w:t xml:space="preserve">Семья - один из наиболее древнейших социальных институтов, она возникла в недрах первобытного общества. И сейчас в большинстве примитивных обществ, семья-это единственный реально функционирующий институт. Среди племен центральной Африки, многих народов севера мы не увидим даже намёка на другие формы социальных институтов. И сегодня общественная ценность семьи обусловлена тем, что именно она является основным носителем культурных образцов наследуемых из поколения в поколение. Именно в семье индивид облучается социальным ролям, получает основы образования и навыки поведения. Функция семьи - удовлетворять потребности общества и личности. </w:t>
      </w:r>
    </w:p>
    <w:p>
      <w:pPr>
        <w:pStyle w:val="Normal"/>
        <w:widowControl w:val="false"/>
        <w:autoSpaceDE w:val="false"/>
        <w:ind w:firstLine="709"/>
        <w:rPr/>
      </w:pPr>
      <w:r>
        <w:rPr/>
        <w:t xml:space="preserve">Семья, позволяет достаточно быстро подняться по социальной лестнице, за счёт вступления в брак с представителем другого, более высокого класса. В настоящее время семья как социальный институт утратила своё значение, и уступила место школе. Хотя даёт несомненные преимущества: человеку, рождённому в семье людей изначально принадлежащих к элите, нужно преодолеть гораздо меньше препятствий для повышения своего статуса, чем рожденному в семье простых людей. </w:t>
      </w:r>
    </w:p>
    <w:p>
      <w:pPr>
        <w:pStyle w:val="Normal"/>
        <w:widowControl w:val="false"/>
        <w:autoSpaceDE w:val="false"/>
        <w:ind w:firstLine="709"/>
        <w:rPr/>
      </w:pPr>
      <w:r>
        <w:rPr/>
      </w:r>
    </w:p>
    <w:p>
      <w:pPr>
        <w:pStyle w:val="Heading2"/>
        <w:ind w:hanging="0"/>
        <w:rPr/>
      </w:pPr>
      <w:r>
        <w:rPr/>
        <w:t>Часть 4. Механизм социального тестирования и распределения индивидов внутри социальных слоёв</w:t>
      </w:r>
    </w:p>
    <w:p>
      <w:pPr>
        <w:pStyle w:val="Normal"/>
        <w:widowControl w:val="false"/>
        <w:autoSpaceDE w:val="false"/>
        <w:ind w:firstLine="709"/>
        <w:rPr/>
      </w:pPr>
      <w:r>
        <w:rPr/>
      </w:r>
    </w:p>
    <w:p>
      <w:pPr>
        <w:pStyle w:val="Normal"/>
        <w:widowControl w:val="false"/>
        <w:autoSpaceDE w:val="false"/>
        <w:ind w:firstLine="709"/>
        <w:rPr/>
      </w:pPr>
      <w:r>
        <w:rPr/>
        <w:t xml:space="preserve">Огромное значение в распределение индивидов внутри различных слоёв также выполняют социальные институты, которые выступают в качестве каналов вертикальной циркуляции. Такие институты как семья, церковь, армия, политические и профессиональные организации, в тоже время являются «ситами», которые тестируют, отбирают и распределяют индивидов по разным слоям и позициям. </w:t>
      </w:r>
    </w:p>
    <w:p>
      <w:pPr>
        <w:pStyle w:val="Normal"/>
        <w:widowControl w:val="false"/>
        <w:autoSpaceDE w:val="false"/>
        <w:ind w:firstLine="709"/>
        <w:rPr/>
      </w:pPr>
      <w:r>
        <w:rPr/>
        <w:t xml:space="preserve">Семья и школа, используют в качестве критерия общие свойства индивидов, такие как уровень интеллекта, здоровья и социальный характер. Другие институты, относятся к механизмам тестирующим особые свойства индивидов. </w:t>
      </w:r>
    </w:p>
    <w:p>
      <w:pPr>
        <w:pStyle w:val="Normal"/>
        <w:widowControl w:val="false"/>
        <w:autoSpaceDE w:val="false"/>
        <w:ind w:firstLine="709"/>
        <w:rPr/>
      </w:pPr>
      <w:r>
        <w:rPr/>
        <w:t xml:space="preserve">Семья является первым критерием для суждения об общих свойствах человека и, соответственно, первичным основанием для определения будущего социального положения индивида. В обществе где семья стабильна, брак неприкосновенен и длителен, браки между представителями разных слоёв немногочисленны, воспитание и образование происходит в основном в семье, место других тестирующих и отбирающих организаций невелико, причем молодое поколение поступает к ним в относительно зрелом возрасте, в таком обществе семья, как тестирующая, отбирающая и распределяющая сила, играет исключительно важную роль, и наоборот, в обществе где семья нестабильна, браки недолговечны, семейные союзы между членами разных слоёв обычное явление, где образование детей с раннего возраста происходит в других институтах, вне семьи, а количество таких институтов довольно велико, в таком обществе семья, как тестирующая и отбирающая сила играет гораздо менее важную роль, чем в обществе первого типа. </w:t>
      </w:r>
    </w:p>
    <w:p>
      <w:pPr>
        <w:pStyle w:val="Normal"/>
        <w:widowControl w:val="false"/>
        <w:autoSpaceDE w:val="false"/>
        <w:ind w:firstLine="709"/>
        <w:rPr/>
      </w:pPr>
      <w:r>
        <w:rPr/>
        <w:t xml:space="preserve">Школа-семья, представляет собой институт, который первым проверяет человека и даёт наиболее грубый набросок жизни индивидуума. Но в дальнейшем семейное тестирование и влияние семьи пересматривается, и перепроверяться представителями разных социальных институтов. Важнейшим из них является школа. </w:t>
      </w:r>
    </w:p>
    <w:p>
      <w:pPr>
        <w:pStyle w:val="Normal"/>
        <w:widowControl w:val="false"/>
        <w:autoSpaceDE w:val="false"/>
        <w:ind w:firstLine="709"/>
        <w:rPr/>
      </w:pPr>
      <w:r>
        <w:rPr/>
        <w:t xml:space="preserve">В настоящее время когда влияние семьи резко упало, школа во истину стала самым первым и главным таким институтом. Существенная её социальная функция заключается не в том, чтобы выяснить усвоил ученик материал или нет, но в том чтобы посредством всех её экзаменов и нравственного наблюдения определить какие из учеников одарены, а какие нет, путем исключения недостойных закрывает им пути на верх. Потому школа и есть в первую очередь тестирующая, отборочная и распределяющая инстанция. </w:t>
      </w:r>
    </w:p>
    <w:p>
      <w:pPr>
        <w:pStyle w:val="Normal"/>
        <w:widowControl w:val="false"/>
        <w:autoSpaceDE w:val="false"/>
        <w:ind w:firstLine="709"/>
        <w:rPr/>
      </w:pPr>
      <w:r>
        <w:rPr/>
        <w:t xml:space="preserve">Интенсивность этой функции школы, естественным образом меняется от общества, в разные промежутки времени, она сильно зависит от степени, в которой тестирование и отсеивание индивидов осуществляется другими институтами и особенно семьи. Школа выполняет функцию отбора и препятствует социальному продвижению индивидов, которые не были отстранены и отобраны семьёй. </w:t>
      </w:r>
    </w:p>
    <w:p>
      <w:pPr>
        <w:pStyle w:val="Normal"/>
        <w:widowControl w:val="false"/>
        <w:autoSpaceDE w:val="false"/>
        <w:ind w:firstLine="709"/>
        <w:rPr/>
      </w:pPr>
      <w:r>
        <w:rPr/>
        <w:t xml:space="preserve">Церковь, как и школа, тестирует интеллектуальные способности человека, так и церковь тестирует нравственные и духовные социальные характеристики. Семья, церковь и школа являются теми институтами, которые в основном тестируют общие способности и качества людей и определяют лишь в общем виде и предварительно в какой из основных </w:t>
      </w:r>
    </w:p>
    <w:p>
      <w:pPr>
        <w:pStyle w:val="Normal"/>
        <w:widowControl w:val="false"/>
        <w:autoSpaceDE w:val="false"/>
        <w:ind w:firstLine="709"/>
        <w:rPr/>
      </w:pPr>
      <w:r>
        <w:rPr/>
        <w:t xml:space="preserve">социальных слоёв индивидуум должен быть помещён, и каким видом деятельности должен заниматься. В дальнейшем они перепроверяются и пересматриваются различными профессиональными организациями, в которые попадает индивидуум. Эти инстанции основные и их решение окончательно, в том смысле, что ряд привилегированных групп оказывается, закрыт для подавляющего числа «неудачников» не выдержавших проверку со стороны школы семьи, церкви. Подавляющее число индивидов прошедшие эту проверку отправляются в эти привилегированные, профессиональные группы. </w:t>
      </w:r>
    </w:p>
    <w:p>
      <w:pPr>
        <w:pStyle w:val="Normal"/>
        <w:widowControl w:val="false"/>
        <w:autoSpaceDE w:val="false"/>
        <w:ind w:firstLine="709"/>
        <w:rPr/>
      </w:pPr>
      <w:r>
        <w:rPr/>
        <w:t xml:space="preserve">1) Профессиональное тестирование проявляется, прежде всего, в том, что само существование любых профессий требует определённого отбора такого рода людей, которых можно принять и оставить в рамкой данной профессии и которые могут заниматься ею. </w:t>
      </w:r>
    </w:p>
    <w:p>
      <w:pPr>
        <w:pStyle w:val="Normal"/>
        <w:widowControl w:val="false"/>
        <w:autoSpaceDE w:val="false"/>
        <w:ind w:firstLine="709"/>
        <w:rPr/>
      </w:pPr>
      <w:r>
        <w:rPr/>
        <w:t xml:space="preserve">2) Форма социального тестирования, отбора и распределения индивидов, профессиональными группами проявляется в восходящем передвижение, блокировании или нисходящем движении, как внутрипрофессиональных рангов, так и внутри межпрофессиональных рангов, слоев. </w:t>
      </w:r>
    </w:p>
    <w:p>
      <w:pPr>
        <w:pStyle w:val="Normal"/>
        <w:widowControl w:val="false"/>
        <w:autoSpaceDE w:val="false"/>
        <w:ind w:firstLine="709"/>
        <w:rPr/>
      </w:pPr>
      <w:r>
        <w:rPr/>
        <w:t xml:space="preserve">3) форма социального тестирования, отбора и распределения индивидуумов выражается в факте перемещения человека из сферы профессиональных занятий неподходящих для него в других, более соответствующих его возможностям и призванию. </w:t>
      </w:r>
    </w:p>
    <w:p>
      <w:pPr>
        <w:pStyle w:val="Normal"/>
        <w:widowControl w:val="false"/>
        <w:autoSpaceDE w:val="false"/>
        <w:ind w:firstLine="709"/>
        <w:rPr/>
      </w:pPr>
      <w:r>
        <w:rPr/>
        <w:t xml:space="preserve">Часть 5. Горизонтальная мобильность. </w:t>
      </w:r>
    </w:p>
    <w:p>
      <w:pPr>
        <w:pStyle w:val="Normal"/>
        <w:widowControl w:val="false"/>
        <w:autoSpaceDE w:val="false"/>
        <w:ind w:firstLine="709"/>
        <w:rPr/>
      </w:pPr>
      <w:r>
        <w:rPr/>
        <w:t xml:space="preserve">Горизонтальная мобильность, как говорилось выше, представляет собой переход индивида или ценности из одной социальной позиции в другую, без изменения социального статуса. К таким процессам относятся перемещения в географическом пространстве, например, из группы в группу, без изменения социального статуса, или переезд населения с места жительства к местам покупок, работы, развлечений - это так называемая маятниковая миграция. </w:t>
      </w:r>
    </w:p>
    <w:p>
      <w:pPr>
        <w:pStyle w:val="Normal"/>
        <w:widowControl w:val="false"/>
        <w:autoSpaceDE w:val="false"/>
        <w:ind w:firstLine="709"/>
        <w:rPr/>
      </w:pPr>
      <w:r>
        <w:rPr/>
        <w:t xml:space="preserve">Более значительным процессами являются так называемая массовая миграция, представляющая собой перемещения крупных групп населения на большие расстояния. Все перемещения относительно каждой территории слагаются из потоков выбытия (эмиграции), и прибытия (иммиграции). Разница между двумя этими потоками даёт объём чистой миграции, а их сумма-объём валовой миграции. </w:t>
      </w:r>
    </w:p>
    <w:p>
      <w:pPr>
        <w:pStyle w:val="Normal"/>
        <w:widowControl w:val="false"/>
        <w:autoSpaceDE w:val="false"/>
        <w:ind w:firstLine="709"/>
        <w:rPr/>
      </w:pPr>
      <w:r>
        <w:rPr/>
        <w:t xml:space="preserve">Различают внешнюю и внутреннюю миграцию. Первая связана с пересечением государственных границ и делиться на межконтинентальную и внутриконтинентальную. В зависимости от долговременности каждого перемещения миграцию делят также на постоянную, или безвозвратную, и временную, или сезонную. Безвозвратный характер обычно имеет межконтинентальная миграция, миграция из села в город. </w:t>
      </w:r>
    </w:p>
    <w:p>
      <w:pPr>
        <w:pStyle w:val="Normal"/>
        <w:widowControl w:val="false"/>
        <w:autoSpaceDE w:val="false"/>
        <w:ind w:firstLine="709"/>
        <w:rPr/>
      </w:pPr>
      <w:r>
        <w:rPr/>
        <w:t>Принято различать несколько основных исторических разновидностей миграции</w:t>
      </w:r>
    </w:p>
    <w:p>
      <w:pPr>
        <w:pStyle w:val="Normal"/>
        <w:widowControl w:val="false"/>
        <w:autoSpaceDE w:val="false"/>
        <w:ind w:firstLine="709"/>
        <w:rPr/>
      </w:pPr>
      <w:r>
        <w:rPr/>
        <w:t>А) древнейшие перемещения целых народов выливавшиеся в форму завоевательных походов. Они играли большую роль в истории человечества, его распространению по всему земному шару, образованию рас и этносов…</w:t>
      </w:r>
    </w:p>
    <w:p>
      <w:pPr>
        <w:pStyle w:val="Normal"/>
        <w:widowControl w:val="false"/>
        <w:autoSpaceDE w:val="false"/>
        <w:ind w:firstLine="709"/>
        <w:rPr/>
      </w:pPr>
      <w:r>
        <w:rPr/>
        <w:t xml:space="preserve">Б) регулярные перемещения населения из деревни в город и в обратном направлении. Конечно, интенсивность таких перемещений неодинакова от общества к обществу и находится в зависимости от конкретных условий страны и эпохи. </w:t>
      </w:r>
    </w:p>
    <w:p>
      <w:pPr>
        <w:pStyle w:val="Normal"/>
        <w:widowControl w:val="false"/>
        <w:autoSpaceDE w:val="false"/>
        <w:ind w:firstLine="709"/>
        <w:rPr/>
      </w:pPr>
      <w:r>
        <w:rPr/>
        <w:t xml:space="preserve">В) перемещения больших масс населения, связанных с рядом постоянно действующих социально экономических причин: колонизация, освоение пустующих и слабозаселённых территорий. </w:t>
      </w:r>
    </w:p>
    <w:p>
      <w:pPr>
        <w:pStyle w:val="Normal"/>
        <w:widowControl w:val="false"/>
        <w:autoSpaceDE w:val="false"/>
        <w:ind w:firstLine="709"/>
        <w:rPr/>
      </w:pPr>
      <w:r>
        <w:rPr/>
        <w:t xml:space="preserve">Г) столкновение, пересечение миграционных потоков, которые то меняют направление, то набирают силу, то мелеют. Среди них особое место занимают миграционные потоки, вызванные чрезвычайными обстоятельствами, стихийными бедствиями, политическими переворотами, религиозными гонениями, войнами и революциями. Называемые по аналогии с ветхозаветными событиями «исходом». </w:t>
      </w:r>
    </w:p>
    <w:p>
      <w:pPr>
        <w:pStyle w:val="Normal"/>
        <w:widowControl w:val="false"/>
        <w:autoSpaceDE w:val="false"/>
        <w:ind w:firstLine="709"/>
        <w:rPr/>
      </w:pPr>
      <w:r>
        <w:rPr/>
        <w:t xml:space="preserve">Распространенным явлением в современном мире стало образование многочисленных диаспор. Диаспора – это часть этноса, живущая вне места его происхождения, в различных странах мира. Социокультурная роль диаспор в современном мире не поддаётся однозначной интерпретации. С одной стороны, они способствует сближению этносов, диалогу культур, а зачастую вливают новые идеи и образы в литературу, искусство, с другой – они могут служить источником конфликтов, умножения очагов маргинальности, напряжённости в обществе. </w:t>
      </w:r>
    </w:p>
    <w:p>
      <w:pPr>
        <w:pStyle w:val="Normal"/>
        <w:widowControl w:val="false"/>
        <w:autoSpaceDE w:val="false"/>
        <w:ind w:firstLine="709"/>
        <w:rPr/>
      </w:pPr>
      <w:r>
        <w:rPr/>
        <w:t xml:space="preserve">Мобильный характер современного общества проявляется, прежде всего, в интенсивной, все более усиливающейся территориальной циркуляции его членов. В современных обществах люди всё меньше и меньше сохраняют чувство привязанности к тому месту, где они родились. Раньше территориальная миграция ограничивалась сравнительно узким кругом ближайших окрестностей т.е., территориально общество состояло почти исключительно из людей, родившихся по соседству. Количество пришлых в любом таком обществе было нулевым или совсем незначительным. Рост территориальной циркуляции является следствием размытия пространственных границ, которые ранее, рядовой индивидуум преодолеть не мог. Сейчас же это стало возможным, человек имеет широчайшей выбор транспортных средств, которые в часы переносят его из одной точки мира в другую. </w:t>
      </w:r>
    </w:p>
    <w:p>
      <w:pPr>
        <w:pStyle w:val="Normal"/>
        <w:widowControl w:val="false"/>
        <w:autoSpaceDE w:val="false"/>
        <w:ind w:firstLine="709"/>
        <w:rPr/>
      </w:pPr>
      <w:r>
        <w:rPr/>
        <w:t xml:space="preserve">Циркуляция социальных ценностей также имеет тенденцию к увеличению за счёт прогресса средств информационных коммуникаций. Под горизонтальной циркуляцией социальных объектов и ценностей следует понимать любые перемещения материальные и духовные ценностей, которые созданы или модифицированы в результате целе - направленной или неосознанной человеческой деятельности... »…различные новости коммунистическая идеология, каменный топор и автомобиль, короткие стрижки и контроль за рождаемостью»(П. А Сорокин»Социальная мобильность»2005г) Увеличение и усиление объёма циркуляции социальных объектов обозначает тоже самое, что и усиления и увеличения циркуляции индивидов. Взаимопроникновение первых является синонимом территориального взаимопроникновения последних. Если тот или иной обычай из одной социальной группы проникает в другую, это в каком-то смысле равносильно проникновению членов первой группы во вторую. </w:t>
      </w:r>
    </w:p>
    <w:p>
      <w:pPr>
        <w:pStyle w:val="Normal"/>
        <w:widowControl w:val="false"/>
        <w:autoSpaceDE w:val="false"/>
        <w:ind w:firstLine="709"/>
        <w:rPr/>
      </w:pPr>
      <w:r>
        <w:rPr/>
        <w:t xml:space="preserve">Мобильность социальных объектов и ценностей, как и мобильность индивидов, может принимать две основные формы – горизонтальную и вертикальную. Когда социальным объектом начинают пользоваться всё большее число лиц принадлежащих к одному и тому же классу (безотносительно к стране), то это является примером горизонтальной мобильности этого объекта. Когда социальным объектом используемый определённым слоем, пересекает классовые границы и начинает распространяться внутри других групп, то говорят о вертикальной циркуляции. Благодоря современным, скоростным средствам информационных коммуникаций, СМИ и. т.п., любая новая новые идеи, нормы, правила, новости, художественные произведения становятся достоянием мировой общественности, ни то что в минуты, а в секунды и в мгновения. Поэтому не стоит удивляться, что в прошлом, для распространения какой-нибудь новой идеи требовался период в несколько сотен лет, именно из-за отсутствия таковых средств. </w:t>
      </w:r>
    </w:p>
    <w:p>
      <w:pPr>
        <w:pStyle w:val="Normal"/>
        <w:widowControl w:val="false"/>
        <w:autoSpaceDE w:val="false"/>
        <w:ind w:firstLine="709"/>
        <w:rPr/>
      </w:pPr>
      <w:r>
        <w:rPr/>
        <w:t xml:space="preserve">Ещё одной важной формой горизонтальной циркуляции, является внутрипрофессиональная циркуляция индивидов - это переход из одного места работы в другое, смена профессии на профессию, но той же квалификации. Такие переходы, зачастую не ведут за собой сколько-нибудь изменений в вертикальном направлении. И эти виды внутрипрофессиональной циркуляции или текучести кадров относят, поэтому к разряду горизонтальной, внутрипрофессиональной мобильности. Интенсивность и объёмность в общем зависит как от свойств конкретного индивида (среди неквалифицированных рабочих текучесть гораздо больше), так и от организации труда на конкретном предприятии. Несомненно, немаловажное значение имеет и возраст, и стаж работы сотрудника. </w:t>
      </w:r>
    </w:p>
    <w:p>
      <w:pPr>
        <w:pStyle w:val="Normal"/>
        <w:widowControl w:val="false"/>
        <w:autoSpaceDE w:val="false"/>
        <w:ind w:firstLine="709"/>
        <w:rPr/>
      </w:pPr>
      <w:r>
        <w:rPr/>
        <w:t xml:space="preserve">Когда разведённый мужчина или разведённая женщина вновь вступает в брак, мы можем говорить междусемейной циркуляции. В большинстве случаев, подобное междусемейное перемещение индивидов не сопровождается сколько-нибудь, заметным изменением его положения по вертикали. По этой причине междусемейную циркуляцию рассматривают, как разновидность горизонтальной циркуляции. Нарастающая междусемейная циркуляция свидетельствует о том, что институт семьи слабеет и разрушается, о чём свидетельствует и стремительное нарастание числа разводов. </w:t>
      </w:r>
    </w:p>
    <w:p>
      <w:pPr>
        <w:pStyle w:val="Normal"/>
        <w:widowControl w:val="false"/>
        <w:autoSpaceDE w:val="false"/>
        <w:ind w:firstLine="709"/>
        <w:rPr/>
      </w:pPr>
      <w:r>
        <w:rPr/>
        <w:t xml:space="preserve">В современном обществе также наблюдается заметный рост передвижений индивидов из одной страны в другую. Под этими перемещениями понимается не просто территориальная миграция индивидов из страны в страну, когда они сохраняют своё прежнее гражданство, а как раз его смена. </w:t>
      </w:r>
    </w:p>
    <w:p>
      <w:pPr>
        <w:pStyle w:val="Normal"/>
        <w:widowControl w:val="false"/>
        <w:autoSpaceDE w:val="false"/>
        <w:ind w:firstLine="709"/>
        <w:rPr/>
      </w:pPr>
      <w:r>
        <w:rPr/>
        <w:t xml:space="preserve">Современное общество также динамично, в том отношение, которое касается передвижения индивидов из одной религиозной группы в другую. Религиозные взгляды населения меняются постепенно. Периоды, когда эти изменения накапливаются, кажутся совершенно неподвижными. Действительно, изменения эти накапливаются, достигают своей точки насыщения, видимо прорываются наружу и заявляют о себе в виде самой настоящей религиозной революции, сопровождающийся резкими изменениями затрагивающими численность и характер существующих религиозных групп. Такие периоды наступают время от времени, как проявление постепенно накопившихся изменений, религиозных представлений и бывают отмечены чрезвычайно интенсивным переходом из одной религиозной группы в другую, исчезновением одной существующей религии и появлением новых. </w:t>
      </w:r>
    </w:p>
    <w:p>
      <w:pPr>
        <w:pStyle w:val="Normal"/>
        <w:widowControl w:val="false"/>
        <w:autoSpaceDE w:val="false"/>
        <w:ind w:firstLine="709"/>
        <w:rPr/>
      </w:pPr>
      <w:r>
        <w:rPr/>
        <w:t>Часть 6. »Последствия социальной мобильности её влияние на жизнь общества и личности»</w:t>
      </w:r>
    </w:p>
    <w:p>
      <w:pPr>
        <w:pStyle w:val="Normal"/>
        <w:widowControl w:val="false"/>
        <w:autoSpaceDE w:val="false"/>
        <w:ind w:firstLine="709"/>
        <w:rPr/>
      </w:pPr>
      <w:r>
        <w:rPr/>
        <w:t xml:space="preserve">Более интенсивное перемещение с места на место - в вертикальном и горизонтальном направлениях - в значительной мере мешает установлению строгих обычаев и незыблемых норм морали. В иммобильном обществе такое установление происходит гораздо успешнее, поскольку любая социальная ячейка обладает своими строгими обычаями, а индивид внутри такой ячейки занимает своё постоянное место. Членами мобильного общества, которые являются либо «временными постояльцами» той или иной ячейки, либо, - «как мотылек, все время порхают с места на место, а в каждой ячейки и на каждом месте свои стандарты и своя мораль, членами такого общества нельзя привить строгие и определённые навыки жизни, да и сами навыки не отличаются тем постоянством, какое свойственно традициям, установившимся в неподвижном обществе. Отсюда-большая моральная неустойчивость членов мобильного общества; отсюда его нынешняя деморализация и отсюда высокий уровень преступности в настоящее время. (П. А Сорокин» Социальная мобильность. »2005г). </w:t>
      </w:r>
    </w:p>
    <w:p>
      <w:pPr>
        <w:pStyle w:val="Normal"/>
        <w:widowControl w:val="false"/>
        <w:autoSpaceDE w:val="false"/>
        <w:ind w:firstLine="709"/>
        <w:rPr/>
      </w:pPr>
      <w:r>
        <w:rPr/>
        <w:t xml:space="preserve">В современном обществе индивид подвержен влиянию множества конфликтующих систем воспитания. Отсюда – противостояние традиций, раскол личности, запутанность и непоследовательность линии поведения. Когда мы переезжаем в город или в другую страну, или попадаем в иной социальный слой, результатом этого, как правило, оказывается частичная нравственная изоляция и атрофия морального чувства результатом этого является то, что большая часть общества состоит из перемещённых лиц, среди которых царит «анархия духа», при которой не существует этноса, т.е. устоявшейся системы нравственной жизни в целом, а происходят только вспышки импульсов, хороших или плохих. </w:t>
      </w:r>
    </w:p>
    <w:p>
      <w:pPr>
        <w:pStyle w:val="Normal"/>
        <w:widowControl w:val="false"/>
        <w:autoSpaceDE w:val="false"/>
        <w:ind w:firstLine="709"/>
        <w:rPr/>
      </w:pPr>
      <w:r>
        <w:rPr/>
        <w:t xml:space="preserve">В идеальном мобильном обществе индивиды могут распределяться в соответствии с их способностями и возможностями независимо от положения, занимаемого их родителями. В иммобильном обществе лишь исключительно удачная расовая частота могла в какой-то степени приблизиться к подобному типу. Но даже такая чистота не в состоянии предотвратить появления детей, непохожих на своих родителей, поэтому даже исключительно удачное иммобильном общество будет отличаться от идеального образца. </w:t>
      </w:r>
    </w:p>
    <w:p>
      <w:pPr>
        <w:pStyle w:val="Normal"/>
        <w:widowControl w:val="false"/>
        <w:autoSpaceDE w:val="false"/>
        <w:ind w:firstLine="709"/>
        <w:rPr/>
      </w:pPr>
      <w:r>
        <w:rPr/>
        <w:t xml:space="preserve">Для существования идеального общества необходимо соблюдение некоторых условий: </w:t>
      </w:r>
    </w:p>
    <w:p>
      <w:pPr>
        <w:pStyle w:val="Normal"/>
        <w:widowControl w:val="false"/>
        <w:autoSpaceDE w:val="false"/>
        <w:ind w:firstLine="709"/>
        <w:rPr/>
      </w:pPr>
      <w:r>
        <w:rPr/>
        <w:t xml:space="preserve">1) изначальное равенство детей и одинаковые шансы для всех. </w:t>
      </w:r>
    </w:p>
    <w:p>
      <w:pPr>
        <w:pStyle w:val="Normal"/>
        <w:widowControl w:val="false"/>
        <w:autoSpaceDE w:val="false"/>
        <w:ind w:firstLine="709"/>
        <w:rPr/>
      </w:pPr>
      <w:r>
        <w:rPr/>
        <w:t xml:space="preserve">2) адекватность тестирующих институтов и методов. Оно состоит в том, что методы проверки должны выявлять именно те способности и таланты, которые действительно необходимы для успешного выполнения определённых социальных функций. Никогда в истории не один из этих принципов не был реализован в полной мере. Поэтому ни одно из этих обществ не может похвастаться тем, что ему удалось реализовать идеальную модель распределения индивидов. </w:t>
      </w:r>
    </w:p>
    <w:p>
      <w:pPr>
        <w:pStyle w:val="Normal"/>
        <w:widowControl w:val="false"/>
        <w:autoSpaceDE w:val="false"/>
        <w:ind w:firstLine="709"/>
        <w:rPr/>
      </w:pPr>
      <w:r>
        <w:rPr/>
        <w:t xml:space="preserve">В мобильных обществах существует система «свободных вакансий», между претендентами на высокие должности разворачивается острая конкурентная борьба. Таким образом, более сильные индивиды вытесняют и изгоняют более слабых. Сильный поток мобильности напоминает бурное течение, которое смывает и уносит те деревья, у которых слабо развита корневая система. Таким образом, слабые наследники именитых родителей вытесняются, возвышаются сильные индивиды незнатного происхождения и в результате вся социальная структура на всех уровнях постоянно очищается от неподходящих обитателей. Внутри современного иммобильного общества современная аристократия значительно обескровлена; она состоит из потомков, уже испорченных внутренними браками, ослабленными тепличными условиями жизни и привилегиями, которые не уравновешены соответствующей ответственностью. Отсюда вывод-наследование социального статуса препятствует вытеснению недостойных представителей аристократии и возвышению талантливых выходцев со дна социальной пирамиды. </w:t>
      </w:r>
    </w:p>
    <w:p>
      <w:pPr>
        <w:pStyle w:val="Normal"/>
        <w:widowControl w:val="false"/>
        <w:autoSpaceDE w:val="false"/>
        <w:ind w:firstLine="709"/>
        <w:rPr/>
      </w:pPr>
      <w:r>
        <w:rPr/>
        <w:t xml:space="preserve">В мобильном обществе индивиды распределены по социальным слоям лучше, благодаря чему они лучше справляются со своими обязанностями, чем менее удачно размещённые индивиды в обществе иммобильном. Поэтому мобильное общество прогрессирует более интенсивно. Интенсивная мобильность также способствует повышению экономического благосостояния общества. Мобильность оказывает положительное воздействие на социальную стабильность. Удачное распределение индивидов способствует социальной стабильности, Когда индивид выполняет функции, к которым у него есть склонность и испытывает удовлетворение от выполняемой работы, он не имеет влечения выступать против существующего режима. Кроме того, большая эффективность работы правильно размещённых людей обеспечивает больше возможностей для удовлетворения нужд населения в целом. Отсутствие наследственных привилегий и надуманных льгот уменьшает силу аргументов недовольных элементов. Однако мобильность способствует деморализации и ослабляет действенность многих социально необходимых традиций, что приводит к разрушению социального порядка: - «тот, кто находиться внизу, стремиться возвыситься, тот, кто обитает в верхних слоях, хочет продвинуться ещё выше или же опасается, что его оттеснят вниз…. . это ведёт к непрекращающейся борьбе между индивидами, группами и фракциями мобильного общества» (П. А Сорокин» Социальная мобильность»2005г). Также мобильность оказывает отрицательное влияние на целостность комплекса культуры. Под комплексом культуры понимают уникальную комбинацию многих социальных и культурных характеристик, которые в совокупности создают «социокультурный облик» общества или предают ему его социальную индивидуальность. Мобильность является тем фактором, который сокращает долговечность культуры, разрушает её целостность, способствует её дезинтеграции и тем самым сокращает срок жизни соответствующего общества или социального института. Усиление горизонтальной мобильности приводит к рассеиванию представителей данного сообщества и проникновение в него лиц руководствующихся другими нормами и стандартами. Это приводит к тому, что местная культура превращается в некую смесь из элементов разных культур, не обладающая никаким индивидуальным стилем. Вертикальная мобильность имеет схожие последствия, когда состав конкретного социального слоя постоянно меняется, за счёт представителей разных слоев, и каждый новый его член приносит с собой свои традиции и правила, это приводит к размытию границ слоя, стиранию стиля и распаду его культуры как некой целостности. </w:t>
      </w:r>
    </w:p>
    <w:p>
      <w:pPr>
        <w:pStyle w:val="Normal"/>
        <w:widowControl w:val="false"/>
        <w:autoSpaceDE w:val="false"/>
        <w:ind w:firstLine="709"/>
        <w:rPr/>
      </w:pPr>
      <w:r>
        <w:rPr/>
      </w:r>
      <w:r>
        <w:br w:type="page"/>
      </w:r>
    </w:p>
    <w:p>
      <w:pPr>
        <w:pStyle w:val="Heading2"/>
        <w:ind w:hanging="0"/>
        <w:rPr/>
      </w:pPr>
      <w:r>
        <w:rPr/>
        <w:t xml:space="preserve">Заключение </w:t>
      </w:r>
    </w:p>
    <w:p>
      <w:pPr>
        <w:pStyle w:val="Normal"/>
        <w:widowControl w:val="false"/>
        <w:autoSpaceDE w:val="false"/>
        <w:ind w:firstLine="709"/>
        <w:rPr/>
      </w:pPr>
      <w:r>
        <w:rPr/>
      </w:r>
    </w:p>
    <w:p>
      <w:pPr>
        <w:pStyle w:val="Normal"/>
        <w:widowControl w:val="false"/>
        <w:autoSpaceDE w:val="false"/>
        <w:ind w:firstLine="709"/>
        <w:rPr/>
      </w:pPr>
      <w:r>
        <w:rPr/>
        <w:t xml:space="preserve">Как видно влияние социальной мобильности на жизнь общества и на каждого его члена неоднозначно. С одной стороны мы имеем повышение уровня жизни, наличие элемента справедливости во взаимоотношениях между представителей различных слоев, с другой истощение духовных вод общества, обесценивание принципов гуманизма. По сути, современное общество существует благодаря неким безусловным стимулам, ограничивающим его свободу действия, например, различные законы, акты и нормы, регламентирующие поведение каждого его члена. Мобильность привела к отмиранию даже безусловных рефлексов, обеспечивающих сохранность видов в дикой природе, а именно чувство коллективной безопасности, что само по себе доказывает сколь сильно её разлагающее действие. Так в неподвижном обществе, где имеются строгие, веками устоявшиеся традиции и нормы поведения, убийство расценивалось как святотатство, сейчас же убийство нас «возмущает», но без каких-либо глубоких эмоций. Человек в современном мобильном обществе воспринимается как что-то вроде арифметической единицы, абстрактной и лишённой жизни. Более того, когда массовое убийство совершается ради каких-то высоких целей, во имя «Свободы», «Демократии», «Борьбы с терроризмом» и «однополярным миром», многих людей не возмущает подобное кровопролитие, а иногда и радует их «сердце», - «Человек украшает хорошими словами все свои поступки, вплоть до самых пакостных. («Социология революций» П.А. Сорокин 2005г) </w:t>
      </w:r>
    </w:p>
    <w:p>
      <w:pPr>
        <w:pStyle w:val="Normal"/>
        <w:widowControl w:val="false"/>
        <w:autoSpaceDE w:val="false"/>
        <w:ind w:firstLine="709"/>
        <w:rPr/>
      </w:pPr>
      <w:r>
        <w:rPr/>
        <w:t xml:space="preserve">Одиночество современного человека, это тоже порождение мобильности. Человек, как мотылёк перелетает из одной ячейки общества в другую. В результате, у него атрофировалось чувство внутреннего единства с какой бы то ни было из групп, ведь даже семья, по сути уничтоженная мобильностью, перестала исполнять роль убежища. Мобильность привела и к эмоциональному истощению общества, сведение столь высокого чувства, под названием любовь, к простому физиологизму, явное тому подтверждение. От того и обесценивание семьи, брак перестал быть символом единения душ и превратился в некоторую бюрократическую формальность. Конечным результатом мобильности, как видно, является деградация общества в целом, его обезличивание и гибель. </w:t>
      </w:r>
    </w:p>
    <w:p>
      <w:pPr>
        <w:pStyle w:val="Normal"/>
        <w:widowControl w:val="false"/>
        <w:autoSpaceDE w:val="false"/>
        <w:ind w:firstLine="709"/>
        <w:rPr/>
      </w:pPr>
      <w:r>
        <w:rPr/>
        <w:t>«Мораль сей басни человеческой проста-</w:t>
      </w:r>
    </w:p>
    <w:p>
      <w:pPr>
        <w:pStyle w:val="Normal"/>
        <w:widowControl w:val="false"/>
        <w:autoSpaceDE w:val="false"/>
        <w:ind w:firstLine="709"/>
        <w:rPr/>
      </w:pPr>
      <w:r>
        <w:rPr/>
        <w:t xml:space="preserve">Всё то же повторяется из века в век: </w:t>
      </w:r>
    </w:p>
    <w:p>
      <w:pPr>
        <w:pStyle w:val="Normal"/>
        <w:widowControl w:val="false"/>
        <w:autoSpaceDE w:val="false"/>
        <w:ind w:firstLine="709"/>
        <w:rPr/>
      </w:pPr>
      <w:r>
        <w:rPr/>
        <w:t>Сперва свобода, слава, а потом-</w:t>
      </w:r>
    </w:p>
    <w:p>
      <w:pPr>
        <w:pStyle w:val="Normal"/>
        <w:widowControl w:val="false"/>
        <w:autoSpaceDE w:val="false"/>
        <w:ind w:firstLine="709"/>
        <w:rPr/>
      </w:pPr>
      <w:r>
        <w:rPr/>
        <w:t xml:space="preserve">Слабеет и мельчает человек. </w:t>
      </w:r>
    </w:p>
    <w:p>
      <w:pPr>
        <w:pStyle w:val="Normal"/>
        <w:widowControl w:val="false"/>
        <w:autoSpaceDE w:val="false"/>
        <w:ind w:firstLine="709"/>
        <w:rPr/>
      </w:pPr>
      <w:r>
        <w:rPr/>
        <w:t>Он ценит роскошь, негу и разврат</w:t>
      </w:r>
    </w:p>
    <w:p>
      <w:pPr>
        <w:pStyle w:val="Normal"/>
        <w:widowControl w:val="false"/>
        <w:autoSpaceDE w:val="false"/>
        <w:ind w:firstLine="709"/>
        <w:rPr/>
      </w:pPr>
      <w:r>
        <w:rPr/>
        <w:t>И в варварство мечтает погрузиться,</w:t>
      </w:r>
    </w:p>
    <w:p>
      <w:pPr>
        <w:pStyle w:val="Normal"/>
        <w:widowControl w:val="false"/>
        <w:autoSpaceDE w:val="false"/>
        <w:ind w:firstLine="709"/>
        <w:rPr/>
      </w:pPr>
      <w:r>
        <w:rPr/>
        <w:t>И всей истории огромные тома –</w:t>
      </w:r>
    </w:p>
    <w:p>
      <w:pPr>
        <w:pStyle w:val="Normal"/>
        <w:widowControl w:val="false"/>
        <w:autoSpaceDE w:val="false"/>
        <w:ind w:firstLine="709"/>
        <w:rPr/>
      </w:pPr>
      <w:r>
        <w:rPr/>
        <w:t>Одна лишь эта грустная страница. »</w:t>
      </w:r>
    </w:p>
    <w:p>
      <w:pPr>
        <w:pStyle w:val="Normal"/>
        <w:widowControl w:val="false"/>
        <w:autoSpaceDE w:val="false"/>
        <w:ind w:firstLine="709"/>
        <w:rPr/>
      </w:pPr>
      <w:r>
        <w:rPr/>
        <w:t>Н. Макиавелли</w:t>
      </w:r>
    </w:p>
    <w:p>
      <w:pPr>
        <w:pStyle w:val="Normal"/>
        <w:widowControl w:val="false"/>
        <w:autoSpaceDE w:val="false"/>
        <w:ind w:firstLine="709"/>
        <w:rPr/>
      </w:pPr>
      <w:r>
        <w:rPr/>
      </w:r>
      <w:r>
        <w:br w:type="page"/>
      </w:r>
    </w:p>
    <w:p>
      <w:pPr>
        <w:pStyle w:val="Heading2"/>
        <w:ind w:hanging="0"/>
        <w:rPr/>
      </w:pPr>
      <w:r>
        <w:rPr/>
        <w:t xml:space="preserve">Список литературы: </w:t>
      </w:r>
    </w:p>
    <w:p>
      <w:pPr>
        <w:pStyle w:val="Normal"/>
        <w:widowControl w:val="false"/>
        <w:autoSpaceDE w:val="false"/>
        <w:ind w:firstLine="709"/>
        <w:rPr/>
      </w:pPr>
      <w:r>
        <w:rPr/>
      </w:r>
    </w:p>
    <w:p>
      <w:pPr>
        <w:pStyle w:val="Normal"/>
        <w:widowControl w:val="false"/>
        <w:autoSpaceDE w:val="false"/>
        <w:ind w:hanging="0"/>
        <w:rPr/>
      </w:pPr>
      <w:r>
        <w:rPr/>
        <w:t xml:space="preserve">1)"Человек. Цивилизация. Общество». Сорокин П.А. 1992г. </w:t>
      </w:r>
    </w:p>
    <w:p>
      <w:pPr>
        <w:pStyle w:val="Normal"/>
        <w:widowControl w:val="false"/>
        <w:autoSpaceDE w:val="false"/>
        <w:ind w:hanging="0"/>
        <w:rPr/>
      </w:pPr>
      <w:r>
        <w:rPr/>
        <w:t xml:space="preserve">2)"Система социологии». Сорокин П.А. 1993г. </w:t>
      </w:r>
    </w:p>
    <w:p>
      <w:pPr>
        <w:pStyle w:val="Normal"/>
        <w:widowControl w:val="false"/>
        <w:autoSpaceDE w:val="false"/>
        <w:ind w:hanging="0"/>
        <w:rPr/>
      </w:pPr>
      <w:r>
        <w:rPr/>
        <w:t xml:space="preserve">3)"Социальная мобильность». Сорокин П.А. 2005г. </w:t>
      </w:r>
    </w:p>
    <w:p>
      <w:pPr>
        <w:pStyle w:val="Normal"/>
        <w:widowControl w:val="false"/>
        <w:autoSpaceDE w:val="false"/>
        <w:ind w:hanging="0"/>
        <w:rPr/>
      </w:pPr>
      <w:r>
        <w:rPr/>
        <w:t xml:space="preserve">4)"Социология революций». Сорокин П.А. 2005г. </w:t>
      </w:r>
    </w:p>
    <w:p>
      <w:pPr>
        <w:pStyle w:val="Normal"/>
        <w:widowControl w:val="false"/>
        <w:autoSpaceDE w:val="false"/>
        <w:ind w:hanging="0"/>
        <w:rPr/>
      </w:pPr>
      <w:r>
        <w:rPr/>
        <w:t xml:space="preserve">5)"Общедоступный учебник социологии». Сорокин П.А. 1994г. </w:t>
      </w:r>
    </w:p>
    <w:p>
      <w:pPr>
        <w:pStyle w:val="Normal"/>
        <w:widowControl w:val="false"/>
        <w:autoSpaceDE w:val="false"/>
        <w:ind w:hanging="0"/>
        <w:rPr/>
      </w:pPr>
      <w:r>
        <w:rPr/>
        <w:t xml:space="preserve">6)"Социальные перемещения». Руткевич М.Н. Филиппов Ф.Р. 1970г. </w:t>
      </w:r>
    </w:p>
    <w:p>
      <w:pPr>
        <w:pStyle w:val="Normal"/>
        <w:widowControl w:val="false"/>
        <w:autoSpaceDE w:val="false"/>
        <w:ind w:hanging="0"/>
        <w:rPr/>
      </w:pPr>
      <w:r>
        <w:rPr/>
        <w:t xml:space="preserve">7)"Государь» Никколо Макиавелли 1997г. </w:t>
      </w:r>
    </w:p>
    <w:p>
      <w:pPr>
        <w:pStyle w:val="Normal"/>
        <w:widowControl w:val="false"/>
        <w:autoSpaceDE w:val="false"/>
        <w:ind w:hanging="0"/>
        <w:rPr/>
      </w:pPr>
      <w:r>
        <w:rPr/>
        <w:t xml:space="preserve">8)"Общая социология». Под ред. профессора Дыльнова Г. В 1999г. </w:t>
      </w:r>
    </w:p>
    <w:p>
      <w:pPr>
        <w:pStyle w:val="Normal"/>
        <w:widowControl w:val="false"/>
        <w:autoSpaceDE w:val="false"/>
        <w:ind w:hanging="0"/>
        <w:rPr/>
      </w:pPr>
      <w:r>
        <w:rPr/>
        <w:t xml:space="preserve">9)"Социология». Лукьянов В.Г. Сидоров С.А. Урсу И.С. </w:t>
      </w:r>
    </w:p>
    <w:p>
      <w:pPr>
        <w:pStyle w:val="Normal"/>
        <w:widowControl w:val="false"/>
        <w:autoSpaceDE w:val="false"/>
        <w:ind w:hanging="0"/>
        <w:rPr/>
      </w:pPr>
      <w:r>
        <w:rPr/>
        <w:t xml:space="preserve">10)"Мораль и политика вещи несовместимые? » «Социологический калейдоскоп» Шейнис В. Л 2003 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2">
    <w:name w:val="Заголовок 2 Знак"/>
    <w:qFormat/>
    <w:rPr>
      <w:b/>
      <w:bCs/>
      <w:i/>
      <w:iCs/>
      <w:smallCaps/>
      <w:kern w:val="2"/>
      <w:sz w:val="28"/>
      <w:szCs w:val="28"/>
      <w:lang w:val="ru-RU" w:eastAsia="en-US"/>
    </w:rPr>
  </w:style>
  <w:style w:type="character" w:styleId="Style7">
    <w:name w:val="Знак примечания"/>
    <w:qFormat/>
    <w:rPr>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8">
    <w:name w:val="Текст примечания Знак"/>
    <w:qFormat/>
    <w:rPr/>
  </w:style>
  <w:style w:type="character" w:styleId="Style9">
    <w:name w:val="Тема примечания Знак"/>
    <w:qFormat/>
    <w:rPr>
      <w:b/>
      <w:bCs/>
    </w:rPr>
  </w:style>
  <w:style w:type="character" w:styleId="Style10">
    <w:name w:val="Текст выноски Знак"/>
    <w:qFormat/>
    <w:rPr>
      <w:kern w:val="2"/>
      <w:sz w:val="28"/>
      <w:szCs w:val="28"/>
      <w:lang w:val="ru-RU" w:eastAsia="en-US"/>
    </w:rPr>
  </w:style>
  <w:style w:type="character" w:styleId="Style11">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Основной текст Знак"/>
    <w:qFormat/>
    <w:rPr>
      <w:sz w:val="28"/>
      <w:szCs w:val="28"/>
    </w:rPr>
  </w:style>
  <w:style w:type="character" w:styleId="Style13">
    <w:name w:val="Верхний колонтитул Знак"/>
    <w:qFormat/>
    <w:rPr>
      <w:kern w:val="2"/>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widowControl w:val="false"/>
      <w:autoSpaceDE w:val="false"/>
      <w:ind w:firstLine="709"/>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basedOn w:val="Normal"/>
    <w:qFormat/>
    <w:pPr>
      <w:widowControl w:val="false"/>
      <w:numPr>
        <w:ilvl w:val="0"/>
        <w:numId w:val="3"/>
      </w:numPr>
      <w:tabs>
        <w:tab w:val="clear" w:pos="708"/>
        <w:tab w:val="left" w:pos="1080" w:leader="none"/>
      </w:tabs>
      <w:autoSpaceDE w:val="false"/>
      <w:jc w:val="left"/>
    </w:pPr>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3:00Z</dcterms:created>
  <dc:creator>Ianin G.A</dc:creator>
  <dc:description/>
  <cp:keywords/>
  <dc:language>en-US</dc:language>
  <cp:lastModifiedBy>SYSTEM</cp:lastModifiedBy>
  <cp:lastPrinted>2008-12-23T08:34:00Z</cp:lastPrinted>
  <dcterms:modified xsi:type="dcterms:W3CDTF">2011-09-22T16:43:00Z</dcterms:modified>
  <cp:revision>2</cp:revision>
  <dc:subject/>
  <dc:title>Реферат</dc:title>
</cp:coreProperties>
</file>