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РУССКИЙ ГОСУДАРСТВЕННЫЙ ПЕДАГОГИЧЕСК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МАКСИМА ТАН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-ПЕДАГОГИЧЕСКИХ ТЕХНОЛОГ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ОЦИАЛЬНОЙ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1 ГРУП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ИЦКАЯ Александра Вячеславов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ФЕССИОНАЛЬНАЯ КУЛЬТУРА СОЦИАЛЬНОГО ПЕДАГОГА И ПУТИ ЕЕ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Кандидат педагогических наук,                                                                                                          Доцент кафедры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едагогик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пьева З.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Глава I. Структура профессиональной культуры социального педаго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Личный социально-педагогический опыт социального педагога как внутренняя составляющая педагогической культур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Профессионально важные качества социального педагог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Индивидуальный стиль педагогической деятельности как внешняя сторона социально-педагогической культуры специалиста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Этический и профессиональный кодекс социального педагога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Глава II. Профессиональное становление социального педаго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азвитие профессиональной культуры социального педагога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в процессе практической работы и самообразования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Непрерывное образование социального педагога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офессиональное становление социального педагога и его этапы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новные значимые факторы и условия развития профессиональной культуры социального педагог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Альтруизм—один из ведущих факторов развития профессиональной культуры социального педагог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Предоставление самостоятельности и творчества в работе социального педагога как условие развития профессионализма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 Развитие профессионального самосознания – условие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повышения качества подготовки специалистов социальной  работы.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3"/>
        <w:tabs>
          <w:tab w:val="clear" w:pos="9628"/>
          <w:tab w:val="left" w:pos="0" w:leader="none"/>
          <w:tab w:val="right" w:pos="9356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 Системно-синергетическая концепция педагогики как один из подходов к процессу формирования профессиональной культуры социального педагога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ределение готовности студентов к социально-педагогической деятельности по методике В. А. Сластенина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8</w:t>
      </w:r>
    </w:p>
    <w:p>
      <w:p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2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left" w:pos="0" w:leader="none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5</w:t>
      </w:r>
    </w:p>
    <w:p>
      <w:pPr>
        <w:pStyle w:val="Style9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и поддержание должного уровня профессиональной культуры практикующего  социального педагога требует от него, прежде всего, самообразования и целенаправленности работы по самосовершенствованию, систематизации как получаемых новых теоретических  и практических профессиональных знаний, так и приобретаемого собственного опыта, совершенствующего владение социально-педагогическими методиками,  позволяющего более глубоко осознать их технологичность и специфику системы общих технологий, которая включает в себя осуществление диагностики, профилактики, адаптации, реабилитации, коррекции, социальной терапии, социальной экспертизы, проявлять их в повседневной жизни и практической деятель</w:t>
        <w:softHyphen/>
        <w:t>ности. Данный факт свидетельствует о том, что уровень зва</w:t>
        <w:softHyphen/>
        <w:t xml:space="preserve">ний и умений характеризует всего лишь компетентность человека в соответствующей обла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нутренняя культура социального педагога</w:t>
      </w:r>
      <w:r>
        <w:rPr>
          <w:color w:val="000000"/>
          <w:sz w:val="28"/>
          <w:szCs w:val="28"/>
        </w:rPr>
        <w:t>-- это тот стержень, та основа, которая во многом определя</w:t>
        <w:softHyphen/>
        <w:t>ет его поведение в различных жизненных ситуациях, профес</w:t>
        <w:softHyphen/>
        <w:t>сиональной деятельности» Следовательно, речь идет не только об уровне знаний и умений человека в области педагогики, но и о сформированных личностных установках, идеалах, по</w:t>
        <w:softHyphen/>
        <w:t>требностях и мотивах, определяющих сферу и условия их по</w:t>
        <w:softHyphen/>
        <w:t>вседневного проявления. Изложенное позволяет выделить ос</w:t>
        <w:softHyphen/>
        <w:t>новные компоненты внутренней культуры специалиста соци</w:t>
        <w:softHyphen/>
        <w:t>альной сф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сть специалиста (внутреннее своеобразие) с его ин</w:t>
        <w:softHyphen/>
        <w:t>дивидуально-психологическими и социально-педагогически</w:t>
        <w:softHyphen/>
        <w:t>ми достоинствами и недостатками — индивидуально-личност</w:t>
        <w:softHyphen/>
        <w:t>ный уров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объем и степень усвоения специалистом накопленного в профессиональной деятельности педагогического опыта, эту часть внутренней составляющей называют теоретическим (ми</w:t>
        <w:softHyphen/>
        <w:t>ровоззренческим) уровнем педагогической культуры. Он опре</w:t>
        <w:softHyphen/>
        <w:t>деляет рациональный уровень (компонент) и показывает, ка</w:t>
        <w:softHyphen/>
        <w:t>кие психолого-педагогические знания и как усвоены специа</w:t>
        <w:softHyphen/>
        <w:t>листом, в какой степени они могут быть им использованы в профессиона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формированное чувственное отношение у специалиста к объекту, социальной работе, ее результатам, и самосовершенствованию в педагогической области. Данная часть внутрен</w:t>
        <w:softHyphen/>
        <w:t>ней составляющей называется чувственным (эмоциональным) уровнем педагогической культуры, ее эмоциональным компо</w:t>
        <w:softHyphen/>
        <w:t>нентом. Данный компонент формируется и укрепляется в про</w:t>
        <w:softHyphen/>
        <w:t>цессе овладения опытом социально-педагогической деятельно</w:t>
        <w:softHyphen/>
        <w:t>сти. Он включает в себя: испытываемые специалистом чувства (симпатии или антипатии, уважения, безразличия или прене</w:t>
        <w:softHyphen/>
        <w:t>брежения и пр.) к объекту социальной работы, самой деятель</w:t>
        <w:softHyphen/>
        <w:t>ности; его переживания в процессе деятельности, а также в оценке достигаемых результатов; развитие потребности в по</w:t>
        <w:softHyphen/>
        <w:t>знании и овладении новым опытом социальной работы- Чувст</w:t>
        <w:softHyphen/>
        <w:t>венный уровень часто определяет внутреннее отношение спе</w:t>
        <w:softHyphen/>
        <w:t>циалиста к педагогической деятельности, потребность в педа</w:t>
        <w:softHyphen/>
        <w:t>гогическом самосовершенствовании. Он во многом характери</w:t>
        <w:softHyphen/>
        <w:t>зует его внутреннюю нравственную куль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ый и эмоциональный компоненты педагогической культуры специалиста реализуются самой личностью, через ее волевой компонент. Он характеризуется сформированными нравственно-волевыми качествами специалиста определяющими его способность реализовать свой личный социально-педагогический опыт в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ешняя составляющая педагогической культуры </w:t>
      </w:r>
      <w:r>
        <w:rPr>
          <w:i/>
          <w:color w:val="000000"/>
          <w:sz w:val="28"/>
          <w:szCs w:val="28"/>
        </w:rPr>
        <w:t>специалиста</w:t>
      </w:r>
      <w:r>
        <w:rPr>
          <w:color w:val="000000"/>
          <w:sz w:val="28"/>
          <w:szCs w:val="28"/>
        </w:rPr>
        <w:t xml:space="preserve"> — это то, что находит повседневное проявление в его от ношении к объекту, социальной работе, социально-педагоги</w:t>
        <w:softHyphen/>
        <w:t>ческой деятельности, их результатам. Она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нешние достоинства и недостатки специалиста как чело</w:t>
        <w:softHyphen/>
        <w:t>века (внешний вид, привычки, манеры и прочее) — личност</w:t>
        <w:softHyphen/>
        <w:t>ный уровень проявления педагогической культуры. Он харак</w:t>
        <w:softHyphen/>
        <w:t>теризует педагогическую сторону личности как специалис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бственно проявляемые педагогические аспекты дея</w:t>
        <w:softHyphen/>
        <w:t>тельности специалиста в процессе социальной работы (поведе</w:t>
        <w:softHyphen/>
        <w:t>ние, действия, поступки, оказывающие педагогическое воз</w:t>
        <w:softHyphen/>
        <w:t>действие на объект) специалиста — поведенческий уровень пе</w:t>
        <w:softHyphen/>
        <w:t>дагогической культуры. Данный уровень характеризует по</w:t>
        <w:softHyphen/>
        <w:t>вседневное педагогическое проявление специалиста в общении с людьми, клиен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   проявление уровня владения педагогическими техноло</w:t>
        <w:softHyphen/>
        <w:t>гиями, методами и методиками, средствами и приемами — практико-педагогический уровень специалиста как педагога. Он показывает степень владения специалистом реальным пе</w:t>
        <w:softHyphen/>
        <w:t>дагогическим опытом, искусством педагогической деятельнос</w:t>
        <w:softHyphen/>
        <w:t>ти, его педагогические возможности в работе с клиентом, а также результативность его профессиона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 отношение специалиста к объекту социальной работы — уровень внешнего отношения. Специалист может уметь эф</w:t>
        <w:softHyphen/>
        <w:t>фективно выполнять ту или иную социальную работу, эффек</w:t>
        <w:softHyphen/>
        <w:t>тивно реализовывать ее педагогические аспекты, но отноше</w:t>
        <w:softHyphen/>
        <w:t>ние к ней и ее результативность часто зависят от его личност</w:t>
        <w:softHyphen/>
        <w:t>ной позиции. Внешнее отношение показывает внимание спе</w:t>
        <w:softHyphen/>
        <w:t>циалиста к человеку - объекту его социальной работы, - осо</w:t>
        <w:softHyphen/>
        <w:t>бенности взаимодействия с другими людьми, заинтересованность или безразличие к результатам своей деятельности. Оно выступает важной характеристикой проявления педагогической культуры специалиста. Как показывает практика, внешнее отношение специалиста во многом является проявлением его чувственного (эмоционального) уровня--внутренней педагог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оста экономической обусловленности взаимо</w:t>
        <w:softHyphen/>
        <w:t>отношений людей в профессиональной сфере проблема отно</w:t>
        <w:softHyphen/>
        <w:t>шения к объекту, самой социальной работе и ее результатив</w:t>
        <w:softHyphen/>
        <w:t>ности становится особенно актуальной. Социальная работа является сферой преимущественно не коммерческой, а госу</w:t>
        <w:softHyphen/>
        <w:t>дарственной и волонтерской деятельности. Данный факт сви</w:t>
        <w:softHyphen/>
        <w:t>детельствует о том, что в новых условиях нравственная пози</w:t>
        <w:softHyphen/>
        <w:t>ция личности социального работника приобретает особое зна</w:t>
        <w:softHyphen/>
        <w:t>чение как показатель его профессиональной и педагог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сути внутренняя педагогическая культура специа</w:t>
        <w:softHyphen/>
        <w:t>листа - - это накопленный им социально-педагогический опыт как составная часть социальной работы и эмоционально-чувст</w:t>
        <w:softHyphen/>
        <w:t>венное отношение к ней; внешняя культура — индивидуаль</w:t>
        <w:softHyphen/>
        <w:t>ный стиль профессиональной деятельности этого же специали</w:t>
        <w:softHyphen/>
        <w:t>ста, включающий социально-педагогический компонент и отношение к ней[1,232]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Актуальность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заказа в сфере социально педагогики актуальной является проблема качества профессиональной подготовки социальных педагогов. Работа посвящена профессиональной деятельности социального педагога, изучению структуре и путей формирования его профессиональной культуры, поскольку именно составляющие профессиональной культуры во многом определяют успешность социально-педагогической консультатив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профессиональная культура социального педагога и пути ее фор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пределить пути формирования профессиональной культуры социального пе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:</w:t>
      </w:r>
      <w:r>
        <w:rPr>
          <w:sz w:val="28"/>
          <w:szCs w:val="28"/>
        </w:rPr>
        <w:t xml:space="preserve">  профессиональная деятельность социального педаго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процесс совершенствования профессиональной культуры социального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Выявить условия и закономерности формирования профессиональной культуры социального педагог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пределить способы и средства, способствующие и препятствующие повышению профессиональной культуры социального педагог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практические рекомендации по повышению общей культуры специалиста, совершенствованию профессиональной культуры социального педагога в его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а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ой культуры в социально-педагогической деятельности социального педагога возможно при созда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Приобретение собственного опыта на основе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прерывного образования социального педагога, систематизации теоретических  и практических профессиональных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витие профессионального самосознания,</w:t>
      </w:r>
      <w:r>
        <w:rPr>
          <w:color w:val="000000"/>
          <w:sz w:val="28"/>
          <w:szCs w:val="28"/>
        </w:rPr>
        <w:t xml:space="preserve"> самообразования и цел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и работы по самосовершенствованию, профессиональному само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) Предоставления, организации и поддержки коллективом самостоятель-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сти и творчества социального педаг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Теоретический анализ литературных источников по тем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определения готовности студентов к социально-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Анкет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9"/>
        <w:numPr>
          <w:ilvl w:val="0"/>
          <w:numId w:val="0"/>
        </w:numPr>
        <w:ind w:firstLine="709"/>
        <w:outlineLvl w:val="0"/>
        <w:rPr/>
      </w:pPr>
      <w:r>
        <w:rPr/>
        <w:t>Глава I. Структура профессиональной культуры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1. Личный социально-педагогический опыт социального педагога как вну</w:t>
        <w:softHyphen/>
        <w:t>тренняя составляющая педагогической куль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одержание основных структурных компонен</w:t>
        <w:softHyphen/>
        <w:t>тов, составляющих педагогическую культуру специалиста со</w:t>
        <w:softHyphen/>
        <w:t>циальной сф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 -- это сам специалист как личность, как носи</w:t>
        <w:softHyphen/>
        <w:t>тель реальной педагогической культуры. При оценке педаго</w:t>
        <w:softHyphen/>
        <w:t>гической культуры специалиста видят прежде всего проявле</w:t>
        <w:softHyphen/>
        <w:t>ние в профессиональной деятельности конкретного челове</w:t>
        <w:softHyphen/>
        <w:t>ка — социального педаг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Личный социально-педагогический опыт специалиста</w:t>
      </w:r>
      <w:r>
        <w:rPr>
          <w:color w:val="000000"/>
          <w:sz w:val="28"/>
          <w:szCs w:val="28"/>
        </w:rPr>
        <w:t xml:space="preserve"> как основа, стержень педагогической культуры включает такие составляющие, как личность самого социального педагога, его теоретический и практический опыт, личностные социаль</w:t>
        <w:softHyphen/>
        <w:t>но-педагогические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Личность специалиста</w:t>
      </w:r>
      <w:r>
        <w:rPr>
          <w:color w:val="000000"/>
          <w:sz w:val="28"/>
          <w:szCs w:val="28"/>
        </w:rPr>
        <w:t xml:space="preserve"> --это тот внутренний мир, в котором происходит усвоение и накопление личностного социально-пе</w:t>
        <w:softHyphen/>
        <w:t>дагогического опыта специалиста. Именно через призму лич</w:t>
        <w:softHyphen/>
        <w:t>ности с ее индивидуально-психологическими и социальными особенностями происходит усвоение теоретического и практи</w:t>
        <w:softHyphen/>
        <w:t>ческого оп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оретический социально-педагогический опыт</w:t>
      </w:r>
      <w:r>
        <w:rPr>
          <w:color w:val="000000"/>
          <w:sz w:val="28"/>
          <w:szCs w:val="28"/>
        </w:rPr>
        <w:t xml:space="preserve"> это те медицинские, психолого-педагогические, социальные, про</w:t>
        <w:softHyphen/>
        <w:t>фессиональные знания, которые необходимы специалисту для квалифицированной деятельности, в том числе и педагогичес</w:t>
        <w:softHyphen/>
        <w:t>кой, так как она представляет естественную составную часть социальной работы. Психолого-педагогические знания составляют основу собственно педагогической деятельности; медицинские и социальные знания — необходимый компонент — предрасположения и предостережения, которые надо учиты</w:t>
        <w:softHyphen/>
        <w:t>вать специалисту; профессиональные — особенности, сферы проявления и пр. Совокупность знаний показывает то, на чем основывается действенность всей профессиональной деятель</w:t>
        <w:softHyphen/>
        <w:t>ности специалиста социальной сф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й опыт</w:t>
      </w:r>
      <w:r>
        <w:rPr>
          <w:color w:val="000000"/>
          <w:sz w:val="28"/>
          <w:szCs w:val="28"/>
        </w:rPr>
        <w:t xml:space="preserve"> представляет собой усвоенные умения и навыки — это получившая закрепление на практике реали</w:t>
        <w:softHyphen/>
        <w:t>зация педагогического аспекта профессиональной деятельнос</w:t>
        <w:softHyphen/>
        <w:t>ти специалиста социальной сферы с различными категориями клиентов при решении тех или иных социальных проблем. По своей сути он представляет тот «капитал», который прошел апробацию на практике специалиста и может быть им исполь</w:t>
        <w:softHyphen/>
        <w:t>зован в типич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ический опыт по содер</w:t>
        <w:softHyphen/>
        <w:t>жанию включает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ровень владения специалистом искусством педагогичес</w:t>
        <w:softHyphen/>
        <w:t>кой деятельности (педагогическое мастерств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профессионально-важных (с позиции педагоги</w:t>
        <w:softHyphen/>
        <w:t>ки) личностных качеств, позволяющих специалисту наиболее полно реализовать педагогический аспект в процессе социаль</w:t>
        <w:softHyphen/>
        <w:t>ной работы в интересах эффективности профессиональной де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едагогическое мастерство</w:t>
      </w:r>
      <w:r>
        <w:rPr>
          <w:color w:val="000000"/>
          <w:sz w:val="28"/>
          <w:szCs w:val="28"/>
        </w:rPr>
        <w:t xml:space="preserve"> складывается и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ладения специалистом педагогическими технологиями, методами и методиками, средствами и прием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звития у него педагогической техники: самоуправле</w:t>
        <w:softHyphen/>
        <w:t>ния, вербального и невербального, непосредственного и опо</w:t>
        <w:softHyphen/>
        <w:t>средованного воздействия на человека, культуры общения, культуры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1.1. Профессионально важные качества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о важные качества выделяют то индивиду</w:t>
        <w:softHyphen/>
        <w:t>альное своеобразие специалиста, которое накладывает на него специфика профессиональной деятельности социального ра</w:t>
        <w:softHyphen/>
        <w:t>ботника. К таким качеств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едагогическая направленность</w:t>
      </w:r>
      <w:r>
        <w:rPr>
          <w:color w:val="000000"/>
          <w:sz w:val="28"/>
          <w:szCs w:val="28"/>
        </w:rPr>
        <w:t xml:space="preserve"> — это особенности разви</w:t>
        <w:softHyphen/>
        <w:t>тия и воспитания личности, характеризующие ее предраспо</w:t>
        <w:softHyphen/>
        <w:t>ложенность к педагогической деятельности, в том числе и в от</w:t>
        <w:softHyphen/>
        <w:t>ношении людей — объектов социальной работы. Она проявля</w:t>
        <w:softHyphen/>
        <w:t>ется в интересах, потребностях человека, его мотивах, целя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а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равственные качества</w:t>
      </w:r>
      <w:r>
        <w:rPr>
          <w:color w:val="000000"/>
          <w:sz w:val="28"/>
          <w:szCs w:val="28"/>
        </w:rPr>
        <w:t xml:space="preserve"> — это усвоенные нормы морали, выражающие общечеловеческие ценности в отношении к человеку, в общении, социальной работе, социально-педагоги</w:t>
        <w:softHyphen/>
        <w:t>ческой деятельности; нравственные чувства — удовлетворе</w:t>
        <w:softHyphen/>
        <w:t>ние от повседневного проявления нравственности (уважения к человеку, его достоинству), стремления помочь, поддержать клиента в решении социальных проблем. Это удовлетворен</w:t>
        <w:softHyphen/>
        <w:t>ность от добросовестного выполнения социальной работы, со</w:t>
        <w:softHyphen/>
        <w:t>циально-педагогической деятельности, своей профессиональ</w:t>
        <w:softHyphen/>
        <w:t>ной деятельности, нравственной по своей сути. Моральным является чувство неудовлетворенности в результате нерешен</w:t>
        <w:softHyphen/>
        <w:t>ности социальных проблем человека, несоблюдение мораль</w:t>
        <w:softHyphen/>
        <w:t>ных норм как самим педагогом, так и другими участниками воспитательного процесса. Нравственные качества проявля</w:t>
        <w:softHyphen/>
        <w:t>ются в таких чувствах специалиста, как долг, совесть, честь. Именно эти чувства способствуют формированию нравствен</w:t>
        <w:softHyphen/>
        <w:t>ных привы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ммуникативные качества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communico</w:t>
      </w:r>
      <w:r>
        <w:rPr>
          <w:color w:val="000000"/>
          <w:sz w:val="28"/>
          <w:szCs w:val="28"/>
        </w:rPr>
        <w:t>— делаю об</w:t>
        <w:softHyphen/>
        <w:t>щим, связываю, общаюсь) — способность быстро и правильно строить общение. Социальный педагог постоянно находится во взаимодействии, общении с клиентом — тем человеком, ко</w:t>
        <w:softHyphen/>
        <w:t>му нужна его помощь. Действенность его деятельности зави</w:t>
        <w:softHyphen/>
        <w:t>сит от искусства его общения с клиентом. К коммуникатив</w:t>
        <w:softHyphen/>
        <w:t>ным качеств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u w:val="single"/>
        </w:rPr>
        <w:t xml:space="preserve">контактность в общении </w:t>
      </w:r>
      <w:r>
        <w:rPr>
          <w:color w:val="000000"/>
          <w:sz w:val="28"/>
          <w:szCs w:val="28"/>
        </w:rPr>
        <w:t>— способность входить в обще</w:t>
        <w:softHyphen/>
        <w:t>ние с клиентом и обеспечивать наиболее целесообразное взаи</w:t>
        <w:softHyphen/>
        <w:t>модействие. Данные способности имеют важное профессио</w:t>
        <w:softHyphen/>
        <w:t>нально значение для социального работ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u w:val="single"/>
        </w:rPr>
        <w:t>каждый человек способен в той или иной степени влиять на другого</w:t>
      </w:r>
      <w:r>
        <w:rPr>
          <w:color w:val="000000"/>
          <w:sz w:val="28"/>
          <w:szCs w:val="28"/>
        </w:rPr>
        <w:t xml:space="preserve"> (клиента). Существует даже термин «суггестопе</w:t>
        <w:softHyphen/>
        <w:t>дия», введенный Г.К. Лозановым. Он означает использование внушения в процессе обучения. По отношению к социальному работнику суггестопедийность означает способность специали</w:t>
        <w:softHyphen/>
        <w:t>ста к вербальному или невербальному доминированию в про</w:t>
        <w:softHyphen/>
        <w:t>цессе социальной работы с клиентом (внушение словом, инто</w:t>
        <w:softHyphen/>
        <w:t>нацией или мимикой, жестами, действиями). Другими слова</w:t>
        <w:softHyphen/>
        <w:t>ми, это способность (предрасположенность) специалиста к внушающему воздействию на клиента в процессе социальной ра</w:t>
        <w:softHyphen/>
        <w:t>боты с ним. Такая способность проявляется в виде действенности авторитета специалиста, его личности, владения им искус</w:t>
        <w:softHyphen/>
        <w:t>ством общения с клиентом, убеждать, увлекать его, заражать идеями само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ерцептивные, социально-перцептивные качества</w:t>
      </w:r>
      <w:r>
        <w:rPr>
          <w:color w:val="000000"/>
          <w:sz w:val="28"/>
          <w:szCs w:val="28"/>
        </w:rPr>
        <w:t xml:space="preserve"> (от лат. ре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ер</w:t>
      </w:r>
      <w:r>
        <w:rPr>
          <w:color w:val="000000"/>
          <w:sz w:val="28"/>
          <w:szCs w:val="28"/>
          <w:lang w:val="en-US"/>
        </w:rPr>
        <w:t>cio</w:t>
      </w:r>
      <w:r>
        <w:rPr>
          <w:color w:val="000000"/>
          <w:sz w:val="28"/>
          <w:szCs w:val="28"/>
        </w:rPr>
        <w:t xml:space="preserve">- - восприятие и </w:t>
      </w:r>
      <w:r>
        <w:rPr>
          <w:color w:val="000000"/>
          <w:sz w:val="28"/>
          <w:szCs w:val="28"/>
          <w:lang w:val="en-US"/>
        </w:rPr>
        <w:t>socialis</w:t>
      </w:r>
      <w:r>
        <w:rPr>
          <w:color w:val="000000"/>
          <w:sz w:val="28"/>
          <w:szCs w:val="28"/>
        </w:rPr>
        <w:t xml:space="preserve"> — общественный) — восприятие, понимание и оценка людьми социальных объектов (дру</w:t>
        <w:softHyphen/>
        <w:t>гих людей, самих себя, групп и т.п.). Термин «перцепция со</w:t>
        <w:softHyphen/>
        <w:t>циальная» введен американским психологом Дж. Брунером (1947) для обозначения факта социальной обусловленности восприятия, его зависимости не только от характеристик сти</w:t>
        <w:softHyphen/>
        <w:t>мула — объекта, но и прошлого опыта субъекта, его целей и намерений. Социально-перцептивные качества социального педагога отражают его способность видеть и понимать внут</w:t>
        <w:softHyphen/>
        <w:t>реннее состояние себя и клиента, с которым он работает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педагогическая наблюдательность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— видение своих осо</w:t>
        <w:softHyphen/>
        <w:t>бенностей и клиента, динамики их проявления. Для социаль</w:t>
        <w:softHyphen/>
        <w:t>ного работника исключительно важным фактором выступает, что и как он способен наблюдать в себе и в другой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 xml:space="preserve">педагогическая интуиция </w:t>
      </w:r>
      <w:r>
        <w:rPr>
          <w:color w:val="000000"/>
          <w:sz w:val="28"/>
          <w:szCs w:val="28"/>
        </w:rPr>
        <w:t>— способность видеть взаимо</w:t>
        <w:softHyphen/>
        <w:t>связь проявления особенностей личности и ее внутреннего со</w:t>
        <w:softHyphen/>
        <w:t>стояния, его индивидуальных черт, перспектив их измене</w:t>
        <w:softHyphen/>
        <w:t>ния, а также возможности решения стоящих перед ним социальных проблем. Она формируется на основе практического опыта социальной работы с различными типами клиентов. Характерный пример проявления перцептивных способнос</w:t>
        <w:softHyphen/>
        <w:t>тей воспитателя привел А.С. Макаренко в «Педагогической поэме»: «Мой глаз в то время был уже достаточно набит, и я умел с первого взгляда, по внешним признакам, по неулови</w:t>
        <w:softHyphen/>
        <w:t>мым гримасам физиономии, по голосу, по походке, еще по ка</w:t>
        <w:softHyphen/>
        <w:t>ким-то мельчайшим завиткам личности, может быть, даже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аху, сравнительно точно предсказать, какая продукци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получиться в каждом отдельном случае из этого сы</w:t>
        <w:softHyphen/>
        <w:t>рья». Для социального педагога исключительно важно уметь видеть своеобразие клиента, его социальные проблемы и возможности их решения с помощью целенаправленной са</w:t>
        <w:softHyphen/>
        <w:t>мореал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рефлекс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умение видеть себя глазами другого челове</w:t>
        <w:softHyphen/>
        <w:t>ка. Специалист социальной сферы работает с людьми, и умение видеть себя со стороны позволяет ему критически относиться к своему поведению и к тому, что и как он делает, более ответст</w:t>
        <w:softHyphen/>
        <w:t>венно относиться к своей профессиональной деятельности. Ре</w:t>
        <w:softHyphen/>
        <w:t>флексия позволяет видеть свои недостатки и целенаправленно работать над собой по самосовершенствованию. Рефлексия дает возможность понимать свое состояние и волевым усилием доби</w:t>
        <w:softHyphen/>
        <w:t>ваться целесообразного самоуправления в процессе профессио</w:t>
        <w:softHyphen/>
        <w:t>нальной деятельности, общении, взаимодейств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i/>
          <w:iCs/>
          <w:color w:val="000000"/>
          <w:sz w:val="28"/>
          <w:szCs w:val="28"/>
          <w:u w:val="single"/>
        </w:rPr>
        <w:t>педагогическое мыш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пособность социаль</w:t>
        <w:softHyphen/>
        <w:t>ного работника осознанно использовать психолого-педагоги</w:t>
        <w:softHyphen/>
        <w:t>ческие знания в процессе профессиональной деятельности, осмысливать педагогические ситуации и способы их реше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педагогическое воображ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пособность специали</w:t>
        <w:softHyphen/>
        <w:t>ста в процессе социальной работы представлять поведение свое, клиента, динамику их изменения. Оно позволяет ему оп</w:t>
        <w:softHyphen/>
        <w:t>ределять наиболее целесообразное поведение и выбирать спо</w:t>
        <w:softHyphen/>
        <w:t>соб решения социальной проблемы кли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мышление и воображение развиваются в процессе накопления знаний, их осмысления, решения педа</w:t>
        <w:softHyphen/>
        <w:t>гогических задач, накопления опыта наиболее целесообразно</w:t>
        <w:softHyphen/>
        <w:t>го разрешения педагогических ситуаций по отношению к раз</w:t>
        <w:softHyphen/>
        <w:t>личным категориям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Эмоциональные качества</w:t>
      </w:r>
      <w:r>
        <w:rPr>
          <w:color w:val="000000"/>
          <w:sz w:val="28"/>
          <w:szCs w:val="28"/>
        </w:rPr>
        <w:t xml:space="preserve"> личности характеризуют пережи</w:t>
        <w:softHyphen/>
        <w:t>вания специалиста, которые он испытывает при встрече с со</w:t>
        <w:softHyphen/>
        <w:t>циальными проблемами человека в процессе социальной рабо</w:t>
        <w:softHyphen/>
        <w:t>ты и оказывающие существенное влияние на его профессио</w:t>
        <w:softHyphen/>
        <w:t>нальную деятельность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эмоциональная устойчив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амообладание, способ</w:t>
        <w:softHyphen/>
        <w:t>ность к саморегуляции позволяет социальному работнику вла</w:t>
        <w:softHyphen/>
        <w:t>деть собой в различных ситуациях профессиональной деятель</w:t>
        <w:softHyphen/>
        <w:t>ности. Она выступает важным условием действенности усилий социального работника, так как позволяет ему управлять сво</w:t>
        <w:softHyphen/>
        <w:t>им состоянием в различных условиях профессиональной дея</w:t>
        <w:softHyphen/>
        <w:t>тельности и этим помогает принимать взвешенные, осмыслен</w:t>
        <w:softHyphen/>
        <w:t>ные решения, добиваться достижения ц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i/>
          <w:iCs/>
          <w:color w:val="000000"/>
          <w:sz w:val="28"/>
          <w:szCs w:val="28"/>
          <w:u w:val="single"/>
        </w:rPr>
        <w:t>эмпатия</w:t>
      </w:r>
      <w:r>
        <w:rPr>
          <w:color w:val="000000"/>
          <w:sz w:val="28"/>
          <w:szCs w:val="28"/>
        </w:rPr>
        <w:t>--- способность эмоционально отзывать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живания клиента, сопереживать с ним в процессе взаимо</w:t>
        <w:softHyphen/>
        <w:t>действия, общения. Социальный работник работает с челове</w:t>
        <w:softHyphen/>
        <w:t>ком, живым существом. В этих условиях способность к сопе</w:t>
        <w:softHyphen/>
        <w:t>реживанию позволяет ему с большей душевной теплотой от</w:t>
        <w:softHyphen/>
        <w:t>носиться к внутреннему состоянию клиента, к тем реальным социальным проблемам, которые он имеет, лучше понимать его внутренний мир, переживания. Эмпатия в этом случае позволяет специалисту подбирать и использовать необходи</w:t>
        <w:softHyphen/>
        <w:t>мые именно в данной ситуации средства и приемы взаимодей</w:t>
        <w:softHyphen/>
        <w:t xml:space="preserve">ствия, которые в большей степени помогут ему в работе с этим клиентом.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работы специалистов социальной сферы показы</w:t>
        <w:softHyphen/>
        <w:t>вает необходимость учета особенностей эмоциональной устой</w:t>
        <w:softHyphen/>
        <w:t>чивости и эмпатии социального работника. С этой целью реко</w:t>
        <w:softHyphen/>
        <w:t>менд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одить профессиональный отбор специалистов, реко</w:t>
        <w:softHyphen/>
        <w:t>мендуемых для работы в социальной сфере: здесь не могут ра</w:t>
        <w:softHyphen/>
        <w:t>ботать люди, чуждые эмпатии, — и в то же время в зависимос</w:t>
        <w:softHyphen/>
        <w:t>ти от глубины выраженности эмпатии необходимо определять сферу целесообразного использования специалиста. Людям глубоко эмпатичным не рекомендуется работать с теми, кто г находится в особенно тяжелом состоянии и вызывает соответ</w:t>
        <w:softHyphen/>
        <w:t>ствующие сострадания. Для этой категории специалистов, осо</w:t>
        <w:softHyphen/>
        <w:t>бенно если исход их работы может быть трагичным, возможны деформационные последст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переживания специалиста в работе с клиентом долж</w:t>
        <w:softHyphen/>
        <w:t>ны носить внешне-эмоциональное проявление, не переноси</w:t>
        <w:softHyphen/>
        <w:t>мые вовнутрь. Это профессиональная деятельность, и если каждый раз специалист будет все до глубины души пережи</w:t>
        <w:softHyphen/>
        <w:t>вать сам, он не сможет выдерживать. Элемент профессиональ</w:t>
        <w:softHyphen/>
        <w:t>ного актерства в деятельности вполне может иметь место. Он может проявляться в искреннем сочувствии клиенту, реаль</w:t>
        <w:softHyphen/>
        <w:t>ной деятельности по оказанию помощи в решении его соци</w:t>
        <w:softHyphen/>
        <w:t>альных пробл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но учиться управлять своими чувствами и при воз</w:t>
        <w:softHyphen/>
        <w:t>растании переживания уметь переключаться, снимать возрас</w:t>
        <w:softHyphen/>
        <w:t>тающее эмоциональное напряж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биваться внедрения правила жизни: состояние в рабо</w:t>
        <w:softHyphen/>
        <w:t>те с клиентом переключать на иное в общении с другим клиен</w:t>
      </w:r>
      <w:r>
        <w:rPr>
          <w:bCs/>
          <w:color w:val="000000"/>
          <w:sz w:val="28"/>
          <w:szCs w:val="28"/>
        </w:rPr>
        <w:t>то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трудниками и особенно в поведении в семье. К этому надо постоянно стремиться и контролировать себ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усвоенного практического опыта специалиста, развитие его профессионально важных качеств находят прояв</w:t>
        <w:softHyphen/>
        <w:t>ление в его личном социально-педагогическом опыте — во вну</w:t>
        <w:softHyphen/>
        <w:t>тренней составляющей педагогической культуры этого социального педаг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2. Индивидуальный стиль педагогической деятельности как внешняя сторона социально-педагогической культуры специа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яя сторона социально-педагогической культуры специалиста есть не что иное, как проявление опыта в индивидуальном стиле его деятельности.</w:t>
      </w:r>
    </w:p>
    <w:p>
      <w:pPr>
        <w:pStyle w:val="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ндивидуальный стиль педагогической деятельности — это своеобразие индивидуального проявления педагогического мастерства и техники в процессе социальной работы. Он обусловливает особенности профессиональной деятельности социального работника и его результативность. Индивидуальные стиль педагогической деятельности социального педагога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явление специалистом себя как личности специалиста-профессионала. Как уже подчеркивалось, в деятельности проявляется конкретный челов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равственный идеал специалиста в профессиональной де</w:t>
        <w:softHyphen/>
        <w:t>ятельности, определяет сформировавшееся у него отношение в социальной работе. Каждый специалист в своей профессио</w:t>
        <w:softHyphen/>
        <w:t>нальной деятельности выражает определенное отношение и образ действий, которые характеризуют его как личность и сформировавшуюся установку в социальной работе. Измене</w:t>
        <w:softHyphen/>
        <w:t>ние стиля действий может иметь место при профессиональной деформации его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тношение специалиста к самому себе, клиенту, своей ра</w:t>
        <w:softHyphen/>
        <w:t>боте с н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 своеобразие реализации (проявления) педагогического мастерства в процессе профессиональной деятельности соци</w:t>
        <w:softHyphen/>
        <w:t>ального работника чере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ализацию педагогических технологий, методов и мето</w:t>
        <w:softHyphen/>
        <w:t>дик, средств и приемов педагогической деятельности. Педаго</w:t>
        <w:softHyphen/>
        <w:t>гическая подготовка способствует наиболее полному проявле</w:t>
        <w:softHyphen/>
        <w:t>нию педагогических аспектов в процессе профессиональной деятельности специалиста социальной работы и оказывает су</w:t>
        <w:softHyphen/>
        <w:t>щественное влияние на ее результатив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ение в социальной работе педагогической техники специалиста (самоуправления, вербального и невербального, непосредственного и опосредованного воздействия на человека, культуры общения, культуры речи).Именно через педагогическую технику специалист реализует свой педагогический потенци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дагогический такт и этика в процессе социально-педагогической раб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достигаемые результаты в работе специалиста [1, 24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3. Этический и профессиональный кодекс социального педаг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на профессиональный уровень постановки социально-педагогической работы в стра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ет, чтобы профессию социального педагога избирали люди особых личностных кач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 --это зона доверия между людьми, путь к их взаимопониманию, взаимопомощи, взаимоответственности. Обязательные личностные качества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--эмпатийность, психологическая грамотность, деликатность. Челове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ющий эту профессию, должен быть гуманистом, обладать хорош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икативными и организаторскими способностями, высокой духовной и общей культурой, чувством такта, уметь анализировать социальные явления, видеть свое мес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вою активную роль в защите прав человека на достойную жизнь, твердые нравственные принци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функций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 предполагает органичное сочетание личностных и профессиональных качеств, широкой образованности, ибо подготовка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стать практически человековедением, отражающим многообразные отделы соврем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исторического становления профессии социального педагога в мировой и отечественной практи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лись определенные этические нормы, которые с полным  пр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быть названы профессионально-этческим кодексом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агога. Он содержит следующие основны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ритет личности по отношению к обществу на основе признания уника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го человека, его прав и возможностей. Уважение к индивидуальным и группов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иям, достойное  их оценивани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емление к социальным изменениям, соответствующим позитив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нциям развития личности и общества. Стремление к социальной справедливости, к экономическому, физическому, духовному благосостоя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всех членов социум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ность к передаче знаний и умений другим. Стремление к развит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и подопечного(клиента) самостоятельно решать возникающ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нные проблемы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ность действовать от имени подопечного. Готовность отдели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ые чувства от профессиональных отношений. Конфиденциа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заимоотнош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й педагог обязан поддерживать высокие мораль</w:t>
        <w:softHyphen/>
        <w:t>но-нравственные стандарты своего положения, исключая нечест</w:t>
        <w:softHyphen/>
        <w:t>ные действия, всевозможные уловки, введение кого-либо в заблу</w:t>
        <w:softHyphen/>
        <w:t>ждение; он должен четко различать заявления и действия, сделан</w:t>
        <w:softHyphen/>
        <w:t>ные им как частным лицом и как представителем этой проф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этические нормы--ориентир в повседневной практической работе соц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а, в определении профессиональных стандартов, в оценке качес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труда. В соответствии с этим социальный педагог рассматрива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отрудник социальной службы, осознающий свою моральную ответствен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обществом, добровольно принявший на себя ответственность в оказа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и людям, в улучшении качества жизни людей[7, 14].</w:t>
      </w:r>
    </w:p>
    <w:p>
      <w:pPr>
        <w:pStyle w:val="Style9"/>
        <w:numPr>
          <w:ilvl w:val="0"/>
          <w:numId w:val="0"/>
        </w:numPr>
        <w:ind w:firstLine="709"/>
        <w:jc w:val="left"/>
        <w:outlineLvl w:val="0"/>
        <w:rPr/>
      </w:pPr>
      <w:r>
        <w:rPr/>
        <w:t>Глава II. Профессиональное становление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1. Развитие профессиональной культуры социального педагога</w:t>
      </w:r>
    </w:p>
    <w:p>
      <w:pPr>
        <w:pStyle w:val="1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в процессе практической работы и само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офессиональная культура</w:t>
      </w:r>
      <w:r>
        <w:rPr>
          <w:color w:val="000000"/>
          <w:sz w:val="28"/>
          <w:szCs w:val="28"/>
        </w:rPr>
        <w:t xml:space="preserve"> — сложный жизнедействующий организм, сложная многоаспектная  целостность. По существующей теории любая активно функционирующая система требует постоянной энергетической подпитки. В социально-педагогической работе это имеет особую значимость, поскольку на первый план здесь выходят психо-эмоциональные ингредиенты, а человеческое общение выступает как основа профессиональной деятельности. Для социального педагога такая подпитка видится прежде всего в постоянном самосовершенствовании как специалиста, в переос</w:t>
        <w:softHyphen/>
        <w:t>мыслении имеющихся знаний, расширению и углублении социаль</w:t>
        <w:softHyphen/>
        <w:t>но-педагогического опыта, наращивании арсенала актуальных ме</w:t>
        <w:softHyphen/>
        <w:t>тодов и метод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социального педагога на</w:t>
        <w:softHyphen/>
        <w:t>правлена на изменение тех обстоятельств в жизни человека, кото</w:t>
        <w:softHyphen/>
        <w:t>рые характеризуются проблемами его здоровья, способностями, привычками, характером, взаимоотношениями, отсутствием чего-либо, зависимостью от чего-либо, потребностью в чем-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ему приходится прибегать даже к патерналистским действиям, когда происходит вмешательство в желания или свобо</w:t>
        <w:softHyphen/>
        <w:t>ду подопечных, чтобы ограничить их псевдоблагие устремления, саморазрушительные действия. Речь идет об усилиях социального педагога по защите своих подопечных от них самих, когда в ре</w:t>
        <w:softHyphen/>
        <w:t>зультате извращенного восприятия ими действительности или неадекватных решений создается угроза их благополучию. И если в каких-то   сложных,   экстремальных ситуациях представители большинства профессий сосредоточиваются только на каком-то измерении человеческой  личности (врачи занимаются физическим состоянием, учителя - интеллектуальным развитием, психологи--эмоционально-психическими процессами, адвокаты--защитой прав и т.п.), то работа социального  педагога, социального работника направлена на человека целостного - его биологическое, психологическое, социальное и  душевное состояние. Более того, ему не только  приходится действовать самому, но выступать посредником и координатором взаимоотношений и взаимодействий клиента с представителями других более узких и конкретных профессий: психологами, медиками, учителями, представителями местных администраций, правоохранительных органов и других, что также требует специальных подходов, знаний, умений, навы</w:t>
        <w:softHyphen/>
        <w:t>ков, опыта, авторит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все перечисленное весьма и весьма сложно, поскольку целиком замыкается на многоходовых человеческих взаимоотношени</w:t>
        <w:softHyphen/>
        <w:t>ях и в результате получается, что первичным «рабочим инструментом» социального педагога, социального работника, является он сам, его личностные качества, профессиональная куль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ой констатации подтверждается вывод, что социальный педагог—высококультурный, ответственный, широкопрофильный, постоянно самосовершенст</w:t>
        <w:softHyphen/>
        <w:t>вующийся профессионал. Если из данного личностно-профессионального набора что-то безнадежно выпадает, значит мы имеем дело с каким-то временным недоразумением, случайностью, ошибкой выбора, которая чем раньше будет исправлена, тем будет лучше и для самого несостоявшегося социального работника, и для всех тех, кто входит в сферу его деятельностной компетенции[16, 13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1.1. Непрерывное образование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й деятельности социального педагога, соци</w:t>
        <w:softHyphen/>
        <w:t>ального работника должна осуществляться его личностная и про</w:t>
        <w:softHyphen/>
        <w:t>изводственная многоканальная самоподстройка и саморегуляция с учетом возможных изменений социальной среды в направлении утверждения гуманистических принципов и культурных ценностей, развития   социально-психолого-педагогической  науки –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педагог должен постоянно рефлексировать соответственные профессиональные знания и умения  с позиций соответствия-несоответствия требованиям реальной социо- культурной среды, накапливать, апробировать, закреплять, селекционировать новый опыт, стараясь постоянно удерживать себя на" поле" профессиональных инновац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ыражению Н Рубакина, "всякое настоящее образование добывается путем самообразования...все, что делаешь и чего добиваешься самолично, по своей воле и желанию, --это залезает в голову всего крепче".  Известный философ Гельвеций по этому поводу писал:" Я продолжаю учиться, мое воспитание еще не закончено. Когда же оно закончится? Когда я не буду  более способен к нему: после моей смерти. Вся моя жизнь есть,  собственно говоря, лишь одно длинное воспит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ритет мировой педагогики  и социальной педагогики А. Дистервег  выразился не менее убедительно: "Развитие и образование человека не могут быть даны или сообщены.  Всякий, кто желает к ним приобщиться, должен достигнуть этого собственной деятельностью ,собственными силами, собственным напряжением. Извне он может получить только возбуждение... Поэтому самодеятельность--средство и одновременно результат образования...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кларации регионального собрания  в  Гаванне (ноябрь,1996), принятой в связи с подготовкой Всемирной конференции по высшему образованию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, проводившейся под эгидой ЮНЕСКО, говорится:«Сама природа современных знаний, находящихся в процессе постоянного обновления и самого неожиданного и бурного роста, полностью согласуется с существующим ныне понятием непрерывного образования... Непрерывное образование должно давать возможность всем, вне зависимости от воз</w:t>
        <w:softHyphen/>
        <w:t>раста, вернуться в классные комнаты, чтобы вновь получить воз</w:t>
        <w:softHyphen/>
        <w:t>можность учиться или подняться на новый уровень профессио</w:t>
        <w:softHyphen/>
        <w:t>нальной подготовки» (5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налогичной региональной подготовительной конференции в Токио (июнь 1997 г.) в пункте 5 Декларации записано: «Новая политика и новые парадигмы высшего образования должны, таким образом, найти свою концептуальную основу в образовании в те</w:t>
        <w:softHyphen/>
        <w:t>чение всей жизни человека» (5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претируя приводимые высказывания с наших реальных позиций, можно выделить два основных направления осуществления непрерывного образ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работа высших учеб</w:t>
        <w:softHyphen/>
        <w:t>ных заведений должна быть построена таким образом, чтобы лю</w:t>
        <w:softHyphen/>
        <w:t>бой человек мог самостоятельно управлять своей подготовкой не</w:t>
        <w:softHyphen/>
        <w:t>зависимо от ее степени и в различные периоды своего профессио</w:t>
        <w:softHyphen/>
        <w:t>нального становления и социокультурного роста. Во-вторых, сам специалист должен располагать уровнем культуры, предполагающим достаточную мотивацию для самообразования и профессио</w:t>
        <w:softHyphen/>
        <w:t>нального самосовершенствования. При всей важности первого, понятно, что без должной выраженности второго оно немного будет знач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ерывность образования в целом С. Расчетина представляет в виде поэтапного процес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 первом, </w:t>
      </w:r>
      <w:r>
        <w:rPr>
          <w:color w:val="000000"/>
          <w:sz w:val="28"/>
          <w:szCs w:val="28"/>
        </w:rPr>
        <w:t>довузовском этапе, профессионального вы</w:t>
        <w:softHyphen/>
        <w:t>бора происходит достижение уровня социальной зрелости, доста</w:t>
        <w:softHyphen/>
        <w:t>точного для решения проблем морально-профессионального само</w:t>
        <w:softHyphen/>
        <w:t>определения и выбора образовательного маршрута в области «че</w:t>
        <w:softHyphen/>
        <w:t>ловек—челове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зультатом второго, </w:t>
      </w:r>
      <w:r>
        <w:rPr>
          <w:color w:val="000000"/>
          <w:sz w:val="28"/>
          <w:szCs w:val="28"/>
        </w:rPr>
        <w:t>вузовского этапа, является достижение уровня профессиональной зрелости, достаточного для реализации потенциала собственной личности в области социальной педагоги</w:t>
        <w:softHyphen/>
        <w:t>ки,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етий этап </w:t>
      </w:r>
      <w:r>
        <w:rPr>
          <w:color w:val="000000"/>
          <w:sz w:val="28"/>
          <w:szCs w:val="28"/>
        </w:rPr>
        <w:t>предполагает достижение специалистом уровня профессиональной зрелости, достаточной для реализации потен</w:t>
        <w:softHyphen/>
        <w:t xml:space="preserve">циала своей личности в разных сферах социально-педагогической работы и избранной специализации (215)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му профессиональному образованию в значительной мере содействует систематическая курсовая   переподготовка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и поддержание должного уровня профессиональной культуры практикующего  социального педагога требует от него, прежде всего, самообразования и целенаправленности работы по самосовершенствованию, систематизации как получаемых новых теоретических  и практических профессиональных знаний, так и приобретаемого собственного опыта, со- вершенствующего владение социально-педагогическими методиками,  позволяющего более глубоко осознать их технологичность и специфи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общих технологий, которая включает в себя осуществление диагностики, профилактики, адаптации, реабилитации, коррекции, социальной терапии, социальной экспертизы, прогнозирования,  проектирования, посредничества, консультирования, социального обеспечения, социального страхования, опеки, попечительства и др., требует глубокого аналитического осмысления, достаточно продолжительного времени и постоянного «прокатывания» их на протяжении всего периода профессионально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всевозможных частных методик также тре</w:t>
        <w:softHyphen/>
        <w:t>бует постоянного подкрепления практикой. Таким образом, высо</w:t>
        <w:softHyphen/>
        <w:t>кая профессиональная культура социального педагога невозможна без повседневной социально-педагогической практики[13, 132-135]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2. Профессиональное становление социального педа</w:t>
        <w:softHyphen/>
        <w:t>гога и его этапы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апов профессионального становления спе</w:t>
        <w:softHyphen/>
        <w:t>циалиста имеет свои задачи и цели, и независимо оттого, кто включается в него — педагог, психолог, социальный пе</w:t>
        <w:softHyphen/>
        <w:t>дагог или куратор, они будут одинаковы, отличаются лишь методы, техники, способы их реализ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намерений и со</w:t>
        <w:softHyphen/>
        <w:t>знательный выбор профе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усвоение профессиональных знаний, навыков и умений и взаимодействие обучающего и обуча</w:t>
        <w:softHyphen/>
        <w:t>ющихся в процессе вос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0" w:leader="none"/>
        </w:tabs>
        <w:autoSpaceDE w:val="false"/>
        <w:spacing w:lineRule="auto" w:line="360"/>
        <w:ind w:left="1035"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хождение в професс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0" w:leader="none"/>
        </w:tabs>
        <w:autoSpaceDE w:val="false"/>
        <w:spacing w:lineRule="auto" w:line="360"/>
        <w:ind w:left="1035"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еализация личности в тр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— формирование профессиональных на</w:t>
        <w:softHyphen/>
        <w:t>мерений и сознательный выбор профессии — связан с профориентационной работой, особенность которой состоит в знакомстве абитуриентов с ценностными представлени</w:t>
        <w:softHyphen/>
        <w:t>ями о самой профессии, о значимости ее для общества в современных условиях, выявлении личностных особенно</w:t>
        <w:softHyphen/>
        <w:t>стей абитуриентов и профессиональной направленности как системы эмоционально-ценнностных отношений.. Здесь важна эффективная профориентационная работа в школах, в системе довузовской подготовки.</w:t>
      </w:r>
    </w:p>
    <w:p>
      <w:pPr>
        <w:pStyle w:val="Normal"/>
        <w:shd w:fill="FFFFFF" w:val="clear"/>
        <w:spacing w:lineRule="auto" w:line="360"/>
        <w:ind w:left="50" w:right="2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очень важен, ведь именно на начальном этапе профессионального обучения особую роль играет мо</w:t>
        <w:softHyphen/>
        <w:t>тивация выбора профессии. Важно определить к чему че</w:t>
        <w:softHyphen/>
        <w:t>ловек имеет способности, чем ему нравится заниматься, и если выбор сделан правильно, то задачи следующего пери</w:t>
        <w:softHyphen/>
        <w:t>ода становятся более конкретны.</w:t>
      </w:r>
    </w:p>
    <w:p>
      <w:pPr>
        <w:pStyle w:val="Normal"/>
        <w:shd w:fill="FFFFFF" w:val="clear"/>
        <w:spacing w:lineRule="auto" w:line="360"/>
        <w:ind w:left="63" w:right="232" w:firstLine="709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— усвоение профессиональных знаний, на</w:t>
        <w:softHyphen/>
        <w:t>выков и умений — будет проходить эффективнее при на</w:t>
        <w:softHyphen/>
        <w:t>личии сформированной мотивации к обучению данной про</w:t>
        <w:softHyphen/>
        <w:t>фессии.</w:t>
      </w:r>
    </w:p>
    <w:p>
      <w:pPr>
        <w:pStyle w:val="Normal"/>
        <w:shd w:fill="FFFFFF" w:val="clear"/>
        <w:spacing w:lineRule="auto" w:line="360"/>
        <w:ind w:left="113" w:right="106" w:firstLine="709"/>
        <w:jc w:val="both"/>
        <w:rPr/>
      </w:pPr>
      <w:r>
        <w:rPr>
          <w:i/>
          <w:sz w:val="28"/>
          <w:szCs w:val="28"/>
        </w:rPr>
        <w:t>Следующий, третий этап</w:t>
      </w:r>
      <w:r>
        <w:rPr>
          <w:sz w:val="28"/>
          <w:szCs w:val="28"/>
        </w:rPr>
        <w:t xml:space="preserve"> — активное вхождение в профессию — предполагает самостоятельную профессионально-учеб</w:t>
        <w:softHyphen/>
        <w:t>ную деятельность студентов, к которой можно отнести как практическую, так и научную деятельность.</w:t>
      </w:r>
    </w:p>
    <w:p>
      <w:pPr>
        <w:pStyle w:val="Normal"/>
        <w:shd w:fill="FFFFFF" w:val="clear"/>
        <w:spacing w:lineRule="auto" w:line="360"/>
        <w:ind w:left="106" w:right="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е в профессию — очень важный этап для бу</w:t>
        <w:softHyphen/>
        <w:t>дущего профессионала, так как практика показывает, на</w:t>
        <w:softHyphen/>
        <w:t>сколько студент владеет необходимыми знаниями, умени</w:t>
        <w:softHyphen/>
        <w:t>ями, практика позволяет сверить свои ожидания с реаль</w:t>
        <w:softHyphen/>
        <w:t>ной профессиональной деятельностью.</w:t>
      </w:r>
    </w:p>
    <w:p>
      <w:pPr>
        <w:pStyle w:val="Normal"/>
        <w:shd w:fill="FFFFFF" w:val="clear"/>
        <w:spacing w:lineRule="auto" w:line="360"/>
        <w:ind w:left="119" w:right="38" w:firstLine="709"/>
        <w:jc w:val="both"/>
        <w:rPr/>
      </w:pPr>
      <w:r>
        <w:rPr>
          <w:i/>
          <w:sz w:val="28"/>
          <w:szCs w:val="28"/>
        </w:rPr>
        <w:t>Последний этап</w:t>
      </w:r>
      <w:r>
        <w:rPr>
          <w:sz w:val="28"/>
          <w:szCs w:val="28"/>
        </w:rPr>
        <w:t xml:space="preserve"> — полная реализация личности в тру</w:t>
        <w:softHyphen/>
        <w:t xml:space="preserve">де. </w:t>
      </w:r>
    </w:p>
    <w:p>
      <w:pPr>
        <w:pStyle w:val="Normal"/>
        <w:shd w:fill="FFFFFF" w:val="clear"/>
        <w:spacing w:lineRule="auto" w:line="360"/>
        <w:ind w:left="144" w:right="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тановление личности — сложный процесс, проходя который, человек преодолевает трудно</w:t>
        <w:softHyphen/>
        <w:t>сти, находит выход из кризисных ситуаций возрастного и личностного характера и тем самым получаст способность при поддержке внешних и внутренних условий ценностно изменить самого себя или ценностно-духовно поддержать другого человека[2,53-5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3. Основные значимые факторы и условия развития профессиональной культуры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3.1 Альтруизм—один из ведущих факторов развития профессиональной культуры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характеризуя понятие непрерывного социально-педагогического образования, следует подчеркнуть альтруистические потребности социального педагога, социального работника. Согласно утверждениям психологов, эта потребность является врожденной и мера ее выраженности у разных людей разная Идеальной  нормой для обращения к социально-педагогическому образованию является альтруистически настроенный человек, жизнь которого лишается некоторого смысла, если не создаются условия для проявления его бескорыстных гуманистических эмоций и их воплощения в практическ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труистическая эмоция лежит в основе социальной направленности личности и ее высшим выражением является способность к социальному творчеству — к решению социальных проблем нуждающегося человека на высшем профессиональном уровне Эта постоянно возобновляемая потребность может рассматриваться как психологическое внутриличностное русло образовательного про</w:t>
        <w:softHyphen/>
        <w:t>цесса. Человек образовывает себя сам и в меру своих возможно</w:t>
        <w:softHyphen/>
        <w:t>стей помогает другому человеку, попавшему в беду (21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едущим фактором, стимулирующим повыше</w:t>
        <w:softHyphen/>
        <w:t>ние образования, развитие профессиональной культуры социально</w:t>
        <w:softHyphen/>
        <w:t>го педагога, является его стремление к расширению поступков добродеяния, благотворительности и милосер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3.2. Предоставление самостоятельности и творчества в работе социального педагога как условие развития профессионал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абота социального педагога достаточно специфична, деликатна и не терпит непрофессионального вмешательства. Тем не менее, являясь государственной службой, она не может быть избавлена от управленческой подчиненности, руководства. Как правило, начальник, руководитель, которому подчиняется социально-педагогическая служба, чаще всего не является социаль</w:t>
        <w:softHyphen/>
        <w:t>ным педагогом, а поэтому издаваемые им поручения и управленческие директивы могут в той или иной степени быть некорректными с точки зрения профессиональных социально-педагогических подходов. Общественное объединение в таких случаях может защитой и профессионально-методическим катализатором.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еобходимость особо подчеркнуть, что полноценная про</w:t>
        <w:softHyphen/>
        <w:t>фессиональная деятельность социального педагога возможна не иначе как при условии самостоятельного и творческого отношения к осуществлению своих должностных обязанностей. Отсутствие соответствующих условий, несвобода в принятии решений, пону</w:t>
        <w:softHyphen/>
        <w:t>кание, игнорирование и другие некорректные вмешательства в дея</w:t>
        <w:softHyphen/>
        <w:t>тельность социального педагога, социального работника, способны вызвать отрицательную профессиональную динамику, депрофес</w:t>
        <w:softHyphen/>
        <w:t xml:space="preserve">сионализацию специалиста.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ая  профессиональная  деятельность   выражается   в  том, что социальный работник как субъект труда призван само</w:t>
        <w:softHyphen/>
        <w:t>стоятельно и творчески подходить к определению и решению про</w:t>
        <w:softHyphen/>
        <w:t xml:space="preserve">фессиональных задач, достигать результатов, соответствующих стандартам, уметь анализировать и регулировать технологические процессы и т.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условий для нормального осуществления социаль</w:t>
        <w:softHyphen/>
        <w:t>но-педагогической деятельности вызывает профессиональную де</w:t>
        <w:softHyphen/>
        <w:t>формацию личности, состояние психической усталости, эмоцио</w:t>
        <w:softHyphen/>
        <w:t xml:space="preserve">нальной напряженности, способно вызвать рассогласование разных систем организма и психики.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я и обобщая рассуждения о профессиональном и куль</w:t>
        <w:softHyphen/>
        <w:t>турном восхождении социального педагога, подчеркнем, что про</w:t>
        <w:softHyphen/>
        <w:t>фессиональная культура формируется как параллель его акмеограммы (движение и достижение наивысшей точки психофизиче</w:t>
        <w:softHyphen/>
        <w:t>ского развития профессиональной деятельности). Как показывает практика, здесь особую значимость имеют внутренние факторы: мотивы, уровень притязаний, самооценка, физическое здоровье, психо-эмоциональный настро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в значительной степени может регулироваться и фор</w:t>
        <w:softHyphen/>
        <w:t>мироваться самим социальным педагогом, и в большей степени тем, кто является более зрелым и соответствующим как профес</w:t>
        <w:softHyphen/>
        <w:t>сионал и как личность. Мы показали сколь значимой в осуществ</w:t>
        <w:softHyphen/>
        <w:t>лении социально-педагогической деятельности может быть про</w:t>
        <w:softHyphen/>
        <w:t>фессиональная среда, тип профессиональной организации. Однако эти факторы также подвержены развороту в благоприятном на</w:t>
        <w:softHyphen/>
        <w:t>правлении тем же социальным педагогом, при условии достижения им должного уровня профессиональ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имеем возможность подчеркнуть самораз</w:t>
        <w:softHyphen/>
        <w:t>вивающую способность профессиональной культуры, которая мо</w:t>
        <w:softHyphen/>
        <w:t>жет и должна иметь место в практической деятельности, самообра</w:t>
        <w:softHyphen/>
        <w:t>зовании социального педагога, социального работника[13, 133].</w:t>
      </w:r>
      <w:r>
        <w:br w:type="page"/>
      </w:r>
    </w:p>
    <w:p>
      <w:pPr>
        <w:pStyle w:val="23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 xml:space="preserve">3.3. Развитие профессионального самосознания – условие </w:t>
      </w:r>
    </w:p>
    <w:p>
      <w:pPr>
        <w:pStyle w:val="23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овышения качества подготовки специалистов социальной 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 условием повышения качества подготовки социальных педагогов является профессиональное самосознание личности субъектов социально-педагогической деятельности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Под профессиональным самосознанием понимают не только профессиональные знания и специальные знания о том как надо применить профессиональные знания, а прежде всего это субъективный опыт человека, в том числе и в профессиональном плане (А. А. Деркач, О. В. Москаленко, 1999)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Иными словами, профессиональным самосознанием называется совокупность психических процессов, посредством которых специалист осознает себя в качестве субъекта деятельности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Проблема устойчивости качества и развития профессионального самосознания, так же зависит от того, насколько профессия соответствует требованиям личности, ее склонностям, насколько человек удовлетворен профессиональной деятельностью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Показатели развития профессионального качества – профессионализма, является гуманистическая направленность, понимание значимости профессии, ее ценностных ориентаций, позитивное отношение к себе как к профессионалу, отсутствие личностных деформаций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Профессиональное становление специалиста- сложный , непрерывный процесс « проектирования личности». ( М.В. Фирсов)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В связи с этим одной из актуальных задач, которую необходимо решать в ВУЗе , является организация профессионального становления специалиста социального педагога через формирование личностной модели самосознания, самодвижения к профессиональным вершинам, профессиональному мастерству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ак показывает исследование, проведенное на курсах подготовки, центре и т.д. для эффективного развития профессионализма социального педагога необходимо решение следующих задач:</w:t>
      </w:r>
    </w:p>
    <w:p>
      <w:pPr>
        <w:pStyle w:val="22"/>
        <w:numPr>
          <w:ilvl w:val="0"/>
          <w:numId w:val="5"/>
        </w:numPr>
        <w:spacing w:lineRule="auto" w:line="360"/>
        <w:ind w:left="1080" w:firstLine="709"/>
        <w:rPr>
          <w:szCs w:val="28"/>
        </w:rPr>
      </w:pPr>
      <w:r>
        <w:rPr>
          <w:szCs w:val="28"/>
        </w:rPr>
        <w:t>развитие личностного интереса к выбранной профессии;</w:t>
      </w:r>
    </w:p>
    <w:p>
      <w:pPr>
        <w:pStyle w:val="22"/>
        <w:numPr>
          <w:ilvl w:val="0"/>
          <w:numId w:val="5"/>
        </w:numPr>
        <w:spacing w:lineRule="auto" w:line="360"/>
        <w:ind w:left="1080" w:firstLine="709"/>
        <w:rPr>
          <w:szCs w:val="28"/>
        </w:rPr>
      </w:pPr>
      <w:r>
        <w:rPr>
          <w:szCs w:val="28"/>
        </w:rPr>
        <w:t>формирование профессионально-мотивационной установки на будущую деятельность;</w:t>
      </w:r>
    </w:p>
    <w:p>
      <w:pPr>
        <w:pStyle w:val="22"/>
        <w:numPr>
          <w:ilvl w:val="0"/>
          <w:numId w:val="5"/>
        </w:numPr>
        <w:spacing w:lineRule="auto" w:line="360"/>
        <w:ind w:left="1080" w:firstLine="709"/>
        <w:rPr>
          <w:szCs w:val="28"/>
        </w:rPr>
      </w:pPr>
      <w:r>
        <w:rPr>
          <w:szCs w:val="28"/>
        </w:rPr>
        <w:t>формирование профессионально-личностной «Я-концепции»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Задачи профессионального становления могут быть практически решены посредствам некоторых способов, таких как реализация  социально-педагогической деятельности с позиции личностно-ориентированного подхода , заключающегося в признании человека полноценной личностью, обладающей качествами самобытности, уникальности, богатством желаний и возможностей. Это дает возможность осуществлять профессиональную деятельность с позиции личности, субъекта деятельности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Совершенствование профессионализма  также тесно связано с организацией инновационного процесса в социально-педагогической деятельности. Инновационная деятельность должна содержать не только применения инновационных технологий, но и творчество специалиста в профессиональной деятельности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Следует отметить, что особенность системы повышения подготовки социального педагога к профессиональной деятельности- наличие специальных психолого-педагогических курсов, мероприятий, тренингов личностного роста, которые помогают  социальному педагогу преодолевать трудности профессионального роста и  значительно увеличить уровень профессионального самосознания.</w:t>
      </w:r>
      <w:r>
        <w:br w:type="page"/>
      </w:r>
    </w:p>
    <w:p>
      <w:pPr>
        <w:pStyle w:val="23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3.4. Системно-синергетическая концепция педагогики как один из подходов к процессу формирования профессиональной культуры социального педаг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теоретических подходов к процессу форми</w:t>
        <w:softHyphen/>
        <w:t xml:space="preserve">рования профессиональной культуры социального педагога в его деятельности может быть </w:t>
      </w:r>
      <w:r>
        <w:rPr>
          <w:b/>
          <w:i/>
          <w:color w:val="000000"/>
          <w:sz w:val="28"/>
          <w:szCs w:val="28"/>
        </w:rPr>
        <w:t>системно-синергетическая концепция педагогики</w:t>
      </w:r>
      <w:r>
        <w:rPr>
          <w:color w:val="000000"/>
          <w:sz w:val="28"/>
          <w:szCs w:val="28"/>
        </w:rPr>
        <w:t xml:space="preserve"> (Н.М.Таланчук). Появление концеп</w:t>
        <w:softHyphen/>
        <w:t>ции связано с открытием фундаментальных законов раз</w:t>
        <w:softHyphen/>
        <w:t>вития системного синергетизма. Согласно этим законам источником и движущей силой развития личности явля</w:t>
        <w:softHyphen/>
        <w:t>ется системный синергетизм, понимаемый как сопряжение, соединение, слияние, интеграция и гармония различных нач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инергетика </w:t>
      </w:r>
      <w:r>
        <w:rPr>
          <w:color w:val="000000"/>
          <w:sz w:val="28"/>
          <w:szCs w:val="28"/>
        </w:rPr>
        <w:t>(в переводе с греч.) — совместный, согла</w:t>
        <w:softHyphen/>
        <w:t xml:space="preserve">сованно действующий. </w:t>
      </w:r>
      <w:r>
        <w:rPr>
          <w:i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>(в переводе с греч.) — це</w:t>
        <w:softHyphen/>
        <w:t>лое, составление из частей, соединение; множество элемен</w:t>
        <w:softHyphen/>
        <w:t>тов, находящихся в отношениях и связях друг с другом, образующих определенную целостность, единство (Сов. эн-цикл. слов. — М.: Сов. энц. изд. — 1989. — С 1123, 1126). Поэтому личность может рассматриваться не как любое множество социальных проявлений, а как опреде</w:t>
        <w:softHyphen/>
        <w:t>ленная система, целостность. Личность — это социально-синергетическая система. Личность определенной культу</w:t>
        <w:softHyphen/>
        <w:t>ры — этносинергетическая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циональность--это особая реальность, которая во многом определяет интимно-личностную суть человеческого бытия.. Человеку совершенно необходимо сочетать в своем духовно-нравственном бытии принадлежность к основополагающий общ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, и в то же время ощущать себя неотделимой частью сво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а, носителем его национальных особенностей»,--пишет доктор психологических наук, профессор Я.Л. Коломинский[6, 43-44] В этих и других высказывани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можем найти сотни подтверждений, характеризующих диаду"человек--этнокультура"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ирается ли социальный педагог в своей деятельнос</w:t>
        <w:softHyphen/>
        <w:t>ти на национальную культуру, осваивая знания и особен</w:t>
        <w:softHyphen/>
        <w:t>ности  национально-психологического характера белорусов, изучая процессы и закономерности формирования этничес</w:t>
        <w:softHyphen/>
        <w:t>кого самосознания, внедряя в практику народную педаго</w:t>
        <w:softHyphen/>
        <w:t>гику? Какое место в профессиональной культуре социаль</w:t>
        <w:softHyphen/>
        <w:t>ных  педагогов  занимает компонент этнопсихопедагогических  знаний?  Не  претендуя на глобальное рассмотрение всех этих вопросов, выделим категорию «менталитета» бе</w:t>
        <w:softHyphen/>
        <w:t xml:space="preserve">лорусов как наиболее значимую категорию этнопсихопедагогики  и определим некоторые особенности восприятия этого   феномена сегодня.   </w:t>
      </w:r>
      <w:r>
        <w:rPr>
          <w:b/>
          <w:i/>
          <w:iCs/>
          <w:color w:val="000000"/>
          <w:sz w:val="28"/>
          <w:szCs w:val="28"/>
        </w:rPr>
        <w:t>Менталитет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от франц.) — </w:t>
      </w:r>
      <w:r>
        <w:rPr>
          <w:iCs/>
          <w:color w:val="000000"/>
          <w:sz w:val="28"/>
          <w:szCs w:val="28"/>
        </w:rPr>
        <w:t xml:space="preserve">склад  души,  характер и стиль мышления народа, его жизнеспособность. </w:t>
      </w:r>
      <w:r>
        <w:rPr>
          <w:b/>
          <w:i/>
          <w:color w:val="000000"/>
          <w:sz w:val="28"/>
          <w:szCs w:val="28"/>
        </w:rPr>
        <w:t>Менталитет</w:t>
      </w:r>
      <w:r>
        <w:rPr>
          <w:color w:val="000000"/>
          <w:sz w:val="28"/>
          <w:szCs w:val="28"/>
        </w:rPr>
        <w:t xml:space="preserve"> — интегративная характе</w:t>
        <w:softHyphen/>
        <w:t>ристика людей, живущих в конкретной культуре, которая позволяет описать своеобразие видения этими людьми ок</w:t>
        <w:softHyphen/>
        <w:t>ружающего мира и объяснить специфику их реагирования на него [11, 9]. Менталитет - одно из важнейших поня</w:t>
        <w:softHyphen/>
        <w:t>тий,   раскрывающих духовность определенной общности людей, которая исторически сформировалась в данных ус</w:t>
        <w:softHyphen/>
        <w:t xml:space="preserve">ловиях жизнедеятельности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менталитет раскрываются особенности мышления людей, обусловленных особенностями той  или и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 же менталитет бе</w:t>
        <w:softHyphen/>
        <w:t>лоруса,  в чем  особенности его национального характера, культурной среды, в которой сложился его образ и стиль жизни?   Следует  сказать,   что  типичным  для белорусов всегда было желание владеть своей землей. Может, поэто</w:t>
        <w:softHyphen/>
        <w:t>му в  белорусском  фольклоре  сохранилось много легенд, сказок, преданий, которые славят землю-матушку и чело</w:t>
        <w:softHyphen/>
        <w:t>века-труженика. Может, поэтому сегодня гипертрофирова</w:t>
        <w:softHyphen/>
        <w:t>но отношение крестьянина к земле. Особенно это хорошо видно на примере чернобыльского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Алексиевич вспоминает: «Вот приезжаю я в Черно</w:t>
        <w:softHyphen/>
        <w:t>быльскую зону, тракторист пашет в открытой кабине. Спрашиваю: сколько детей? Он отвечает: пять. "А почему кабина не герметизирована? Почему о жизни своей не ду</w:t>
        <w:softHyphen/>
        <w:t>маете?" "А, трэба жыць, такая наша доля!"»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</w:t>
        <w:softHyphen/>
        <w:t>кой смысл этого страдания? Во имя чего оно? Ответ прост, но и сложен одновременно. Прост — потому что хлеб, взращенный в труде, — примета достатка в доме, благополучия и мира в семье, уверенности в завтрашнем дне. Пришло новое время, изменились взаимоотношения человек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природы, изменилась и культурная среда, в которой челове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жить. Но неизменным остается чувство, выпестованное предыдущими поколениями белорусов,--чувство любви к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жертвы, страдальца являются характерной чертой белоруса. </w:t>
      </w:r>
      <w:r>
        <w:rPr>
          <w:i/>
          <w:i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положение подкрепляется историческими сведениями о культе христианских мучеников. В приведенном примере белорусская неагрессивность приобретает гиперболизированные формы. Поэтому ти</w:t>
        <w:softHyphen/>
        <w:t>пичным вопросом для белорусов, особенно в экстремаль</w:t>
        <w:softHyphen/>
        <w:t>ных случаях, будет не "Кто виноват", а "Что я сделал не так?" Социальному педагогу необходимо учитывать такие качества личности белорусов, как терпение, тер</w:t>
        <w:softHyphen/>
        <w:t>пеливость, способность претерпевать трудности, бороться, чтобы вы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белорусского народа хорошо развиты инстинкты самовыживания и самосохранения. Белорусы являются интровертными личностями. По сравнению с русскими, они более индивидуалистичны,  у них менее развиты  товари</w:t>
        <w:softHyphen/>
        <w:t>щеские чувства. Белорусы более склонны к самостоятель</w:t>
        <w:softHyphen/>
        <w:t xml:space="preserve">ной жизни, не очень разговорчивы,  не любят обсуждать свои проблемы публично. Иногда белорусы кажутся очень хмурыми, однако это не является внутренней чертой  и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 характера, а лишь свидетельствует о том, что они не лю</w:t>
        <w:softHyphen/>
        <w:t>бят показывать свои чувства, проявляя сдержанность, со</w:t>
        <w:softHyphen/>
        <w:t>средоточенность.  Характерны  для  белоруса  и  такие  осо</w:t>
        <w:softHyphen/>
        <w:t>бенности, как консерватизм,  нежелание ломать или пре</w:t>
        <w:softHyphen/>
        <w:t>образовывать социокультурную среду, отсутствие склоннос</w:t>
        <w:softHyphen/>
        <w:t>ти к коренным переменам.  Отсюда такая  ностальгия по прошлому, нежелание изменять мир, который уже обжит и устроен. Мужественность, решительность, несгибаемость проявляют они в экстремальны» ситуациях (войны). Именно  тогда у белорусов выявляются лучшие качества: любовь к своему Отечеству, малой родине, смелость,  вынослив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 сегодня  для  белоруса его Беларусь,  Родина? Это прежде  всего  те  люди,  с  которыми  человек  проживает свою   жизнь,   с  которыми  живет  постоянно. Это  —  сама жизнь.   С.Алексиевич   пишет,   что  "Родина  для  всех  — жизнь". Специфической чертой характера белорусского на</w:t>
        <w:softHyphen/>
        <w:t>рода   является  толерантность,  т.е.  неприятие  шовинизма, национализма, терпимость в отношении того, что отлича</w:t>
        <w:softHyphen/>
        <w:t>ется  от  традиционных представлений о  мире. Толерант</w:t>
        <w:softHyphen/>
        <w:t>ность несовместима с национализмом. Может быть, поэто</w:t>
        <w:softHyphen/>
        <w:t>му сегодня все чаше говорят о том, что в педагогической практике   необходимо   опираться   на  понятие  "Родина" ("Бацькаушчына").   Именно  это  понятие тесно  связано с понятием "народ Беларус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особенности характера белоруса прояв</w:t>
        <w:softHyphen/>
        <w:t>ляются в той среде, в которой он проживает. Безусловно, в каждом регионе Беларуси выявляются те или иные осо</w:t>
        <w:softHyphen/>
        <w:t>бенности белорусской ментальности. И сегодня, когда в рамках реформирования общеобразовательной школы раз</w:t>
        <w:softHyphen/>
        <w:t>рабатываются вопросы деления республики на учебно-вос</w:t>
        <w:softHyphen/>
        <w:t>питательные регионы (Н.К.Котович, НИО) и формируется содержательный компонент их функционирования, опреде</w:t>
        <w:softHyphen/>
        <w:t>ленным образом должны использоваться национально-куль</w:t>
        <w:softHyphen/>
        <w:t>турные и национально-психологические особенности тон среды, где развивается, формируется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му педагогу необходимо учитывать все ком</w:t>
        <w:softHyphen/>
        <w:t>поненты процесса социализации и этнизации личности, которые не могут рассматриваться вне национальной куль</w:t>
        <w:softHyphen/>
        <w:t>туры, потому что именно личность определенной культу</w:t>
        <w:softHyphen/>
        <w:t>ры и есть объект его внимания. Поэтому нужно не толь</w:t>
        <w:softHyphen/>
        <w:t>ко изучать основы этнопсихопедагогики белорусов и дру</w:t>
        <w:softHyphen/>
        <w:t>гих этносов, но и понимать мир культуры личности, жи</w:t>
        <w:softHyphen/>
        <w:t>вущей в реальной ситуации[4, 152-159]</w:t>
      </w:r>
      <w:r>
        <w:br w:type="page"/>
      </w:r>
    </w:p>
    <w:p>
      <w:pPr>
        <w:pStyle w:val="23"/>
        <w:numPr>
          <w:ilvl w:val="0"/>
          <w:numId w:val="3"/>
        </w:numPr>
        <w:ind w:left="720" w:firstLine="709"/>
        <w:outlineLvl w:val="1"/>
        <w:rPr>
          <w:szCs w:val="28"/>
        </w:rPr>
      </w:pPr>
      <w:r>
        <w:rPr>
          <w:szCs w:val="28"/>
        </w:rPr>
        <w:t xml:space="preserve">Эмпирическое исследование определения готовности студентов к социально-педагогической деятельности </w:t>
      </w:r>
    </w:p>
    <w:p>
      <w:pPr>
        <w:pStyle w:val="23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b w:val="false"/>
          <w:szCs w:val="28"/>
        </w:rPr>
        <w:t>Для измерения готовности студентов к социально-педагогической деятельности использовалась методика В. А. Сластенина [19, 197-20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студентов-выпускников к социально-педагогичес</w:t>
        <w:softHyphen/>
        <w:t>кой деятельности может рассматриваться в трех уровнях: личностная (мотивационная, нравственно-психологиче</w:t>
        <w:softHyphen/>
        <w:t>ская), теоретическая и технологическая (операционно-деятельностная), которые предлагается измерить по 10-балльной шкале. Из</w:t>
        <w:softHyphen/>
        <w:t>меряемые параметры готовности составлены (на основе методики МПЦУ И.К. Шалаева) в соответствии с квалификационной ха</w:t>
        <w:softHyphen/>
        <w:t>рактеристикой социального педагога (В.А.Сластенин, М.А.Галагузова, М.Н.Костикова, В.Г.Бочарова), а также с учетом требо</w:t>
        <w:softHyphen/>
        <w:t>ваний, предъявляемых к осуществлению воспитывающей дея</w:t>
        <w:softHyphen/>
        <w:t>тельности классным руководителем, педагогом-воспитателем (О.С.Газман, Н.Е. Щуркова и др.). При этом необходимо учиты</w:t>
        <w:softHyphen/>
        <w:t>вать текущую успеваемость студента, результаты экзаменов, ре</w:t>
        <w:softHyphen/>
        <w:t>зультаты прохождения социально-педагогической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уемым предлагается оценить в количественных показателях проявления своих лич</w:t>
        <w:softHyphen/>
        <w:t>ностных качеств, уровень владения теоретическими профессио</w:t>
        <w:softHyphen/>
        <w:t xml:space="preserve">нальными знаниями и уровень операционно-деятельностной (технологической) готовности в профессиональной деятельност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—10 б. (опти</w:t>
        <w:softHyphen/>
        <w:t xml:space="preserve">мальный уровень) — обладает данными качествами (знаниями, умениями) в большой степен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—8 б. (допустимый уровень) — обладает необходимыми качествами (знаниями, умениями), но не в достаточной степен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—5 б. (критический уровень) — качества (знания, умения) проявляются слабо, их недостаточность мо</w:t>
        <w:softHyphen/>
        <w:t xml:space="preserve">жет создавать проблем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—3 б. (недопустимый уровень) — боль</w:t>
        <w:softHyphen/>
        <w:t>шинством указанных качеств (знаний, умений) не обладает, не считает необходи</w:t>
        <w:softHyphen/>
        <w:t>мым их развивать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2 Диаграмма процентных показателей уровня проявления личностных качеств студентов в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аграмма показала, что 13 процентов опрошенных студентов оценили свои личностные качества на 9-10 баллов, что говорит об оптимальном уровне наличия таких личностных характеристик, как гуманистическая направленность, позитивная мотивация к профессии, коммуникативные способности и перцептивные способности, рефлексивно-аналитические качества и др. 87 процентов опрошенных обладают допустимым уровнем наличия личностных качеств, что означает, что данные качества присутствуют, но не в достаточной степени.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анного параметра по всем опрошенным студентам—8.2 балла по </w:t>
      </w:r>
      <w:r>
        <w:rPr>
          <w:color w:val="000000"/>
          <w:sz w:val="28"/>
          <w:szCs w:val="28"/>
        </w:rPr>
        <w:t>10-балльной шкале</w:t>
      </w:r>
      <w:r>
        <w:rPr>
          <w:sz w:val="28"/>
          <w:szCs w:val="28"/>
        </w:rPr>
        <w:t xml:space="preserve">, что говорит о высоком уровне проявления личностных характеристик. 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3 Диаграмма процентных показателей уровня владения студентами теоретическими профессиональными знаниям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аграмма показывает, что 83 процента опрошенных оценили свои теоретические знания  от 6 до 8 баллов, что говорит о допустимом уровне владения такими знаниями, как знание общей теории воспитания, основ социальной педагогики, педагогической и социальной психологии, знание основ социальной политики государства, правовых актов, закона «Об образовании» и др. 17 процентов опрошенных студентов оценили свои знания от 4 до 5 баллов, что свидетельствует о том, что знания используются слабо, имеются пробелы в знаниях, что может вызывать проблемы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араметра «Теоретическая готовность» по всем опрошенным—6,8 баллов, что говорит о достаточном уровне владения студентами теоретическими профессиональными знаниям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4 Диаграмма процентных показателей уровня операционно-деятельностной (технологической) готовности студентов к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показывает, что 77 процентов студентов оценивают свои умения от 6 до 8 баллов, что говорит о допустимом уровне операционно-деятельностной готовности студентов к профессиональной деятельности. Остальные 23 процента опрошенных оценивают свой уровень обладания умениями как критический, что свидетельствует о том, что многие умения еще недостаточно сформированы и нуждаются в развит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араметра «Операционно-деятельностной готовности» по всем опрошенным студентам—6,6 баллов, что говорит о достаточном уровне сформированности умений, хотя умения и не проявляются в достаточной степен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5 Диаграмма процентных показателей уровня общей готовности студентов к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показало, что 90 процентов студентов обладают допустимым уровнем общей готовности к будущей профессиональной деятельности. Это говорит о том, что они владеют социально-педагогическими технологиями на основе знания и в основном на основе заимствованного опыта и готовы внедрять их в профессиональную деятельность, обладают допустимым уровнем личностных качеств, необходимых для успешной профессиональной деятельности. 10 процентов опрошенных студентов обладают критическим уровнем общей готовности к профессиональной деятельности. Это свидетельствует о том, что студенты владеют знаниями, но затрудняются воплотить их в действительность, владеют социально-педагогическими технологиями, но в недостаточном объеме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нее значение уровня общей готовности студентов к профессиональной деятельности по всем опрошенным—6,9 баллов, что говорит о допустимом уровне общей готовности к будущей профессиональной деятельности.</w:t>
      </w:r>
    </w:p>
    <w:p>
      <w:pPr>
        <w:pStyle w:val="Style9"/>
        <w:numPr>
          <w:ilvl w:val="0"/>
          <w:numId w:val="0"/>
        </w:numPr>
        <w:ind w:firstLine="709"/>
        <w:jc w:val="left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9"/>
        <w:numPr>
          <w:ilvl w:val="0"/>
          <w:numId w:val="0"/>
        </w:numPr>
        <w:ind w:firstLine="709"/>
        <w:outlineLvl w:val="0"/>
        <w:rPr/>
      </w:pPr>
      <w:r>
        <w:rPr/>
        <w:t>Заключение</w:t>
      </w:r>
    </w:p>
    <w:p>
      <w:pPr>
        <w:pStyle w:val="Style9"/>
        <w:ind w:firstLine="709"/>
        <w:rPr/>
      </w:pPr>
      <w:r>
        <w:rPr/>
        <w:t>Управление профессиональным развитием социального педагога</w:t>
      </w:r>
    </w:p>
    <w:p>
      <w:pPr>
        <w:pStyle w:val="22"/>
        <w:spacing w:lineRule="auto" w:line="360"/>
        <w:ind w:left="180"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профессиональным развитием со</w:t>
        <w:softHyphen/>
        <w:t xml:space="preserve">циального педагога можно рассматривать в трех </w:t>
      </w:r>
      <w:r>
        <w:rPr>
          <w:iCs/>
          <w:color w:val="000000"/>
          <w:sz w:val="28"/>
          <w:szCs w:val="28"/>
        </w:rPr>
        <w:t>плоскост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Формирование личностных качеств уровня базовых соци</w:t>
        <w:softHyphen/>
        <w:t>альных установок (нравственно-психологическая плоскость).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пределенную центрацию педагога на личности клиента, его проблемах, стремлениях, мыслях и переживаниях, т.е.  клиентоцентрированный подход, который отражает гуманистическую центрацию специалиста. В то же время существенны сосре</w:t>
        <w:softHyphen/>
        <w:t>доточенность на содержании и способах собственной профессио</w:t>
        <w:softHyphen/>
        <w:t>нальной деятельности, творческий подход к делу, при котором достигаются высоки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Теоретическая подготовка и профессиональные знания (тео</w:t>
        <w:softHyphen/>
        <w:t>ретико-методологическая плоскость). Наличие знаний основ соци</w:t>
        <w:softHyphen/>
        <w:t>альной политики государства, правовых основ, теории и методики социально-педагогической деятельности, технологий социально-педагогическ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ехнологическая подготовка (операционно-деятельностная плоскость). Умение проводить социологические исследования, выбирать и реализовывать технологии индивидуальной и группо</w:t>
        <w:softHyphen/>
        <w:t>вой работы, организовывать практико-ориентированную деятель</w:t>
        <w:softHyphen/>
        <w:t>ность детей и взросл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следующие </w:t>
      </w:r>
      <w:r>
        <w:rPr>
          <w:iCs/>
          <w:color w:val="000000"/>
          <w:sz w:val="28"/>
          <w:szCs w:val="28"/>
        </w:rPr>
        <w:t>направления деятельности по со</w:t>
        <w:softHyphen/>
        <w:t xml:space="preserve">вершенствованию профессионализма </w:t>
      </w:r>
      <w:r>
        <w:rPr>
          <w:color w:val="000000"/>
          <w:sz w:val="28"/>
          <w:szCs w:val="28"/>
        </w:rPr>
        <w:t>социальных педагог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готовка в высших учебных заведениях высококвалифи</w:t>
        <w:softHyphen/>
        <w:t>цированных специалистов, обладающих как теоретической и тех</w:t>
        <w:softHyphen/>
        <w:t>нологической готовностью к социально-педагогической деятель</w:t>
        <w:softHyphen/>
        <w:t>ности, так и высоким уровнем личностной культуры, которую ха</w:t>
        <w:softHyphen/>
        <w:t>рактеризуют следующие показате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сознанный выбор профе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редрасположенность к социально-педагоги</w:t>
        <w:softHyphen/>
        <w:t>ческой деятельности; —высокий уровень коммуникативной культуры и профессио</w:t>
        <w:softHyphen/>
        <w:t>нальной компетен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тоянное повышение уровня профессионализма и квали</w:t>
        <w:softHyphen/>
        <w:t>фикации, совершенствование социально-педагог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ой высокого уровня профессионализма социального педагога могут быть: профессиональный статус (должностное положение субъекта в системе межличностных отношений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ледующие ум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налитические (анализ совместной деятельности по устранению проблемы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гностические (выделение цели деятельности, ее задач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бор способов осуществления, предвидение результа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ективные (определение программы деятельности, исходя из системного понимания ситуа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флексивные (самоанализ собственной деятельн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ммуникативные (владение культурой межличност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я)[3, 41-42]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ути</w:t>
      </w:r>
      <w:r>
        <w:rPr>
          <w:b/>
          <w:color w:val="000000"/>
          <w:sz w:val="28"/>
          <w:szCs w:val="28"/>
        </w:rPr>
        <w:t xml:space="preserve"> формирования социально-педагогической культуры специали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путей формирования социально-пе</w:t>
        <w:softHyphen/>
        <w:t>дагогической культуры специалиста социальной сф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путь связан с необходимостью способствовать повы</w:t>
        <w:softHyphen/>
        <w:t>шению общей культуры специалиста. Именно она определяет наиболее полное проявление его педагог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второго пути лежит углубление и расширение лич</w:t>
        <w:softHyphen/>
        <w:t>ного педагогического опыта специалиста применительно к ре</w:t>
        <w:softHyphen/>
        <w:t>ализации его в условиях социальной сферы. Он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</w:rPr>
        <w:t xml:space="preserve">повышение теоретической подготовки </w:t>
      </w:r>
      <w:r>
        <w:rPr>
          <w:color w:val="000000"/>
          <w:sz w:val="28"/>
          <w:szCs w:val="28"/>
        </w:rPr>
        <w:t>специалиста в ме</w:t>
        <w:softHyphen/>
        <w:t>дицинской, психологической, педагогической и социальной области. Это те знания, которые характеризуют собственно пе</w:t>
        <w:softHyphen/>
        <w:t>дагогическую подготовку специалиста и определяют его ком</w:t>
        <w:softHyphen/>
        <w:t xml:space="preserve">петенцию в работе именно в социальной сфере с человеком, имеющим социальные проблем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своение педагогических технологий, методов и методик средств и приемов, необходимых специалисту для практичес</w:t>
        <w:softHyphen/>
        <w:t>кого применения в социальной сфе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звитие педагогической техники, позволяющей специа</w:t>
        <w:softHyphen/>
        <w:t>листу наиболее полно реализовать свои педагогические воз</w:t>
        <w:softHyphen/>
        <w:t>можности в процессе социальной работы: овладение навыками самоуправления, вербального и невербального, непосредствен</w:t>
        <w:softHyphen/>
        <w:t>ного и опосредованного воздействия на человека, культуры об</w:t>
        <w:softHyphen/>
        <w:t>щения и культуры ре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акопление опыта реализации своей педагогической под</w:t>
        <w:softHyphen/>
        <w:t>готовки в социальной 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й путь включает создание условий для наиболее ак</w:t>
        <w:softHyphen/>
        <w:t>тивного использования социально-педагогической подготовки для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ый — проявление специалистом самостоятельности в реализации педагогических аспектов в процессе социа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ый — изучение и использование опыта ведущих специ</w:t>
        <w:softHyphen/>
        <w:t>алистов социальной работы, активно реализующих на практи</w:t>
        <w:softHyphen/>
        <w:t>ке свою педагогическую подгот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стой — обеспечение целеустремленности и настойчивос</w:t>
        <w:softHyphen/>
        <w:t>ти самого социального работника в педагогическом и профес</w:t>
        <w:softHyphen/>
        <w:t>сиональном самосовершенств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ая роль в овладении социально-педагогической куль</w:t>
        <w:softHyphen/>
        <w:t>турой специалиста социальной сферы принадлежит «культуре профессионального самообразования педагога» (Г.М. Коджаспирова). Она является высшей формой удовлетворения позна</w:t>
        <w:softHyphen/>
        <w:t>вательной потребности личности специалиста, связанной с про</w:t>
        <w:softHyphen/>
        <w:t>явлением значительных волевых усилий, с высокой степенью сознательности и организованности человека, принятием на се</w:t>
        <w:softHyphen/>
        <w:t>бя внутренней ответственности за свое самосовершенствование. [5] Культура самообразования формируется у будущего специа</w:t>
        <w:softHyphen/>
        <w:t>листа в процессе его обучения, профессионального становления в условиях учебного заведения. Она получает дальнейшее раз</w:t>
        <w:softHyphen/>
        <w:t>витие у молодого специалиста после выпуска в период его адап</w:t>
        <w:softHyphen/>
        <w:t>тации в последующей его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ин из описанных путей отдельно не решает проблемы повышения педагогической культуры специалиста социаль</w:t>
        <w:softHyphen/>
        <w:t>ной сферы. Только в комплексе при ведущей заинтересован</w:t>
        <w:softHyphen/>
        <w:t>ной роли самого специалиста они могут действительно способ</w:t>
        <w:softHyphen/>
        <w:t>ствовать решению проблемы повышения его социально-педа</w:t>
        <w:softHyphen/>
        <w:t>гогической культуры[1,243-244].</w:t>
      </w:r>
      <w:r>
        <w:br w:type="page"/>
      </w:r>
    </w:p>
    <w:p>
      <w:pPr>
        <w:pStyle w:val="Style9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готовности студентов к социально-педагогическ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важаемые сотоварищи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ша готовность к социально-педагогичес</w:t>
        <w:softHyphen/>
        <w:t xml:space="preserve">кой деятельности может рассматриваться в трех уровнях : личностная, теоретическая и технологическая. Эти уровни вам и предлагается измерить по 10-балльной шкале. </w:t>
      </w:r>
      <w:r>
        <w:rPr>
          <w:b/>
          <w:i/>
          <w:color w:val="000000"/>
          <w:sz w:val="28"/>
          <w:szCs w:val="28"/>
        </w:rPr>
        <w:t xml:space="preserve">Возле каждого качества напишите цифру от 0 до 10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9—10</w:t>
      </w:r>
      <w:r>
        <w:rPr>
          <w:color w:val="000000"/>
          <w:sz w:val="28"/>
          <w:szCs w:val="28"/>
        </w:rPr>
        <w:t xml:space="preserve"> — наличие качества, умения, знания в большой степен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6—8</w:t>
      </w:r>
      <w:r>
        <w:rPr>
          <w:color w:val="000000"/>
          <w:sz w:val="28"/>
          <w:szCs w:val="28"/>
        </w:rPr>
        <w:t xml:space="preserve"> —обладание необходимыми качествами, но не в достаточной степе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4—5</w:t>
      </w:r>
      <w:r>
        <w:rPr>
          <w:color w:val="000000"/>
          <w:sz w:val="28"/>
          <w:szCs w:val="28"/>
        </w:rPr>
        <w:t xml:space="preserve"> — качества проявляются слаб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0—3</w:t>
      </w:r>
      <w:r>
        <w:rPr>
          <w:color w:val="000000"/>
          <w:sz w:val="28"/>
          <w:szCs w:val="28"/>
        </w:rPr>
        <w:t xml:space="preserve"> — отсутствие качества, умения, знания, вы не считаете необходи</w:t>
        <w:softHyphen/>
        <w:t>мым их разви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iCs/>
          <w:color w:val="000000"/>
          <w:sz w:val="28"/>
          <w:szCs w:val="28"/>
        </w:rPr>
        <w:t xml:space="preserve">Параметр «Личностная готовность» </w:t>
      </w:r>
      <w:r>
        <w:rPr>
          <w:b/>
          <w:i/>
          <w:color w:val="000000"/>
          <w:sz w:val="28"/>
          <w:szCs w:val="28"/>
        </w:rPr>
        <w:t xml:space="preserve">— Л </w:t>
      </w:r>
      <w:r>
        <w:rPr>
          <w:b/>
          <w:bCs/>
          <w:i/>
          <w:color w:val="000000"/>
          <w:sz w:val="28"/>
          <w:szCs w:val="28"/>
        </w:rPr>
        <w:t xml:space="preserve">(«хочу» </w:t>
      </w:r>
      <w:r>
        <w:rPr>
          <w:b/>
          <w:bCs/>
          <w:i/>
          <w:iCs/>
          <w:color w:val="000000"/>
          <w:sz w:val="28"/>
          <w:szCs w:val="28"/>
        </w:rPr>
        <w:t xml:space="preserve">и «имею </w:t>
      </w:r>
      <w:r>
        <w:rPr>
          <w:b/>
          <w:i/>
          <w:iCs/>
          <w:color w:val="000000"/>
          <w:sz w:val="28"/>
          <w:szCs w:val="28"/>
        </w:rPr>
        <w:t xml:space="preserve">для этого способности»):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Гуманистическая направлен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ро</w:t>
      </w:r>
      <w:r>
        <w:rPr>
          <w:bCs/>
          <w:color w:val="000000"/>
          <w:sz w:val="28"/>
          <w:szCs w:val="28"/>
        </w:rPr>
        <w:t xml:space="preserve">вень </w:t>
      </w:r>
      <w:r>
        <w:rPr>
          <w:color w:val="000000"/>
          <w:sz w:val="28"/>
          <w:szCs w:val="28"/>
        </w:rPr>
        <w:t>общей культуры, эруди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отребность работать с деть</w:t>
        <w:softHyphen/>
        <w:t>ми, позитивная мотивация к профе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Социальная зрелость, активность, ответствен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Креатив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Коммуникатив</w:t>
        <w:softHyphen/>
        <w:t>ные способности и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Перцептивные способ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Рефлексивно-аналитические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. Организаторские способ</w:t>
        <w:softHyphen/>
        <w:t>ности и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 Состояние психического и физического здо</w:t>
        <w:softHyphen/>
        <w:t>ровь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. Эстетический вкус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iCs/>
          <w:color w:val="000000"/>
          <w:sz w:val="28"/>
          <w:szCs w:val="28"/>
        </w:rPr>
        <w:t xml:space="preserve">Параметр «Теоретическая готовность» </w:t>
      </w:r>
      <w:r>
        <w:rPr>
          <w:b/>
          <w:i/>
          <w:color w:val="000000"/>
          <w:sz w:val="28"/>
          <w:szCs w:val="28"/>
        </w:rPr>
        <w:t xml:space="preserve">— Т </w:t>
      </w:r>
      <w:r>
        <w:rPr>
          <w:b/>
          <w:i/>
          <w:iCs/>
          <w:color w:val="000000"/>
          <w:sz w:val="28"/>
          <w:szCs w:val="28"/>
        </w:rPr>
        <w:t>(«знаю»)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</w:t>
        <w:softHyphen/>
        <w:t>ние основ философии, культурологии, социологии воспитания, методологий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ладение системой знаний о чело</w:t>
        <w:softHyphen/>
        <w:t xml:space="preserve">веке как совокупности биологического,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го, духовно-нрав</w:t>
        <w:softHyphen/>
        <w:t>ственного, о факторах, влияющих на развитие и социализацию человек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Знание общей теории воспитания, современных кон</w:t>
        <w:softHyphen/>
        <w:t>цепций воспит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Знание основ социальной педагогики, кон</w:t>
        <w:softHyphen/>
        <w:t>цепции социального воспит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Владение системой знаний по психологии развития ли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Знание педагогической и соци</w:t>
        <w:softHyphen/>
        <w:t>альной псих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Знание основ МПЦУ (мотивационного про</w:t>
        <w:softHyphen/>
        <w:t>граммно-целевого управления)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Знание методики организации воспитательного процесса, новых социально-педагогических тех</w:t>
        <w:softHyphen/>
        <w:t xml:space="preserve">нологий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. Знание особенностей современных семей, методики работы с ними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 Знание особенностей работы с детьми с девиантным повед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Знание основ социальной политики госу</w:t>
        <w:softHyphen/>
        <w:t>дарства и социально-правовой защиты детства, правовых актов, регулирующих защиту материнства и детства, охрану прав несо</w:t>
        <w:softHyphen/>
        <w:t xml:space="preserve">вершеннолетних, инвалидов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 Знание закона «Об образовании» и других директивных, инструктивных материалов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iCs/>
          <w:color w:val="000000"/>
          <w:sz w:val="28"/>
          <w:szCs w:val="28"/>
        </w:rPr>
        <w:t xml:space="preserve">Параметр «Операционно-деятельностная {технологическая) готовность» </w:t>
      </w:r>
      <w:r>
        <w:rPr>
          <w:b/>
          <w:i/>
          <w:color w:val="000000"/>
          <w:sz w:val="28"/>
          <w:szCs w:val="28"/>
        </w:rPr>
        <w:t xml:space="preserve">— Д </w:t>
      </w:r>
      <w:r>
        <w:rPr>
          <w:b/>
          <w:i/>
          <w:iCs/>
          <w:color w:val="000000"/>
          <w:sz w:val="28"/>
          <w:szCs w:val="28"/>
        </w:rPr>
        <w:t>{«умею»)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Владение технологиями реализации диагностической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ладение технологиями реализации прогностической функции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Владение технологиями реализации организаторской функции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ладение технологиями реализации коммуникативной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Владение технологиями реализа</w:t>
        <w:softHyphen/>
        <w:t>ции коррекционной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Владение технологиями реали</w:t>
        <w:softHyphen/>
        <w:t>зации охранно-защитной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Умение реализовать коор</w:t>
        <w:softHyphen/>
        <w:t>динационную функцию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Владение технологиями реализации психотерапевтической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. Умение реализовать социально-профилактическую функцию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 Умение организовать взаимо</w:t>
        <w:softHyphen/>
        <w:t>действие с родителями школь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. Владение технологиями личностно ориентированного взаимодействия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 Умение прово</w:t>
        <w:softHyphen/>
        <w:t>дить исследовательскую работу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. Владение технологиями МПЦУ (построение «дерева» целей, адекватных исполняющей и управля</w:t>
        <w:softHyphen/>
        <w:t>ющей программам)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>. Владение механизмами перевода социаль</w:t>
        <w:softHyphen/>
        <w:t>ной ситуации развития ребенка в педагогическую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15</w:t>
      </w:r>
      <w:r>
        <w:rPr>
          <w:color w:val="000000"/>
          <w:sz w:val="28"/>
          <w:szCs w:val="28"/>
        </w:rPr>
        <w:t>. Умение влиять на мотивационно-потребностную сферу личности ребенка с це</w:t>
        <w:softHyphen/>
        <w:t>лью формирования потребности в образе жизни, достойном че</w:t>
        <w:softHyphen/>
        <w:t>лове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льшое спасибо за сотрудничество!</w:t>
      </w:r>
      <w:r>
        <w:br w:type="page"/>
      </w:r>
    </w:p>
    <w:p>
      <w:pPr>
        <w:pStyle w:val="Style9"/>
        <w:numPr>
          <w:ilvl w:val="0"/>
          <w:numId w:val="0"/>
        </w:numPr>
        <w:ind w:firstLine="709"/>
        <w:jc w:val="right"/>
        <w:outlineLvl w:val="0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езультаты измерения параметров личностной, операционно-деятельностной и общей готовности студентов к профессиональной деятельности</w:t>
      </w:r>
    </w:p>
    <w:tbl>
      <w:tblPr>
        <w:tblW w:w="1076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300"/>
        <w:gridCol w:w="2620"/>
        <w:gridCol w:w="2640"/>
        <w:gridCol w:w="1740"/>
      </w:tblGrid>
      <w:tr>
        <w:trPr>
          <w:trHeight w:val="98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уемые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"Личностная готовность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"Теоретическая готовность"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"Операционно-деятельностная готовност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готовность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Всег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6,9</w:t>
            </w:r>
          </w:p>
        </w:tc>
      </w:tr>
    </w:tbl>
    <w:p>
      <w:pPr>
        <w:pStyle w:val="Style9"/>
        <w:numPr>
          <w:ilvl w:val="0"/>
          <w:numId w:val="0"/>
        </w:numPr>
        <w:ind w:firstLine="709"/>
        <w:jc w:val="both"/>
        <w:outlineLvl w:val="0"/>
        <w:rPr/>
      </w:pPr>
      <w:r>
        <w:br w:type="page"/>
      </w:r>
      <w:r>
        <w:rPr/>
        <w:t>Список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гажнокова Социальная педагогика: Пособие\ Под. ред. В. А. Никитина--М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олкова Т.И Профессиональная подготовка социального педагога\ Среднее проф. образование.-- 2002.-- №3.—с. </w:t>
      </w:r>
      <w:r>
        <w:rPr>
          <w:sz w:val="28"/>
          <w:szCs w:val="28"/>
        </w:rPr>
        <w:t>53-5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язюлькин П.В. Управление профессиональным развитием социального педагога\ Управление качеством образованя в интересах устойчивого развития общества, Мн., 200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лачева И.И. Профессиональное становление школьных социальных педагогов: этнопсихологические аспекты--Мн.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джаспирова Г.М. Культура профессионального самообразования педагога: Пособие\ Под. ред. Ю. М. Забродина—М., 199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Коломинский Я.Л., Кривошеев В.А.О задачах этнопсихологических исследований\ Психология.—1996.--№ 4.—с. 43-4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лемантович И. Новая профессия—социальный педагог\ Школа.—1998.--№3.—с. 1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лимов Е.А. Психология профессионала. Воронеж: НПО «Модак», 199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рылова Н. Б. Формирование культуры будущего специалиста.—М., 199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узьмина Н.В. Профессионализм деятельности преподавателя.—М., 199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Ляуко А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Тэарэтыка-метадалаг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чныя асновы станаулення сацыяльнай педагог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як наву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\ Адукацы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хаванне.—1996.--№1.—с. 31-3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Никитин В.А. Начала социальной педагогики.—М., 19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Никитина Н.Н. Развитие ценностного сознания учителя // Педагогика .-- 2000. -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.—с. 65-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Митина Л.М. Психология профессионального развития учителя. М., 19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Мудрик А.В. Введение в социальную педагогику.—Пенза, 1994.-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0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икончук А.С. Профессиональная культура социального педагога\ Бел. Фонд соц. поддержки детей и подростков «Мы--детям», Академия последипломного образования.—Мн., 2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. Основы педагогического мастерства: Учеб. пособие\ под. Ред. И.А. Зязюн.—М., 198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Психология профессиональной подготовки: Никифоров Г.С., Зиничев А.Н. Спб, 199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ластенин В.А. Социальный педагог и социальный работник: личность и профессия\\ Теория и практика социальной работы: отечественный и зарубежный опыт: В 2 т.—Москва—Тула, 199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Учителю о педагогической технике\ Под. ред. Рувинского.—М., 198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Хозяинов Г. И. Педагогическое мастерство преродавания: Метод. Пособие.—М., 199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1. Шевелева С.С. К становлению синергетической модели образования // Общественные науки и современность. - 1997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3. Шептенко П.А., Воронина Г.А. Методика и технология работы социального педагога: Учеб. пособие для студ. высш. пед. учеб. заведений\ Под. ред. В.А. Сластенина.—М., 2001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 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Блинов Л.В. Роль ценностных ориентаций в профессиональном становлении личности // Образование, наука, окружающая среда: в аспекте Дальнего Востока России. (Материалы научно-практической конференции 19-20 октября 1999 года в г.Биробиджане) / Науч. ред. В.Н. Никитенко. - Биробиджан: Изд-во БГПИ. - 2000. - 200 с., с. 58-6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Блинов Л.В. Синергетический аспект профессионального самоопределения личности // Содержательный и процессуальный аспекты образования. Межвуз. сб. науч. тр. Ч.1. / Науч. ред. В.Н. Никитенко. - Биробиджан: Изд-во БГПИ. - 2001. - 198 с. - с. 82-86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9. Никитина Н.Н. Развитие ценностного сознания учителя // Педагогика . - 2000.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. - с. 65-7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0. Шевелева С.С. К становлению синергетической модели образования // Общественные науки и современность. - 1997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велева С.С. К становлению синергетической модели образования // Общественные науки и современность. - 1997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0" w:hanging="0"/>
      </w:pPr>
      <w:rPr>
        <w:sz w:val="24"/>
        <w:szCs w:val="24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35" w:hanging="10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10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аголовочек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11">
    <w:name w:val="ЗАГОЛОВОК 1"/>
    <w:basedOn w:val="Style9"/>
    <w:qFormat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3">
    <w:name w:val="Заголовочек 2"/>
    <w:basedOn w:val="Normal"/>
    <w:qFormat/>
    <w:pPr>
      <w:spacing w:lineRule="auto" w:line="360"/>
    </w:pPr>
    <w:rPr>
      <w:b/>
      <w:bCs/>
      <w:color w:val="000000"/>
      <w:sz w:val="28"/>
    </w:rPr>
  </w:style>
  <w:style w:type="paragraph" w:styleId="12">
    <w:name w:val="Заголовочек 1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38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1:00Z</dcterms:created>
  <dc:creator>as</dc:creator>
  <dc:description/>
  <cp:keywords/>
  <dc:language>en-US</dc:language>
  <cp:lastModifiedBy>SYSTEM</cp:lastModifiedBy>
  <dcterms:modified xsi:type="dcterms:W3CDTF">2011-09-22T16:51:00Z</dcterms:modified>
  <cp:revision>2</cp:revision>
  <dc:subject/>
  <dc:title>МИНИСТЕРСТВО ОБРАЗОВАНИЯ РЕСПУБЛИКИ БЕЛАРУСЬ</dc:title>
</cp:coreProperties>
</file>