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</w:rPr>
        <w:t>Програма соціологічного дослідження</w:t>
      </w:r>
      <w:r>
        <w:rPr>
          <w:sz w:val="28"/>
          <w:szCs w:val="40"/>
          <w:lang w:val="ru-RU"/>
        </w:rPr>
        <w:t>,</w:t>
      </w:r>
      <w:r>
        <w:rPr>
          <w:sz w:val="28"/>
          <w:szCs w:val="40"/>
        </w:rPr>
        <w:t xml:space="preserve"> спрямована на визначення свого майбутнього населенням Украї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Методологічна части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  <w:lang w:val="ru-RU"/>
        </w:rPr>
        <w:t xml:space="preserve">1.1 </w:t>
      </w:r>
      <w:r>
        <w:rPr>
          <w:sz w:val="28"/>
          <w:szCs w:val="28"/>
        </w:rPr>
        <w:t>Обгрунтування проблеми досліджен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елення України багато думає про власне майбутнє, при цьому найчастіше не відділяючи його від майбутнього власної сім’ї. Тобто проблематика майбутнього є актуалізованою серед населення.</w:t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я України здебільшого не заглядає у своїх роздумах про майбутнє далеко наперед. І думають або про найближче майбутнє, або на кілька місяців/років наперед.</w:t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баченні мешканцями України майбутнього домінують оптимістичні настрої, хоча окрема частина населення не вірить у позитивні зміни.</w:t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 молоді частіше, ніж серед людей старшого віку зустрічається відчуття цілковитого контролю над власним життям. Старші люди частіше почуваються так, ніби їхнє майбутнє від них не залежить.</w:t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я України, думаючи про майбутнє, зосереджується на тих сферах життя, благополуччя в яких, на їхню думку, найважливіше. Найважливішими для населення є сім’я, діти, здоров’я.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 дослідженн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аналізувати громадську думку </w:t>
      </w:r>
      <w:r>
        <w:rPr>
          <w:sz w:val="28"/>
          <w:szCs w:val="28"/>
        </w:rPr>
        <w:t>жителів визначення як жителі України бачать своє майбутнє.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дання дослідженн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лідження було спрямоване на вирішення таких задач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основних характерних особливостей і тенденцій в баченні мешканцями України свого майбутнього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явлення основних аспектів особистого і соціального життя, які можуть сприяти реалізації позитивного сценарію власного майбутнього мешканців України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явлення чинників, які, на думку населення України перешкоджають реалізації позитивного сценарію власного майбутнього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явлення дій, до яких вдається населення України, щоб досягти бажаного ними майбутнього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ити яку роль відіграє спілкування та взаємопорозуміння в житті населення України.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Об'єкт і предмет досліджен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'єкт дослідження - повнолітнє населення Україн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едмет дослідження - думка населення щодо </w:t>
      </w:r>
      <w:r>
        <w:rPr>
          <w:sz w:val="28"/>
          <w:szCs w:val="28"/>
        </w:rPr>
        <w:t>визначення як жителі України бачать своє майбутнє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іпотези досліджен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атуючі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ливістю проблем майбутнього України переймаються особи: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залежно від роду діяльності;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лежно від демографічних характеристи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снюючі: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йбільш гострими проблемами майбутнього населення України є наступні: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елення України багато думає про власне майбутнє, при цьому найчастіше не відділяючи його від майбутнього власної сім’ї. Тобто проблематика майбутнього є актуалізованою серед населення.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елення України здебільшого не заглядає у своїх роздумах про майбутнє далеко наперед. І думають або про найближче майбутнє, або на кілька місяців/років наперед.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баченні мешканцями України майбутнього домінують оптимістичні насторою, хоча окрема частина населення не вірить у позитивні зміни.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ред молоді частіше, ніж серед людей старшого віку зустрічається відчуття цілковитого контролю над власним життям. Старші люди частіше почуваються так, ніби їхнє майбутнє від них не залежить.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елення України, думаючи про майбутнє, зосереджується на тих сферах життя, благополуччя в яких, на їхню думку, найважливіше. Найважливішими для населення є сім’я, діти, здоров’я , гроші та матеріальний добробут, а також робота та кар’є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нозуючі: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ільшення кількості робочих місць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доходів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ащення санітарних умов життя з метою охорони здоров’я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життя близьких людей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і зміни на рівні держави в галузях – економіка, політика, соціальний захист.</w:t>
      </w:r>
    </w:p>
    <w:p>
      <w:pPr>
        <w:pStyle w:val="Normal"/>
        <w:keepNext w:val="true"/>
        <w:widowControl w:val="false"/>
        <w:tabs>
          <w:tab w:val="clear" w:pos="708"/>
          <w:tab w:val="left" w:pos="49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firstLine="284"/>
        <w:jc w:val="both"/>
        <w:rPr>
          <w:sz w:val="28"/>
          <w:szCs w:val="32"/>
        </w:rPr>
      </w:pPr>
      <w:r>
        <w:rPr>
          <w:sz w:val="28"/>
          <w:szCs w:val="32"/>
        </w:rPr>
        <w:t>Методична части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1 Методологія соціологічного досліджен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даному дослідженні використовується метод анкетування із: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ритими питаннями ;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івзакритими питанням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Визначення досліджуваної сукупност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енеральна сукупність – </w:t>
      </w:r>
      <w:r>
        <w:rPr>
          <w:sz w:val="28"/>
          <w:szCs w:val="28"/>
        </w:rPr>
        <w:t>повнолітнє населення міста Льво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бірку обрахуємо наступним чин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величина генеральної сукупності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Величина вибіркової сукупності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4 0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% тод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154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озрахуємо крок відбору за формуло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ді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тування почнемо з </w:t>
      </w:r>
      <w:r>
        <w:rPr>
          <w:sz w:val="28"/>
          <w:szCs w:val="28"/>
        </w:rPr>
        <w:drawing>
          <wp:inline distT="0" distB="0" distL="0" distR="0">
            <wp:extent cx="190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обто 13- ту повнолітню особ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Анк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Шановні громадяни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 соціологічних досліджень « Майбутнє » проводить дослідження щодо. бачення свого майбутнього населення України. Пропонуємо Вам взяти участь у даному дослідженні (відповіді на запитання у Вас займуть близько 30хв.). Ваша думка для нас є дуже важливою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дь – ласка, дайте відповідь на наступні запитання. До кожного питання наводяться варіанти відповідей; оберіть той, який найбільше відповідає Вашій думц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щирості Ваших відповідей залежатиме якість нашого дослідження, результати якого використовуватимуться в узагальненому вигляд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онімність Ваших відповідей гарантуємо!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якуємо Вам за співпрацю!</w:t>
      </w:r>
    </w:p>
    <w:p>
      <w:pPr>
        <w:pStyle w:val="Normal"/>
        <w:keepNext w:val="true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Як часто ви замислюєтеся про сво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йбутнє?</w:t>
      </w:r>
    </w:p>
    <w:p>
      <w:pPr>
        <w:pStyle w:val="Normal"/>
        <w:keepNext w:val="true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Часто;</w:t>
      </w:r>
    </w:p>
    <w:p>
      <w:pPr>
        <w:pStyle w:val="Normal"/>
        <w:keepNext w:val="true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оді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дко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ікол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ко сказат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 ви думаєте про Ваше майбутнє, який період часу спадає вам на думку?</w:t>
      </w:r>
    </w:p>
    <w:p>
      <w:pPr>
        <w:pStyle w:val="Normal"/>
        <w:keepNext w:val="true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ко сказат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ене вже немає майбутнього</w:t>
      </w:r>
      <w:r>
        <w:rPr>
          <w:sz w:val="28"/>
          <w:szCs w:val="28"/>
          <w:lang w:val="ru-RU"/>
        </w:rPr>
        <w:t>;</w:t>
      </w:r>
    </w:p>
    <w:p>
      <w:pPr>
        <w:pStyle w:val="Normal"/>
        <w:keepNext w:val="true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іод через кілька десятків років</w:t>
      </w:r>
      <w:r>
        <w:rPr>
          <w:sz w:val="28"/>
          <w:szCs w:val="28"/>
          <w:lang w:val="ru-RU"/>
        </w:rPr>
        <w:t>;</w:t>
      </w:r>
    </w:p>
    <w:p>
      <w:pPr>
        <w:pStyle w:val="Normal"/>
        <w:keepNext w:val="true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іод через кілька місяців чи років;</w:t>
      </w:r>
    </w:p>
    <w:p>
      <w:pPr>
        <w:pStyle w:val="Normal"/>
        <w:keepNext w:val="true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шній день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1"/>
          <w:numId w:val="15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 ви промовляєте "Моє майбутнє", що саме ви маєте на увазі?</w:t>
      </w:r>
    </w:p>
    <w:p>
      <w:pPr>
        <w:pStyle w:val="Normal"/>
        <w:keepNext w:val="true"/>
        <w:widowControl w:val="false"/>
        <w:numPr>
          <w:ilvl w:val="0"/>
          <w:numId w:val="2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ільки себе особисто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ю сім’ю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ю Україну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людство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ко сказат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4.</w:t>
        <w:tab/>
      </w:r>
      <w:r>
        <w:rPr>
          <w:sz w:val="28"/>
          <w:szCs w:val="28"/>
        </w:rPr>
        <w:t>Наскільки ясно Ви уявляєте своє майбутнє?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же ясно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іше ясно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іше смутно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же смутно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ко сказат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5.</w:t>
        <w:tab/>
      </w:r>
      <w:r>
        <w:rPr>
          <w:sz w:val="28"/>
          <w:szCs w:val="28"/>
        </w:rPr>
        <w:t>Коли ви думаєте про своє майбутнє, яким Ви його бачите?</w:t>
      </w:r>
    </w:p>
    <w:p>
      <w:pPr>
        <w:pStyle w:val="Normal"/>
        <w:keepNext w:val="true"/>
        <w:widowControl w:val="false"/>
        <w:numPr>
          <w:ilvl w:val="0"/>
          <w:numId w:val="2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ко сказат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ене вже немає майбутнього</w:t>
      </w:r>
      <w:r>
        <w:rPr>
          <w:sz w:val="28"/>
          <w:szCs w:val="28"/>
          <w:lang w:val="ru-RU"/>
        </w:rPr>
        <w:t>;</w:t>
      </w:r>
    </w:p>
    <w:p>
      <w:pPr>
        <w:pStyle w:val="Normal"/>
        <w:keepNext w:val="true"/>
        <w:widowControl w:val="false"/>
        <w:numPr>
          <w:ilvl w:val="0"/>
          <w:numId w:val="2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ірше за сьогоденн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самим як сьогоденн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щим за сьогоденн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6.</w:t>
        <w:tab/>
      </w:r>
      <w:r>
        <w:rPr>
          <w:sz w:val="28"/>
          <w:szCs w:val="28"/>
        </w:rPr>
        <w:t>Як Ви вважаєте, наскільки Ви будете задоволені своїм життям в майбутньому?</w:t>
      </w:r>
    </w:p>
    <w:p>
      <w:pPr>
        <w:pStyle w:val="Normal"/>
        <w:keepNext w:val="true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ко сказат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ене вже немає майбутнього</w:t>
      </w:r>
      <w:r>
        <w:rPr>
          <w:sz w:val="28"/>
          <w:szCs w:val="28"/>
          <w:lang w:val="ru-RU"/>
        </w:rPr>
        <w:t>;</w:t>
      </w:r>
    </w:p>
    <w:p>
      <w:pPr>
        <w:pStyle w:val="Normal"/>
        <w:keepNext w:val="true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буду повністю незадоволений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ебільшого я буду незадоволений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днаковій мірі: чимось задоволений, а чимось – ні</w:t>
      </w:r>
      <w:r>
        <w:rPr>
          <w:sz w:val="28"/>
          <w:szCs w:val="28"/>
          <w:lang w:val="ru-RU"/>
        </w:rPr>
        <w:t>;</w:t>
      </w:r>
    </w:p>
    <w:p>
      <w:pPr>
        <w:pStyle w:val="Normal"/>
        <w:keepNext w:val="true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ебільшого я буду задоволений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буду повністю задоволений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7. </w:t>
        <w:tab/>
      </w:r>
      <w:r>
        <w:rPr>
          <w:sz w:val="28"/>
          <w:szCs w:val="28"/>
        </w:rPr>
        <w:t>Як Ви вважаєте, від кого більш за в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лежить Ваше майбутнє?</w:t>
      </w:r>
    </w:p>
    <w:p>
      <w:pPr>
        <w:pStyle w:val="Normal"/>
        <w:keepNext w:val="true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собисто </w:t>
      </w:r>
      <w:r>
        <w:rPr>
          <w:sz w:val="28"/>
          <w:szCs w:val="28"/>
        </w:rPr>
        <w:t>від мене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родичів, близьких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роботодавц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держав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Бога чи долі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ко сказат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 яким із тверджень щодо майбутнього Ви згодні?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вністю контролюю своє майбутнє і тільки від мене залежить яким воно буде</w:t>
      </w:r>
      <w:r>
        <w:rPr>
          <w:sz w:val="28"/>
          <w:szCs w:val="28"/>
          <w:lang w:val="ru-RU"/>
        </w:rPr>
        <w:t>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що в моєму майбутньому залежить від мене, а дещо – ні</w:t>
      </w:r>
      <w:r>
        <w:rPr>
          <w:sz w:val="28"/>
          <w:szCs w:val="28"/>
          <w:lang w:val="ru-RU"/>
        </w:rPr>
        <w:t>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є майбутнє від мене не залежить, і впливати на нього майже неможливо</w:t>
      </w:r>
      <w:r>
        <w:rPr>
          <w:sz w:val="28"/>
          <w:szCs w:val="28"/>
          <w:lang w:val="ru-RU"/>
        </w:rPr>
        <w:t>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ко сказат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ли Ви замислюєтесь про своє майбутнє, про які сфери свого життя найчастіше згадуєте?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ім’я, діт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’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ші, матеріальне благополучч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а, кар’єра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исте (інтимне) житт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ілкування з оточуючими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 знайомих, друзів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іта, навчання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чинок, розваги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ігійна сфера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ко сказати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е ________________________________________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яких сферах життя благополучне майбутнє є найважливішим на Вашу думку?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ім’я, діт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’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ші, матеріальне благополучч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а, кар’єра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исте (інтимне) житт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ілкування з оточуючими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 знайомих, друзів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іта, навчання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чинок, розваги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ігійна сфера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ко сказати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е ________________________________________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Чи замислюєтесь Ви як сааме досягти бажаного Вами майбутнього?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ислююсь і знаю що для цього потрібно;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мислююсь, але не знаю що саме для цього потрібно;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іколи не замислювався про це;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ко сказати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кільки зусиль Ви докладаєте, щоб досягти бажаного Вами майбутнього?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лю все, що в моїх силах;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лю достатньо, але можна було б робити більше;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лю небагато;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ічого не роблю;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ко сказати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Які позитивні зміни у Вашому особистому житті та житті ваших близьких найбільше могли б посприяти здійсненню бажаного Вами майбутнього?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доходів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ащення житлових умов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ащення стану здоров’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’єрний ріст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ще взаємопорозуміння з людьм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іна роботи чи професії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хання, одруженн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аток власного бізнесу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мання освіти, навчанн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ко сказат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ження дитин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і знайомства, нові друзі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іна місця проживанн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е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лученн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4. </w:t>
      </w:r>
      <w:r>
        <w:rPr>
          <w:sz w:val="28"/>
          <w:szCs w:val="28"/>
        </w:rPr>
        <w:t>Що найбільше заважає досягненню Вами бажаного майбутнього?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близьких людей 68.4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ан здоров’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ічого не заважає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рак грошей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обливості ситуації в країні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рак часу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впевненість у власних силах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Інше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достатня допомога друзів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інощі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рак взаємопорозуміння 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ронічна втома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жко сказат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ереджене ставлення оточуючих до Вас</w:t>
      </w:r>
      <w:r>
        <w:rPr>
          <w:sz w:val="28"/>
          <w:szCs w:val="28"/>
          <w:lang w:val="ru-RU"/>
        </w:rPr>
        <w:t>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 </w:t>
      </w:r>
      <w:r>
        <w:rPr>
          <w:sz w:val="28"/>
          <w:szCs w:val="28"/>
        </w:rPr>
        <w:t>Позитивні зміни у яких сферах життя України найбільш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гли б посприяти здійсненню бажа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ами майбутнього?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кономіка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іальний захист населенн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ітика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зпека, захист від злочинності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авлення до України у світі</w:t>
      </w:r>
      <w:r>
        <w:rPr>
          <w:sz w:val="28"/>
          <w:szCs w:val="28"/>
          <w:lang w:val="ru-RU"/>
        </w:rPr>
        <w:t>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рт та охорона здоров’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унальне господарство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жко сказат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ука та освіта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льтура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обода слова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дочинство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е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. </w:t>
      </w:r>
      <w:r>
        <w:rPr>
          <w:sz w:val="28"/>
          <w:szCs w:val="28"/>
        </w:rPr>
        <w:t>Які зміни в житті людства могли б посприяти здійсненн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ажаного Вами майбутнього?</w:t>
      </w:r>
    </w:p>
    <w:p>
      <w:pPr>
        <w:pStyle w:val="Normal"/>
        <w:keepNext w:val="true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ращення екологічної ситуації на Землі</w:t>
      </w:r>
      <w:r>
        <w:rPr>
          <w:sz w:val="28"/>
          <w:szCs w:val="28"/>
          <w:lang w:val="ru-RU"/>
        </w:rPr>
        <w:t>;</w:t>
      </w:r>
    </w:p>
    <w:p>
      <w:pPr>
        <w:pStyle w:val="Normal"/>
        <w:keepNext w:val="true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меншення голоду, бідності, хвороб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аще взаємопорозуміння між людьм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меншення кількості війн, конфліктів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звиток науки і технік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жко сказат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одне з переліченого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7. </w:t>
      </w:r>
      <w:r>
        <w:rPr>
          <w:sz w:val="28"/>
          <w:szCs w:val="28"/>
        </w:rPr>
        <w:t>Для Вас спілкування у більшій мірі - це...?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доволення, відпочинок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іб обміну інформацією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лях до взаємо порозуміння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ідність на роботі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кра необхідність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жко сказат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. </w:t>
      </w:r>
      <w:r>
        <w:rPr>
          <w:sz w:val="28"/>
          <w:szCs w:val="28"/>
        </w:rPr>
        <w:t>Як би ви почувались, якби Ви тривал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ас були обмежені у можливості спілкуватись?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ідчуватиму себе жахливо, пережити буде важко</w:t>
      </w:r>
      <w:r>
        <w:rPr>
          <w:sz w:val="28"/>
          <w:szCs w:val="28"/>
          <w:lang w:val="ru-RU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де неприємно, але переживу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ічого особливого не відчуватиму і скоро звикну</w:t>
      </w:r>
      <w:r>
        <w:rPr>
          <w:sz w:val="28"/>
          <w:szCs w:val="28"/>
          <w:lang w:val="ru-RU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радію, це на краще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жко сказат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. </w:t>
      </w:r>
      <w:r>
        <w:rPr>
          <w:sz w:val="28"/>
          <w:szCs w:val="28"/>
        </w:rPr>
        <w:t>Скільки часу Ви би хотіли спілкуватись 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йбутньому?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нше, ніж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раз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ільки ж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к зараз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ільше, ніж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раз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ж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азат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0. </w:t>
      </w:r>
      <w:r>
        <w:rPr>
          <w:sz w:val="28"/>
          <w:szCs w:val="28"/>
        </w:rPr>
        <w:t>Чи хотіли би Ви, щоб із більш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ількістю людей Вашого кола спілкування у Вас було взаєморозуміння?</w:t>
      </w:r>
    </w:p>
    <w:p>
      <w:pPr>
        <w:pStyle w:val="Normal"/>
        <w:keepNext w:val="true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жко сказати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і</w:t>
      </w:r>
      <w:r>
        <w:rPr>
          <w:sz w:val="28"/>
          <w:szCs w:val="28"/>
          <w:lang w:val="en-US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491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ru-RU"/>
        </w:rPr>
      </w:pPr>
      <w:r>
        <w:rPr>
          <w:sz w:val="28"/>
          <w:szCs w:val="40"/>
        </w:rPr>
        <w:t>Результати досліджен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5730240" cy="3139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594985" cy="1967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546090" cy="3219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591175" cy="2828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626100" cy="3226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339080" cy="189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434965" cy="2922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426075" cy="2000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506720" cy="4572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499735" cy="4042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247005" cy="22523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407025" cy="3190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516245" cy="2029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474970" cy="3010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610860" cy="31826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527675" cy="3177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641340" cy="33578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474970" cy="31635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641340" cy="2982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641340" cy="18561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593080" cy="3070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534025" cy="3837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374640" cy="20212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en-US"/>
        </w:rPr>
        <w:drawing>
          <wp:inline distT="0" distB="0" distL="0" distR="0">
            <wp:extent cx="5356225" cy="30143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608955" cy="33356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Висновок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озитивного сценарію власного майбутнього населенням Україн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45.6% населення України знають, що потрібно робити для досягнення бажаного ними майбутнього. Але досить багато мешканців України (34.6%) сказали, що думали про це, але так і не зрозуміли, що потрібно робити для досягнення мет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важна більшість населення вважає, що досягти бажаного ними майбутнього реально, хоча дехто вважає, що – ні, здебільшого через незадовільну ситуацію в країні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ільшість (60.4%) населення вважає, що робить усе, що може, для досягнення бажаного майбутнього. І ще частина (22.9%) стверджує, що робить достатньо, але можна було б робити й більше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ред чинників, які найбільше посприяли б здійсненню бажаного майбутнього, найчастіше населенням України згадувалися чинники, пов’язані з матеріальним становищем людей та роботою: підвищення доходів 68.4%, покращення житлових умов – 32.1%. На другому місці – покращення стану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 (31%). На третьому – кар’єра (13.7%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те, взаємопорозуміння є найбільш важливим чинником після чинників, пов’язаних з матеріальним становищем та здоров’ям (13.2% 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особистому рівні життя людям часто заважає у досягне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ні бажаного майбутнього відповідальність за близьких людей (68.4%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рівні держави населення України прагне позитивних змін у галузях, що відповідають за рівень життя населення - економіка, політика, соціальний захист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асто відзначається роль взаємопорозуміння на державному рівні (між політиками та людьми, політиків між собою) для досягнення бажаного майбутнього всіх Українців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ешканці України тісно пов’язують глобальні зміни в житті людства із здійсненням бажаного ними майбутнього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ілкування в житті населення Україн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яснюючи роль спілкування в житті людей, можемо стверджувати, що воно відіграє комплексну функцію: як задоволення, відпочинок; як спосіб обміну інформацією; як шлях до взаємопорозуміння; як робота. І жодна із цих складових не є явно домінуючею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думку населення України, спілкування - це і є життя, або принайм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і невід'ємна, важлива його частина. У разі втрати можливості спілкуватись більшість нас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ле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ня відчула би себе жахливо, або принайм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і некомфортно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ікаво, що жінки частіше, ніж чоловіки характеризують свій стан у разі неможливості спілкуватись тривалий час як цілком критичний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 середньому мешканці України витрачають 7.24 годин на добу на спілкування (у будь-якому вигляді: на роботі, з друзями, близькими чи іншими людьми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цьому в майбутньому більшість населення України хотіла б, щоб кількість спілкування в їхньому житті залишилась незмінною, або збільшилась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ктично все населення України відзначає важливість взаємопорозуміння між людьми і вважає це важливою складовою спілкування та життя в цілому. Відповідно прагне щоб взаєморозуміння в їх житті було більше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Список використаної літератури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. Закон України «Про громадський транспорт» від 02.10.99, №2657 –XII.- К., 1999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. Постанова Верховної Ради України «Про відповідальність водіїв за порушення правил дорожнього руху» від 25.06.99, №3322 – XII. –К.,2000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2"/>
      <w:numFmt w:val="upperRoman"/>
      <w:lvlText w:val="%2."/>
      <w:lvlJc w:val="right"/>
      <w:pPr>
        <w:tabs>
          <w:tab w:val="num" w:pos="464"/>
        </w:tabs>
        <w:ind w:left="464" w:hanging="1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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"/>
      <w:lvlJc w:val="left"/>
      <w:pPr>
        <w:tabs>
          <w:tab w:val="num" w:pos="1335"/>
        </w:tabs>
        <w:ind w:left="1335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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"/>
      <w:lvlJc w:val="left"/>
      <w:pPr>
        <w:tabs>
          <w:tab w:val="num" w:pos="1875"/>
        </w:tabs>
        <w:ind w:left="187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53:00Z</dcterms:created>
  <dc:creator>Мар'яна</dc:creator>
  <dc:description/>
  <cp:keywords/>
  <dc:language>en-US</dc:language>
  <cp:lastModifiedBy>SYSTEM</cp:lastModifiedBy>
  <cp:lastPrinted>2008-05-27T23:38:00Z</cp:lastPrinted>
  <dcterms:modified xsi:type="dcterms:W3CDTF">2011-09-22T16:53:00Z</dcterms:modified>
  <cp:revision>2</cp:revision>
  <dc:subject/>
  <dc:title>Програма соціологічного дослідження спрямована на вивчення громадської думки городян про роботу міського громадського транспорту</dc:title>
</cp:coreProperties>
</file>