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. Некоторые общие проблемы социологии старост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2. Пожилой человек в центральной Росс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ряд ли кто-то возьмется утверждать и доказывать, что социологическая наука уделяла достаточно много внимания старости как особому социальному феномену. Во всяком случае, это внимание ни в какое сравнение не идет с заинтересованностью социологов самыми разнообразными аспектами юности: здесь можно уверенно констатировать, что социология молодежи конституировалась как весьма обширная и разветвленная теория среднего уровня. Правда, можно было бы сослаться на развитие такой научной дисциплины, как социальная геронтология, если бы представители этой научной дисциплины не проявляли в большей степени интерес к чисто социальным (озабоченность проблемами благосостояния пожилых в рамках социальной политики), нежели к социологическим вопросам. При этом, разумеется, необходимо проводить различие между геронтологией как таковой и социальной геронтологией: первая, будучи, по сути, отраслью биологии (или медицины), трактует старение как генетически запрограммированный процесс живых организмов; социальная же геронтология имеет дело со старением в иных аспекта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) как процессом, зависящим от социальных условий и связанным с общей социальной и демографической структурой человеческих групп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) аспектом изменения личностного статуса в жизненном цикл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) динамическим компонентом стратификации с точки зрения генерационного членства.[1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, что находится в центре возрастной социологии, является не хронологическим возрастом индивида, а скорее критерием с точки зрения социальных экспектаций и культурных ценностей, с помощью которых индивид обозначается как «молодой», «средних лет» или «пожил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жду тем целый ряд тенденций развития тех обществ, которые принято называть «современными», настоятельно подтал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32265</wp:posOffset>
                </wp:positionH>
                <wp:positionV relativeFrom="paragraph">
                  <wp:posOffset>1852930</wp:posOffset>
                </wp:positionV>
                <wp:extent cx="0" cy="4451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145.9pt" to="726.95pt,18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>вают к необходимости создания особой отраслевой социологической теории — социологии старости. Нам представляется, что если бы кто-то из социологов предпринял попытку разработать такую научную дисциплину как отдельную теорию среднего уровня, ему неизбежно пришлось бы проделывать это в русле трех основных структурных направлений социологической теории — социальной структуры, социального взаимодействия и социальной динамики. Здесь мы попытаемся пунктиром обозначить некоторые из проблем, которые выделяются наиболее отчетливо в каждом из трех этих напра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ынешний интерес социологии к старению и геронтологии стимулируется прежде всего возрастанием удельного веса пожилых в популяции индустриальных обществ и необходимостью наращивания объема государственной заботы о стариках.[2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. Некоторые общие проблемы социологии ста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арость в современном обществе означает неизбежное понижение социального статуса — и в филогенетическом (в сравнении с прежними обществами), и в онтогенетическом (сравнительно с прежними возрастными периодами жизни индивида) ракурсах. Прежде всего, это связано с невозможностью продолжения экономической активности с прежней интенсивностью. Это влечет за собой падение таких параметров экономического статуса, как активное распоряжение собственностью (у тех, кто ее имел) и место в системе организации труда (у наемных работн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аспекте изучения особенностей социального взаимодействия проблема старого возраста в современных обществах является продуктом инерционного возрастания жизненных экспектаций в драматическом сочетании с культурными и социальными изменениями ценностей, связанными с возрастом. В индустриальном обществе, где акцент делается скорее на достижениях... относительно ранний выход на пенсию и усиление значимости юности как главного критерия личных и эстетических ценностей существенно изменили социальный статус пожилых. Эти изменения привели к возникновению дискуссии о старом возрасте как таком этапе жизненного цикла, который связан с освобождением не только от работы, но и вообще от многих нормативных обязательств и соответственно — со снижением общей социабельности.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лемы институционального содержания в современном обществе вообще непросты, и особенно трудны они в динамичных индустриальных обществах, ориентированных на достижения. Здесь утверждается культ юности, здоровья и жизни. Быть молодым, здоровым и преисполненным жизненной энергии — на это начинают смотреть уже не просто как на везение или природный дар, а некоторым образом — как на моральную обязанность каждого члена общества. Следовательно, старение и болезнь нередко рассматриваются не только как печальная неизбежность, но и в некотором роде моральный проступок. Распространение в обществе таких взглядов оказывает серьезное психологическое давление не только на пожилых, но и на тех членов общества, которые приближаются к соответствующему возрастному пределу. Не случайно в западной социологии, социальной психологии и психоанализе все чаще ставится проблема так называемого кризиса среднего возраста. Под этим понимают комплекс сомнений и тревог, испытываемых многими людьми на пятом десятилетии своей жизни; сорокалетие рассматривается как пропускной пункт в категорию среднего возраста. Люди начинают все чаще размышлять о своей жизни, подвергать переоценке свои отношения с окружающими и обдумывать перспективы биологического износа, связанного со старением. С точки зрения занятости это включает в себя осознание достижения пределов личных успехов и достижений, а с точки зрения домашних дел — отход от активного исполнения родительских функций по мере того, как дети оставляют дом, чтобы основывать свои собственные взрослые связи.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циальная динамика, главными вопросами которой со времен Конта являются природа, содержание и направленность социального изменения, сосредоточит свое внимание на тех трансформациях социального статуса пожилых, которые имеют место при переходе от одного типа общества к другому. На передний план здесь выдвигаются две важных проблемы старения. Во-первых, развертывается дискуссия об общем изменении социа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31935</wp:posOffset>
                </wp:positionH>
                <wp:positionV relativeFrom="paragraph">
                  <wp:posOffset>3151505</wp:posOffset>
                </wp:positionV>
                <wp:extent cx="0" cy="27127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05pt,248.15pt" to="719.05pt,46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83370</wp:posOffset>
                </wp:positionH>
                <wp:positionV relativeFrom="paragraph">
                  <wp:posOffset>2063750</wp:posOffset>
                </wp:positionV>
                <wp:extent cx="0" cy="341693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pt,162.5pt" to="723.1pt,43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>статуса пожилых в ходе процессов модернизации и индустриализации. Эта проблема связана, в частности, с вопросом о том, не приводит ли господство нуклеарной семьи в эпоху модернизма — и соответственно упадок расширенной — к тому, что пожилые все чаще остаются без родственной поддержки — не только экономической, но и эмоционально-психологической. Историческая очевидность наводит на мысль, что домашние хозяйства с более чем двумя поколениями становятся все более редкими в индустриальном обществе, и, кроме того, социальная изоляция пожилых может изменяться в зависимости от факторов места жительства, социального класса и культуры. В современной семье остается значительно меньше места для пожилых, нежели в прежних формах родственной организации. Во-вторых, коммерциализация феномена личности в тех обществах, где престижна юность, дала толчок к росту исследований уже упоминавшегося «кризиса середины жизни», сексуальной активности в старом возрасте, социальных вовлеченностей в менопаузе и общих движений за здоровье и социальную пригодность пожил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возрастание общей доли стариков в населении и распространение сравнительно раннего ухода на пенсию приводят к восприятию самого возраста как социальной проблемы.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умеется, процесс старения — это универсальный биологический факт. Однако кого именно рассматривать в качестве старого или стареющего — это все чаще становится скорее делом социетального определения. Сегодня люди живут дольше, чем когда бы то ни было в человеческой истории. Последствием этого становится повышение порогового возраста, в котором люди оцениваются окружающими или сами себя рассматривают как стар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2. Пожилой человек в центральной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матриваясь в XXI век, мы пытаемся увидеть наше будущее и подготовиться к встрече с ним так, чтобы эта встреча не оказалась шоком. То, что [наступивший] век принесет нам больше изменений, чем прошедшие тысячелетия, — прописная истина. По мнению некоторых авторитетных ученых, например, профессора П.Дракера, в начале тысячелетия «наиболее значительные изменения будут обусловлены не научными и технологическими достижениями и даже не трансформирующимся внутренним миром человека. Основные события ожидают нас в демографической сфере». Снижение рождаемости в индустриально развитых странах и постарение населения в [XXI] веке приведет к тому, что обеспечение всем необходимым быстро растущего числа граждан старшего поколения станет одной из наиболее острых социальных проблем.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России прогнозы демографического развития до 2010 г. обещают также сохранение высокой доли пожилых людей. По мнению президента Геронтологического общества профессора В.М.Анисимова, демографический взрыв —- увеличение числа лиц старше 75 лет — ожидает в ближайшие 10 лет и нашу стран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ст пожилых людей в населении цивилизованных стран привлек внимание общественности к вопросам их положения в обществе и стимулировал социально-психологические, социологические и иные исследования пожилых. В 1994 г. Комиссией по пожилым людям при Совете Европы сформулированы принципы, которыми следует руководствоваться при разработке программ, касающихся пожилы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оследние годы и в России заметно активизировались в изучении проблем пожилых людей представители медицинской науки, психологи, геронтологи, социологи, правоведы и другие специалисты (В.М. Анисимов, Н.Ф. Дементьева, Л.Б. Лазебник, Н.К. Корсакова, О.В. Краснова, Б.Ю.Шапиро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инвентаризации социальных фактов о положении пожилых людей вступают в противоречие с традициями российского общества, с официальной пропагандой необходимости чуткого и внимательного отношения общества к пожилым людям. Беглый обзор роли пожилых людей в экономической, социальной и даже в политической сферах жизни общества не дает оснований утверждать, что они играют важную роль в современном обществе.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Международный год пожилого человека [1999] проведен опрос 527 пожилых людей в возрасте от 60 до 90 лет в Нижнем Новгороде и 13 районах области. Сегодня в регионе, который можно считать моделью Российской Федерации по основным социально-экономическим показателям, пятая часть населения (786 тыс. человек) в возрасте 60 лет и старше. По классификации ООН старым называют население, в составе которого свыше 7 % жителей в возрасте 65 лет и старше. В Нижегородской области таких жителей 15,2 %. Причины постарения населения региона лежат не столько в увеличении продолжительности жизни (за годы реформ она даже снизилась!), сколько в снижении рождаемости и уменьшении доли младших возр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тупление в пожилой возраст сопровождается для одних резким, для других плавным изменением рода занятий, образа и стиля жизни, материального положения и других условий жизнедеятельности. Самое главное (рубежное) событие для большинства пожилых людей, коренным образом меняющее их образ жизни и положение в обществе, — выход на пенсию. Собственно, для многих именно этот факт знаменует наступление старости — очередного жизненного цикла. Прекращение работы как тягостной и неприятной обязанности воспринималось с облегчением только 9 % опрошенных, тогда как во всех возрастных когортах и мужчины и женщины (в среднем по 70 %) отмечают, что им нравилось работать и расставание с привычным и любимым делом, с коллективом — вынужденная необход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ход на пенсию сопровождается нисходящей социальной мобильностью. Респондентам предлагалось по девятибалльной шкале социального положения обозначить то место (ступень социальной лестницы), которое они занимали в разные годы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нсивная нисходящая социальная мобильность пожилых людей частично объясняется также увеличением в их демографической структуре доли женщин, традиционно и неизменно находящихся на низких ступеньках социальной лестницы. Тендерная дискриминация и сегрегация с возрастом только усиливается.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тором, смягчающим (тормозящим) нисходящую мобильность пенсионеров, является то обстоятельство, что раньше всех из жизни уходят низшие слои населения, повышая статус продолжающих жить. Основание для такого серьезного заявления — относительно малая доля пенсионеров — выходцев из низкоквалифицированных рабочих и крестьян, сравнительно невысокая доля лиц с неполным средним и начальным образ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ьное положение следует отнести к самым важным индикаторам социального положения человека. Самая распространенная самооценка пенсионерами своего материального положения — денег хватает только на еду (66 %), еще 5 % утверждают, что живут впроголодь. Однако о нивелировании материального положения пожилых говорить не приходится: оно достаточно дифференцировано, хотя и на очень низк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местное проживание с детьми, родственная помощь играет существенную роль в выживании стариков. В этой связи семейное положение является еще одним важнейшим индикатором положения пожилого человека в обществе. Тендерные различия в семейном положении не просто велики, но огромны. Вдовы — самое массовое семейное положение пожилых нижегородцев, вдовцов значительно ме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пружеские пары без детей («пустое гнездо») составляют 38 % выборки, супружеские пары с взрослыми детьми (семья из трех поколений) — редкость — в сумме 10 %. Несколько чаще встречаются случаи, когда пожилой человек (без супруги) живет с детьми или с другими родственниками. Чаще всего это бабушки. Как минимум половина пожилых женщин живут в подобных семьях. 42 % пенсионеров живут одни, причем проживающий в одиночестве мужчина — редкость. Например, одинокие мужчины составляют в выборке 4 %, тогда как одиноких пожилых женщин в 9 (!) раз больше.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ресно распределение власти в пожилых семьях. Там, где семейная пожилая пара без детей, 53 % мужей считают себя главами семей, 45 % — равными с супругой. Мнение супруги по поводу властных отношений в таком семейном ковчеге редко совпадает с мнением мужа: 76 % считают свою семью семьей эгалитар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гда пожилая пара живет вместе с взрослыми детьми и внуками, то три четверти стариков мнят себя главой дома. Возрастают претензии на власть у пожилых женщин. В семьях, где вдова живет с родственниками (или у родственников), 36 % пожилых женщин считают себя вправе диктовать семейному окружению свою волю (либо вынуждены взять на себя бремя лидерства не по своей вол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75 % пожилых людей есть дети — опора в старости. У трех четвертей пенсионеров дети живут вместе с ними, либо в другом месте того же населенного пункта. Близость местожительства играет большую роль в облегчении жизни престарелых, особенно теряющих способность к самообслуживанию. Среди нуждающихся в помощи со стороны каждый второй получает ее постоянно или время от времени, 22 % имеют родственников, но не имеют от них никакой помощи. Наконец, 15 % не ждут помощи по этим родственным каналам в силу полного одино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остаются в долгу и пенсионеры, хотя свой отцовский или материнский долг перед детьми они давно выполнили: 37 % пожилых людей иногда помогают родственникам деньгами, продуктами, услугами, а еще 17 % делают это систематически.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возрастом резко сужается круг общения пожилых людей. Чаще всего остается только узкий семейный круг. С точки зрения молодого поколения — ситуация, близкая к домашнему аресту или самоизоляции. Но сами пожилые не воспринимают данное положение столь трагически. 70 % пожилых утверждают, что общения с детьми для них достаточно, четверть сетует, что видятся с детьми реже, чем хотелось бы. Есть и противоположное суждение (3 %) — общения слишком много, надоедают и мешают друг дру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2 % респондентов, имеющих детей, охарактеризовали свои отношения с ними как хорошие, 14 % — не очень хорошие и только 1 % — как плохие. Учитывая, что люди не склонны афишировать внутрисемейные конфликты, можно с уверенностью сказать, что проблема взаимоотношений лиц разных поколений в семье существует.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илищно-бытовые условия пожилых мало отличаются от жилья лиц зрелого возраста. Большинство пожилых нижегородцев (88 % мужчин и 83 % женщин) являются собственниками жилья или ответственными квартиросъемщиками, и данное обстоятельство выгодно отличает их от молодого и даже среднего поколения людей, порою не имеющего своей крыши над гол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целом жилищно-бытовые условия пожилых людей можно охарактеризовать как сносные по российским меркам, по крайней мере только 8 % опрошенных заявили, что жилищные условия плохие или очень плохие. Большинство семей пожилых людей малочисленны и им не тесно в своих квартирах. У 78 — 82 % пожилых людей, даже если они живут с детьми и другими родственниками, есть отдельная комната в квартире, доме. Массовой проблемой, связанной с жильем (более чем для половины опрошенных пожилых нижегородцев), является поддержание дома или квартиры в пригодном для жилья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ки различия в показателях коммунальных удобств пожилого населения города и деревни. По всем позициям пожилые жители сельской местности уступают горожанам и более всего — старикам из областного центра. Единственное «утешение» для деревенских бабушек состоит в том, что комфорт большого города привнес в образ жизни горожан гиподинамию, значительно уменьшил физиологически необходимые физические нагрузки, обрушил на городских стариков болезни цивилизации. Сельские же старушки обречены на активный, следовательно, более здоровый образ жизни, благодаря чему они и сохраняют свое долголетие.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авляющего числа людей старость и болезни неразрывно связаны. В выборке не встретилось пенсионеров, назвавших состояние здоровья хорошим или отличным. 70 % респондентов отмечают, что в молодом и зрелом возрасте, скажем, в 40 лет, они не обращали внимание на здоровье. Но жизнь заставила изменить взгляды, в результате среди пожилых только 25 % продолжают халатно или варварски относиться к своему организму, остальные предпринимают профилактические меры либо следят за здоровьем постоянно. Фанатичных приверженцев здоровья, подчинивших всю жизнь, все привычки интересам здоровья, практически не было и нет. Отметим, что мы имеем дело с наиболее здоровой частью пожилых людей, сумевших дожить до преклонных лет. Менее здоровые уже отошли в мир иной, не познав горестей и радостей третье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изменный блок вопросов в опросах, посвященных исследованию различных сторон повседневной жизни людей, — это выявление насущных проблем, которые более всего беспокоят население.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ервом десятке собрались проблемы, общие практически для всего взрослого населения, нерешенность которых подрывает не просто социальные, но и биологические основы существования человека как живого существа. Спецификой же тревожности пожилых людей является понятная озабоченность стариков состоянием здоровья, недоступностью лекарств и переживание проблем детей и внуков. Болезни, физическая немощь и неспособность обслужить себя заставляют все чаще задумываться о смер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 % респондентов в опросе повторили фразу «жизнь в тягость, скорее бы отмучиться». Такие пожелания увеличиваются с возрастом и фиксируются у каждой четвертой женщины старше 80 лет. Мужчины, как правило, цепляются за жизнь, какой бы тяжелой она ни бы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фикой пожилого возраста является краткосрочность жизненных планов, ощущение, что жизнь в любой момент может угаснуть. 53 % живут только сегодняшним днем, 30 % планируют не более чем на год, у 15 % более длительные планы. У нижегородских бабушек с годами возрастает доля краткосрочных планов, которые можно интерпретировать как «досрочное завершение всех дел на земле», как «социальное умирание раньше смерти». У мужчин принципиально иная картина. Доля имеющих долгосрочные планы одинакова как у шестидесятилетних, так и у восьмидесятилетних представителей сильного пола. Один из секретов такого долголетия — в новых начинаниях старого человека, продолжении творческих занятий, в наличии далеко идущих жизненных планов, в силу чего пожилой человек мобилизует энергию на их претво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ин из основных вопросов социологияеских исследований в данной области — взаимоотношение поколений. Глазами пожилых людей эта проблема видится следующим образом. По мнению трети, большинство лиц в молодом и зрелом возрастах относятся к старикам в целом с уважением, 56% — безразлично, 12% — неприязненно.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временном российском обществе, хотя и в меньшей степени, чем в западных странах, вступивших в эпоху модернизации, формируется отношение к пожилым людям, как ненужным обществу людям. Наш европейский менталитет смягчает это утилитарное отношение к пожилым людям как отработавшим свой ресурс, которым место — на свалке. Правда, и на Западе культура полезности людей с ограниченными возможностями, к каким относится и большинство стариков, эволюционирует в сторону культуры достои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азвитых странах есть опыт защиты или помощи пожилым людям, но ни в одной стране победа над бедностью не одержана, пожилые люди не заняли равного с другими поколениями места в обществе. Социальное неравенство неискоренимо, но надо стремиться сгладить несовершенство общественного устройства соответствующей социальной политикой. Следует не только молодежи, но и старикам предоставлять «равные возможности полноценного участия во всех сферах жизни и видах активности. При этом люди с ограниченными возможностями должны быть интегрированы в обществе на их собственных условиях, а не приспособлены к правилам мира здоровы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нове данной работы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оциально-психологическое тендерное неравенство до глубокой старости будет сопровождать еще не одно поколение пожил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исходящая социальная мобильность (по объективным показателям и самооценке), связанная с утратой приписанного статуса, для большинства пожилых людей не оставляет надежд для возможности обретения нового достижительного стату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 феминизацией старости возрастает эмоциональный фон поведения пожилых, предрасположенность к манипулированию, одиночество пожилых женщин превращает их в социальных сирот, отягчая психологическую жизнь всего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имущественная, социокультурная, эмоционально-психологическая, ментальная стратификация пожилых осложняет (при скудости экономической ресурсной базы и слабой мотивированности среднего и младшего поколений на сочувствие и понимание их жизненных проблем) выработку и реализацию оптимальной социальн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1. Агеев В.С. Межгрупповое взаимодействие: социально-психологические проблемы. М., 1990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сихология старости и старения: Хрестоматия: Учеб. пособие для студ. психол. фак. высш. учеб. заведений/ Сост. О.В. Краскова, А.Г. Лидерс. – М.: Издательский центр «Академия», 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Социология. Основы общей теории: Учебник для вузов/ Отв. ред. академик РАН Г.В. Осипов, действительный член РАЕН Л.Н. Москвичев. – М.: Издательство НОРМА (Издательская группа НОРМА - ИНФА. М), 200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5:00Z</dcterms:created>
  <dc:creator>Komp6</dc:creator>
  <dc:description/>
  <cp:keywords/>
  <dc:language>en-US</dc:language>
  <cp:lastModifiedBy>SYSTEM</cp:lastModifiedBy>
  <dcterms:modified xsi:type="dcterms:W3CDTF">2011-09-22T16:55:00Z</dcterms:modified>
  <cp:revision>2</cp:revision>
  <dc:subject/>
  <dc:title/>
</cp:coreProperties>
</file>