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t>СОДЕРЖАНИЕ: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59"/>
        <w:gridCol w:w="643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 xml:space="preserve"> …………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общественного и частного призрения в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оссийском государств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в.…………….………….…..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Государственно-административный подход к общественному и 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частному призрению и помощи инвалидам…………………….....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направления развития общественного призрения и </w:t>
            </w:r>
          </w:p>
          <w:p>
            <w:pPr>
              <w:pStyle w:val="Normal"/>
              <w:widowControl/>
              <w:tabs>
                <w:tab w:val="clear" w:pos="708"/>
                <w:tab w:val="left" w:pos="43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астной благотворительности в оказании помощи инвалидам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Проблемы инвалидности и пути их решения в различных странах в </w:t>
            </w:r>
            <w:r>
              <w:rPr>
                <w:bCs/>
                <w:sz w:val="28"/>
                <w:szCs w:val="28"/>
                <w:lang w:val="en-US"/>
              </w:rPr>
              <w:t>XVII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  <w:r>
              <w:rPr>
                <w:bCs/>
                <w:sz w:val="28"/>
                <w:szCs w:val="28"/>
              </w:rPr>
              <w:t xml:space="preserve"> в.в………………………………………………..…………..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1. Гуманистический подход к призрению и помощи инвалидам 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западных странах ………………………………….………….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2. </w:t>
            </w:r>
            <w:r>
              <w:rPr>
                <w:bCs/>
                <w:color w:val="000000"/>
                <w:sz w:val="28"/>
                <w:szCs w:val="28"/>
              </w:rPr>
              <w:t>Обучение детей с сенсорными нарушениями и призн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рава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аномальных детей на образование………………..</w:t>
            </w:r>
            <w:r>
              <w:rPr>
                <w:sz w:val="28"/>
                <w:szCs w:val="28"/>
              </w:rPr>
              <w:t>……….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  <w:r>
              <w:rPr>
                <w:sz w:val="28"/>
                <w:szCs w:val="28"/>
              </w:rPr>
              <w:t xml:space="preserve"> ………………………………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45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Литература</w:t>
            </w:r>
            <w:r>
              <w:rPr>
                <w:sz w:val="28"/>
                <w:szCs w:val="28"/>
              </w:rPr>
              <w:t xml:space="preserve"> …………………………………………………………….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алиды или лица с ограниченными возможностями нуждаются в специальной помощи со стороны государства, так как их физические, психические или интеллектуальные возможности препятствуют их нормальной жизни в этом обществе. Поэтому необходимо приспосабливать архитектуру и транспорт для инвалидов с ограничениями подвижности, создавать безопасные условия труда и проживания для тех, кто не вполне контролирует свое поведение, обеспечивать надзор и уход для тех, кто не в состоянии самостоятельно управлять своей жизнедеятельностью, и прилагать всевозможные усилия, чтобы интегрировать инвалидов в общество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ы нуждаются в социальной защите. Калеки, слепые, глухие, немые, люди с нарушенной координацией движения, полностью или частично парализованные и т.п. признаются инвалидами в силу очевидных отклонений от нормального физического состояния человека. Инвалидами признаются также лица, которые не имеют внешних отличий от обычных людей, но страдают заболеваниями, не позволяющими им трудиться в разнообразных сферах так, как это делают здоровые люди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й работе рассматривается исторический аспект проблем инвалидов в различных странах, начиная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заканчива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ольшое внимание уделяется становлению общественного и частного призрения в Российском государст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ранах Западной Европы, а также </w:t>
      </w:r>
      <w:r>
        <w:rPr>
          <w:bCs/>
          <w:sz w:val="28"/>
          <w:szCs w:val="28"/>
        </w:rPr>
        <w:t>основным направлениям развития общественного призрения и частной благотворительности в оказании помощи инвалидам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написании работы использовалась учебная и методическая литература авторов: Бадя Л. В., Готье Ю. В., Григорьева В. А., А.М. Панова, Фирсова М. В., </w:t>
      </w:r>
      <w:r>
        <w:rPr>
          <w:iCs/>
          <w:color w:val="000000"/>
          <w:sz w:val="28"/>
          <w:szCs w:val="28"/>
        </w:rPr>
        <w:t>Замского Х.С. и др.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ьные статьи Ловчиновской И. и Микульского К. 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овление общественного и частного призрения в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оссийском государстве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в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Государственно-административный подход к общественному и частному призрению и помощи инвалидам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административное общественное и частное призрение складывалось на протяжении почти двух столетий. Его становление как системы происходит с XVIII по вторую половину XIX в. Оформляется административная система помощи инвалидам, которая включала в себя определенные территориальные институты помощи и поддержки, государственные превентивные и защитные меры относительно различных слоев населения, усиление законодательной базы, регулирующей отношения между различными субъектами, группами и государством. В развитии административной системы поддержки намечаются тенденции институциональной системы помощи, представляемой различными ведомствами — общественными и частными институтами защиты и призр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тивная система помощи инвалидам начинает складывается в период разрушения старых государственных связей и хозяйственных отношений. Ее образование осложняется войнами, которые вела Россия, а также социальным реформированием общества и структуры государственного управления, осуществляющихся под влиянием петровских преобразований. В период правления Петра I государственное управление проходит три главных этапа: </w:t>
      </w:r>
      <w:r>
        <w:rPr>
          <w:i/>
          <w:sz w:val="28"/>
          <w:szCs w:val="28"/>
        </w:rPr>
        <w:t>приказную систему —</w:t>
      </w:r>
      <w:r>
        <w:rPr>
          <w:sz w:val="28"/>
          <w:szCs w:val="28"/>
        </w:rPr>
        <w:t xml:space="preserve"> 1682-1709 гг., </w:t>
      </w:r>
      <w:r>
        <w:rPr>
          <w:i/>
          <w:sz w:val="28"/>
          <w:szCs w:val="28"/>
        </w:rPr>
        <w:t>губернскую —</w:t>
      </w:r>
      <w:r>
        <w:rPr>
          <w:sz w:val="28"/>
          <w:szCs w:val="28"/>
        </w:rPr>
        <w:t xml:space="preserve"> 1710-1718 гг., </w:t>
      </w:r>
      <w:r>
        <w:rPr>
          <w:i/>
          <w:sz w:val="28"/>
          <w:szCs w:val="28"/>
        </w:rPr>
        <w:t>коллежскую —</w:t>
      </w:r>
      <w:r>
        <w:rPr>
          <w:sz w:val="28"/>
          <w:szCs w:val="28"/>
        </w:rPr>
        <w:t xml:space="preserve"> 1719-1725гг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приказная система) проблемы призрения тесно связаны с секуляризацией монастырских земель и реформированием деятельности Монастырского приказа. Приказ взял на учет владения монастырей и духовных владык, поделил их на две категории: доходы одних шли на нужды монастыря, других — в казн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700 г. церковные вотчины становятся основными источниками денежных, хлебных и других сборов государства. Социальное реформирование общества, таким образом, предопределяет и решение тех проблем, которые возникали в результате проводимой внутренней и внешней полит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 1706 г. начинают призревать детей, вдов служилых людей, тогда как богадельным финансовая помощь оказывается постоянно. Отсюда видна попытка и законодательно, и при помощи финансовых средств «заставить» церковь выполнять свои прямые обязанности по призрению людей церкви. Государство все больше и больше контролирует деятельность церкви, направляя ее средства и на свои нужды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вшаяся Северная война приводит к резкому упадку приказной системы хозяйствования. Перед государственной властью встает проблема реорганизации административного пространства, что затрагивает и систему общественного призрения, поскольку Монастырский приказ не может в полной мере соответствовать административному и финансовому управлению в данный период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Монастырского приказа, а позднее и Святейшего Синода, после разделения России на губернии была в основном контролирующей, полицейско-административной. Таким образом, духовенство приравнивалось к светским чиновникам, для которых указы и распоряжения Сената являлись обязательными к исполнению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если роль духовенства в деле призрения становится все более подотчетной и регламентируемой, то значение губерний возрастает. На них возлагается организационная, финансовая и законодательная ответственность в деле </w:t>
      </w:r>
      <w:r>
        <w:rPr>
          <w:i/>
          <w:sz w:val="28"/>
          <w:szCs w:val="28"/>
        </w:rPr>
        <w:t>общественного призрения.</w:t>
      </w:r>
      <w:r>
        <w:rPr>
          <w:sz w:val="28"/>
          <w:szCs w:val="28"/>
        </w:rPr>
        <w:t xml:space="preserve"> Появляются первые указы о деятельности губерний в деле призрения, где им ведено устраивать </w:t>
      </w:r>
      <w:r>
        <w:rPr>
          <w:i/>
          <w:sz w:val="28"/>
          <w:szCs w:val="28"/>
        </w:rPr>
        <w:t>«гошпитали»</w:t>
      </w:r>
      <w:r>
        <w:rPr>
          <w:sz w:val="28"/>
          <w:szCs w:val="28"/>
        </w:rPr>
        <w:t xml:space="preserve"> в том числе и для увечных. Причем губерниям надлежало самим финансировать свои социальные программы «изъ неокладныхъ прибылыхъ доходовъ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тровские преобразования в начале XVIII века существенно изменяют систему защиты и помощи нуждающихся. В обществе изменяется подход к человеку. Ценность человека рассматривается с позиций его трудовой стоимости. Правовые регламентации изменяются с начала XVIII века. Политика секуляризации монастырских владений была достаточно последовательной и предусматривала не только материальный, но и организационный контроль над деятельностью церкви. В связи с чем появляется Указ о регламентации жизни монастырей. Определены новые направления церкви в деле общественного призрения, строительство при церквах </w:t>
      </w:r>
      <w:r>
        <w:rPr>
          <w:i/>
          <w:sz w:val="28"/>
          <w:szCs w:val="28"/>
        </w:rPr>
        <w:t>странноприимниц</w:t>
      </w:r>
      <w:r>
        <w:rPr>
          <w:sz w:val="28"/>
          <w:szCs w:val="28"/>
        </w:rPr>
        <w:t xml:space="preserve"> и лазаретов, где предписано было собирать «здравия весьма лишенных, кормиться собою немогущих...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ственной практике складываются государственные подходы к проблемам </w:t>
      </w:r>
      <w:r>
        <w:rPr>
          <w:i/>
          <w:sz w:val="28"/>
          <w:szCs w:val="28"/>
        </w:rPr>
        <w:t>инвалидности</w:t>
      </w:r>
      <w:r>
        <w:rPr>
          <w:sz w:val="28"/>
          <w:szCs w:val="28"/>
        </w:rPr>
        <w:t xml:space="preserve"> Государственное участие в решении проблем, связанных с инвалидностью участников войн, поначалу связано с организацией приютов для увечных воинов. Помощь раненым оказывалась в основном материальная либо — индивидуально — медицинская, когда по особому распоряжению для родовитых людей назначался специально выделенный лекар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ление Петра I создание регулярной массовой армии, военные действия, связанные с большими людскими потерями, с более тяжелыми формами инвалидности, потребовали поиска соответствующих форм помощи и поддерж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нимается решение использовать монастыри для призрения офицеров и рядовых, не имеющих своего дома, где бы отставные военные призревались, приняв постриг. С этой целью принимаются Указы от 15 марта 1722 г. Для того чтобы закрепить вакансии монахов за отставными и увечными военными, Указом от 28 января 1723 г. Петр I запретил постригать в монахи из других сословий. Хлебное и денежное довольствие для отставных военных производилось из монастырских доходов, которые назначались на содержание монахов. Размер окладов мог колебаться в зависимости от чина (к примеру, жалование полковника московского гарнизона в 1712 г. — 892 р. 73 1/4 к., а рядового прочих полков — 20 р. 38 1/4 к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начинает осознавать свою роль и миссию в создании системы защиты и помощи инвалидам. Так, в регламенте, или уставе, Главного магистрата от 16 января 1721 г. определена роль полиции в деле общественного призрения как одного из субъектов «социальной политики». В главе Х подчеркивалось, что «полиция призирает … больных, </w:t>
      </w:r>
      <w:r>
        <w:rPr>
          <w:i/>
          <w:sz w:val="28"/>
          <w:szCs w:val="28"/>
        </w:rPr>
        <w:t>убогих, увечных</w:t>
      </w:r>
      <w:r>
        <w:rPr>
          <w:sz w:val="28"/>
          <w:szCs w:val="28"/>
        </w:rPr>
        <w:t xml:space="preserve">, … по заповедям Божьим». В Регламенте указаны основные институты призрения, в том числе: </w:t>
      </w:r>
      <w:r>
        <w:rPr>
          <w:i/>
          <w:sz w:val="28"/>
          <w:szCs w:val="28"/>
        </w:rPr>
        <w:t>«гошпитали»</w:t>
      </w:r>
      <w:r>
        <w:rPr>
          <w:sz w:val="28"/>
          <w:szCs w:val="28"/>
        </w:rPr>
        <w:t xml:space="preserve"> для призрения сирых, больных, увечных, убогих, «престарелых людей обоего пола»; </w:t>
      </w:r>
      <w:r>
        <w:rPr>
          <w:i/>
          <w:sz w:val="28"/>
          <w:szCs w:val="28"/>
        </w:rPr>
        <w:t>«сиротские дома» —</w:t>
      </w:r>
      <w:r>
        <w:rPr>
          <w:sz w:val="28"/>
          <w:szCs w:val="28"/>
        </w:rPr>
        <w:t xml:space="preserve"> для убогих и оставшихся без родителей детей, где бы их воспитывали и содержали; « другие домы от разных болезней бедных лечат». Надлежало данные дома построить в каждой губернии за счет земских отчислений. Дальнейшее развитие системы социальной защиты, которая включала в себя меры не только оперативного и превентивного характера, находит в инструкциях о внутренней регламентации монастырей и о магистра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ейшему Синоду было предписано: «Отставных солдат, которые не могут трудиться, направлять в монастыри, их число определять, исходя из доходов монастыря, причем необходимо устраивать «гошпитали по регламенту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етре I оформляется достаточно разветвленная система социальной защиты. В нее входят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центральные органы - вначале Патриарший и Монастырский приказы, с 1712 г. — Святейший Синод, а с1724 г. Камер-контор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родские магистрат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мещики во владельческих селениях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росты и сотские в селениях со свободным населением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ы в этом отношении институты призрения, которые можно условно разделить на институты социального контроля и социальной помощи. Ко вторым причисляли гошпитали. Они предназначались для призрения сирот, </w:t>
      </w:r>
      <w:r>
        <w:rPr>
          <w:i/>
          <w:sz w:val="28"/>
          <w:szCs w:val="28"/>
        </w:rPr>
        <w:t>убогих, больных, увечных</w:t>
      </w:r>
      <w:r>
        <w:rPr>
          <w:sz w:val="28"/>
          <w:szCs w:val="28"/>
        </w:rPr>
        <w:t>, престарелых, т. е. тех людей, которые не могли в силу разных обстоятельств самостоятельно кормить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оздания государственных структур помощи и контроля, предпринимаются попытки организации новых источников финансирования общественного призрения. Среди ни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сбора венечных денег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продажей восковых свеч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установление вычетов» из жалованья на «гошпитали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монахинь ремеслам, и обращение средств с них на общественные, а не на личные нужд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 подаяний при церквах на «гошпитали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 штрафных денег с раскольни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правления Елизаветы Петровны с 1741 г. происходит дальнейшая реорганизация общественного призрения. Финансирование монастырских богаделен осуществляется в соответствии со штатами. Учитываются неиспользованные средства на содержание нуждающихся, их предлагают передавать в </w:t>
      </w:r>
      <w:r>
        <w:rPr>
          <w:i/>
          <w:sz w:val="28"/>
          <w:szCs w:val="28"/>
        </w:rPr>
        <w:t>инвалидные дома,</w:t>
      </w:r>
      <w:r>
        <w:rPr>
          <w:sz w:val="28"/>
          <w:szCs w:val="28"/>
        </w:rPr>
        <w:t xml:space="preserve"> а остаток класть в банк под процент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т изменения и в деле управления призрения на местах. Статс-коллегия в 1741 г. сменяет органы государственного контроля за общественным призрением. На основании решения Сената она обязана содержать богадельни губернских, провинциальных и воеводских канцелярий. В общем, меняется источник выплат, но не система финансирования и отношение к общественному призрению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1763 г. общественное призрение, а точнее финансирование инвалидных домов вновь переходит под юрисдикцию Коллегии экономии, где они находятся до образования специального органа — приказов общественного призрения. Они организованы Екатериной II 7 ноября 1775 г. в связи с принятием нового административного уложения о губерниях. Согласно уложению, в каждой губернии учреждалось по одному приказу общественного призрения под председательством гражданского губернатора. Приказы общественного призрения включали в себя как институты поддержки, так и институты контроля, в том числе и</w:t>
      </w:r>
      <w:r>
        <w:rPr>
          <w:i/>
          <w:sz w:val="28"/>
          <w:szCs w:val="28"/>
        </w:rPr>
        <w:t xml:space="preserve"> богадельни, дома для неизлечимых больных, для душевнобольн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II Указом от 26 февраля 1764 г. освободила монастыри от призрения в их стенах военных, однако из церковных и монастырских доходов взимается 125 тыс. р. на содержание инвалидов войны, их жен и детей. К эпохе царствования Екатерины II относится становление системы общественного призрения. Так, указ от 7 ноября 1775 г. предписывал в каждой губернии открыть под “председательством гражданских губернаторов особые приказы Общественного призрения”. На эти приказы были возложены обязанности — устраивать и содержать также дома для неизлечимо больных, для психически больны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казать, что эта система была совершенна. Но попытки государства охватить все слои населения, нуждающиеся в социальной защите, были налицо. Вскоре же выяснилось, что в стране полно калек (что было связано с войнами) и казенных средств на их содержание не хватает. В российском правительстве вызревала мысль о том, чтобы попечение о нищих и калеках сделать общественным, а не только государственным, и что нет ничего зазорного в привлечении милосердных людей к посильной помощи в решении данной проблемы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вления Александра I расширилась сеть инвалидных домов для отставных военных были открыты в Москве и Санкт-Петербурге еще при правлении Екатерины II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 XIX в. благотворительность связана с организацией медицинской помощи, то в XIX в. — с попечением о больных и раненых воинах. П. П. Помиан-Пезавориус из прибыли, получаемой от издания газеты «Русский Инвалид», выдавал постоянные пособия 1 200 инвалидам войны 1812 г., благотворительной целью сестер милосердия Крестовоздвиженской общины «являлось позднее служение во время войны раненым воинам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августа 1814 г. были созданы Патриотическое общество, в задачи которого входило попечение о больных и раненых защитниках отечества, и специальный Комитет, который занимался попечением о раненых генералах, офицерах (и их семейств). Если они были в состоянии нести гражданскую службу, то им предоставлялись места полицмейстеров, городничих, смотрителей богоугодных заведений, комиссаров при пограничных карантинах, земских исправников. При определении к должности офицеры не лишались пенсии. Увечным штаб-офицерам и обер-офицерам разрешалось бесплатно из аптек отпускать лекарство. Нижним чинам «по смерть» клался оклад жалованья, «который получали в своих полках по мирному положению». Таким образом, государство ищет самостоятельные формы и способы помощи и поддержки не за счет разрушения монастырской системы призрения, а на основе законодательных, правовых регламент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телен и другой факт: предпринимаются попытки на основе военной системы управления использовать частичный труд призреваемых военных инвалидов. В 1796 г. сделаны первые попытки создания </w:t>
      </w:r>
      <w:r>
        <w:rPr>
          <w:i/>
          <w:sz w:val="28"/>
          <w:szCs w:val="28"/>
        </w:rPr>
        <w:t>инвалидных рот.</w:t>
      </w:r>
      <w:r>
        <w:rPr>
          <w:sz w:val="28"/>
          <w:szCs w:val="28"/>
        </w:rPr>
        <w:t xml:space="preserve"> При сохранении воинского регламента инвалидные роты предполагалось использовать на посыльных работах, но «военные трудовые формирования» такого образца оказались неэффективными, и в 1823 г. их расформирова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нвалидности касались не только военных. Их спектр более широк и разнообразен. Еще в правление Петра Великого организуются дома для душевнобольных, входящие в период правления Екатерины II в качестве обязательных в институт призрения в губерниях (тем самым происходит разрушение древнейшего православного института юродивых). В начале XIX в. положено начало призрению </w:t>
      </w:r>
      <w:r>
        <w:rPr>
          <w:i/>
          <w:sz w:val="28"/>
          <w:szCs w:val="28"/>
        </w:rPr>
        <w:t xml:space="preserve">слепы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лухонем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6 г. Александр I пригласил в Санкт-Петербург французского исследователя, автора методики обучения слепых В. Гаюи, который основал в том же году первый институт слепых. В 1819 г. институт перешел в ведение Императорского Человеколюбивого Общества, а в 1846 г. в Москве была открыта богадельня для незрячих женщин. Призревать глухонемых стали с 1806 г. (первоначально по инициативе ограниченного круга людей работа велась самостоятельно). Только к концу XIX в. эта деятельность приобретает систему и оформляется в определенное направление общественного призр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воплощение эта идея получила при Александре I, когда убедились, что призрение для правительства — ноша чрезмерная, и без общественности не обойтись. Для того чтобы привлечь внимание жертвователей, самому делу призрения был придан статус национально значимого деяния. Не случайно к делу призрения были подключены члены императорской семьи в ранге высочайших покровителей. При этом учтены были и пожелания жертвователей, которые сводились к тому, чтобы любая помощь с их стороны была индивидуализирована, т.е. средства жертвователей не перечислялись на статью госбюджета, а направлялись на реализацию заявленной ими идеи и были именными (мы сейчас назвали бы это “адресной помощью”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ясь не допускать пассивности общественности, Александр I включил призрение в сферу общественного самоуправления, оставив за правительством функцию общего руководства этим деликатным процессом. Александр I подписал закон, по которому призрение в России передавалось организациям и ведомствам, разделенным на несколько типов. Они получили название “учреждений, на особых основаниях управляемых”. Таким образом, в России была создана гибкая, дифференцированная и чрезвычайно эффективная система государственно-общественного призрения, которая не только поражала иностранцев своим совершенством, но часто служила примером для других развитых стран. Система эта постоянно совершенствовалась, уточнялась, частично изменялась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XIX в. насчитывалось 14854 благотворительных учреждения (общества и заведения), причем их условно можно было разделить на две группы — учреждения, которые относились к министерствам и ведомствам, преследующим только благотворительные цели, и ведомства, не имеющие специального благотворительного назначен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истема, опирающаяся на российское законодательство, не была лишена недостатков. Главными из них были: неясность определения тех категорий людей, которые имеют право на общественное призрение; вопрос о том, из каких средств должны покрываться расходы по общественному призрению; степень родства людей, обязанных содержать своих попавших в беду родственник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форм второй половины XIX в. в России появились земства, которым были переданы вопросы местного самоуправления и, естественно, решение некоторых вопросов общественного призрения. Но они не имели достаточно денег. Для решения этих и целого ряда других вопросов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ыла образована комиссия для пересмотра действующего законодательства о призрении инвалидов. Но войны, а затем и революции помешали увидеть результаты деятельности этой комиссии.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направления развития общественного призрения и частной благотворительности в оказании помощи инвалидам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государственными структурами помощи еще в XVIII в. начинают развиваться институты частной благотворительности, ведомственные институты поддержки и защиты, благотворительные общ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казания помощи инвалидам на первых этапах данного периода решались в соответствии с традиционной практикой, сформированной христианской культурой милосердия — пожертвованиями. Но далее приказы общественного призрения столкнулись с некоторыми проблемами: часто пожертвования были недостаточными или единовременными, что не позволяло открыть какой-либо тип заведения. Это вызвало необходимость создания обществ, организаций, которые бы позволяли объединять ресурсы благотворителей и направлять их на наиболее актуальные нужды. Так появляется Совет Императорского Человеколюбивого Общества (1816), который аккумулирует средства отдельных жертвователей. Объединенные таким образом финансовые средства позволяли решать актуальные задачи: направлять их в уже существующие институты поддержки либо, если позволяли средства, открывать новые учрежд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Совета Императорского Человеколюбивого Общества можно найти в деятельности «Благодетельного общества», основанного в 1802 г. императором Александром I. Программа общества, утвержденная в 1804 г., определяла и направление деятельности; «особенные больницы для страждущих прилипчивыми болезнями; призрение искаженных природою или случаем, воспитание глухонемых и т. п.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из 11 членов руководил деятельностью Общества, которая со временем меняла свои принципы и направленность. Помощь, которую оказывало Общество, носило как постоянный, так и временный характер; в зависимости от этого организовывались особые институты поддержки. С годами растет не только число заведений, но и капитал Общества. За время правления. В 1764 г. - 1796 г. императрицы Марии Федоровны Общество разрасталось, у него появляются филиалы. В качестве полноправных членов в него входили различные попечительства и более мелкие благотворительные общества. Среди них: Императорское женское патриотическое общество, Московское благотворительное общество (183 7 г.). Московское дамское попечительство и др. В 1854 г. различные учреждения объединились в Ведомство учреждений Императрицы Марии Александровны. К этому времени учреждения осуществляли деятельность по различным направлениям, в частности, призрение слепых и глухонемых, врачебно-медицинская помощь инвалид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вшаяся частная благотворительность имела самые разнообразные формы и направления, что затрудняет показ всей гаммы ее деятельности. Однако можно отчетливо указать на три основные тенденции: частные благотворители либо организовывали и финансировали институты помощи и поддержки, либо оказывали единовременную или постоянную помощь в виде материальных и денежных вспомоществований, либо осуществляли социальный патронаж над инвалид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1810 г. гр. Шереметьев открыл в Москве странноприимный дом с начальным капиталом в сумме 2 млн. р., в 1808 г. Коллежский советник Злобин пожертвовал 40 000 р. на открытие в разных местах больниц для бурлаков и т.д. Данная тенденция начинает обретать свою идеолог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ов частной благотворительности условно можно разделить на две группы. Сторонники первой благотворительность считали добродетельностью, которая предоставлялась всем, кто ее просит. Другая группа считала, что благотворительность должна быть выборочно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роблемы инвалидности и пути их решения 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в разных странах в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в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1. Гуманистический подход к призрению и помощи инвалидам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западных странах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ля многих западных стран ознаменовался сильным влиянием идей просвещения, исходивших из Франции. </w:t>
      </w:r>
      <w:r>
        <w:rPr>
          <w:sz w:val="28"/>
          <w:szCs w:val="28"/>
        </w:rPr>
        <w:t xml:space="preserve">Начали распространяться гуманистические идеи, которые по преимуществу носили филантропический характер. Идеи гуманизма несли чувствительность и сострадание. Забота о бедных, детях, подсудимых, заключенных преступников, рабов стала уделом филантропических устремлений. Главная же заслуга филантропии заключается в том, что она сумела привлечь внимание всего общества к </w:t>
      </w:r>
      <w:r>
        <w:rPr>
          <w:color w:val="000000"/>
          <w:sz w:val="28"/>
          <w:szCs w:val="28"/>
        </w:rPr>
        <w:t xml:space="preserve">призрению инвалидов. В законодательстве разных стран появляется указание на то, что общество ответственно и за нуждающихся в призрении физически неполноценных люде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имперская законодательная власть не была облечена</w:t>
        <w:br/>
        <w:t>правительственною властью и не располагала исполнительными органами; к</w:t>
        <w:br/>
        <w:t>тому же она была парализована расколом между католицизмом и</w:t>
        <w:br/>
        <w:t>протестантизмом; поэтому действительная власть стала переходить к</w:t>
        <w:br/>
        <w:t>местным правительствам, т.е. имперским князьям и городам. Французское</w:t>
        <w:br/>
        <w:t>правительство в своих заботах об инвалидах не пошло далее по начатому пути, и только английское правительство последовательно развивало</w:t>
        <w:br/>
        <w:t>провозглашенный принцип и нашло средства к полному его осуществлен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для формирования за рубежом системы социальной помощи оказали принципы Эльберфельдской системы, получившей свое название от города, где она была эффективно применена. В середине XIX в. она распространилась практически на всей территории Германии и части Франци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этих принципов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амостоятельность каждого попечительства при рассмотрении частных вопросов и централизация общего направления дел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ндивидуализация помощи при детальном обследовании каждого инвалида;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 xml:space="preserve">привлечение всех слоев общества к активному участию в деле призрения инвали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о многих странах Европы, в том числе Швеции, возникают: специальные государственные формы помощи специальные системы ухода за больными; специальная помощь слепым и глухим; обязательное государственно-муниципальное обучение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ллельно с государственной системой призрения бедных формировалась система благотворительных учреждений, направленных на оказание в первую очередь индивидуальной помощ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алидам. Так, в 1866 г. в Стокгольме создается организация «открытой благотворительности» — Общественный Союз покровительства. В 1869 г. в Лондоне основывается Благотворительное общество (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r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ganiz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ciety</w:t>
      </w:r>
      <w:r>
        <w:rPr>
          <w:color w:val="000000"/>
          <w:sz w:val="28"/>
          <w:szCs w:val="28"/>
        </w:rPr>
        <w:t xml:space="preserve">) для координации оказываемой помощи (составляется центральный каталог ходатайствующих о помощи; обращающихся за помощью связывали с организациями, которые могли им ее оказать). </w:t>
      </w:r>
    </w:p>
    <w:p>
      <w:pPr>
        <w:pStyle w:val="23"/>
        <w:ind w:firstLine="709"/>
        <w:rPr/>
      </w:pPr>
      <w:r>
        <w:rPr/>
        <w:t>Одной из наиболее известных и уважаемых организаций, занимающихся социальной работой в мире является Армия спасения. Армия спасения - международная организация, занимающаяся благотворительной и евангелистской работой. Образованная в 1878 г. английским священником Уильямом Бутом, Армия спасения построена по военному принципу, включая ношение формы, присвоение военных званий. Ее целью является борьба со злом и человеческими страданиями. У нее была своя программа, которая реализовалась в разных странах. Международный центр Армии спасения находился в Лондоне. В Армию входили корпуса, а также медицинские, образовательные и другие общественные службы. Международная программа Армии спасения включала и направления помощи именно инвалидам:</w:t>
      </w:r>
    </w:p>
    <w:p>
      <w:pPr>
        <w:pStyle w:val="23"/>
        <w:ind w:firstLine="709"/>
        <w:rPr/>
      </w:pPr>
      <w:r>
        <w:rPr/>
        <w:t>- помощь слепым: обеспечивали жильем и обучением слепых;</w:t>
      </w:r>
    </w:p>
    <w:p>
      <w:pPr>
        <w:pStyle w:val="23"/>
        <w:ind w:firstLine="709"/>
        <w:rPr/>
      </w:pPr>
      <w:r>
        <w:rPr/>
        <w:t>- помощь инвалидам: приюты для инвалидов;</w:t>
      </w:r>
    </w:p>
    <w:p>
      <w:pPr>
        <w:pStyle w:val="23"/>
        <w:ind w:firstLine="709"/>
        <w:rPr/>
      </w:pPr>
      <w:r>
        <w:rPr/>
        <w:t>- организовывали также  лиги для глухонем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учение детей с сенсорными нарушениями и признани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а аномальных детей на образование. 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отношения государства и общества к лицам с умственными и физическими недостатками охватывает на Западе временной отрезок с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За это вре</w:t>
        <w:softHyphen/>
        <w:t>мя западноевропейские государства прошли путь от осознания воз</w:t>
        <w:softHyphen/>
        <w:t>можности обучения детей с сенсорными нарушениями к осознанию права на образование детей с нарушениями слуха, зрения, интел</w:t>
        <w:softHyphen/>
        <w:t>лекта и необходимости организации для них сети специальных шко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этого периода можно считать открытие первых учебных за</w:t>
        <w:softHyphen/>
        <w:t xml:space="preserve">ведений для глухих и для слепых, завершением - дату принятия в каждой конкретной стране закона об обязательном начальном образовании и последующих актов, распространяющих действие основного закона на детей с сенсорными и интеллектуальными нарушениям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ериод характеризуется кардинальным из</w:t>
        <w:softHyphen/>
        <w:t>менением отношения к аномальным детям, что обусловлено ста</w:t>
        <w:softHyphen/>
        <w:t>новлением и утверждением нового, более гуманного и демократического взгляда на гражданские права лиц с выраженными откло</w:t>
        <w:softHyphen/>
        <w:t>нениями в развитии, а также введением всеобщего обязательного начального обуч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орот в государственной политике и общественном созна</w:t>
        <w:softHyphen/>
        <w:t>нии был подготовлен идеями великих мыслителей Ренессанса и Просвещения. Ключевую роль сыграла французская Декларация прав человека и гражданина (1789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ерно, что именно в этот период начинается строительство националь</w:t>
        <w:softHyphen/>
        <w:t>ных европейских систем специального образования. В предшествующий период отношение государства и общества к лицам с умственными и физическими недостатками, их граждан</w:t>
        <w:softHyphen/>
        <w:t>ский статус были таковы, что вопрос о необходимости школьного обучения аномальных детей не мог возникнуть. Еще не было дос</w:t>
        <w:softHyphen/>
        <w:t>таточных предпосылок для организации специального образова</w:t>
        <w:softHyphen/>
        <w:t xml:space="preserve">ния как параллельной образовательной </w:t>
      </w:r>
      <w:r>
        <w:rPr>
          <w:iCs/>
          <w:color w:val="000000"/>
          <w:sz w:val="28"/>
          <w:szCs w:val="28"/>
        </w:rPr>
        <w:t>систем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ируемый период впервые законодательно изменен статус инвалидов: большинство европейских стран признает их право на образование. За</w:t>
        <w:softHyphen/>
        <w:t>канчивается время прецедентов, начинается строительство системы специального образования. Это стало возможным, прежде всего потому, что законодательно признается право инвалидов на га</w:t>
        <w:softHyphen/>
        <w:t>рантированную социальную помощь и образование, а также от</w:t>
        <w:softHyphen/>
        <w:t>ветственность общества и государства за реализацию этого пра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ряде стран принимаются нормативные акты о введении специального образов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17 г. Дания - Акт об обязательном обучении глух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42 г. Швеция - Закон о начальном образовании, предусматривающий введение «минимального плана» для бедных детей и «де</w:t>
        <w:softHyphen/>
        <w:t>тей с недостаточной способностью приобретать знания в полном объеме, предлагаемом системой образования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73 г. Саксония - Закон об обязательном обучении слепых, глухих, умст</w:t>
        <w:softHyphen/>
        <w:t>венно отстал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81 г. Норвегия - Закон об обязательном обучении глух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82 г. Норвегия - Закон об обучении умственно отстал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87 г. Швеция - Новая редакция Закона о начальном образовании раз</w:t>
        <w:softHyphen/>
        <w:t>личает бедных и слабоумных дет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89 г. Швеция - Закон об обязательном восьмилетнем обучении глух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92г. Пруссия - Циркуляр, подтверждающий необходимость расширения сети вспомогательных клас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93 г. Англия - Закон о начальном образовании глухих и слепы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96 г. Швеция - Закон об обязательном обучении слеп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99 г. Англия - Закон об обучении умственно отсталых дет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систем специального образования происходит в указанный период в  Австрии, Англии, Германии, Дании, Италии, Франции, а точнее, в средоточиях культурной, научной и полити</w:t>
        <w:softHyphen/>
        <w:t xml:space="preserve">ческой жизни перечисленных стран - столицах (Вене, Лондоне, Берлине, Копенгагене, Риме, Париже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е развитие вспомогательных классов и школ для умственно отсталых детей прямо связано с введением закона о всеобщем начальном образовании. Государство вынуждено было создавать параллельную образовательную систему для детей, которые не в состоянии усвоить образовательный стандарт в установленные сроки. Умственно отсталые выделяются в особую категорию детей, нуждающихся в специальном обуче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европейская страна прошла свой путь строительства системы специального образования, однако общими для всех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права аномальных детей на обучение и распростра</w:t>
        <w:softHyphen/>
        <w:t>нение действия Закона об обязательном всеобщем начальном об</w:t>
        <w:softHyphen/>
        <w:t>разовании для детей с нарушением слуха, зрения, позже и на детей с умственной отсталость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минимальной нормативно-правовой базы, регулирую</w:t>
        <w:softHyphen/>
        <w:t>щей функционирование системы специального образ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ринципов и источников финансирования специ</w:t>
        <w:softHyphen/>
        <w:t>альных школ (на государственном, региональном, местном уров</w:t>
        <w:softHyphen/>
        <w:t>нях) и их законодательное закрепл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е функционирование негосударственных органи</w:t>
        <w:softHyphen/>
        <w:t>заций (ассоциаций, благотворительных фондов), стимулирующих и контролирующих государственные решения и инициирующих развитие сети специальных учрежд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ват специальным образованием детей всех регионов страны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европейским государствам понадобилось почти двести лет, чтобы осознать право аномальных детей на образование, признать необходимость создания параллельной образовательной системы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ы специального обучения, включающей на дан</w:t>
        <w:softHyphen/>
        <w:t>ном историческом рубеже три типа спецшкол: для детей с нару</w:t>
        <w:softHyphen/>
        <w:t xml:space="preserve">шениями слуха, зрения, интеллекта. 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ах законодательства Российской Федерации об охране, здоровья граждан, в статье о правах инвалидов сказано: “Инвалиды, в том числе дети-инвалиды и инвалиды с детства, имеют право на медико-социальную помощь, реабилитацию, обеспечение лекарствами, протезами, протезно-ортопедическими изделиями, средствами передвижения на льготных условиях, а также на профессиональную подготовку и переподготовку. Нетрудоспособные инвалиды имеют право на бесплатную медико-социальную помощь в учреждениях государственной или муниципальной системы здравоохранения, на уход на дому, а в случае неспособности удовлетворять основные жизненные потребности — на содержание в учреждениях системы социальной защиты населения”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толетия складывалось государственно-административное общественное и частное призрение с XVIII по вторую половину XIX в. Оформляется административная система помощи инвалидам. Намечаются тенденции институциональной системы помощи, представляемой различными ведомствами — общественными и частными институтами защиты и призрения: гошпитали, инвалидные дома, дома для неизлечимых больных, для душевнобольных, призрение слепых и глухих; Совет Императорского Человеколюбивого Общества, Благодетельное общество, Московское благотворительное общество, Московское дамское попечительство, и другие частные ли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многие западные страны попали под влияние идей просвещения, исходивших из Франции. </w:t>
      </w:r>
      <w:r>
        <w:rPr>
          <w:sz w:val="28"/>
          <w:szCs w:val="28"/>
        </w:rPr>
        <w:t xml:space="preserve">Гуманистические идеи смогли привлечь внимание всего общества к </w:t>
      </w:r>
      <w:r>
        <w:rPr>
          <w:color w:val="000000"/>
          <w:sz w:val="28"/>
          <w:szCs w:val="28"/>
        </w:rPr>
        <w:t xml:space="preserve">призрению инвалидов. Общество начинает осознавать ответственность и за нуждающихся в призрении физически неполноценных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о многих странах возникают специальные государственные формы помощи инвалидам, специальная помощь слепым и глух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 с государственной системой призрения бедных формировалась система благотворительных учреждений, направленных на оказание в первую очередь индивидуальной помощ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алид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о и общество изменяет отношение к лицам с умственными и физическими недостатками на Западе в период с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вропейские государства осознали, начиная с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право аномальных детей на образование, признали необходимость создания параллельной образовательной системы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ы специального обучения детей с нару</w:t>
        <w:softHyphen/>
        <w:t xml:space="preserve">шениями слуха, зрения, интеллект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дя Л. В., Демина Л. И., Егошина В. Н. Исторический опыт социальной работы в России. – М.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тье Ю. В. История областного управления от Петра I до Екатерины II. – М., 2001. – Т. 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 А. Реформы местного управления при Екатерине II. – М.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убинский В.И. Социальная работа в Германии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.: ГАСБУ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амский Х.С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ственно отсталые дети: история их изучения, воспитания и обучения с древних времен до серед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-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овчиновская И. Социальная защита в Северной Америке //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й научно-практической конференции «Теория и практика коммерческой деятельности» (2-24 марта 2004 г.). – Красноярск: КГТЭИ, 2004. – С. 389-3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ульский К. Организация социальных служб в Польше//Российский журнал социальной работы.</w:t>
      </w:r>
      <w:r>
        <w:rPr>
          <w:sz w:val="28"/>
          <w:szCs w:val="28"/>
          <w:lang w:val="en-US" w:eastAsia="en-US"/>
        </w:rPr>
        <w:t xml:space="preserve"> — 2001. — № 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 А.Я. Международный опыт социальной работы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.: ГАСБУ,</w:t>
      </w:r>
      <w:r>
        <w:rPr>
          <w:sz w:val="28"/>
          <w:szCs w:val="28"/>
          <w:lang w:val="en-US" w:eastAsia="en-US"/>
        </w:rPr>
        <w:t xml:space="preserve"> 2003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щеретний П. И. Исторические корни и традиции развития благотворительности в России. – М.,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детей с проблемами в развитии в разных странах мира: Хресто</w:t>
        <w:softHyphen/>
        <w:t>матия / Сост. Л.М. Шипицина. - СПб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селения и социальная работа за рубежом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Сост. А.М. Панов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.,</w:t>
      </w:r>
      <w:r>
        <w:rPr>
          <w:sz w:val="28"/>
          <w:szCs w:val="28"/>
          <w:lang w:val="en-US" w:eastAsia="en-US"/>
        </w:rPr>
        <w:t xml:space="preserve">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рсов М. В. История социальной работы в России. Учебное пособие. – М., 2000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Description7">
    <w:name w:val="description7"/>
    <w:qFormat/>
    <w:rPr>
      <w:rFonts w:cs="Times New Roman"/>
      <w:color w:val="333333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  <w:ind w:firstLine="72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36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FR2">
    <w:name w:val="FR2"/>
    <w:qFormat/>
    <w:pPr>
      <w:widowControl w:val="false"/>
      <w:bidi w:val="0"/>
      <w:spacing w:lineRule="auto" w:line="300" w:before="20" w:after="0"/>
      <w:ind w:left="200" w:hanging="22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54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9:00Z</dcterms:created>
  <dc:creator>Люда</dc:creator>
  <dc:description/>
  <cp:keywords/>
  <dc:language>en-US</dc:language>
  <cp:lastModifiedBy>SYSTEM</cp:lastModifiedBy>
  <dcterms:modified xsi:type="dcterms:W3CDTF">2011-09-22T16:59:00Z</dcterms:modified>
  <cp:revision>2</cp:revision>
  <dc:subject/>
  <dc:title/>
</cp:coreProperties>
</file>