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лан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1. Понятие усыновл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1.1 История усыновления детей в Росс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1.2 Формы устройства детей-сирот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2. Приемная семь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</w:t>
      </w:r>
      <w:r>
        <w:rPr>
          <w:rStyle w:val="InternetLink"/>
          <w:smallCaps/>
          <w:color w:val="000000"/>
          <w:sz w:val="28"/>
          <w:u w:val="none"/>
          <w:lang w:val="en-US" w:eastAsia="en-US"/>
        </w:rPr>
        <w:t>1 Причины, побуждающие людей к усыновлению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smallCaps/>
          <w:color w:val="000000"/>
          <w:sz w:val="28"/>
          <w:u w:val="none"/>
          <w:lang w:val="en-US" w:eastAsia="en-US"/>
        </w:rPr>
        <w:t>2.2 Понятие и порядок образования приемной семь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3. Усыновление в Ярославской области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Список использованных источников и литературы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стройства детей-сирот и детей, оставшихся без попечения родителей, несомненно, носит актуальный характер. В современной России число социальных сирот и просто детей-сирот неумолимо растет с каждым годом. Поэтому содержать таких детей очень сложно. А те условия, в которых они содержатся в большинстве детских домов, просто ужасны. Неблагоприятная обстановка таких учреждений препятствует нормальному физическому и психическому развитию здоровья у таких детей. Поэтому так важно, чтобы ребенок воспитывался в семье, ее тепле и уюте, среди любящих его родных и близких людей. Ребенку необходимо иметь свой дом и свою семью, любящую и заботящуюся о 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8 год в России объявлен годом семьи. Это означает, что государство начинает серьезно задумываться о семейной политике, в частности о семье, ее месте в обществе, о положени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всех уровнях государственного управления и общественной жизни активно формируется понимание того, что маленький человек нуждается в помощи, которая может и не должна ограничиваться помещением его в детское учреждение. Самое оптимальное решение судьбы осиротевшего ребенка – найти для него новую семью. Поэтому необходимость развития различных форм устройства детей-сирот и детей, оставшихся без попечения родителей, в настоящее время не вызывает сом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исследовательской работы является изучение проблемы устройства детей-сирот и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необходимо выполнить следующие задачи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усыновления детей, то ес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сторический аспект устройства детей в семьи в Рос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какие формы устройства детей существуют в настоящее время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нятие приемной семь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какие причины побуждают людей к усыновлению дете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рядок образования приемной семь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блему усыновления в Яросла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исследовательской работы являются кандидаты в приемные род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данной работы являются формы устройства детей-сирот и детей, оставшихся без попечения родителей, в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оисточниковедческой базой данного исследования послужили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источники и документы, регламентирующие формы устройства детей-сирот и детей, оставшихся без родительской опеки (Приказ Государственного комитета СССР по народному образованию от 23 октября 1989 г. № 800, Семейный кодекс РФ от 29 декабря 1995 г. № 223-ФЗ, ст. 123, Федеральный закон № 159-ФЗ от 21 декабря 1996 года "О дополнительных гарантиях по социальной защите детей-сирот и детей, оставшихся без попечения родителей", Постановление Правительства РФ от 17 июля 1996 г. № 829 "О приемной семье", Закон Ярославской области от 6 июня 1997 г. № 12-з "О размере оплаты труда приемных родителей и льготах, предоставляемых приемной семье", Постановление Губернатора Ярославской области А.И. Лисицына от 5 апреля 1996г. №152 "Об учреждении Центра по усыновлению, опеки и попечительства"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 (Интернет-проект "Усыновите – точка – ру" 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synov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http://www.7ya.ru/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mot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</w:rPr>
        <w:t xml:space="preserve">, </w:t>
      </w:r>
      <w:r>
        <w:rPr>
          <w:sz w:val="28"/>
          <w:szCs w:val="28"/>
        </w:rPr>
        <w:t>http://www.edu.yar.ru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тература по истории устройства детей в семьи (Нечаева А.М. "Россия и ее дети", Довгалевская А.И. "Семейное воспитание приемных детей"и др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Понятие усыно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История усыновления детей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иротство – это социальное явление, при котором родители по разным причинам не воспитывают своих детей. История детского призрения на Руси началась и развивалась вместе с внедрением христианства и возлагалась на князей и церко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ещения на Руси (988 год) то, что раньше регулировалось обычным правом, постепенно начинает брать на себя церковь. Теперь Русь берет жизнь детей под сохранение своих зак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усь еще не была единым государством Российским, призрение детей-сирот было частным делом князей, или же возлагалось на церковь. В любом случае оно осуществлялось из религиозных, моральных побуждений, рассматривалось как богоугодная ак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ие времена существовали и конкретные способы защиты осиротевшего ребенка – это усыновление или передача под опеку. В те времена это называлось "сыновство", прием "стороннего" в состав семьи. Причем такие формы совершались еще в те времена, когда существовала древняя семья с патриархальным отцом семейства во главе, в которую одинаково входили "и дети, и рабы, и принятые в семью (примаки) из чужой семьи". Со временем все более отчетливым становится намерение усыновителя иметь наследника, который бы поминал души бездетных супру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ка над несовершеннолетними имеет свою глубокую историю. Первый случай опеки над ребенком упоминается в летописи в 879 году. После смерти родителей опекунами становились ближайшие родственники, которые в роде занимали место умерших. По существу опекунские отношения были только личными. Опекун заботился только о воспитании и кормлении сироты, о его защите. Имущество же принадлежало всему роду. Возможно именно потому, что опекуну принадлежали только права без имущественных обязанностей, он был безответствен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Московского государства положение детей в основном оставалось прежним. Осиротевшие дети либо отдавались в монастырь, либо же их брали в зажиточный дом, где их воспитывали и обучали какому-нибудь занятию, а по достижении совершеннолетия отпуск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х детей, оставшихся без родителей, отдавали на воспитание родственников или посторонних людей вместе с их имуществом. Если у ребенка не было никакого имущества, то он жил мирским подая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помощь бедным стала считаться не только частным делом, но и делом правительствен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е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ставился вопрос о создании специальных домов для осиротевших детей. Тогда же зародилась идея государственного приз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 времена, в связи с недостатком рабочих рук, к ребенку-сироте относились как к будущему работнику. Именно поэтому такие дети отдавались государством как частным лицам, так и церковным учреждениям, причем труд беспризорников был бесплатным. Это отражает наиболее примитивную форму общественной и государственной з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продолжали существовать и две основные формы устройства осиротевших детей в семью – усыновление и опека. Опека начинает подвергаться более детальному правовому регулированию. Более четким становится круг возможных опекунов, куда могут входить: отчим, ближайшие родственники ребенка. Кроме того, опекун превращается в представителя интересов опекаем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о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на исторической сцене появляется личность, происходит ограничение церковной власти над брачно-семейными отнош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елял достаточное внимание реформам в сфере опеки детей. Он повелевал призревать сирот "без призрения после родительства оставшихся подкидышей или явленных таких, которых воспитывать мужского пола до 7 лет, а потом посылать в школы определенные, а женского пола обучать грамоте, також следующих мастерств...". Что же касается непосредственно опеки как формы устройства ребенка в семью, то на этот счет появилось следующее указание: магистраты (а не церковь) обязаны смотреть, "чтобы сироты не оставались без опекунов, назначение которых и наблюдение за которыми поручает магистратам ж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 времена Петра опека становится особой функцией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ссийское законодательство по-прежнему не давало перечня ограничений родительской власти на случай злоупотребления е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ее царствования имело место одно существенное нововведение, имеющее отношение к положению детей. Если раньше, незаконнорожденные подкидыши закрепощались путем их закрепления за воспитателями, чьими крепостными они становились, то теперь они стали поступать до совершеннолетия в ведомство приказов общественных учреждений, после чего становились вольными. За владельцами закреплялись только незаконнорожденные дети крепостных мате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ла развиваться опека, очень большой отпечаток на воспитание накладывала сословность. Требования к воспитанию малолетнего дворянина отличались от требований к воспитанию мещан и купцов. Однако при всех более или менее значительных различиях в регламентации отношений по опеке всякий раз устанавливались правила, относящиеся к имущим группам населения. Не случайно, поэтому, речь идет об опеке над имением (имуществом) и личностью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остоявшиеся при Екатерине Великой перемены в правовом регулировании отношений, связанных с опекой, поставили эту деятельность в законные рам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выделить Указ "Учреждения для управления губерний". В нем предлагалось устраивать детей в семьи: "Приказ отдает неимущих сирот за умеренную плату надежным добродетельным и добронравным людям для содержания и воспитания с обязательством, чтобы предоставить их во всякое время Приказу", кроме того, указывалось, что ребенок передается воспитателям "дабы научился науке или промыслу или ремеслу, и доставлен был ему способ учиться добрым гражданино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енским семьям устанавливались выплаты за воспитание ребенка – 2 рубля в мес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усыновления крестьянских детей, оставшихся без родителей, то в крестьянском быту оно имело место только тогда, когда в семействе не было прямых наследников, обычно же крестьянские дети поступали на воспитание родственников или посторонних люд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е принесла существенных изменений в правовое регулирование семейных отношений, касающихся родителей 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же подверглось более тщательной и подробной правовой регламентации. 11 октября 1803 года вышел Указ, позволяющий бездетным дворянам усыновлять ближайших законнорожденных родственников путем передачи им при жизни фамилии и герба и оставление по смерти в наследство недвижимого имущества. Усыновленные дети признавались как бы родными и имели все родственные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ачинает вводиться патронат или патронаж, то есть помещение беспризорных детей, больных и других лиц, нуждающихся в домашнем уходе, в частные семьи. Семье, принявшей к себе на патронат ребенка, выплачивалось разное по размерам пособие: 5 рублей на маленького ребенка, потому что он ничем не помогал по хозяйству, и гораздо меньше – на старших, так как они уже могли помогать по хозяйству и соответственно зарабатывать деньги. К 14 годам выплаты прекращались. В таком случае детей брали бедные сельские семьи, для которых патронат был обычным промыс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бенка в патронатную семью осуществлялась на условиях, определяемых губернскими управами и лицами, берущими детей на воспитание. Условия эти были разнообразны как по своему существу, так и по продолжительности действия. Но в любом случае семья всегда могла вернуть ребенка в при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как и прежде, предметом государственной заботы оставалось устройство осиротевших бездомных детей в различного рода учреждения и за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экономическое развитие России не могло не сказаться на проблемах, связанных с устройством сирот 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Государство стало перекладывать устройство сирот на организации, в ведении которых находились отдельные группы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ировая война принесла детскому населению России физические и нравственные страдания, разрушение семей, гибель родителей, голод и нищету в огромных масштабах. Положение ребенка усугубила и Октябрьская революция 1917 года. Миллионы обездоленных сирот, согнанные с постоянного места жительства, массы беженцев с малолетними детьми, расстройство правильного обучения детей в школах, их подорванное длительными лишениями здоровье – такова неприглядная картина первых лет существования государства новой 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волюции 1917 года, когда молодая советская республика столкнулась с массовым сиротством и беспризорностью, основной, можно даже сказать единственной, формой устройства стали государственные детские дома. В 1918 году все дети были объявлены государственными, и до 1989 года расширялась сеть детских домов. Все дети новой России признавались детьми государства и находились под его защи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был возрожден институт опеки и патроната, который был отменен в первые годы советской власти. В 1936 году было принято постановление ВЦИК и СНК РСФСР "О порядке передачи детей на воспитание (патронат) в семьи трудящихся". В 1942 году в патронатных семьях находилось 37 490 детей. По официальным данным в конце войны в России из 678 тыс. сирот 278 тыс. (41 %) находились в семьях, которые заменили родительскую. В 1943 году был принят специальный Приказ Наркомпроса о передаче сирот рабочим и колхозникам на патронат по договору, с выплатой зарплат и пособий детям. Однако, к сожалению, патронатное воспитание впоследствии не вошло в законодательство о браке и сем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60 года стали активно внедряться школы-интернаты для детей-сирот. Многие школьные детские дома были преобразованы в школы-интерн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его двадцатилетия практика передачи детей, оставшихся без попечения родителей, на воспитание в семью, стала возрождаться в РФ первоначально в виде создания детских домов семейного типа, в том числе на основе крестьянских (фермерских) хозяйств. В конце 80-х – начале 90-х гг. около 400 российских семей по собственной инициативе приняли на воспитание более 2,5 тысяч детей-сирот и детей, утративших родительское попечение. Однако окончательно вопрос об образовании приемных семей и их правовом статусе был решен только с принятием Семейного кодекса, который определяет приемную семью как одну из форм устройства на воспитание в семью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можно сказать, что процесс усыновления детей в России имеет длительную историю и уходит корнями еще в языческую Русь. Тогда еще мотивы, побуждающие людей к этой деятельности, носили чисто нравственный характер. В христианской Руси попечение о сиротах было частным делом князей и церкви. Такое положение вещей продолжалось до петровских времен, когда возникла идея о государственном призрении беспризорников. Со времен Екатерины Великой появляется законодательное регулирование вопросов, касающихся детей-сирот и их опекунов.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чинает вводиться новое понятие – патронат, что признается наиболее благоприятным для развития ребенка. Советский же период следует отметить повсеместное распространение детских домов как единственной формы благоустройства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вается и поощряется идея об усыновлении ребенка, с целью дать ему нормальное физическое и психическое здоровье, чтобы ребенок жил в семье и люб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 Формы устройства детей-сир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существует четыре основные формы устройства детей, оставшихся без попечения родителей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а (попечительство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е воспитани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из этих форм наиболее подроб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– наиболее оптимальная форма устройства ребенка. В этом случае между усыновителями и усыновляемым помимо того, что складываются близкие родственные отношения, происходит и юридическое закрепление этих отношений, то есть ребенок в своих правах и обязанностях приравнивается к кровному, а усыновители принимают на себя все родительские права и обяз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допускается в отношении несовершеннолетних детей и только в их интересах. При устройстве ребенка в семью необходимо учитывать множество факторов, среди которых можно выделить: этническое происхождение ребенка, его принадлежность к определенной религии и культуре, родной язык, возможность обеспечения преемственности в образовании и воспитании, а также возможность обеспечить детям полноценное физическое, психическое, духовное и нравственное 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об усыновлении говорится много, власти всячески призывают россиян к этому благородному и заслуживающему вниманию поступку. Вот, например, что заметил по этому вопросу тогда еще первый вице-премьер Дмитрий Медведев: "Идеально, если все семьи станут многодетными. И для этого, кстати, необязательно рожать самим. В России около 730 тысяч сирот и детей, оставшихся без попечения родителей и проживающих в детдомах. Однако детдом – это, извините пережиток коллективно-лагерного сознания. Понятно, что нормальное, полноценное воспитание возможно, когда у ребенка есть папа и мама, он окружен постоянной заботой и вниманием родных людей. Да, многие наши соотечественники прошли через детдома, получив там определенную закалку. Но сегодня вряд ли допустимо то, с чем приходилось мириться еще несколько десятилетий назад"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процесса усыновления является отношение общества к сиротам. Люди бояться брать чужих детей на воспитание. И это вполне объяснимо. Люди не хотят нагружать себя дополнительными материальными и бытовыми заботами, или они попросту стесняются общественных м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существуют и другие важные проблемы, к которым стоит отне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в жилищных условиях для желающих усыновить ребен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условия медицинского сопровождения не очень здоровых усыновленных дете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специалистов по специальной психологической помощи усыновленным детям и приемным род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можно сделать вывод, что для того, чтобы успешно реализовать идею об усыновлении, настроенные на эту идею люди, помимо собственной нравственности, души и морали, обязательно должны иметь активную поддержку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а и попечительство – это форма устройства детей-сирот и детей, оставшихся без попечения родителей, в целях их содержания, воспитания и образования, а также для защиты их прав и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тво – это форма защиты личных и имущественных прав и интересов несовершеннолетних (и некоторых других категорий людей). Близко к понятию опе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ка – это "форма охраны личных и имущественных прав недееспособных лиц (детей, лишившихся родителей, душевнобольных)". Опека – это также лица и учреждения, на которых возложено это на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чем же различие между опекой и попечительством? Под попечение попадает значительно более широкая категория детей. Это дети, родители которы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ы родительских пра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ы в родительских прав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ы безвестно отсутствующи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еспособны (ограниченно дееспособны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ывают наказание в исправительных колони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яются в совершении преступлений и находятся под страж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яются от воспитания дет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ются забрать детей из лечебных, социальных учреждений, куда ребенок помещен време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а устанавливается над детьми, не достигшими возраста 14 лет, попечительство устанавливается над этой категорией детей в возрасте от 14 до 18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 или попечитель назначается в случае установления органом опеки и попечительства необходимости предоставления недееспособному или не полностью дееспособному лицу в случаях, предусмотренных законом, индивидуальной защиты его прав и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значения опекуна или попечителя необходимо лишь его соглас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андидатуры должен осуществляться в соответствии со следующими обязательными требованиями к нему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летие лица, то есть достижение им 18 лет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гражданская дееспособность лица, то есть отсутствие вступивших в силу решений суда о признании гражданина недееспособным или об ограничении дееспособности гражданин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тношении кандидата вступившего в законную силу решения суда о лишении его родительских прав (независимо от времени его вынес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назначения лица опекуном или попечителем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выполнению обязанностей опекуна (попечителя), под которой понимается состояние здоровья и возраст лица, позволяющие полноценно совершать как фактические, так и юридические действия в пользу подопечного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опекуном (попечителем) и ребенком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самого подопечного видеть в качестве своего опекуна или попечителя определенное лицо;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ебенку членов семьи опекуна (попечителя), а также желание самого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форма – это патронатное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е воспитание – это относительно новая форма семейного устройства детей, при которой законное представительство не передается в полном объеме семье, взявшей ребенка на воспитание, а права и обязанности по защите прав ребенка разграничены между таким патронатным воспитателем и органом опеки и попечительства (или его уполномоченным учреждение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е воспитание еще пока не вошло в федеральное законодательство и регулируется законами субъектов РФ. В настоящее время законы, поддерживающие патронат, приняты в 41 субъекте Российской Федерации, в том числе и в Яросла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а устройства детей в семью является наиболее гибкой и позволяет жить в семье ребенку люб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е воспитание существует только там, где имеются специализированные службы по устройству детей – уполномоченные организации органов опеки и попечительства, с которыми патронатные воспитатели заключают дого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пределяются права и обязанности семьи и учреждения. Данный договор является юридической основой для профессионального сопровождения ребенка в течение всего времени его воспитания в семье. Кроме того, и семье и ребенку гарантируется юридическая, психологическая, социальная и иная помощ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яде регионов созданы такие экспериментальные площадки – уполномоченные учреждения органов опеки и попечительства. Данные учреждения проводят подготовку кандидатов в патронатные воспитатели, для этого они используют социально-психологические технологии подготовки и обследования семьи, оказывают детям и семьям необходимую помощь после помещения ребенка в семью, тем самым, повышая процент успешности и стабильности патронатных сем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– форма устройства детей-сирот и детей, оставшихся без родительского попечения, основанная на договоре о передаче ребенка (детей) на воспитание в семью между органом опеки и попечительства и приемными родителями (супругами или отдельными гражданами, желающими взять детей на воспитание в семь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питание в приемную семью может быть отдан ребенок (дети), оставшиеся без попечения родителей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, то есть дети, чьи родители умерли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неизвестны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лишены родительских прав, ограничены в родительских правах, признаны в судебном порядке недееспособными, безвестно отсутствующими, осуждены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родители которых по состоянию здоровья не могут лично осуществлять их воспитание и содержание;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покинутые их родителями, находящиеся в воспитательных, лечебно-профилактических учреждениях, учреждениях социальной защиты населения или других аналогичных учрежд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ми родителями могут быть совершеннолетние лица обоего пола, за исключением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признанных судебным решением недееспособными или ограниченно дееспособными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лишенных по суду родительских прав или ограниченных в родительских правах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раненных от обязанностей опекуна (попечителя) за ненадлежащие выполнение возложенных на него законом обязанностей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ших усыновителей, если усыновление отменено по их вине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имеющих заболевания, при наличии которых нельзя взять ребенка (детей) в приемную сем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детей в приемной семье, включая и родных и усыновленных, не должно превышать, как правило, восьми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образуется на основании договора о передаче ребенка (детей) на воспитание в сем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етей в приемную семью не влечет за собой возникновения между родителями и приемными детьми алиментных и наследственных правоотношений, вытекающих из российского законода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приемной семьи, права и обязанности родителей и детей мы рассмотрим чуть поз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четыре основные форму устройства детей, оставшихся без родительского попечения. Безусловно, у каждой из них есть свои плюсы и минусы, и какую форму выбрать зависит от личных качеств родителей, решившихся на данный ш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емная сем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 Причины, побуждающие людей к усыновл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– это, несомненно, очень ответственный шаг, для людей, решившихся на него. И прежде, чем его сделать необходимо все тщательно обдум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чему же все-таки люди становятся приемными родителями? Какие мотивы ими движут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причин, почему люди желают открыть свои дома абсолютно незнакомому человеку. Попытаемся выделить основные аспекты усыновления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иногда люди путем усыновления пытались решить собственные проблемы, самоутвердиться или спастись от скуки. Кто-то прибегал к усыновлению, в надежде стать "не хуже других", обеспечить себя под старость или даже поправить свое жилищное положение. Однако решать свои проблемы за счет личности ребенка с его индивидуальным внутренним миром это просто неприлично. Принятие ребенка должно быть мотивировано только, желанием помочь лишенному семейного тепла и уюта ребен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тует мнение, что появление ребенка может помочь восстановить распадающуюся семью. Но это неправда. Для успешного усыновления, наоборот, необходимо, чтобы в семье был теплый климат, готовность супругов поддержать друг друга в трудные мом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родители, пережившие потерю родного ребенка, считаю, что приемный сможет его заменить. Однако это далеко не так. Ребенок – это индивидуальность, которая не может повторить кого-либо ни полностью, ни части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 стоит усыновлять ребенка только из жалости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об усыновлении задумываются пары, которые по каким-либо причинам не могут иметь собственных детей. И усыновление представляется для них одним из способов, когда они могут воплотить свою мечту о детях. Однако здесь следует быть очень осторожными. Чаще всего в таких случаях родители рисуют идеализированное представление о счастливой семье, которому приемный ребенок может быть не в силах соответствовать. В некоторых случаях, усыновив ребенка, женщина все же беременеет и тогда приемный ребенок может оказаться ненужным. Практика показывает, что лучшими приемными родителями становятся те, кто уже имеет опыт родительства, то есть вырастил своих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, когда в детском доме ищут брата или сестру для эгоистичного или скучающего собственного ребенка. Однако тут могут возникнуть серьезные проблемы. Так как к эгоизму могут добавиться ревность и соперни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люди усыновляют детей, потому что им нужна компания. Дети – это прекрасные создания, и они, безусловно, будут любить вас и будут хотеть, чтобы их тоже любили. Если человеку нужен кто-нибудь, о ком он будет заботиться, и кто в свою очередь будет заботиться о нем, то усыновление детей станет прекрасным вариа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ричина усыновления детей – это альтруизм. Однако у некоторых приемных детей могут возникать трудности. Так как, возможно, они могли быть из проблемных и нуждающихся семей. Но каждый ребенок очень нуждается в любви, и каждому ребенку необходимо дать шанс для нормального жизнен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шагу усыновления необходимо подготовиться, взвесить все за и против и действительно быть готовым к столь серьезному шагу. Необходимо принять ребенка таким, какой он есть: с его достоинствами, недостатками, с его прошлым и возможно непростым внутренним миром. И самое важное ребенка просто необходимо люби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 составили портрет "хорошего" приемного родителя. Это человек, который не жалуется на свою жизнь, ему много чего удается, он уверен, что жизнь его станет богаче и ярче, когда в семье появится ребенок, и действительно к этому стремится, не взирая на все возможные трудности. Такой человек будет усыновлять детей не просто из жалости, а считает, что может помочь им, готов пожертвовать чем-то из своих удобств, чтобы стать любящим и заботливым род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размещение детей в семьи стало приоритетным направлением семейной политики в Российской Федерации. Рассмотрим подробнее процедуру образования приемной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2 Понятие и порядок образования приемной семь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– одна из форм устройства на воспитание в семью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– это форма устройства детей-сирот и детей, оставшихся без попечения родителей, на основании договора о передаче ребенка (детей) на воспитание в семью между органом опеки и попечительства и приемными родителями (супругами или отдельными гражданами, желающими взять детей на воспитание в семью). Такое определение приемной семьи дает Закон РФ "О дополнительных гарантиях по социальной защите детей-сирот и детей, оставшихся без попечения родител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приемная семья образуется на основании договора о передаче ребенка на воспитание в семью, который заключается между органом опеки и попечительства по месту жительства (нахождения) ребенка и приемными родителями. Основанием для заключения договора является заявление лиц, желающих усыновить ребенка, с просьбой о передаче им на воспитание конкретного ребенка, которое подается в орган опеки и попечительства по месту жительства (нахождения) ребенка. К такому заявлению должны прилагаться следующие документы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 течение одного года заключение органа опеки и попечительства о возможности быть приемными родителя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с места работы с указанием должности и размера заработной платы либо копия декларации о доходах, заверенная в должном поряд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личия жилья у лица (лиц), желающего взять ребенка (детей) на воспитание в приемную семь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заключение брака (если состоят в браке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равка лечебно-профилактического учреждения о состоянии здоровья лица (лиц), желающего взять ребенка на воспитание в приемную сем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закрепляются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одержания, воспитания и образования ребенк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ребенок помещается в приемную семью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приемных родителе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тношению к приемной семье органа опеки и попечитель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следствия прекращения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м предусматриваются следующие основные обязанности приемных родителей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 на основе взаимоуважения, организуя общий быт, досуг, взаимопомощь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получения ребенком образования, забота о его здоровье, физическом, психическом, духовном и нравственном развитии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щиты прав и интересов ребенка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хода за ребенком и лечение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ргана опеки и попечительства о возникновении в приемной семье неблагоприятных условий для развития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труда приемных родителей устанавливается законами субъектов РФ. Так, например в Ярославской области ежемесячная оплата труда приемных родителей, взявших на воспитание трех детей, составляет пять минимальных размеров оплаты труда с повышением на тридцать процентов за каждого последующего за третьим приемным ребенком. Кроме того, в Ярославской области приемные семьи приравниваются по льготам к многодетным семьям без дополнительных прав и преимущ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приемной семье также отражаются в догов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о передаче ребенка (детей) на воспитание в приемную семью, как было отмечено выше, заключается на определенный срок, как правило, до достижения ребенком совершеннолетия. Однако допускается и досрочное расторжение договора. Основания для расторжения договора могут быть следующими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важительных причин (болезнь приемных родителей; отсутствие взаимопонимания с ребенком; изменение семейного или имущественного положения приемных родителей; конфликтные отношения между детьми и др.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рганами опеки и попечительства неблагоприятных условий для содержания, воспитания и образования ребенка в приемной семь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условий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роцедуру и порядок установления приемной семьи. Это, безусловно, очень серьезный и ответственный шаг для будущих родителей, ведь они берут на себя ответственность за жизнь маленького человечка, они обязуются дать ему семейное тепло и уют. Несомненно, выбирая такой путь, человек должен быть готов к нему и физически, и морально, и материа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Усыновление в Ярослав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января 2008 года в нашей области прошел семинар по решению проблем приемных семей, состоявшийся в рамках Года семь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Самая главная задача, которая стоит перед нами – это сплотить те активные приемные семьи, которые существуют в каждом районе", – отметила заместитель директора департамента образования Ярославской области Вера Сумерк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целью семинара стало консультирование и обучение приемных родителей, привлечение самых активных к работе служб сопровождения семей. Таким образом, было решено, что в области будут создаваться профессиональные службы сопровождения приемных семей, подбора приемных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деятельность подобной организации – социально-психологическое сопровождение приемных семей "Школа приемных родителе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й программы является оптимизация процессов становления и развития семей, взявших детей на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 программы следует выделить следующ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иемным родителям в овладении психологическими, педагогическими, медицинскими и юридическими знания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емным родителям в практическом использовании полученных знаний, в овладении навыками межличностного взаимодействия с деть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здании оптимальных условий для воспитания и развития ребенк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риемных родителей здоровой родительско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обеспечивают следующие специалисты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-педагогической работе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и (психотерапевт, гинеколог, нарколог, педиатр, логопед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"Школа приемных родителей" реализуется через такие этапы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онно-семинарские занят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и повторная диагнос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для кандидатов в приемные родители и для начинающих приемных родителей проводятся по различным темам, среди которых выделяются: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основы жизнедеятельности приемной семьи (лекция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(практическое занятие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трудности приемных семей (лекция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бенка; психологическое обеспечение адаптации ребенка в приемной семье (тренинг-семинар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итания ребенка в приемной семье (семинар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проблемы приемных родителей (тренинг-семинар);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дом для ребенка, у которого его не было и который так хочет его обрести (тренин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идим, что данная программа имеет огромное значение для подготовки семей к усыновлению ребенка. Она дает будущим приемным родителям необходимые знания по данному вопросу, а также психологически готовит их к такому ответственному шагу. И для успешного формирования приемной семьи, родители обязаны пройти эту шко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поговорим подробнее об учреждении, которое реализует процесс усыновления в Ярославской области. Данным процессом занимается Государственное учреждение Ярославской области "Центр по усыновлению, опеке и попечительств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чреждение создано в 1996 году с целью обеспечения защиты и законных интересов детей, оставшихся без попечения родителей, предаваемых на воспитание в семью граждан, и координации работы учреждений и организаций по вопросам усыновления, опеки и попечительства в отношени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Ярославской области А.И. Лисицына от 5 апреля 1996г. №152 выделяются основные направления в работе центр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едений о детях, которые остались без попечения родител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едений об обратившихся гражданах РФ и иностранных гражданах, желающих взять ребенка (детей) на воспитание в свою семью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предоставление сведений о детях, оставшихся без родительского попечения, гражданам, желающим взять на воспитание ребенка (детей) в свою семью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ая и информационная деятельность по вопросам устройства детей на воспитание в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 обращаются граждане, которые желают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ребенка (детей) в свою семью на воспитание с целью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опеки (попечительства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приемной семь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я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консультацию по вопросам подготовки документов, необходимых для устройства детей в сем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помощь детям, воспитывающимся в детских домах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юридическую, психолого-педагогическую помощь в период адаптации ребенка в семье для решения возникших трудностей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 информацию о нормативно-правовой базе по вопросам устройства детей в приемные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нститута приемной семьи нужно лучше информировать людей о новых возможностях. Все остальное уже делается. Практика создания приемных семей в нашей области показывает, что в том районе, где образовалась хотя бы одна семья, обязательно вскоре создаются новые приемные семьи. Показателен пример Рыбинска, Углича, Переславля, Даниловского, Переславского, Любимского, Некрасовского райо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недавних пор сельские семьи или семьи не работающих стали брать к себе детдомовцев на воспитание. Родительский труд оценивается в три тысячи рублей, а приемного ребенка полностью содержит государство. Таким образом, ребенок обретает семью, а семья – дополнительный доход и еще одного помощника, что особенно ценно для селян. В Угличе практика приемных семей заведена недавно, несколько детей таким образом "усыновили" детдомовские воспитатели. С совершеннолетием ребята должны начать самостоятельную жизнь. Хотя рассказывают, что в Рыбинске одна семья подобным образом приютила десять детей, все дети выросли, поступили в разные учебные заведения, но на праздники и каникулы толпой приезжают к своим приемным родителям, как в родной д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бывают истории уникальные. Не так давно одинокая женщина решила взять опеку над пятнадцатилетним детдомовцем. Однако ее родители отказались пустить в квартиру "чужого ребенка". В ответ на это женщина покинула родительский дом, сняла двухкомнатную квартиру, куда и переехала с приобретенным сы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м моментом в данной проблеме является то, что существует практика возвращения ребенка из семьи обратно в детские дома. Это вызвано тем, что приемные родители, взявшие на воспитание ребенка, до конца не осознают, что это значит, что ребенок это не игрушка, у него есть свои чувства, желания, возможно сложный характер. И возврат ребенка в детский дом, несомненно, является для него психологической трав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несмотря на все условия, созданные для потенциальных российских усыновителей (всем гражданам, написавшим соответствующее заявление и предоставившим пакет документов, органы опеки и попечительства предлагают подходящего ребёнка сразу после появления его в банке данных), соотечественники приходят к какому-то решению, как правило, трудно, долго и мучительно. И количество желающих взять чужого ребёнка в семью, при том, что бездетных супружеских пар становится всё больше и больше, уже несколько лет не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причинами, почему так происходит, является то, что люди просто не готовы к данному шагу. Они могут бояться плохой наследственности, ведь в детские дома чаще всего попадают дети из неблагополучных семей. Кроме того, государственная защита приемных семей тоже еще находится не на высш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роблему устройства детей-сирот и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усыновления детей в России имеет длительную историю и уходит корнями еще в языческую Русь. Тогда еще мотивы, побуждающие людей к этой деятельности, носили чисто нравственный характер. В христианской Руси попечение о сиротах было частным делом князей и церкви. Такое положение вещей продолжалось до петровских времен, когда возникла идея о государственном призрении беспризорников. Со времен Екатерины Великой появляется законодательное регулирование вопросов, касающихся детей-сирот и их опекунов.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чинает вводиться новое понятие – патронат, что признается наиболее благоприятным для развития ребенка. Советский же период следует отметить повсеместное распространение детских домов как единственной формы благоустройства детей, оставшихся без попечения род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вается и поощряется идея об усыновлении ребенка, с целью дать ему нормальное физическое и психическое здоровье, чтобы ребенок жил в семье и люб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четыре основные формы устройства детей в семьи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ыновление – наиболее оптимальная форма устройства ребенка, при которой между усыновителями и усыновляемым помимо того, что складываются близкие родственные отношения, происходит и юридическое закрепление этих отношений, то есть ребенок в своих правах и обязанностях приравнивается к кровному, а усыновители принимают на себя все родительские права и обязанности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а и попечительство – это форма устройства детей-сирот и детей, оставшихся без попечения родителей, в целях их содержания, воспитания и образования, а также для защиты их прав и интересов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е воспитание – это относительно новая форма семейного устройства детей, при которой законное представительство не передается в полном объеме семье, взявшей ребенка на воспитание, а права и обязанности по защите прав ребенка разграничены между таким патронатным воспитателем и органом опеки и попечительства (или его уполномоченным учреждением);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– форма устройства детей-сирот и детей, оставшихся без родительского попечения, основанная на договоре о передаче ребенка (детей) на воспитание в семью между органом опеки и попечительства и приемными родителями (супругами или отдельными гражданами, желающими взять детей на воспитание в семь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этих форм, как уже было сказано, самой оптимальной является усыновление, однако каждый человек выбирает ту форму, которая для него наиболее приемл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побуждающие людей к усыновлению детей разнообраз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люди просто хотят спастись от скуки, быть "не хуже других", есть мнение, что ребенок может спасти распадающуюся семью, кто-то усыновляет детей из жалости и т.п. По таким причинам усыновлять ребенка не следует. Каждый ребенок – это индивидуальный мир, со своими чувствами, желаниями, потребностями, это не игрушка, которая интересна только поначалу, а потом про нее забываеш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усыновления должен быть осознанным шагом, к нему должны прийти только те люди, которые действительно желают взять на воспитание ребенка, которые готовы помочь ребенку, готовы стать по-настоящему любящими и заботливыми род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ая семья – это одна из форм устройства детей-сирот и детей, оставшихся без родительского по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образуется на основании договора о передаче ребенка на воспитание в семью, который заключается между органом опеки и попечительства по месту жительства (нахождения) ребенка и приемными род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закрепляются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одержания, воспитания и образования ребенк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а который ребенок помещается в приемную семью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приемных родителе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нности по отношению к приемной семье органа опеки и попечительств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и последствия прекращения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активно создаются учреждения для подготовки приемных родителей. Они играют очень важную роль в психологической, юридической, педагогической подготовке молодых родителей. Примером такого учреждения может являться "Школа приемных родителей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анной программы является оптимальное становление и развитие семей, взявших детей на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 программы следует выделить следующи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приемным родителям в овладении психологическими, педагогическими, медицинскими и юридическими знания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иемным родителям в практическом использовании полученных знаний, в овладении навыками межличностного взаимодействия с деть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здании оптимальных условий для воспитания и развития ребенк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риемных родителей здоровой родительско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процессами усыновления, опеки и попечительства в Ярославской области занимается "Центр по усыновлению, опеке и попечительств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Ярославской области А.И. Лисицына от 5 апреля 1996г. №152 выделяются основные направления в работе центр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едений о детях, которые остались без попечения родителе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ведений об обратившихся гражданах РФ и иностранных гражданах, желающих взять ребенка (детей) на воспитание в свою семью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предоставление сведений о детях, оставшихся без родительского попечения, гражданам, желающим взять на воспитание ребенка (детей) в свою семью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ая и информационная деятельность по вопросам устройства детей на воспитание в семь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 смотря на такие благоприятные условия, созданные для молодых приемных родителей, приемных семей в области больше не становится. Возможными причинами, почему так происходит, является то, что люди просто не готовы к данному шагу. Поэтому очень важно больше освещать эту проблему, рассказывать об удачных опытах усыновления детей, а также совершенствовать законодательную базу данн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 и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Источники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акон Ярославской области от 6 июня 1997 г. № 12-з "О размере оплаты труда приемных родителей и льготах, предоставляемых приемной семье"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и Российского детского фонда от 16 ноября 1994 г. № 127-М/ 01-14/ 631 "Об оказании помощи детским домам семейного типа территориальными органами управления образованием"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становление Губернатора Ярославской области А.И. Лисицына от 5 апреля 1996г. №152 "Об учреждении Центра по усыновлению, опеки и попечительства"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Ф от 17 июля 1996 г. № 829 "О приемной семье"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Государственного комитета СССР по народному образованию от 23 октября 1989 г. № 800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ый кодекс РФ от 29 декабря 1995 г. № 223-ФЗ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№ 159-ФЗ от 21 декабря 1996 года "О дополнительных гарантиях по социальной защите детей-сирот и детей, оставшихся без попечения родителей".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вгалевская А.И. Семейное воспитание приемных детей. – М., 1948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едунова Л.Г. Посысоев О.Н. Социально психологические установки и барьеры населения Ярославской области к участию в семейных формах устройства детей-сирот. – Ярославль: Центр "Ресурс", 2005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рецкий В.К., Дубровская М.О., Ослон В. Н., Холмогорова А. Б. Пути решения проблем сиротства в России. – М.: ООО "Вопросы психологии", 2002г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стров Н.А. Юридические обычаи крестьян-старожилов Томской губернии. – Томск, 1876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ов Е. Д. Начало государственного призрения в России // Трудовая помощь. – 1900. №1. С. 41-58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взоров А. Цит. соч. – М., 1935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чаева А.М. Россия и ее дети. – М., 199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жегов С.И., Шведова Н.Ю. Толковый словарь русского языка. – М., "АЗЪ", 1994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тронат о двух концах // Власть – 2008,№ 4. С. 26-31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челинцева Л.М. Семейное право России. – М.: Издательская группа НОРМА – ИНФРА-М,199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е законодательств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Т. 5. – М., 2000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ргеевич В. Лекции и исследования по истории русского права. СПб., 1883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нькова Я. Талант быть мамой и папой. Ищу маму! // Комсомольская правда. – 2008. Апрель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Шимановский М.В. Патронат в России. – Одесса, 1888.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Интернет-ресур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2008 году приемных семей в области станет больше 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synov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: 07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Ярославской области "Центр по усыновлению, опеке и попечительству" / http://www.edu.yar.ru (дата обращения: 07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нтернет-проект "Усыновите – точка – ру" 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synov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: 05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етт Н. До того как усыновлять / http://www.7ya.ru/ (дата обращения: 05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чинева А. Моя вторая мама. Кто и почему становится приемными родителями / http://www.7ya.ru/ (дата обращения: 05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ри причины усыновления детей 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mot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та обращения: 07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кола приемных родителей / http://www.edu.yar.ru (дата обращения: 07.04.2008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REGIO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 "Новости Федерации" Парламентарии считают усыновление детей благородным делом, 17.04.2007 (дата обращения: 26.03.2008)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4:00Z</dcterms:created>
  <dc:creator>Я</dc:creator>
  <dc:description/>
  <cp:keywords/>
  <dc:language>en-US</dc:language>
  <cp:lastModifiedBy>SYSTEM</cp:lastModifiedBy>
  <dcterms:modified xsi:type="dcterms:W3CDTF">2011-09-22T17:04:00Z</dcterms:modified>
  <cp:revision>2</cp:revision>
  <dc:subject/>
  <dc:title>План</dc:title>
</cp:coreProperties>
</file>