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Казанский Государственный Архитектурно-Строительный Университе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Социологический опрос на тему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«Проблема повышения стоимости обучения в КГАСУ»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удентка гр. 09-407 Виноградова Л. К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Ярцов О.О,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зань 2002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обоснование проблемы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анных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Приложение 1: «Результаты анкетного опроса»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: «Анкетный опрос»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sz w:val="28"/>
          <w:szCs w:val="28"/>
        </w:rPr>
        <w:t>Высшее образование на сегодняшний день является неотъемлемой частью любого современного человека. Без него невозможно устроиться на хорошую работу, невозможно определить свои жизненные ориентиры на будущее. Высшее образование даёт человеку профессию, а с ней приходит и социальное положение. Следовательно, высшее образование позволяет человеку занять определённое место в социуме. Я подчёркиваю слово «высшее», потому что среднее образование может получить каждый, закончив школу. Высшее образование получить гораздо сложнее и на то существует ряд объективных причин: высокие требования к желающим поступить в высшее учебное заведение, с недавнего времени экзамен по ЕГЭ, ограниченное количество бюджетных мест и т. д. Одной из таких причин является увеличение стоимости обучения на коммерческих факультетах. Как известно, бюджетные места с каждым годом сокращаются, и поступить на бюджетное отделение очень трудно. Количество желающих, наоборот, растёт с каждым годом. В этом случае высшие учебные заведения создают коммерческие отделения, которые финансируются за счёт средств самих поступающих. В настоящее время коммерческое отделение существенно превалирует над бюджетным. Причина  этого в том, что на платное отделение легче поступить. Однако год от года стоимость обучения на коммерческом факультете растёт. Это связано, прежде всего, с политической ситуацией в стране, инфляцией, увеличением нужд высшего учебного заведения и прочее. И Казанский Государственный Архитектурно-Строительный Университет не исключение. Как известно, на данный момент наибольшей популярностью пользуются такие специальности, как экономист, юрист, программист, менеджер. В строительстве эти профессии наиболее актуальны, потому что с каждым днём инфраструктура нашего города стремительно развивается. Экономический факультет в КГАСУ является одним из самых многочисленных по числу обучающихся на нём студентов, несмотря на повышение стоимости обучения. Известно, что эта стоимость за год в среднем увеличивается на 5%. Это несущественное изменение, однако для многих студентов оно создаёт дополнительные преграды для продолжения обучения. Именно то, как реагируют студенты на данную проблему, я хочу рассмотреть в своём социологическом опросе. Я считаю, что эта проблема достаточно актуальна, так как многие студенты обучаются за счёт своих родителей, либо подрабатывают в свободное от занятий время, многие переходят на заочный факультет. Это создаёт дополнительные неприятности в жизни студентов, поэтому можно проследить взаимосвязь между повышением стоимости обучения и социальным положением: чем выше оплата, тем сложнее студенту изыскивать средства для дальнейшего обучения, а, следовательно, студент начинает ощущать себя хуже в психологическом и социальном плане. Собственно, любое повышение цен влечёт за собой ухудшение материального состояния, как студентов, так и других социальных групп. Но, в то же время  количество поступающих возрастает, а это значит, что абитуриенты хотят получить достойную профессию несмотря ни на какие препятствия, которые возникают перед ним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еоретическое обоснование пробл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Методолог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оциальная проблема</w:t>
      </w:r>
      <w:r>
        <w:rPr>
          <w:sz w:val="28"/>
          <w:szCs w:val="28"/>
        </w:rPr>
        <w:t xml:space="preserve"> - «Как влияет повышение стоимости обучения на финансовое состояние студентов КГАСУ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бъект социологического исследования</w:t>
      </w:r>
      <w:r>
        <w:rPr>
          <w:sz w:val="28"/>
          <w:szCs w:val="28"/>
        </w:rPr>
        <w:t xml:space="preserve"> - студенты КГА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- стоимость обучения в КГА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Чем выше стоимость обучения, тем менее доступно оно в КГАСУ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- выяснить истинность или ложность данной гипоте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- выяснить количество студентов КГАСУ, которые обучаются на коммерческой осно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 - студенты КГАСУ, платное высшее образ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Методи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мощью анкетного опроса, интервью со студентами КГАСУ, массового опроса респонд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Анализ дан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оса видно, что большинство опрошенных обучаются по договору и договор этот заключен с промышленными организациями, участники не планируют переводиться на бюджетный факультет из-за таких договоров с организациями. Респонденты считают, что бюджетники имеют преимущества перед платниками, потому что они получают стипендию и не тратят свои личные средства на оплату обучения. Примерно поровну разделились мнения о том, почему студенты выбрали специальность, которой обучаются. Это значит, что при выборе профессии современная молодёжь обращает внимание на престижность и высокую оплачиваемость. Повышение стоимости обучения на образование опрошенных почти никак не влияет, год обучения специальности стоит в среднем 42 тыс. руб. Количество бюджетных мест сокращается по причине большого количества желающих поступить, поступить именно на бесплатное отделение. Опрошенные так же считают, что причина увеличения коммерческих ВУЗов в стране в том, что они прибыльны и опять же много желающих поступить, поступить любым способом. Даже высокие тарифы тому не помеха. Вот что значит, стремление молодёжи получить высшее образование! Большинство опрошенных считают, что к окончанию КГАСУ цены поднимутся на 15%, однако тенденции роста цен на коммерческих отделениях в высших учебных заведениях имеют не такую большую динамику, поэтому стоимость обучения может повыситься в среднем на 8%. Повышение стоимости обучения прежде всего связано с увеличением нужд университета, так считают респонденты. Немаловажное значение имеет также повышение качества образования и инфляция, а так же политическая ситуация в стране в цел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перечисленного можно сделать следующий выво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обучаются на договорной основе с организацией, они видят своё будущее в организации, с которой у них заключен договор, обучаются на 2 курсе экономического факультета. К повышению стоимости обучения относятся негативно, но терпимо, и, тем не менее, не желают переходить на бюджетный факультет. Они также считают, что количество растущих коммерческих отделений происходит из-за большого количества желающих, а также из-за того, что учреждениям выгодно наличие такого отделения. Респонденты довольно пессимистично настроены на будущее так как прогнозируют гораздо более высокое повышение стоимости обучения, чем на самом деле. Это и понятно – никогда не знаешь, чего ожидать завт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ем не менее данный социологический опрос внушает некоторый оптимизм по поводу будущего российской молодёжи в целом и молодёжи Татарстана в частности на примере Казанского Государственного Архитектурно- Строительного Университета: с каждым годом количество желающих получить высшее образование по гуманитарным специальностям будет расти, а университет постарается по возможности удовлетворить большинству поступающи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</w:rPr>
        <w:t>Приложение 1: «Результаты анкетного опрос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л проведён социологический опрос с целью выявления отношения учащихся коммерческого отделения к повышению стоимости обучения. Анализ исследования показал, что подавляющее большинство студентов негативно относятся к этой проблеме, они считают, что количество коммерческих ВУЗов увеличивается вследствие большого количества желающих и почти все они планируют устроиться на работу по специа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представлены в таблиц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яло участие 55 студентов КГА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 сколько повысилась стоимость обучения на Вашем факультет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тыс.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: 7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2. Обучаетесь ли Вы по договору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 какой организацией у Вас заключен договор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 строи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ромышлен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финанс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: с гуманитар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4. Располагает ли Ваша семья финансовыми средствами для оплаты обучения при условии, что оно постоянно возрастает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на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5. Планируете ли Вы переводиться на бюджетный факультет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на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6. Причина, по которой Вы поступили на коммерческий факультет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126"/>
        <w:gridCol w:w="13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говор с организа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балл по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ый аттеста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7. Считаете ли Вы, что бюджетники имеют преимущества над платникам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,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на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, бюджетники получают стипендию и не платят за образ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8. Подрабатываете ли Вы в свободное от учёбы врем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9. Почему Вы выбрали специальность, которой обучаетесь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268"/>
        <w:gridCol w:w="15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ая оплачи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ти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ребован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: подсказали родит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0. Хотели бы Вы, чтобы студенты бюджетных и коммерческих отделений обучались раздельно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на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1. Влияет ли повышение стоимости обучения на качество Вашего образовани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2. Пойдёте ли Вы работать по специальности, окончив КГАСУ, и если да, то куда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, в организацию, с которой заключен догов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3. Сколько стоит год обучения на Вашей специальност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тыс.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: 36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4. Как Вы думаете, почему количество бюджетных мест сокращается, а коммерческих растёт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7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ое количество желающ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года университет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е треб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5. Как Вы считаете,  в чём причина увеличения коммерческих ВУЗов в нашей стране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 желающ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че поступит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6. Как Вы думаете, на сколько процентов повысится стоимость образования к тому времени, когда Вы окончите КГАСУ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: 2 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7. Как Вы считаете, с чем связано повышение стоимости обучения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1276"/>
        <w:gridCol w:w="10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нужд университ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ачеств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ляц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кажите, пожалуйста, о себ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аш по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ск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а каком факультете Вы обучаетесь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84"/>
        <w:gridCol w:w="1657"/>
        <w:gridCol w:w="3119"/>
        <w:gridCol w:w="1240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тектур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ых систем и эколог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а каком курсе Вы обучаетесь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населённого пункта, в котором Вы проживает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ань,  Бавлы, Альметьевск, Нижнекамск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иложение 2: « Анкетный опрос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Уважаемый студент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провожу социологический опрос на тему « Повышение стоимости обучения в КГАСУ». Прошу Вас принять участие в этом опросе, отметив выбранные варианты галочкой или любым другим удобным для Вас способом. Данный анкетный опрос является аноним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Анк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а сколько повысилась стоимость обучения на Вашем факультет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1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2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3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4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ругое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учаетесь ли Вы по договору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 какой организацией у Вас заключен договор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о строительн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 промышленн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 финансов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ругое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сполагает ли Ваша семья финансовыми средствами для оплаты обучения при условии, что оно постоянно возрастае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зна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ланируете ли Вы переводиться на бюджетный факульте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зна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ричина, по которой Вы поступили на коммерческий факульте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оговор с организаци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изкий балл по ЕГЭ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лабый аттеста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ругое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читаете ли Вы, что бюджетники имеют преимущества перед платниками и если да, то каки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, 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зна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одрабатываете ли Вы в свободное от учёбы врем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Почему Вы выбрали специальность,  которой обучаетесь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ысокая оплачиваем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естиж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остребован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ругое 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Хотели бы Вы, чтобы студенты бюджетных и коммерческих отделений обучались раздельно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т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знаю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Влияет ли повышение стоимости обучения на качество вашего образовани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 Пойдёте ли Вы работать по специальности, окончив КГАСУ, и если да, то куда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а, 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Сколько стоит год обучения на Вашей специальност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38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4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42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44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ругое 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Как Вы думаете, почему количество бюджетных мест сокращается, а коммерческих растё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большое количество желающи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ыгода университет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ысокие треб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ругое 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Как Вы считаете, в чём причина увеличения коммерческих ВУЗов в нашей стран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быль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много желающи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легче поступи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ругое 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Как Вы думаете, на сколько процентов повысится стоимость образования к тому времени, когда Вы окончите КГАСУ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2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ругое 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 Как Вы считаете, с чем связано повышение стоимости обучени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фля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нужд университе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качества образ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другое 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жите, пожалуйста, о себ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ш пол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ужск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жен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аком факультете Вы обучаетесь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архитектур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троитель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нженерных систем и эколо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ругое 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аком курсе Вы обучаетесь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именование населённого пункта, в котором Вы проживаете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лагодарю за участие в социологическом опросе!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32"/>
      <w:szCs w:val="32"/>
    </w:rPr>
  </w:style>
  <w:style w:type="character" w:styleId="Style15">
    <w:name w:val="Нижний колонтитул Знак"/>
    <w:qFormat/>
    <w:rPr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9:00Z</dcterms:created>
  <dc:creator>user</dc:creator>
  <dc:description/>
  <cp:keywords/>
  <dc:language>en-US</dc:language>
  <cp:lastModifiedBy>SYSTEM</cp:lastModifiedBy>
  <dcterms:modified xsi:type="dcterms:W3CDTF">2011-09-22T17:09:00Z</dcterms:modified>
  <cp:revision>2</cp:revision>
  <dc:subject/>
  <dc:title>Казанский Государственный Архитектурно-Строительный Университет</dc:title>
</cp:coreProperties>
</file>