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8"/>
        <w:spacing w:lineRule="auto" w:line="36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Кубанский государственный университ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sz w:val="28"/>
          <w:szCs w:val="28"/>
        </w:rPr>
        <w:t>Доклад на тему:</w:t>
      </w:r>
    </w:p>
    <w:p>
      <w:pPr>
        <w:pStyle w:val="Normal"/>
        <w:spacing w:lineRule="auto" w:line="360" w:before="0" w:after="0"/>
        <w:jc w:val="center"/>
        <w:rPr/>
      </w:pPr>
      <w:r>
        <w:rPr>
          <w:rFonts w:cs="Times New Roman" w:ascii="Times New Roman" w:hAnsi="Times New Roman"/>
          <w:b/>
          <w:sz w:val="28"/>
          <w:szCs w:val="28"/>
        </w:rPr>
        <w:t>«Проблема отсутствия жилья как главного фактора при создании молодой семь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предмет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ктуальные проблемы современной науки и журналист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536" w:hanging="0"/>
        <w:jc w:val="both"/>
        <w:rPr/>
      </w:pPr>
      <w:r>
        <w:rPr>
          <w:rFonts w:cs="Times New Roman" w:ascii="Times New Roman" w:hAnsi="Times New Roman"/>
          <w:b/>
          <w:sz w:val="28"/>
          <w:szCs w:val="28"/>
        </w:rPr>
        <w:t>Выполнила:</w:t>
      </w:r>
      <w:r>
        <w:rPr>
          <w:rFonts w:cs="Times New Roman" w:ascii="Times New Roman" w:hAnsi="Times New Roman"/>
          <w:sz w:val="28"/>
          <w:szCs w:val="28"/>
        </w:rPr>
        <w:t xml:space="preserve"> студентка 4 курса ОФО</w:t>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факультета журналистики</w:t>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специальность журналистика</w:t>
      </w:r>
    </w:p>
    <w:p>
      <w:pPr>
        <w:pStyle w:val="Normal"/>
        <w:spacing w:lineRule="auto" w:line="360" w:before="0" w:after="0"/>
        <w:ind w:left="4536" w:hanging="0"/>
        <w:jc w:val="both"/>
        <w:rPr/>
      </w:pPr>
      <w:r>
        <w:rPr>
          <w:rFonts w:cs="Times New Roman" w:ascii="Times New Roman" w:hAnsi="Times New Roman"/>
          <w:sz w:val="28"/>
          <w:szCs w:val="28"/>
        </w:rPr>
        <w:t>Пенчукова Ю.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Краснодар, 2010 год.</w:t>
      </w:r>
      <w:r>
        <w:br w:type="page"/>
      </w:r>
    </w:p>
    <w:p>
      <w:pPr>
        <w:pStyle w:val="Normal"/>
        <w:spacing w:lineRule="auto" w:line="360" w:before="0" w:after="0"/>
        <w:ind w:firstLine="709"/>
        <w:jc w:val="both"/>
        <w:rPr/>
      </w:pPr>
      <w:r>
        <w:rPr>
          <w:rFonts w:cs="Times New Roman" w:ascii="Times New Roman" w:hAnsi="Times New Roman"/>
          <w:sz w:val="28"/>
          <w:szCs w:val="28"/>
        </w:rPr>
        <w:t>Молодость – трудный возраст. Как однажды сказал мой дядя, Даржания Александр Юрьевич, подполковник в отставке: «Не хотел бы я сейчас быть молодым. Столько трудностей и все они наваливаются сразу. В придачу нет гарантированного государством жилья, гарантированной им же работы. Бедная молодеж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едь, действительно, вот через год закончим мы университет, получим на руки дипломы, и как жить? Нет определенного социального положения, еще нет мало-мальски опыта работы. Зато есть раздумья о себе, о жизни, о людях. Есть сомнения в своей значимости, привлекательности. Постоянные вопросы, в чем найти свое признание? Как определить свой жизненный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лодости все находится в становлении, развитии, формировании, впервые встречаемся с любовью именно в молодости – новым, не всегда понятным и объяснимым чувством и многие важнейшие жизненные вопросы нужно решать одновременно. И, правда, я много времени уделяю учебе. Это и зубрежка к семинарам, беготня в поисках материала, бесконечные курсовые работы, диплом на носу. О любви как-то не задумываешься, и она-то появляется в тот момент, когда к ней не готова, когда нет на нее времени. Но курсовые и дипломы забываются, семинары проходят, а любовь перерастает в семью</w:t>
      </w:r>
    </w:p>
    <w:p>
      <w:pPr>
        <w:pStyle w:val="Normal"/>
        <w:spacing w:lineRule="auto" w:line="360" w:before="0" w:after="0"/>
        <w:ind w:firstLine="709"/>
        <w:jc w:val="both"/>
        <w:rPr/>
      </w:pPr>
      <w:r>
        <w:rPr>
          <w:rFonts w:cs="Times New Roman" w:ascii="Times New Roman" w:hAnsi="Times New Roman"/>
          <w:sz w:val="28"/>
          <w:szCs w:val="28"/>
        </w:rPr>
        <w:t>Создание семьи – не только радостное событие, но и трудное испытание: тяжело приспосабливаться к привычкам своего партнера, возникает желание его «переделать», «перевоспитать», заставить поступать в угоду твоим желаниям и влечениям. Мысль о том, что «перевоспитывать», «переделывать», «переламывать» придет позже – после размолвок с любимым человеком, после понимания того, что каждый человек имеет право на свою индивидуальность, самобы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молодой семьи – это, на самом деле, целый комплекс психологических, социологических, экономических, юрид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зобраться в проблемах молодой семьи надо сначала определиться, что такое понятия «семья» и «молодая семья».</w:t>
      </w:r>
    </w:p>
    <w:p>
      <w:pPr>
        <w:pStyle w:val="Normal"/>
        <w:spacing w:lineRule="auto" w:line="360" w:before="0" w:after="0"/>
        <w:ind w:firstLine="709"/>
        <w:jc w:val="both"/>
        <w:rPr/>
      </w:pPr>
      <w:r>
        <w:rPr>
          <w:rFonts w:cs="Times New Roman" w:ascii="Times New Roman" w:hAnsi="Times New Roman"/>
          <w:b/>
          <w:sz w:val="28"/>
          <w:szCs w:val="28"/>
        </w:rPr>
        <w:t>Семья</w:t>
      </w:r>
      <w:r>
        <w:rPr>
          <w:rFonts w:cs="Times New Roman" w:ascii="Times New Roman" w:hAnsi="Times New Roman"/>
          <w:sz w:val="28"/>
          <w:szCs w:val="28"/>
        </w:rPr>
        <w:t xml:space="preserve"> – основанная на браке или кровном родстве малая социально-психологическая группа, члены которой связаны общностью быта, взаимной помощью, нравственной ответственностью. Одновременно – социальный институт, удовлетворяющий потребности общества в воспроизводстве населения, организации учебно–воспитательной работы, реализации общественного потребления, передачи культурного наследия и др.</w:t>
      </w:r>
    </w:p>
    <w:p>
      <w:pPr>
        <w:pStyle w:val="Normal"/>
        <w:spacing w:lineRule="auto" w:line="360" w:before="0" w:after="0"/>
        <w:ind w:firstLine="709"/>
        <w:jc w:val="both"/>
        <w:rPr/>
      </w:pPr>
      <w:r>
        <w:rPr>
          <w:rFonts w:cs="Times New Roman" w:ascii="Times New Roman" w:hAnsi="Times New Roman"/>
          <w:sz w:val="28"/>
          <w:szCs w:val="28"/>
        </w:rPr>
        <w:t>В категории семей, нуждающихся в особой помощи, на первое место выдвигается молодая семья. Потребовалось немало усилий и времени, чтобы в современном обществе утвердился сам термин «молодая семья». Это не означает, что сформировался какой-то особый тип семьи. Её проблемы входят составной частью в круг проблем современной семьи. Поэтому отношение к молодой семье определяется той социальной политикой, которая проводится в отношении института семьи в целом.</w:t>
      </w:r>
    </w:p>
    <w:p>
      <w:pPr>
        <w:pStyle w:val="Normal"/>
        <w:spacing w:lineRule="auto" w:line="360" w:before="0" w:after="0"/>
        <w:ind w:firstLine="709"/>
        <w:jc w:val="both"/>
        <w:rPr/>
      </w:pPr>
      <w:r>
        <w:rPr>
          <w:rFonts w:cs="Times New Roman" w:ascii="Times New Roman" w:hAnsi="Times New Roman"/>
          <w:b/>
          <w:bCs/>
          <w:sz w:val="28"/>
          <w:szCs w:val="28"/>
        </w:rPr>
        <w:t>Молодая семья –</w:t>
      </w:r>
      <w:r>
        <w:rPr>
          <w:rFonts w:cs="Times New Roman" w:ascii="Times New Roman" w:hAnsi="Times New Roman"/>
          <w:sz w:val="28"/>
          <w:szCs w:val="28"/>
        </w:rPr>
        <w:t xml:space="preserve"> это семья впервые 3 года после заключения брака (в случае рождения детей – без ограничения продолжительности брака) при условии, что ни один из супругов не достиг 30-летнего возраста.</w:t>
      </w:r>
    </w:p>
    <w:p>
      <w:pPr>
        <w:pStyle w:val="Normal"/>
        <w:spacing w:lineRule="auto" w:line="360" w:before="0" w:after="0"/>
        <w:ind w:firstLine="709"/>
        <w:jc w:val="both"/>
        <w:rPr/>
      </w:pPr>
      <w:r>
        <w:rPr>
          <w:rFonts w:cs="Times New Roman" w:ascii="Times New Roman" w:hAnsi="Times New Roman"/>
          <w:sz w:val="28"/>
          <w:szCs w:val="28"/>
        </w:rPr>
        <w:t>Таким образом, брак должен быть первым; продолжительность совместной жизни до 3 лет, граница возраста супругов от 18 до 3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 одна из самых незащищённых групп населения. Высокий процент молодых браков – следствие наступившей беременности или даже рождения ребёнка. Среди молодёжи «бытует» искажённое представление о браке, семье, сексе. Каждый четвертый молодой человек готов на свободные отношения, без брака, но осуждает свободную сексуальную жизнь. В ряду приобретённых жизненных ценностей на первое место молодежь относит отношения в семье, удовлетворенность в любви, интимной жизни; ценность брака молодые также определяют наличием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5 лет назад студенческая семья считалась обычным явлением, что было обусловлено целым рядом причин: социальной защитой детей, самих молодых родителей, льготным предоставлением жилья, бесплатным образованием, повышенной стипендией, умеренной платой за общежитие, т.е. государство стимулировало создание студенческих семей. Нестабильность студенческих семей сейчас более заметна. На моем курсе из 27 однокурсников вышла замуж только одна студентка, и то месяц назад.</w:t>
      </w:r>
    </w:p>
    <w:p>
      <w:pPr>
        <w:pStyle w:val="Normal"/>
        <w:spacing w:lineRule="auto" w:line="360" w:before="0" w:after="0"/>
        <w:ind w:firstLine="709"/>
        <w:jc w:val="both"/>
        <w:rPr/>
      </w:pPr>
      <w:r>
        <w:rPr>
          <w:rFonts w:cs="Times New Roman" w:ascii="Times New Roman" w:hAnsi="Times New Roman"/>
          <w:sz w:val="28"/>
          <w:szCs w:val="28"/>
        </w:rPr>
        <w:t>Молодая семья – это рожающая семья. И, соответственно, необходимо жилье для нормального воспитания родившегося или планируемо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ая благополучная семья может функционировать только при определенной подготовке молодых людей к совместной семей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среди молодежи оказывает большое влияние на становление молодых семей. Она рассматривается как обеспечение наиболее благоприятных социально – экономических условий развития каждого молодого человека, способствующая социальному становлению личности, обретение ею всех видов и свобод и полноценного участия индивидов в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блемы молодых сем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емья является одним из главных объектов социальной работы. Современная семья переживает сложный этап в эволюции – переход традиционной модели к новой, и многие ученые характеризуют нынешние условия семьи как кризисные, что повлекло за собой падение рождаемости, рост числа разводов и увеличение числа одинок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олодых семей существует множество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илищная пробл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блема труд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териально-бытов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сихологическ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дицинск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первой проблеме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Жилищная проблема</w:t>
      </w:r>
      <w:r>
        <w:rPr>
          <w:rFonts w:cs="Times New Roman" w:ascii="Times New Roman" w:hAnsi="Times New Roman"/>
          <w:sz w:val="28"/>
          <w:szCs w:val="28"/>
        </w:rPr>
        <w:t xml:space="preserve"> одна из самых важных для молодых семей. Это вызвано сокращением жилищного строительства, свертыванием практики предоставления бесплатного жилья государством и недоступное из-за дороговизны жилье на свобод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несколько вариантов проживания – государственная, кооперативная, частная квартира, общежитие. Лишь небольшое количество молодых семей имеет отдельную квартиру. Лишь 13-14% молодых людей отделяются от родителей еще до свадьбы. В большинстве случаев самый предпочтительный вариант – проживание с родителями. Это улучшает материальное положение семьи, помогает воспитанию детей, родители имеют время для вторичного заработка, учебы, досуга. Таким образом, проблема жилищной обеспеченности стоит на 1-ом месте для укрепления семьи. Тенденция молодых семей – отдельное проживание, и лишь небольшой процент из них хотели бы жить с родител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Жилищные условия молодых сем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анные исследования, которые провел Гуревич М.А., дают представление об обеспеченности молодых семей жильем, его качестве, условиях проживания.</w:t>
      </w:r>
    </w:p>
    <w:p>
      <w:pPr>
        <w:pStyle w:val="Normal"/>
        <w:spacing w:lineRule="auto" w:line="360" w:before="0" w:after="0"/>
        <w:ind w:firstLine="709"/>
        <w:jc w:val="both"/>
        <w:rPr/>
      </w:pPr>
      <w:r>
        <w:rPr>
          <w:rFonts w:cs="Times New Roman" w:ascii="Times New Roman" w:hAnsi="Times New Roman"/>
          <w:sz w:val="28"/>
          <w:szCs w:val="28"/>
        </w:rPr>
        <w:t>Первая группа респондентов – 21% - семьи, не имеющие никакого своего жилья (снимают комнату, квартиру, проживают в общежитии).</w:t>
      </w:r>
    </w:p>
    <w:p>
      <w:pPr>
        <w:pStyle w:val="Normal"/>
        <w:spacing w:lineRule="auto" w:line="360" w:before="0" w:after="0"/>
        <w:ind w:firstLine="709"/>
        <w:jc w:val="both"/>
        <w:rPr/>
      </w:pPr>
      <w:r>
        <w:rPr>
          <w:rFonts w:cs="Times New Roman" w:ascii="Times New Roman" w:hAnsi="Times New Roman"/>
          <w:sz w:val="28"/>
          <w:szCs w:val="28"/>
        </w:rPr>
        <w:t>Вторая – 20,5% – молодожены, живущие вместе с родителями и родственниками в двух-трехпоколенной семье, не всегда имеющие ясную перспективу на обретение собственной жилплощади.</w:t>
      </w:r>
    </w:p>
    <w:p>
      <w:pPr>
        <w:pStyle w:val="Normal"/>
        <w:spacing w:lineRule="auto" w:line="360" w:before="0" w:after="0"/>
        <w:ind w:firstLine="709"/>
        <w:jc w:val="both"/>
        <w:rPr/>
      </w:pPr>
      <w:r>
        <w:rPr>
          <w:rFonts w:cs="Times New Roman" w:ascii="Times New Roman" w:hAnsi="Times New Roman"/>
          <w:sz w:val="28"/>
          <w:szCs w:val="28"/>
        </w:rPr>
        <w:t>Третья – молодые семьи, имеющие собственное жиль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ая комната (5%);</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многокомнатная квартира (11,9%);</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й дом (4%);</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льцы части дома – 4,5%, одно- и двухкомнатных квартир (29%).</w:t>
      </w:r>
    </w:p>
    <w:p>
      <w:pPr>
        <w:pStyle w:val="Normal"/>
        <w:spacing w:lineRule="auto" w:line="360" w:before="0" w:after="0"/>
        <w:ind w:firstLine="709"/>
        <w:jc w:val="both"/>
        <w:rPr/>
      </w:pPr>
      <w:r>
        <w:rPr>
          <w:rFonts w:cs="Times New Roman" w:ascii="Times New Roman" w:hAnsi="Times New Roman"/>
          <w:sz w:val="28"/>
          <w:szCs w:val="28"/>
        </w:rPr>
        <w:t>Это в процентном соотношении составляет в целом 54,4%. Вторая без малого половина (45,6%) молодых семей пока нуждается не в улучшении, а в решении жилищного вопроса, что означает обеспечение каждой молодой семьи полноценной квартирой с учетом имеющихся и возможных в будущем детей. Если всерьез решать в стране демографическую проблему, то надо, чтобы каждая молодая семьи имела «свой дом (квартиру)» – дом, где рождаются, растут, воспитываются, становятся взрослыми д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ответ на вопрос «Желали бы Вы обзавестись детьми, если бы местные власти помогли Вам с приобретением жилья?» Почти 41% респондентов поддерживают идею помощи в получении жилья семьям при рождении детей; еще 14,8% ответили: «может быть»; фактически более половины (55,8%) готовы реализовывать в связке две важнейшие государственные и личные задачи – обеспечение молодых семей квартирами и резкое повышение рождаемости в стране. 22% ответивших на поставленный вопрос не согласны с таким подходом, считая нецелесообразным ставить осуществление жилищных программ для молодежи в зависимость от деторождения. Еще у 22% респондентов этот вопрос вызвал затруднения, объясняющиеся, видимо, недостатком житейского опыта.</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Результаты опроса свидетельствуют о положительной динамике решения государством жилищного вопроса молодых семей. Так, в 2009 г. по сравнению с 1999 г., более чем в 3,5 раза уменьшилось количество снимающих жилплощадь, в 1,5 раза проживающих в общежитии и столько же живущих совместно с родителями и родственниками. Вместе с этим, в 2 раза увеличилось число владельцев отдельного дома; в 5 раз имеющих многокомнатные квартиры; почти в 2 раза тех, кто обзавелся двухкомнатной и в 1,5 раза – однокомнатной квартирой. Но эти позитивные изменения лишь несколько смягчают ситуацию.</w:t>
      </w:r>
    </w:p>
    <w:p>
      <w:pPr>
        <w:pStyle w:val="Normal"/>
        <w:spacing w:lineRule="auto" w:line="360" w:before="0" w:after="0"/>
        <w:ind w:firstLine="709"/>
        <w:jc w:val="both"/>
        <w:rPr/>
      </w:pPr>
      <w:r>
        <w:rPr>
          <w:rFonts w:cs="Times New Roman" w:ascii="Times New Roman" w:hAnsi="Times New Roman"/>
          <w:sz w:val="28"/>
          <w:szCs w:val="28"/>
        </w:rPr>
        <w:t>Приобретение квартиры – одна из первостепенных задач, которые предстоит решить молодой семье, сделав первый шаг на пути в самостоятельную жизнь. К сожалению, такую серьезную статью финансовых расходов могут позволить себе немно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егодня, в период экономического кризиса, когда доходы многих семей существенно сократились. Решить эту проблему в последние годы помогают социальные и коммерческие ипотечные программы. Какую из них предпоч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обственного опыта, каждый ответит на этот вопрос по-разному, ведь у обеих кредитных моделей свои функциональные особенности, свои "плюсы" и "мин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ша семья признана нуждающейся в улучшении жилищных условий, вы можете принять участие в программе "Молодой семье – доступное жилье", разработанной прави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реимущество, которое дает проект, – это возможность приобрести квартиру непосредственно по инвестиционной себестоимости строительства. Так, если средняя стоимость одного квадратного метра жилья в Краснодаре составляет около 2000 долларов, то по программе ипотеки столичное правительство обязуется сократить эту сумму до 500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сем очередникам предоставляется субсидия для покупки жилья по стандартной ипотечной схеме. Город обяжет строительные компании резервировать часть строящегося жилья, для того чтобы у заемщика было приоритетное право его приобретения по ипотеке. Оставшиеся проценты будут погашаться из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ая кредитная организация страны – Сбербанк РФ – с февраля 2004 года предлагает ипотечный кредит "Молодая семья". Претендовать на него могут супруги, если хотя бы один из них не достиг 35-летнего возраста, или неполная семья, в которой мать или отец моложе 35 лет. Сбербанк готов выдавать кредиты и в рублях, и в иностранной валюте. Ставка по рублевым кредитам составляет 16% годовых, по валютным – 11%. Максимальный размер займа для молодой семьи с ребенком (детьми) составляет до 90% стоимости квартиры. Для семьи без детей размер кредита достигает лишь 70% цены объекта недвижимости. Базовый срок кредитования – до 15 лет. Кредит предоставляется на приобретение или строительство объекта недвижимости: квартиры, комнаты, жилого дома, земельного участка с построенным (строящимся) домом. Недвижимость должна быть расположена исключительно на территории Российской Федерации. Условием предоставления кредита является наличие обеспечения.</w:t>
      </w:r>
    </w:p>
    <w:p>
      <w:pPr>
        <w:pStyle w:val="Normal"/>
        <w:spacing w:lineRule="auto" w:line="360" w:before="0" w:after="0"/>
        <w:ind w:firstLine="709"/>
        <w:jc w:val="both"/>
        <w:rPr/>
      </w:pPr>
      <w:r>
        <w:rPr>
          <w:rFonts w:cs="Times New Roman" w:ascii="Times New Roman" w:hAnsi="Times New Roman"/>
          <w:sz w:val="28"/>
          <w:szCs w:val="28"/>
        </w:rPr>
        <w:t>Сегодня российское правительство принимает комплекс мер по обеспечению</w:t>
      </w:r>
      <w:r>
        <w:rPr>
          <w:rStyle w:val="Appleconvertedspace"/>
          <w:rFonts w:cs="Times New Roman" w:ascii="Times New Roman" w:hAnsi="Times New Roman"/>
          <w:sz w:val="28"/>
          <w:szCs w:val="28"/>
        </w:rPr>
        <w:t> </w:t>
      </w:r>
      <w:r>
        <w:rPr>
          <w:rFonts w:cs="Times New Roman" w:ascii="Times New Roman" w:hAnsi="Times New Roman"/>
          <w:sz w:val="28"/>
          <w:szCs w:val="28"/>
        </w:rPr>
        <w:t>нуждающихся семей комфортным и доступным жильем. Как заявил президент Дмитрий Медведев, в условиях кризиса на помощь государства могут рассчитывать ипотечные заемщики, потерявшие работу или оказавшиеся в трудной жизненной ситуации. По прогнозам президента, стоимость жилья экономического класса с учетом строительных инвестиций будет составлять 30 тыс. рублей за квадратный ме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лагодаря комплексному реформированию в сфере развития жилищного строительства жилье, купленное по ипотечным программам, в ближайшие годы станет доступным каждой молодой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ет ли???</w:t>
      </w:r>
    </w:p>
    <w:p>
      <w:pPr>
        <w:pStyle w:val="Normal"/>
        <w:spacing w:lineRule="auto" w:line="360" w:before="0" w:after="0"/>
        <w:ind w:firstLine="709"/>
        <w:jc w:val="both"/>
        <w:rPr/>
      </w:pPr>
      <w:r>
        <w:rPr>
          <w:rFonts w:cs="Times New Roman" w:ascii="Times New Roman" w:hAnsi="Times New Roman"/>
          <w:sz w:val="28"/>
          <w:szCs w:val="28"/>
        </w:rPr>
        <w:t>Исследование так же показало, что молодежь при решении жилищного вопроса надеется только на помощь родителей и собственные доходы, в основном за счет роста заработной платы. Перспективы улучшения жилья молодым семьям в ходе реализации государственных программ «Жилье для молодых семей» пока не оцениваются респондентами как реальные. По их мнению, городские социальные институты не проявляют необходимого внимания к молодежи в целом; у более трети опрошенных их проблемами занимаются родители; около трети проблемы решают сами. Каждый седьмой опрошенный чувствует помощь государства в жизненных планах. Остальные социальные институты, по мнению респондентов, не играют значительной роли в жизни молодежи. Поровну (31 и 31%) разделились мнения между позицией «власти вспоминают о молодежи, когда им это нужно» и другой – «молодежь сама по себе, а власть сама по себе»; 16% краснодарцев оценивают отношение власти к молодежи как безразличное; 15% существующее положение оправдывают малыми возможностями у городских властей для решения молодеж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атериалов показал, что: во-первых, несмотря на некоторые подвижки, остаются серьезные проблемы обеспечения квартирами молодых семей, не имеющих своего жилья, особенно «по доступным ценам»; во-вторых, судя по ответам респондентов, у городских властей есть солидный резерв более эффективного решения жилищного вопроса молодых семей. Но власти почему-то делают не все, что в их силах. Наверно, в первую очередь обеспечивают доступным жильем молодые семьи своих детей, делая «доступное» жилье недоступным для многих и многих молодож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же решение жилищного вопроса не поможет молодой семье стать на ноги. К сожалению, как я уже говорила выше, нет работы, гарантированной государством. Нет вариантов, что меня по окончании университета, как моих бабушек и дедушек отправят работать по распределению. Нет вариантов, что факультет сможет помочь найти мне работу. И тем более нет вариантов, что меня, без опыта работы возьмут на стабильный и достойный оклад, потому что мои теоретические знания не нужны. И тогда программа «Молодой семье - доступное жилье» не сможет никак мне помочь. Потому что одним из необходимых условий является стабильное обеспечение семьи. Вот и получается, что проблемы цепляются одна за другую и иногда, кажется, что выхода особо и нет. А так хочется выйти замуж, родить ребенка, достойно его воспитать. Но…. Я тысячу раз подумаю, прежде чем все это сделать. Молодой семьи у меня еще нет, а проблемы, связанные с ее созданием уже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hanging="0"/>
        <w:jc w:val="both"/>
        <w:rPr>
          <w:rStyle w:val="Applestylespan"/>
          <w:rFonts w:ascii="Times New Roman" w:hAnsi="Times New Roman" w:cs="Times New Roman"/>
          <w:sz w:val="28"/>
          <w:szCs w:val="28"/>
          <w:lang w:eastAsia="ru-RU"/>
        </w:rPr>
      </w:pPr>
      <w:r>
        <w:rPr>
          <w:rStyle w:val="Applestylespan"/>
          <w:rFonts w:cs="Times New Roman" w:ascii="Times New Roman" w:hAnsi="Times New Roman"/>
          <w:sz w:val="28"/>
          <w:szCs w:val="28"/>
        </w:rPr>
        <w:t>ГУ КК "Молодежный жилищный центр". Форум «Молодой семье – доступное жилье»;</w:t>
      </w:r>
    </w:p>
    <w:p>
      <w:pPr>
        <w:pStyle w:val="Normal"/>
        <w:numPr>
          <w:ilvl w:val="0"/>
          <w:numId w:val="3"/>
        </w:numPr>
        <w:spacing w:lineRule="auto" w:line="360" w:before="0" w:after="0"/>
        <w:ind w:left="0" w:hanging="0"/>
        <w:jc w:val="both"/>
        <w:rPr>
          <w:rStyle w:val="Applestylespan"/>
          <w:rFonts w:ascii="Times New Roman" w:hAnsi="Times New Roman" w:cs="Times New Roman"/>
          <w:sz w:val="28"/>
          <w:szCs w:val="28"/>
          <w:lang w:eastAsia="ru-RU"/>
        </w:rPr>
      </w:pPr>
      <w:r>
        <w:rPr>
          <w:rFonts w:cs="Times New Roman" w:ascii="Times New Roman" w:hAnsi="Times New Roman"/>
          <w:bCs/>
          <w:iCs/>
          <w:sz w:val="28"/>
          <w:szCs w:val="28"/>
          <w:lang w:eastAsia="ru-RU"/>
        </w:rPr>
        <w:t>Интернет портал «Молодая семья». Городская целевая программа «Молодой семье – доступное жилье» на 2004 – 2010 годы;</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Информационно-аналитический вестник «Библиотеки – молодежи» Выпуск №2. Кузьмина О.В. «Информационное обеспечение проблем молодой семьи России»;</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Информационный бюллетень</w:t>
      </w:r>
      <w:r>
        <w:rPr>
          <w:rFonts w:cs="Times New Roman" w:ascii="Times New Roman" w:hAnsi="Times New Roman"/>
          <w:sz w:val="28"/>
          <w:szCs w:val="28"/>
          <w:lang w:eastAsia="ru-RU"/>
        </w:rPr>
        <w:t>. «</w:t>
      </w:r>
      <w:r>
        <w:rPr>
          <w:rFonts w:cs="Times New Roman" w:ascii="Times New Roman" w:hAnsi="Times New Roman"/>
          <w:bCs/>
          <w:iCs/>
          <w:sz w:val="28"/>
          <w:szCs w:val="28"/>
          <w:lang w:eastAsia="ru-RU"/>
        </w:rPr>
        <w:t>Правила предоставления молодым семьям субсидий на приобретение жилья»</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2007 год;</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ние городской Думы Краснодара от 23.10.2003 N 39 П.7 "Об утверждении городской целевой программы «Молодой семье – доступное жилье» на 2004 – 2010 годы.</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Сильное выделение"/>
    <w:qFormat/>
    <w:rPr>
      <w:rFonts w:cs="Times New Roman"/>
      <w:b/>
      <w:bCs/>
      <w:i/>
      <w:iCs/>
      <w:color w:val="4F81BD"/>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Текст1"/>
    <w:basedOn w:val="Normal"/>
    <w:qFormat/>
    <w:pPr>
      <w:suppressAutoHyphens w:val="true"/>
      <w:spacing w:lineRule="auto" w:line="240" w:before="0" w:after="0"/>
    </w:pPr>
    <w:rPr>
      <w:rFonts w:ascii="Courier New" w:hAnsi="Courier New" w:cs="Courier New"/>
      <w:sz w:val="20"/>
      <w:szCs w:val="20"/>
    </w:rPr>
  </w:style>
  <w:style w:type="paragraph" w:styleId="Articles">
    <w:name w:val="articles"/>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Begin">
    <w:name w:val="begin"/>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0:00Z</dcterms:created>
  <dc:creator>Panda</dc:creator>
  <dc:description/>
  <cp:keywords/>
  <dc:language>en-US</dc:language>
  <cp:lastModifiedBy>SYSTEM</cp:lastModifiedBy>
  <dcterms:modified xsi:type="dcterms:W3CDTF">2011-09-22T17:10:00Z</dcterms:modified>
  <cp:revision>2</cp:revision>
  <dc:subject/>
  <dc:title/>
</cp:coreProperties>
</file>