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ПРОГРАММА РАЗВЕДЫВАТЕЛЬНОГО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«Проблема наркомании в подростковой и молодежной среде»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</w:rPr>
        <w:t xml:space="preserve">Актуальность темы. </w:t>
      </w:r>
      <w:r>
        <w:rPr/>
        <w:t>Проблема наркомании среди подростков и молодежи насчитывает не более 20 лет, однако очень актуальна в наши дни. Сейчас потребление наркотиков в мире характеризуется огромными цифрами. Во всём мире отмечается рост употребления наркотической продукции подростками, оборот наркотических средств на «черном рынке» достигает миллиардов долларов, часто наркотики доступны подросткам на улице, в обществе сверстников, подобные прецеденты встречались даже в школах. В связи с этим во многих странах мира, а также в России все большее внимание уде</w:t>
        <w:softHyphen/>
        <w:t>ляется проблеме наркомании среди молодёжи, прово</w:t>
        <w:softHyphen/>
        <w:t>дятся исследования с целью изучения масштабов употребления наркотиков молодёжью, выявления факторов, способствующих развитию употребления наркотиков подростками, и дальнейшего использования полученных данных для разработки антинаркотических кампаний. Согласно официальным данным Госкомстата РФ за последние 8 лет наблюдается следующая динамик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2"/>
          <w:szCs w:val="22"/>
        </w:rPr>
        <w:t>Заболеваемость наркоманией в возрасте от14 до 17 лет на 100 тыс. чел. населения РФ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907"/>
        <w:gridCol w:w="908"/>
        <w:gridCol w:w="908"/>
        <w:gridCol w:w="909"/>
        <w:gridCol w:w="910"/>
        <w:gridCol w:w="910"/>
        <w:gridCol w:w="910"/>
        <w:gridCol w:w="910"/>
        <w:gridCol w:w="910"/>
      </w:tblGrid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г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г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г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г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г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г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г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г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г.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ши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вших на учет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Исходя из полученных данных, мы можем предположить, что процесс вовлечения подростков в наркоманию достиг своего пика в 2000г., затем благодаря активным антинаркотическим кампаниям, в том числе социальной рекламе, наблюдается значительный спад, который, однако, должен вдохновлять нас на новые достижения. Ведь необходимо помнить, что особенно губительно злоупотребление наркотиками в молодежной среде - поражается и настоящее, и будущее общества. От этого страдает все общество, но в первую очередь под угрозу ставится подрастающее поколение: дети, подростки, молодежь, а также здоровье будущих матерей. Наркотики способствуют постепенному разрушению организма: приводят к бесплодию, развитию психических и ряда тяжелых соматических заболеваний, разрушению органов и тканей, способствуют увеличению социально опасных заболеваний (гепатит С, СПИД, заражения крови, ВИЧ-инфекции, ЗППП и других). При систематическом употреблении наркотиков развиваются не только опасные болезни, но также многократно возрастает угроза вовлечения индивида в криминальные структуры и организации, способствует совершению антиобщественных деяний. Общественное отношение к наркомании сегодня в подавляю</w:t>
        <w:softHyphen/>
        <w:t>щем большинстве случаев характеризуется как негативное и отвергаю</w:t>
        <w:softHyphen/>
        <w:t xml:space="preserve">щее. Социальный аспект проблемы заключается в том, чтобы понять всю сложность взаимоотношений между подростком, употребляющим наркотики и разными уровнями его социального окружени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</w:rPr>
        <w:t xml:space="preserve">ЗАДАЧИ ИССЛЕДОВАНИЯ: </w:t>
      </w:r>
      <w:r>
        <w:rPr/>
        <w:t>провести сплошной опрос-анкетирование среди участников летней профилактической смены «Летний дом Радуга» б/о МЦОО «Элита» ст. Благовещенской Анапского района на предмет употребления легких наркотиков и наркотических средств подростками и молодежью. Выявить процентное соотношение участников смен, часто употреблявших наркотические средства, и когда-либо употреблявш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</w:rPr>
        <w:t>ЦЕЛЬ:</w:t>
      </w:r>
      <w:r>
        <w:rPr/>
        <w:t xml:space="preserve"> выявление и профилактика подростковой наркомании </w:t>
      </w:r>
      <w:r>
        <w:rPr>
          <w:b/>
        </w:rPr>
        <w:t xml:space="preserve">ОБЪЕКТОМ </w:t>
      </w:r>
      <w:r>
        <w:rPr/>
        <w:t>исследования являются участники летних профилактических смен б/о МЦОО «Элита» ст. Благовещенской Анапско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ПРЕДМЕТОМ</w:t>
      </w:r>
      <w:r>
        <w:rPr/>
        <w:t xml:space="preserve"> является наркомания среди подростков и молодежи.</w:t>
      </w:r>
      <w:r>
        <w:rPr>
          <w:b/>
        </w:rPr>
        <w:tab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</w:rPr>
        <w:t>ГИПОТЕЗА:</w:t>
      </w:r>
      <w:r>
        <w:rPr/>
        <w:t xml:space="preserve"> Подростки являются наиболее подверженным наркоманизации слоем населения, как следствие, многие лица от 14 до 18 склонны к употреблению наркотических средств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2.Методологическая (теоретическая)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u w:val="single"/>
        </w:rPr>
        <w:t xml:space="preserve">Репрезентативная выборка </w:t>
      </w:r>
      <w:r>
        <w:rPr/>
        <w:t>представлена сплошным опросом участников летней профилактической смены «Летний дом Радуга» б/о МЦОО «Элита» ст. Благовещенской Анапского района, организрванной Комитетом по делам молодежи Краснодарского кра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гендерному признаку: мужской пол - 45 %, женский – 55%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дростков от 14 до 16лет - 160 чел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юношей и девушек от 16 до 18лет- 130 чел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нятия и категор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Участник летней профилактической смены</w:t>
      </w:r>
      <w:r>
        <w:rPr/>
        <w:t xml:space="preserve"> – подросток в возрасте от 14 до 17 лет, направленный в летний лагерь для отдыха и оздоровления с 2.08.06г. по 16.08.06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Репрезентативная выборка</w:t>
      </w:r>
      <w:r>
        <w:rPr/>
        <w:t xml:space="preserve"> - выборка участников разведывательного исследования, тестируемых, и соответствующих необходимым для исследования параметрам для получения наиболее точного результ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Наркомания</w:t>
      </w:r>
      <w:r>
        <w:rPr/>
        <w:t xml:space="preserve"> – тяжелое общее заболевание организма, связанное с непреодолимым влечением больного к употреблению наркотических и психотропных вещест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Наркотик</w:t>
      </w:r>
      <w:r>
        <w:rPr/>
        <w:t xml:space="preserve"> – сильнодействующее психотропное вещество, вызывающее привыкание, зависи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 xml:space="preserve">Подросток </w:t>
      </w:r>
      <w:r>
        <w:rPr/>
        <w:t>– несовершеннолетний в возрасте от 14 до 17 лет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ППП – ряд соматических расстройств, вызванных преимущественно деятельностью микроорганизмов и их токсинов, передающихся половым путем (в состоянии наркотического опьянения)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3.Методическая ча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ъектом исследования стали курсанты Военно-морской школы г.Анап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бор данных с помощью анкетирования и бесед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нструментарий – бланки анкет, шариковые ручки, программа беседы. Обработка полученных данных ручна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Организационная часть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3.1 Сетевой график проведения исследова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500"/>
        <w:gridCol w:w="1528"/>
        <w:gridCol w:w="1898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работ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выбранной проблематик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0 м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ограммы исследова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5 м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нструментар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1июн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анкетирова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 август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полученного материал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0 август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стать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4 август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отчета о проведенном исследован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2006г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лада для Межвузовской конференции АФ РГСУ г. Анап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200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Смета расходов на проведение исследова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: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 для ксерокса, руч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р.00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р.00к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р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компьютерного набора, ксерокопир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руб/ча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р.50к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р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расходы (маршрутное такс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р.00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р. 00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р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того: 773р.00к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7:12:00Z</dcterms:created>
  <dc:creator>!</dc:creator>
  <dc:description/>
  <cp:keywords/>
  <dc:language>en-US</dc:language>
  <cp:lastModifiedBy>SYSTEM</cp:lastModifiedBy>
  <dcterms:modified xsi:type="dcterms:W3CDTF">2011-09-22T17:12:00Z</dcterms:modified>
  <cp:revision>2</cp:revision>
  <dc:subject/>
  <dc:title>ПРОГРАММА РАЗВЕДЫВАТЕЛЬНОГО ИССЛЕДОВАНИЯ</dc:title>
</cp:coreProperties>
</file>