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before="0" w:after="0"/>
        <w:ind w:firstLine="709"/>
        <w:jc w:val="center"/>
        <w:rPr>
          <w:b/>
          <w:b/>
          <w:sz w:val="28"/>
          <w:szCs w:val="28"/>
        </w:rPr>
      </w:pPr>
      <w:r>
        <w:rPr>
          <w:b/>
          <w:sz w:val="28"/>
          <w:szCs w:val="28"/>
        </w:rPr>
        <w:t>СОДЕРЖА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lang w:val="be-BY"/>
        </w:rPr>
      </w:pPr>
      <w:r>
        <w:rPr>
          <w:sz w:val="28"/>
          <w:szCs w:val="28"/>
          <w:lang w:val="be-BY"/>
        </w:rPr>
        <w:t>ВВЕДЕНИЕ</w:t>
      </w:r>
    </w:p>
    <w:p>
      <w:pPr>
        <w:pStyle w:val="Style17"/>
        <w:spacing w:lineRule="auto" w:line="360" w:before="0" w:after="0"/>
        <w:jc w:val="both"/>
        <w:rPr>
          <w:sz w:val="28"/>
          <w:szCs w:val="28"/>
          <w:lang w:val="be-BY"/>
        </w:rPr>
      </w:pPr>
      <w:r>
        <w:rPr>
          <w:sz w:val="28"/>
          <w:szCs w:val="28"/>
          <w:lang w:val="be-BY"/>
        </w:rPr>
        <w:t>1. ПРИЧИНЫ МИГРАЦИИ</w:t>
      </w:r>
    </w:p>
    <w:p>
      <w:pPr>
        <w:pStyle w:val="Style17"/>
        <w:spacing w:lineRule="auto" w:line="360" w:before="0" w:after="0"/>
        <w:jc w:val="both"/>
        <w:rPr>
          <w:sz w:val="28"/>
          <w:szCs w:val="28"/>
          <w:lang w:val="be-BY"/>
        </w:rPr>
      </w:pPr>
      <w:r>
        <w:rPr>
          <w:sz w:val="28"/>
          <w:szCs w:val="28"/>
          <w:lang w:val="be-BY"/>
        </w:rPr>
        <w:t>2. НЕЛЕГАЛЬНАЯ МИГРАЦИЯ</w:t>
      </w:r>
    </w:p>
    <w:p>
      <w:pPr>
        <w:pStyle w:val="Style17"/>
        <w:spacing w:lineRule="auto" w:line="360" w:before="0" w:after="0"/>
        <w:jc w:val="both"/>
        <w:rPr>
          <w:sz w:val="28"/>
          <w:szCs w:val="28"/>
          <w:lang w:val="be-BY"/>
        </w:rPr>
      </w:pPr>
      <w:r>
        <w:rPr>
          <w:sz w:val="28"/>
          <w:szCs w:val="28"/>
          <w:lang w:val="be-BY"/>
        </w:rPr>
        <w:t>3. РАСИЗМ И МИГРАЦИЯ</w:t>
      </w:r>
    </w:p>
    <w:p>
      <w:pPr>
        <w:pStyle w:val="Style17"/>
        <w:spacing w:lineRule="auto" w:line="360" w:before="0" w:after="0"/>
        <w:jc w:val="both"/>
        <w:rPr/>
      </w:pPr>
      <w:r>
        <w:rPr>
          <w:sz w:val="28"/>
          <w:szCs w:val="28"/>
        </w:rPr>
        <w:t>4. ПОЛОЖЕНИЕ МИГРАНТОВ В УСЛОВИЯХ КРИЗИСА</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lang w:val="be-BY"/>
        </w:rPr>
      </w:pPr>
      <w:r>
        <w:rPr>
          <w:sz w:val="28"/>
          <w:szCs w:val="28"/>
        </w:rPr>
        <w:t>ИСПОЛЬЗОВАННАЯ ЛИТЕРАТУРА</w:t>
      </w:r>
    </w:p>
    <w:p>
      <w:pPr>
        <w:pStyle w:val="Style17"/>
        <w:spacing w:lineRule="auto" w:line="360" w:before="0" w:after="0"/>
        <w:ind w:firstLine="709"/>
        <w:jc w:val="both"/>
        <w:rPr>
          <w:sz w:val="28"/>
          <w:szCs w:val="28"/>
          <w:lang w:val="be-BY"/>
        </w:rPr>
      </w:pPr>
      <w:r>
        <w:rPr>
          <w:sz w:val="28"/>
          <w:szCs w:val="28"/>
          <w:lang w:val="be-BY"/>
        </w:rPr>
      </w:r>
      <w:r>
        <w:br w:type="page"/>
      </w:r>
    </w:p>
    <w:p>
      <w:pPr>
        <w:pStyle w:val="Style17"/>
        <w:spacing w:lineRule="auto" w:line="360" w:before="0" w:after="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ременные процессы миграции в мире являются одной из ключевых проблем всего человечества. Сутью этих процессов является стремление мигрантов к благополучию и безопасности, которые между собой неразрывно связаны. Причинами миграции могут быть локальные или региональные военные конфликты, природные и техногенные катастрофы, эпидемии, голод, низкий уровень жизни, политические процессы и многие другие. Являясь глобальным вызовом, миграция всегда несет в себе угрозу стабильному развитию тех стран, куда прибывают мигранты. Вынужденная безработица, отсутствие денег, занятости и какого-либо социального статуса толкает мигрантов на добывание денег и материальных благ. Подобная схема миграции одинакова на всех континентах. Исходя из социальной сущности проблемы миграции, можно утверждать, что все известные негативные социальные явления постоянно сопутствуют миграции.</w:t>
      </w:r>
    </w:p>
    <w:p>
      <w:pPr>
        <w:pStyle w:val="Normal"/>
        <w:widowControl w:val="false"/>
        <w:spacing w:lineRule="auto" w:line="36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1. ПРИЧИНЫ МИГРАЦИИ</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ачала ХХ века произошло значительное усиление такого процесса как миграция. К началу ХХ1 века в мире насчитывалось 36-42 млн. только трудовых мигрантов, с членами их семей –80-97 млн. чел, а по некоторым оценкам – даже 120 млн. чел.</w:t>
      </w:r>
    </w:p>
    <w:p>
      <w:pPr>
        <w:pStyle w:val="Normal"/>
        <w:spacing w:lineRule="auto" w:line="360"/>
        <w:ind w:firstLine="709"/>
        <w:jc w:val="both"/>
        <w:rPr>
          <w:b/>
          <w:b/>
          <w:i/>
          <w:i/>
          <w:sz w:val="28"/>
          <w:szCs w:val="28"/>
        </w:rPr>
      </w:pPr>
      <w:r>
        <w:rPr>
          <w:b/>
          <w:i/>
          <w:sz w:val="28"/>
          <w:szCs w:val="28"/>
        </w:rPr>
        <w:t>Какие же причины вызывают миграцию, и какие опасности она несёт в себе?</w:t>
      </w:r>
    </w:p>
    <w:p>
      <w:pPr>
        <w:pStyle w:val="Normal"/>
        <w:spacing w:lineRule="auto" w:line="360"/>
        <w:ind w:firstLine="709"/>
        <w:jc w:val="both"/>
        <w:rPr>
          <w:sz w:val="28"/>
          <w:szCs w:val="28"/>
        </w:rPr>
      </w:pPr>
      <w:r>
        <w:rPr>
          <w:sz w:val="28"/>
          <w:szCs w:val="28"/>
        </w:rPr>
        <w:t>Миграция населения - перемещения населения, связанные с переменой мест жительства. Это сложный общественный процесс, выполняющий важные функции в жизни общества и отдельного человека.</w:t>
      </w:r>
    </w:p>
    <w:p>
      <w:pPr>
        <w:pStyle w:val="Normal"/>
        <w:spacing w:lineRule="auto" w:line="360"/>
        <w:ind w:firstLine="709"/>
        <w:jc w:val="both"/>
        <w:rPr>
          <w:sz w:val="28"/>
          <w:szCs w:val="28"/>
        </w:rPr>
      </w:pPr>
      <w:r>
        <w:rPr>
          <w:sz w:val="28"/>
          <w:szCs w:val="28"/>
        </w:rPr>
        <w:t>Историческая роль миграции населения связана с процессами заселения земли, образования и смешения рас и народов; экономическая - с хозяйственным освоением земли, развитием производительных сил, соединением территориально распределенных природных ресурсов и средств производства с рабочей силой; социальная - связана с более полной реализацией потребностей населения в жилье, работе, социально-профессиональном продвижении и т. д.</w:t>
      </w:r>
    </w:p>
    <w:p>
      <w:pPr>
        <w:pStyle w:val="Normal"/>
        <w:spacing w:lineRule="auto" w:line="360"/>
        <w:ind w:firstLine="709"/>
        <w:jc w:val="both"/>
        <w:rPr>
          <w:sz w:val="28"/>
          <w:szCs w:val="28"/>
        </w:rPr>
      </w:pPr>
      <w:r>
        <w:rPr>
          <w:sz w:val="28"/>
          <w:szCs w:val="28"/>
        </w:rPr>
        <w:t>Миграции населения могут быть постоянными (перемещение на постоянное или длительное местожительство) и временными, сезонными (переезд на относительно короткий срок). По методике ООН мигрантами признаются лица, проживающие на новом месте более 6 месяцев.</w:t>
      </w:r>
    </w:p>
    <w:p>
      <w:pPr>
        <w:pStyle w:val="Normal"/>
        <w:spacing w:lineRule="auto" w:line="360"/>
        <w:ind w:firstLine="709"/>
        <w:jc w:val="both"/>
        <w:rPr>
          <w:b/>
          <w:b/>
          <w:sz w:val="28"/>
          <w:szCs w:val="28"/>
        </w:rPr>
      </w:pPr>
      <w:r>
        <w:rPr>
          <w:b/>
          <w:sz w:val="28"/>
          <w:szCs w:val="28"/>
        </w:rPr>
        <w:t>Основные причины миграции это:</w:t>
      </w:r>
    </w:p>
    <w:p>
      <w:pPr>
        <w:pStyle w:val="Normal"/>
        <w:spacing w:lineRule="auto" w:line="360"/>
        <w:ind w:firstLine="709"/>
        <w:jc w:val="both"/>
        <w:rPr>
          <w:sz w:val="28"/>
          <w:szCs w:val="28"/>
        </w:rPr>
      </w:pPr>
      <w:r>
        <w:rPr>
          <w:sz w:val="28"/>
          <w:szCs w:val="28"/>
        </w:rPr>
        <w:t>1. Перемещение людей в поисках лучшей жизни;</w:t>
      </w:r>
    </w:p>
    <w:p>
      <w:pPr>
        <w:pStyle w:val="Normal"/>
        <w:spacing w:lineRule="auto" w:line="360"/>
        <w:ind w:firstLine="709"/>
        <w:jc w:val="both"/>
        <w:rPr>
          <w:sz w:val="28"/>
          <w:szCs w:val="28"/>
        </w:rPr>
      </w:pPr>
      <w:r>
        <w:rPr>
          <w:sz w:val="28"/>
          <w:szCs w:val="28"/>
        </w:rPr>
        <w:t>2. Бегство от мест ведения боевых действий;</w:t>
      </w:r>
    </w:p>
    <w:p>
      <w:pPr>
        <w:pStyle w:val="Normal"/>
        <w:spacing w:lineRule="auto" w:line="360"/>
        <w:ind w:firstLine="709"/>
        <w:jc w:val="both"/>
        <w:rPr>
          <w:sz w:val="28"/>
          <w:szCs w:val="28"/>
        </w:rPr>
      </w:pPr>
      <w:r>
        <w:rPr>
          <w:sz w:val="28"/>
          <w:szCs w:val="28"/>
        </w:rPr>
        <w:t>3. Бегство от правосудия.</w:t>
      </w:r>
    </w:p>
    <w:p>
      <w:pPr>
        <w:pStyle w:val="Normal"/>
        <w:spacing w:lineRule="auto" w:line="360"/>
        <w:ind w:firstLine="709"/>
        <w:jc w:val="both"/>
        <w:rPr>
          <w:sz w:val="28"/>
          <w:szCs w:val="28"/>
        </w:rPr>
      </w:pPr>
      <w:r>
        <w:rPr>
          <w:sz w:val="28"/>
          <w:szCs w:val="28"/>
        </w:rPr>
        <w:t>Среди причин миграции преобладающее значение принадлежит социально-экономическим факторам. Однако в отдельные периоды в разных странах выдвигаются на первое место политические, национальные, религиозные факторы. Во время войн (мировых и локальных) основными контингентами мигрантов становятся беженцы и перемещенные лица.</w:t>
      </w:r>
    </w:p>
    <w:p>
      <w:pPr>
        <w:pStyle w:val="Normal"/>
        <w:spacing w:lineRule="auto" w:line="360"/>
        <w:ind w:firstLine="709"/>
        <w:jc w:val="both"/>
        <w:rPr>
          <w:sz w:val="28"/>
          <w:szCs w:val="28"/>
        </w:rPr>
      </w:pPr>
      <w:r>
        <w:rPr>
          <w:sz w:val="28"/>
          <w:szCs w:val="28"/>
        </w:rPr>
        <w:t>Самой популярной причиной миграции, конечно, является миграция по причине поиска лучшей жизни. Миллионы людей ежегодно переезжают на постоянное место жительство в другие страны. Самые большие потоки мигрантов направляются в Соединённые штаты и в Западную Европу. Какие же причины побуждают эти страны принимать мигрантов? Основная наиглавнейшая причина состоит в том, что в этих богатых странах не престижно заниматься грязной и низкооплачиваемой работой, нет потенциальных работников на такие должности и выход остаётся в одном - привлечении иностранной рабочей силы. Европейцам нужны "рабы", но не в первоначальном понятии слова "раб", а рабы, которые будут, за небольшие деньги и за возможность остаться жить в данной стране, работать, работать много и тяжело на не престижных работах. Разве может Европеец быть уборщиком, мусорщиком, посудомойкой??? Нет. Поэтому выход – в привлечении мигрантов - дешёвой рабочей силы. Мало кто из иммигрантов в первом или во втором поколении имеет хорошую заработную плату, собственную квартиру или дом, дорогой автомобиль...</w:t>
      </w:r>
    </w:p>
    <w:p>
      <w:pPr>
        <w:pStyle w:val="Normal"/>
        <w:spacing w:lineRule="auto" w:line="360"/>
        <w:ind w:firstLine="709"/>
        <w:jc w:val="both"/>
        <w:rPr>
          <w:sz w:val="28"/>
          <w:szCs w:val="28"/>
        </w:rPr>
      </w:pPr>
      <w:r>
        <w:rPr>
          <w:sz w:val="28"/>
          <w:szCs w:val="28"/>
        </w:rPr>
        <w:t>Бегство от мест ведения боевых действий и бегство от правосудия объяснения не требует. Беженцы снимаются с мест постоянного жительства в поисках мирного, безопасносного места. Также многие лица бегут от преследования правосудия за совершённые преступления.</w:t>
      </w:r>
    </w:p>
    <w:p>
      <w:pPr>
        <w:pStyle w:val="Normal"/>
        <w:widowControl w:val="false"/>
        <w:spacing w:lineRule="auto" w:line="360"/>
        <w:ind w:firstLine="709"/>
        <w:jc w:val="both"/>
        <w:rPr/>
      </w:pPr>
      <w:r>
        <w:rPr>
          <w:sz w:val="28"/>
          <w:szCs w:val="28"/>
        </w:rPr>
        <w:t xml:space="preserve">В настоящее время специалисты различают </w:t>
      </w:r>
      <w:r>
        <w:rPr>
          <w:b/>
          <w:sz w:val="28"/>
          <w:szCs w:val="28"/>
        </w:rPr>
        <w:t>три вида миграции:</w:t>
      </w:r>
    </w:p>
    <w:p>
      <w:pPr>
        <w:pStyle w:val="Normal"/>
        <w:widowControl w:val="false"/>
        <w:spacing w:lineRule="auto" w:line="360"/>
        <w:ind w:firstLine="709"/>
        <w:jc w:val="both"/>
        <w:rPr>
          <w:sz w:val="28"/>
          <w:szCs w:val="28"/>
        </w:rPr>
      </w:pPr>
      <w:r>
        <w:rPr>
          <w:sz w:val="28"/>
          <w:szCs w:val="28"/>
        </w:rPr>
        <w:t>1) Внутренняя миграция, в пределах одной страны или региона;</w:t>
      </w:r>
    </w:p>
    <w:p>
      <w:pPr>
        <w:pStyle w:val="Normal"/>
        <w:widowControl w:val="false"/>
        <w:spacing w:lineRule="auto" w:line="360"/>
        <w:ind w:firstLine="709"/>
        <w:jc w:val="both"/>
        <w:rPr>
          <w:sz w:val="28"/>
          <w:szCs w:val="28"/>
        </w:rPr>
      </w:pPr>
      <w:r>
        <w:rPr>
          <w:sz w:val="28"/>
          <w:szCs w:val="28"/>
        </w:rPr>
        <w:t>2) Межгосударственная, когда миграция предполагает перемещение людей в соседние страны;</w:t>
      </w:r>
    </w:p>
    <w:p>
      <w:pPr>
        <w:pStyle w:val="Normal"/>
        <w:spacing w:lineRule="auto" w:line="360"/>
        <w:ind w:firstLine="709"/>
        <w:jc w:val="both"/>
        <w:rPr/>
      </w:pPr>
      <w:r>
        <w:rPr>
          <w:sz w:val="28"/>
          <w:szCs w:val="28"/>
        </w:rPr>
        <w:t xml:space="preserve">3) Транснациональная, наблюдающаяся в случае, когда мигранты пересекают территорию нескольких стран, возможно различными путями, но в определенную конечную страну. </w:t>
      </w:r>
    </w:p>
    <w:p>
      <w:pPr>
        <w:pStyle w:val="Normal"/>
        <w:widowControl w:val="false"/>
        <w:spacing w:lineRule="auto" w:line="360"/>
        <w:ind w:firstLine="709"/>
        <w:jc w:val="both"/>
        <w:rPr>
          <w:sz w:val="28"/>
          <w:szCs w:val="28"/>
        </w:rPr>
      </w:pPr>
      <w:r>
        <w:rPr>
          <w:sz w:val="28"/>
          <w:szCs w:val="28"/>
        </w:rPr>
        <w:t xml:space="preserve">В странах с обширной территорией, разнообразными географическими и экономическими условиями особенно распространена внутренняя миграция населения, в основе которой лежат те же причины, что и у внешней: поиск работы и жилья, различия в оплате труда и уровне жизни, возможность профессионального роста, национальная и социальная безопасность и др. </w:t>
      </w:r>
    </w:p>
    <w:p>
      <w:pPr>
        <w:pStyle w:val="Normal"/>
        <w:widowControl w:val="false"/>
        <w:spacing w:lineRule="auto" w:line="360"/>
        <w:ind w:firstLine="709"/>
        <w:jc w:val="both"/>
        <w:rPr>
          <w:sz w:val="28"/>
          <w:szCs w:val="28"/>
        </w:rPr>
      </w:pPr>
      <w:r>
        <w:rPr>
          <w:sz w:val="28"/>
          <w:szCs w:val="28"/>
        </w:rPr>
        <w:t>Особенностью мирового миграционного процесса являются и качественные изменения, обусловленные НТР, суть которых состоит в значительном увеличении среди мигрирующих доли квалифицированных специалистов. Сегодня этому процессу присущи некоторые новые черты (См. там же.).</w:t>
      </w:r>
    </w:p>
    <w:p>
      <w:pPr>
        <w:pStyle w:val="Normal"/>
        <w:widowControl w:val="false"/>
        <w:spacing w:lineRule="auto" w:line="360"/>
        <w:ind w:firstLine="709"/>
        <w:jc w:val="both"/>
        <w:rPr>
          <w:sz w:val="28"/>
          <w:szCs w:val="28"/>
        </w:rPr>
      </w:pPr>
      <w:r>
        <w:rPr>
          <w:sz w:val="28"/>
          <w:szCs w:val="28"/>
        </w:rPr>
        <w:t>Во-первых. На смену "утечке мозгов" пришла их циркуляция: произошла диверсификация направлений миграции. США продолжают оставаться общепризнанным центром притяжения для профессионалов. Но одновременно представители профессиональной элиты из промышленно развитых стран, как уже отмечалось, едут на временную работу в развивающиеся страны.</w:t>
      </w:r>
    </w:p>
    <w:p>
      <w:pPr>
        <w:pStyle w:val="Normal"/>
        <w:widowControl w:val="false"/>
        <w:spacing w:lineRule="auto" w:line="360"/>
        <w:ind w:firstLine="709"/>
        <w:jc w:val="both"/>
        <w:rPr/>
      </w:pPr>
      <w:r>
        <w:rPr>
          <w:sz w:val="28"/>
          <w:szCs w:val="28"/>
        </w:rPr>
        <w:t>Во-вторых. Принципиально новым явлением стало движение профессионалов не только "к капиталу", но и "одновременно с капиталом или вслед за ним". Прежде всего это связано с деятельностью ТНК и большими возможностями карьерного продвижения для профессионалов.</w:t>
      </w:r>
    </w:p>
    <w:p>
      <w:pPr>
        <w:pStyle w:val="Normal"/>
        <w:widowControl w:val="false"/>
        <w:spacing w:lineRule="auto" w:line="360"/>
        <w:ind w:firstLine="709"/>
        <w:jc w:val="both"/>
        <w:rPr/>
      </w:pPr>
      <w:r>
        <w:rPr>
          <w:sz w:val="28"/>
          <w:szCs w:val="28"/>
        </w:rPr>
        <w:t>В-третьих. Современному уровню миграции профессионалов присущ принципиально иной организационный уровень, выразившийся в возникновении своеобразной международной корпорации "охотников за головами".</w:t>
      </w:r>
    </w:p>
    <w:p>
      <w:pPr>
        <w:pStyle w:val="Normal"/>
        <w:widowControl w:val="false"/>
        <w:spacing w:lineRule="auto" w:line="360"/>
        <w:ind w:firstLine="709"/>
        <w:jc w:val="both"/>
        <w:rPr>
          <w:sz w:val="28"/>
          <w:szCs w:val="28"/>
        </w:rPr>
      </w:pPr>
      <w:r>
        <w:rPr>
          <w:sz w:val="28"/>
          <w:szCs w:val="28"/>
        </w:rPr>
        <w:t>В-четвертых. Имеет место интеграция системы высшего образования. Она предполагает продолжение обучения студентов из многих стран мира, например, в США или Японии (для китайских студентов). Безусловна результативность подобного способа подготовки специалистов для посылающих стран. Однако многие из них не возвращаются на родину.</w:t>
      </w:r>
    </w:p>
    <w:p>
      <w:pPr>
        <w:pStyle w:val="Normal"/>
        <w:widowControl w:val="false"/>
        <w:spacing w:lineRule="auto" w:line="360"/>
        <w:ind w:firstLine="709"/>
        <w:jc w:val="both"/>
        <w:rPr>
          <w:sz w:val="28"/>
          <w:szCs w:val="28"/>
        </w:rPr>
      </w:pPr>
      <w:r>
        <w:rPr>
          <w:sz w:val="28"/>
          <w:szCs w:val="28"/>
        </w:rPr>
        <w:t>Следует также отметить, что страны, имевшие в прошлом статус метрополии, ориентируются на импорт рабочей силы из своих бывших колоний и зависимых стран.</w:t>
      </w:r>
    </w:p>
    <w:p>
      <w:pPr>
        <w:pStyle w:val="Normal"/>
        <w:widowControl w:val="false"/>
        <w:spacing w:lineRule="auto" w:line="360"/>
        <w:ind w:firstLine="709"/>
        <w:jc w:val="both"/>
        <w:rPr>
          <w:sz w:val="28"/>
          <w:szCs w:val="28"/>
        </w:rPr>
      </w:pPr>
      <w:r>
        <w:rPr>
          <w:sz w:val="28"/>
          <w:szCs w:val="28"/>
        </w:rPr>
        <w:t>Если в страны традиционной миграции (США, Канада, Австралия, ЮАР) в XIX в. и первой половине ХХ в. выезжали исключительно европейцы, то в 80-90-х годах они составляли незначительную часть мигрантов. В иммиграционных потоках в эти страны преобладают выходцы из Азии, Латинской Америки, Африки и Карибского бассейна.</w:t>
      </w:r>
    </w:p>
    <w:p>
      <w:pPr>
        <w:pStyle w:val="Normal"/>
        <w:widowControl w:val="false"/>
        <w:spacing w:lineRule="auto" w:line="360"/>
        <w:ind w:firstLine="709"/>
        <w:jc w:val="both"/>
        <w:rPr>
          <w:sz w:val="28"/>
          <w:szCs w:val="28"/>
        </w:rPr>
      </w:pPr>
      <w:r>
        <w:rPr>
          <w:sz w:val="28"/>
          <w:szCs w:val="28"/>
        </w:rPr>
        <w:t>Одной из характерных особенностей современного этапа международной миграции рабочей силы стало все более активное вмешательство государства в этот процесс. Оно регулирует сделки на мировом рынке рабочей силы, дает разрешение на въезд и следит за сроками выезда мигрантов, занимается вербовкой и созданием благоприятных условий для найма иностранных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 НЕЛЕГАЛЬНАЯ МИГР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щий бич - </w:t>
      </w:r>
      <w:r>
        <w:rPr>
          <w:b/>
          <w:sz w:val="28"/>
          <w:szCs w:val="28"/>
        </w:rPr>
        <w:t>нелегальная миграция.</w:t>
      </w:r>
      <w:r>
        <w:rPr>
          <w:sz w:val="28"/>
          <w:szCs w:val="28"/>
        </w:rPr>
        <w:t xml:space="preserve"> Чуть ли не каждый день, скажем, из Испании или Италии приходят сообщения о том, что задержано судно, на котором мигранты в обход закона пытались пробраться на "землю обетованную", туда, где они смогут достойно жить... Актуальность нелегальной миграции приобретает важность в связи с активизацией международных экстремистских и террористических организаций, а также расширением масштабов контрабанды наркотиков. </w:t>
      </w:r>
    </w:p>
    <w:p>
      <w:pPr>
        <w:pStyle w:val="Normal"/>
        <w:widowControl w:val="false"/>
        <w:spacing w:lineRule="auto" w:line="360"/>
        <w:ind w:firstLine="709"/>
        <w:jc w:val="both"/>
        <w:rPr>
          <w:sz w:val="28"/>
          <w:szCs w:val="28"/>
        </w:rPr>
      </w:pPr>
      <w:r>
        <w:rPr>
          <w:sz w:val="28"/>
          <w:szCs w:val="28"/>
        </w:rPr>
        <w:t xml:space="preserve">Руководители многих стран мира озабочены тем, что нелегальные мигранты оказывают негативное влияние на социально-экономическую и криминальную обстановку. </w:t>
      </w:r>
    </w:p>
    <w:p>
      <w:pPr>
        <w:pStyle w:val="Normal"/>
        <w:widowControl w:val="false"/>
        <w:spacing w:lineRule="auto" w:line="360"/>
        <w:ind w:firstLine="709"/>
        <w:jc w:val="both"/>
        <w:rPr>
          <w:sz w:val="28"/>
          <w:szCs w:val="28"/>
        </w:rPr>
      </w:pPr>
      <w:r>
        <w:rPr>
          <w:sz w:val="28"/>
          <w:szCs w:val="28"/>
        </w:rPr>
        <w:t xml:space="preserve">Миграция, как яркий пример стремления людей к поиску любых форм дохода и получения материальной выгоды, сопровождается преступной активностью. Организованная преступность во всем мире находит огромное количество «новобранцев» среди нелегальных мигрантов. Это происходит независимо от расовой принадлежности или вероисповедания. Зачастую человек, вынужденный стать нелегальным мигрантом, недоволен своим положением и статусом, не имеет средств к существованию. </w:t>
      </w:r>
    </w:p>
    <w:p>
      <w:pPr>
        <w:pStyle w:val="Normal"/>
        <w:widowControl w:val="false"/>
        <w:spacing w:lineRule="auto" w:line="360"/>
        <w:ind w:firstLine="709"/>
        <w:jc w:val="both"/>
        <w:rPr>
          <w:sz w:val="28"/>
          <w:szCs w:val="28"/>
        </w:rPr>
      </w:pPr>
      <w:r>
        <w:rPr>
          <w:sz w:val="28"/>
          <w:szCs w:val="28"/>
        </w:rPr>
        <w:t>Становясь участниками преступных организованных сообществ, бывшие мигранты быстро приобретают свое место и всегда стремятся к образованию групп соотечественников, также вовлеченных в преступный бизнес. Диапазон этого преступного бизнеса очень широк. Начиная от торговли контрабандой заканчивая наркотиками и терроризмом.</w:t>
      </w:r>
    </w:p>
    <w:p>
      <w:pPr>
        <w:pStyle w:val="Normal"/>
        <w:widowControl w:val="false"/>
        <w:spacing w:lineRule="auto" w:line="360"/>
        <w:ind w:firstLine="709"/>
        <w:jc w:val="both"/>
        <w:rPr/>
      </w:pPr>
      <w:r>
        <w:rPr>
          <w:sz w:val="28"/>
          <w:szCs w:val="28"/>
        </w:rPr>
        <w:t xml:space="preserve">Прямая связь между нелегальной миграцией и наркотиками уже давно установлена и стала головной болью правительств многих стран мира. Информация и статистика о массовой вовлеченности незаконной миграции в процесс контрабанды и распространения незаконных наркотиков отражается в отчетах и докладах ведущих международных организаций – ООН, АСЕАН, </w:t>
      </w:r>
      <w:r>
        <w:rPr>
          <w:sz w:val="28"/>
          <w:szCs w:val="28"/>
          <w:lang w:val="en-US"/>
        </w:rPr>
        <w:t>IDEC</w:t>
      </w:r>
      <w:r>
        <w:rPr>
          <w:sz w:val="28"/>
          <w:szCs w:val="28"/>
        </w:rPr>
        <w:t xml:space="preserve">, МККН и т.д. </w:t>
      </w:r>
    </w:p>
    <w:p>
      <w:pPr>
        <w:pStyle w:val="Normal"/>
        <w:widowControl w:val="false"/>
        <w:spacing w:lineRule="auto" w:line="360"/>
        <w:ind w:firstLine="709"/>
        <w:jc w:val="both"/>
        <w:rPr>
          <w:sz w:val="28"/>
          <w:szCs w:val="28"/>
        </w:rPr>
      </w:pPr>
      <w:r>
        <w:rPr>
          <w:sz w:val="28"/>
          <w:szCs w:val="28"/>
        </w:rPr>
        <w:t>Какие же минусы несёт нелегальная миграция? Во-первых, обостряется межнациональная обстановка. Пропасть между местными жителями и мигрантами, если они исповедуют разную религию или имеют разный цвет кожи, увеличивается и эта проблема может выплеснуться за пределы терпения, выливаясь на улицы в виде погромов, массовых беспорядков, этнических преступлений. Во-вторых, выходцы из Кавказских стран и стран Средней Азии, в большинстве своём, не имеют понятия о честном бизнесе. Имеется проблема повышенного уровня криминогенности - наркобизнес, торговля оружием, проституция, похищение людей, убийства, грабежи, воровство и т.д. Нелегальные мигранты являются основными правонарушител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РАСИЗМ И МИГРА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разные. И не можем не осознавать этого. Ксенофобия - естественное человеческое свойство. Столь же естественное, как и любопытство. Встреча с неизвестностью чревата как опасностью, возможно, и смертельной, так и возможностью обрести новые знания и навыки. Особь или популяция, реализующая успешную стратегию выживания, всегда будет демонстрировать нормальную реакцию на новое - смесь любопытства и настороженности. Отсутствие одной из составляющих обрекает на неизбежное поражение.</w:t>
      </w:r>
    </w:p>
    <w:p>
      <w:pPr>
        <w:pStyle w:val="Normal"/>
        <w:spacing w:lineRule="auto" w:line="360"/>
        <w:ind w:firstLine="709"/>
        <w:jc w:val="both"/>
        <w:rPr>
          <w:sz w:val="28"/>
          <w:szCs w:val="28"/>
        </w:rPr>
      </w:pPr>
      <w:r>
        <w:rPr>
          <w:sz w:val="28"/>
          <w:szCs w:val="28"/>
        </w:rPr>
        <w:t>На уровне социальных, культурных или идеологических групп эти утверждения очевидны и не оспариваются никем. Проблемы начинаются исключительно на этническом уровне.</w:t>
      </w:r>
    </w:p>
    <w:p>
      <w:pPr>
        <w:pStyle w:val="Normal"/>
        <w:spacing w:lineRule="auto" w:line="360"/>
        <w:ind w:firstLine="709"/>
        <w:jc w:val="both"/>
        <w:rPr>
          <w:sz w:val="28"/>
          <w:szCs w:val="28"/>
        </w:rPr>
      </w:pPr>
      <w:r>
        <w:rPr>
          <w:sz w:val="28"/>
          <w:szCs w:val="28"/>
        </w:rPr>
        <w:t>Создается впечатление, что люди, категорически не приемлющие этнических обобщений, просто лишены соответствующих рецепторов, отвечающих за распознавание «свой-чужой». Живут же на свете дальтоники - и ничего. Правда, дальтоники не требуют с пеной у рта, чтобы нормальные люди отказались от своей «неправильной» картины мира...</w:t>
      </w:r>
    </w:p>
    <w:p>
      <w:pPr>
        <w:pStyle w:val="Normal"/>
        <w:spacing w:lineRule="auto" w:line="360"/>
        <w:ind w:firstLine="709"/>
        <w:jc w:val="both"/>
        <w:rPr/>
      </w:pPr>
      <w:r>
        <w:rPr>
          <w:sz w:val="28"/>
          <w:szCs w:val="28"/>
        </w:rPr>
        <w:t>В каждом обществе время от времени баланс любопытства и настороженности по отношению к «инородцам» нарушается. Как в ту, так и в другую сторону. Причины бывают самыми разными, но для любого народа существует пороговое количество гостей, за которым рост численности «чужих» начинает восприниматься как угроза самой этнической идентичности. Высота порога может варьироваться в зависимости и от экономической и демографической конъюнктуры, и от политического самочувствия коренного этноса, и от степени комплиментарности гостей и хозяев. Но само наличие порога отменить невозможно. Если количество мигрантов заведомо превышает возможности хозяев интегрировать пришельцев, неизбежны эксцессы</w:t>
      </w:r>
    </w:p>
    <w:p>
      <w:pPr>
        <w:pStyle w:val="Normal"/>
        <w:spacing w:lineRule="auto" w:line="360"/>
        <w:ind w:firstLine="709"/>
        <w:jc w:val="both"/>
        <w:rPr>
          <w:sz w:val="28"/>
          <w:szCs w:val="28"/>
        </w:rPr>
      </w:pPr>
      <w:r>
        <w:rPr>
          <w:sz w:val="28"/>
          <w:szCs w:val="28"/>
        </w:rPr>
        <w:t>Последние десять лет наблюдается вызывающий тревогу быстрый рост числа случаев проявления нетерпимости, дискриминации, расизма и ксенофобии в форме открытого насилия, которому подвергаются мигранты практически в каждом регионе мира. Как показывают исследования, расовая дискриминация на рабочем месте может оказывать серьезное влияние на положение меньшинств и трудящихся-мигрантов и на будущее развитие и карьеру их детей. Служащие, которые подвергаются дискриминации на почве своей расы, цвета кожи, национальности, происхождения и этнической принадлежности, испытывают стресс, гнев и усталость, что в конечном итоге может повлиять на качество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ПОЛОЖЕНИЕ МИГРАНТОВ В УСЛОВИЯХ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нансово-экономический кризис, который перешел уже и в кризис социальный, дает о себе знать во всех сферах жизни и деятельности европейских стран. </w:t>
      </w:r>
    </w:p>
    <w:p>
      <w:pPr>
        <w:pStyle w:val="Normal"/>
        <w:spacing w:lineRule="auto" w:line="360"/>
        <w:ind w:firstLine="709"/>
        <w:jc w:val="both"/>
        <w:rPr/>
      </w:pPr>
      <w:r>
        <w:rPr>
          <w:sz w:val="28"/>
          <w:szCs w:val="28"/>
        </w:rPr>
        <w:t>В период кризиса страдают все. Последние четыре десятилетия потоки международной миграции шли только в одном направлении. Год за годом миллионы людей перемещались из бедных стран в богатые и из села в город. Сегодня 200 миллионов человек являются иммигрантами - теми, кто рискнул жизнью и состоянием, чтобы избежать смерти и обрести мечту. Но теперь - и это, возможно, один из самых драматичных эффектов глобального экономического кризиса - людская волна замедляется и даже начинает откатываться назад.</w:t>
      </w:r>
    </w:p>
    <w:p>
      <w:pPr>
        <w:pStyle w:val="Normal"/>
        <w:spacing w:lineRule="auto" w:line="360"/>
        <w:ind w:firstLine="709"/>
        <w:jc w:val="both"/>
        <w:rPr>
          <w:sz w:val="28"/>
          <w:szCs w:val="28"/>
        </w:rPr>
      </w:pPr>
      <w:r>
        <w:rPr>
          <w:sz w:val="28"/>
          <w:szCs w:val="28"/>
        </w:rPr>
        <w:t xml:space="preserve">Поскольку даже в самых богатых странах перспективы трудоустройства невелики, а меры по противодействию иммиграции становятся все жестче, потенциальные эмигранты из Третьего мира отказываются от планов переезда на 'север', в промышленно развитые страны. Эксперты по миграции прогнозируют 30-процентное снижение миграции с Юга на Север в этом году. Пожалуй, еще более существенно то, что волны иностранных рабочих начинают направляться домой. По словам Джозефа Чейми (Joseph Chamie), бывшего главы фонда ООН по народонаселению, о чистом оттоке мигрантов сообщает ряд стран, среди которых Испания, Чехия, Объединенные Арабские Эмираты и Соединенные Штаты. 'Возможно, вскоре мы станем свидетелями цунами мигрантов, возвращающихся на родину', - говорит он. </w:t>
      </w:r>
    </w:p>
    <w:p>
      <w:pPr>
        <w:pStyle w:val="Normal"/>
        <w:spacing w:lineRule="auto" w:line="360"/>
        <w:ind w:firstLine="709"/>
        <w:jc w:val="both"/>
        <w:rPr/>
      </w:pPr>
      <w:r>
        <w:rPr>
          <w:i/>
          <w:sz w:val="28"/>
          <w:szCs w:val="28"/>
        </w:rPr>
        <w:t>Поворот миграционных потоков на 180 градусов - это, пожалуй, самый видимый из символов окончания эпохи</w:t>
      </w:r>
      <w:r>
        <w:rPr>
          <w:sz w:val="28"/>
          <w:szCs w:val="28"/>
        </w:rPr>
        <w:t>: свободный поток товаров, услуг, денег и людей, который задал направление глобализации и привел нас к исключительному периоду глобального роста, начавшемуся в конце 1970-х, подходит к концу. Банки сидят на своих деньгах, торговля замедляется, а миграция служит предметом критики. Из многих стран отток уже начался. По оценке Британского Института социально-экономических исследований (Economic Social Research Institute), в первом квартале этого года Ирландию, переживающую депрессию, могут покинуть 30 000 рабочих, главным образом, иностранцев. Домой возвращаются и сотни тысяч безработных гастарбайтеров из бывших советских республик и стран восточного блока, практически ничего не заработав на чужбине. А Малайзия, где прибытие и изгнание орд иностранных рабочих давно стало привычным делом, была вынуждена отправить на родину около 200 000 граждан Индонезии после массового закрытия заводов в 2008 г.</w:t>
      </w:r>
    </w:p>
    <w:p>
      <w:pPr>
        <w:pStyle w:val="Normal"/>
        <w:spacing w:lineRule="auto" w:line="360"/>
        <w:ind w:firstLine="709"/>
        <w:jc w:val="both"/>
        <w:rPr/>
      </w:pPr>
      <w:r>
        <w:rPr>
          <w:sz w:val="28"/>
          <w:szCs w:val="28"/>
        </w:rPr>
        <w:t>По мере углубления глобального кризиса эта тенденция, вероятно, ускорится. По прогнозам Всемирной организации труда, в этом году рецессия уничтожит 52 миллиона рабочих мест по всему миру на фоне снижения спроса в энергетическом секторе, легкой промышленности, строительстве, секторе услуг здравоохранения и гостиничном бизнесе - все это магниты для миграции, как иностранной, так и внутренней. Результат: в ближайшие месяцы может быть уволено до половины из 13 миллионов иностранных рабочих, трудящихся на нефтяных месторождениях и в секторе услуг государств Персидского залива. Им придется отправляться домой. В Японии, где с перебоями работают даже такие гиганты, как Toyota, за последние четыре месяца 10 из 317 тысяч временных рабочих из Бразилии потеряли работу. Поскольку предоставление жилья обычно обусловлено трудовыми договорами, многие из них теперь уезжают.</w:t>
      </w:r>
    </w:p>
    <w:p>
      <w:pPr>
        <w:pStyle w:val="Normal"/>
        <w:spacing w:lineRule="auto" w:line="360"/>
        <w:ind w:firstLine="709"/>
        <w:jc w:val="both"/>
        <w:rPr/>
      </w:pPr>
      <w:r>
        <w:rPr>
          <w:sz w:val="28"/>
          <w:szCs w:val="28"/>
        </w:rPr>
        <w:t>Между тем, около 20 миллионов крестьян, ринувшихся в города в годы промышленного бума в континентальном Китае, после остановки конвейеров в Шандуне, Донгуане и Шанхае возвращаются в свои деревни. Аналогичный феномен имеет место и в Индии, где закрываются заводы в крупных городах. Хуже того, улучшений на горизонте не видно. 'Это самый тяжелый экономический кризис со времени Великой депрессии, а положение мигрантов, вероятно, станет гораздо хуже', - говорит Деметриос Пападемитру (Demetrios Papademetriou) глава американского Института миграционной политики.</w:t>
      </w:r>
    </w:p>
    <w:p>
      <w:pPr>
        <w:pStyle w:val="Normal"/>
        <w:spacing w:lineRule="auto" w:line="360"/>
        <w:ind w:firstLine="709"/>
        <w:jc w:val="both"/>
        <w:rPr>
          <w:sz w:val="28"/>
          <w:szCs w:val="28"/>
        </w:rPr>
      </w:pPr>
      <w:r>
        <w:rPr>
          <w:sz w:val="28"/>
          <w:szCs w:val="28"/>
        </w:rPr>
        <w:t>По словам экспертов по демографии, если данные тенденции продолжатся, то это может приблизить окончание одной из самых драматичных глав в истории глобальной миграции. Во время роста глобальной экономики на протяжении последних четырех десятилетий наиболее трудолюбивые из граждан бедных стран начали освобождаться из «ловушки бедности», как ее называют ученые, и мечтать о жизни в чужих краях. В то же самое время в развивающихся странах произошел демографический бум и «миллионы младенцев стали миллионами молодых людей», говорит гарвардский экономист Джеффри Уильямсон (Jeffrey Williamson), то есть, именно теми, кто в наибольшей мере склонен поддаваться на соблазны миграции. Подгоняемые технологическими достижениями, благодаря которым стало проще найти работу в далекой стране и отправить деньги домой, десятки миллионов людей отправились за рубеж по морю, через горы и пустыни, увеличив, начиная с 1975 г., общую численность мигрантов почти в два раза. По словам Пападеметриу, это была 'одна из самых ярких эпох человеческой миграции в мирное время'.</w:t>
      </w:r>
    </w:p>
    <w:p>
      <w:pPr>
        <w:pStyle w:val="Normal"/>
        <w:spacing w:lineRule="auto" w:line="360"/>
        <w:ind w:firstLine="709"/>
        <w:jc w:val="both"/>
        <w:rPr>
          <w:sz w:val="28"/>
          <w:szCs w:val="28"/>
        </w:rPr>
      </w:pPr>
      <w:r>
        <w:rPr>
          <w:sz w:val="28"/>
          <w:szCs w:val="28"/>
        </w:rPr>
        <w:t>Промышленно развитые страны, как правило, встречали их с распростертыми объятьями, и к концу 1990-х доля мигрантов в населении земного шара достигла рекордной отметки в 3 процента и оставалась на ней все предыдущее десятилетие. Но теперь, несмотря на рост населения планеты (хотя менее быстрыми темпами, чем в прошлом), процент мигрантов сокращается.</w:t>
      </w:r>
    </w:p>
    <w:p>
      <w:pPr>
        <w:pStyle w:val="Normal"/>
        <w:spacing w:lineRule="auto" w:line="360"/>
        <w:ind w:firstLine="709"/>
        <w:jc w:val="both"/>
        <w:rPr/>
      </w:pPr>
      <w:r>
        <w:rPr>
          <w:sz w:val="28"/>
          <w:szCs w:val="28"/>
        </w:rPr>
        <w:t>Рост урбанизации и числа женщин на рынке труда способствовали снижению рождаемости в странах Третьего мира, ослабив демографическое давление, вынуждавшее миллионы людей покидать свою страну. Улучшение условий на развивающихся рынках убедило многих людей остаться дома. Сегодня углубление рецессии в самых богатых странах стало решающим фактором для многих людей, решивших переждать ее на родине. Например, в 2000-2006 гг. границу с Соединенными Штатами ежемесячно переходил 1 миллион мексиканцев. Но в условиях сокращения американского рынка труда и ожидаемого в этом году в Мексике роста в 1 процент эксперты предсказывают, что в 2009 г. на север направится на 39 процентов меньше мексиканцев. Точно так же, мало кто в Индии захочет занять место соотечественников, вернувшихся безработными из стран Персидского залива, пораженных кризисом.</w:t>
      </w:r>
    </w:p>
    <w:p>
      <w:pPr>
        <w:pStyle w:val="Normal"/>
        <w:spacing w:lineRule="auto" w:line="360"/>
        <w:ind w:firstLine="709"/>
        <w:jc w:val="both"/>
        <w:rPr>
          <w:sz w:val="28"/>
          <w:szCs w:val="28"/>
        </w:rPr>
      </w:pPr>
      <w:r>
        <w:rPr>
          <w:sz w:val="28"/>
          <w:szCs w:val="28"/>
        </w:rPr>
        <w:t>В странах Западной Европы происходит сейчас свертывание производства повсюду - на предприятиях, в обслуге, в результате чего практически с каждым днем увеличивается число безработных. Всего в этом году в Европейском союзе потеряют работу более 5 млн человек, а безработица уже превысила 8 процентов трудоспособного населения всех стран, включая Швейцарию. Соответственно безработица ударила и по гражданам, прибывшим в Западную Европу из восточноевропейских стран. Этим переселенцам не остается ничего другого как возвращаться назад, что они в массовом порядке и делают.</w:t>
      </w:r>
    </w:p>
    <w:p>
      <w:pPr>
        <w:pStyle w:val="Normal"/>
        <w:spacing w:lineRule="auto" w:line="360"/>
        <w:ind w:firstLine="709"/>
        <w:jc w:val="both"/>
        <w:rPr>
          <w:sz w:val="28"/>
          <w:szCs w:val="28"/>
        </w:rPr>
      </w:pPr>
      <w:r>
        <w:rPr>
          <w:sz w:val="28"/>
          <w:szCs w:val="28"/>
        </w:rPr>
        <w:t xml:space="preserve">Однако возвращение мигрантов в свою страну не решает проблем этой категории тружеников. Дело в том, что кризис создает в странах Восточной Европы те же самые проблемы, что и в Западной Европе, но с добавление еще больших трудностей и осложнений. В этих странах большинство банков оказалось на финансовой мели, в результате чего производство свертывается, и безработица тоже растет. </w:t>
      </w:r>
    </w:p>
    <w:p>
      <w:pPr>
        <w:pStyle w:val="Normal"/>
        <w:spacing w:lineRule="auto" w:line="360"/>
        <w:ind w:firstLine="709"/>
        <w:jc w:val="both"/>
        <w:rPr>
          <w:sz w:val="28"/>
          <w:szCs w:val="28"/>
        </w:rPr>
      </w:pPr>
      <w:r>
        <w:rPr>
          <w:sz w:val="28"/>
          <w:szCs w:val="28"/>
        </w:rPr>
        <w:t xml:space="preserve">Вся надежда восточноевропейских стран на старших партнеров по Евросоюзу, которые, однако, не в состоянии предоставить им помощь в том объеме, в каком ее просят.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овом столетии Западу придется столкнуться с опасным вызовом, порожденным масштабной иммиграцией из стран "третьего" мира. Исторические условия, в которых этот вызов становится реальностью, весьма специфичны.</w:t>
      </w:r>
    </w:p>
    <w:p>
      <w:pPr>
        <w:pStyle w:val="Normal"/>
        <w:spacing w:lineRule="auto" w:line="360"/>
        <w:ind w:firstLine="709"/>
        <w:jc w:val="both"/>
        <w:rPr>
          <w:sz w:val="28"/>
          <w:szCs w:val="28"/>
        </w:rPr>
      </w:pPr>
      <w:r>
        <w:rPr>
          <w:sz w:val="28"/>
          <w:szCs w:val="28"/>
        </w:rPr>
        <w:t>Во-первых, современный Запад уже не способен к тем формам внешней экспансии, которые были освоены им в предшествующие исторические периоды. С отказом от сохранения (а не распадом) европейских колониальных империй угасла тенденция к массовой эмиграции из развитых стран в направлении "третьего" мира. Важный урок истории заключается в том, что западные социальные порядки не были установлены в тех странах, где выходцы из Европы не составили устойчивого большинства населения. Они укоренились лишь в тех регионах, которые А. Мэддисон, один из самых оригинальных историков экономики, удачно назвал "пасынками" западной цивилизации (Western offshoots). Таким образом, первый из названных в начале статьи типов миграции представляется исчерпавшим свои возможности.</w:t>
      </w:r>
    </w:p>
    <w:p>
      <w:pPr>
        <w:pStyle w:val="Normal"/>
        <w:spacing w:lineRule="auto" w:line="360"/>
        <w:ind w:firstLine="709"/>
        <w:jc w:val="both"/>
        <w:rPr>
          <w:sz w:val="28"/>
          <w:szCs w:val="28"/>
        </w:rPr>
      </w:pPr>
      <w:r>
        <w:rPr>
          <w:sz w:val="28"/>
          <w:szCs w:val="28"/>
        </w:rPr>
        <w:t xml:space="preserve">Во-вторых, миграция с периферии к центру, столь хорошо известная прошлым историческим эпохам, обусловливается теперь осознанным индивидуальным выбором каждого переселенца. Жизнь в условиях чуждой среды он воспринимает как выживание; в этих условиях обе стороны - и мигранты, и коренное население - неизбежно стремятся скорее сохранять собственные традиции, чем усваивать чужие. Таким образом, исчерпывается потенциал и второго типа миграционных процессов. </w:t>
      </w:r>
    </w:p>
    <w:p>
      <w:pPr>
        <w:pStyle w:val="Normal"/>
        <w:spacing w:lineRule="auto" w:line="360"/>
        <w:ind w:firstLine="709"/>
        <w:jc w:val="both"/>
        <w:rPr>
          <w:sz w:val="28"/>
          <w:szCs w:val="28"/>
        </w:rPr>
      </w:pPr>
      <w:r>
        <w:rPr>
          <w:sz w:val="28"/>
          <w:szCs w:val="28"/>
        </w:rPr>
        <w:t>Проблема иммиграции столь важна сегодня именно потому, что в ней заключен гораздо более масштабный вопрос соотношения изменчивости и преемственности, вопрос о том, в какой мере допустимо пренебрегать одним в пользу другого.</w:t>
      </w:r>
    </w:p>
    <w:p>
      <w:pPr>
        <w:pStyle w:val="Normal"/>
        <w:spacing w:lineRule="auto" w:line="360"/>
        <w:ind w:firstLine="709"/>
        <w:jc w:val="both"/>
        <w:rPr>
          <w:sz w:val="28"/>
          <w:szCs w:val="28"/>
        </w:rPr>
      </w:pPr>
      <w:r>
        <w:rPr>
          <w:sz w:val="28"/>
          <w:szCs w:val="28"/>
        </w:rPr>
        <w:t xml:space="preserve">Мы разные. У нас разные поведенческие стереотипы, хозяйственная этика, песни, пляски, обряды и верования. Мы должны заботиться о том, чтобы причинять друг другу меньше неудобств проявлениями этой самой «разности». И уж очевидно, что гости должны заботиться об этом куда больше хозяе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Архипов Ю. А. Миграционная ситуация и ее влияние на положение в стране и регионе // Миграция и внутренняя безопасность. Аспекты взаимодействия. Сборник материалов IX Международного семинара по актуальным проблемам миграции (23–24 июня 2003 г., Москва). М., 2003.– С. 39. </w:t>
      </w:r>
    </w:p>
    <w:p>
      <w:pPr>
        <w:pStyle w:val="Normal"/>
        <w:spacing w:lineRule="auto" w:line="360"/>
        <w:jc w:val="both"/>
        <w:rPr/>
      </w:pPr>
      <w:r>
        <w:rPr>
          <w:sz w:val="28"/>
          <w:szCs w:val="28"/>
        </w:rPr>
        <w:t>2. Збарская И. А. Предварительные итоги Всероссийской переписи населения // Миграция и внутренняя безопасность / Сборник материалов IX Международного семинара по актуальным проблемам миграции. 23–24 июня 2003 г. М., 2003. – С. 56</w:t>
      </w:r>
    </w:p>
    <w:p>
      <w:pPr>
        <w:pStyle w:val="Normal"/>
        <w:spacing w:lineRule="auto" w:line="360"/>
        <w:jc w:val="both"/>
        <w:rPr>
          <w:sz w:val="28"/>
          <w:szCs w:val="28"/>
        </w:rPr>
      </w:pPr>
      <w:r>
        <w:rPr>
          <w:sz w:val="28"/>
          <w:szCs w:val="28"/>
        </w:rPr>
        <w:t xml:space="preserve">3. Зорин А. Миграция: невеликое переселение народов / Политика и общество. – 2009. – № 2 </w:t>
      </w:r>
    </w:p>
    <w:p>
      <w:pPr>
        <w:pStyle w:val="Normal"/>
        <w:spacing w:lineRule="auto" w:line="360"/>
        <w:jc w:val="both"/>
        <w:rPr>
          <w:sz w:val="28"/>
          <w:szCs w:val="28"/>
          <w:lang w:val="be-BY"/>
        </w:rPr>
      </w:pPr>
      <w:r>
        <w:rPr>
          <w:sz w:val="28"/>
          <w:szCs w:val="28"/>
          <w:lang w:val="be-BY"/>
        </w:rPr>
        <w:t>4. Иноземцев В.Л. Иммиграция / В.Иноземцев // Социологические исследования. – 2003. – № 4.– С. 72.</w:t>
      </w:r>
    </w:p>
    <w:p>
      <w:pPr>
        <w:pStyle w:val="Normal"/>
        <w:spacing w:lineRule="auto" w:line="360"/>
        <w:jc w:val="both"/>
        <w:rPr/>
      </w:pPr>
      <w:r>
        <w:rPr>
          <w:sz w:val="28"/>
          <w:szCs w:val="28"/>
          <w:lang w:val="be-BY"/>
        </w:rPr>
        <w:t>5. Малахов В. Расизм и мигранты / В.Малахов // Неприкосновенный запас. – 2002. – № 5 (25).</w:t>
      </w:r>
    </w:p>
    <w:p>
      <w:pPr>
        <w:pStyle w:val="Normal"/>
        <w:spacing w:lineRule="auto" w:line="360"/>
        <w:jc w:val="both"/>
        <w:rPr/>
      </w:pPr>
      <w:r>
        <w:rPr>
          <w:sz w:val="28"/>
          <w:szCs w:val="28"/>
          <w:lang w:val="be-BY"/>
        </w:rPr>
        <w:t xml:space="preserve">6. </w:t>
      </w:r>
      <w:r>
        <w:rPr>
          <w:sz w:val="28"/>
          <w:szCs w:val="28"/>
        </w:rPr>
        <w:t>Миграционная политика западных стран. Альтернативы для России. М., 2003. – С. 16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b/>
      <w:bCs/>
      <w:color w:val="CC3333"/>
      <w:sz w:val="18"/>
      <w:szCs w:val="18"/>
      <w:u w:val="none"/>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2:00Z</dcterms:created>
  <dc:creator>Татьяна</dc:creator>
  <dc:description/>
  <cp:keywords/>
  <dc:language>en-US</dc:language>
  <cp:lastModifiedBy>SYSTEM</cp:lastModifiedBy>
  <cp:lastPrinted>2009-05-12T14:50:00Z</cp:lastPrinted>
  <dcterms:modified xsi:type="dcterms:W3CDTF">2011-09-22T17:12:00Z</dcterms:modified>
  <cp:revision>2</cp:revision>
  <dc:subject/>
  <dc:title>С начала ХХ века произошло значительное усиление такого процесса как миграция</dc:title>
</cp:coreProperties>
</file>