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ЛИНСКИЙ ГОСУДАРСТВЕННЫ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ИНСТИТУ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фера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ологии 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блема аномии в современном обществ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сследование проблем аномии социологам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Проблема аномии в современном российском обществ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отяжении всего исторического развития различные общества проходили через состояния кризисов и дезорганизаций, которые нарушали сложившийся порядок, подрывали стабильность социума, разрушали его систему норм и ценностей. Одним из таких кризисных, «болезненных» состояний является аномия, что дословно означает «безнормность» и характеризуется рассогласованностью основных регуляторов социальной структуры – ценностей, отсутствием четкой системы норм. Аномия – явления всеобъемлющее, тотальное, то есть пронизывает все сферы жизни общества. Ещё Э. Дюркгейм в работах «О разделении общественного труда» и «Самоубийство» отмечал, что аномия охватывает социум как на макро (экономическая аномия), так и на микроуровнях (семейная аномия, аномия как психологическое состояние отдельного индивида). Безусловно, о стабильности общества в такой ситуации говорить не приходиться. Периоды дезинтеграции в жизни любой страны – переломные моменты. Они представляют очень тяжёлое испытание для каждого гражданина, поэтому их необходимо преодолеть как можно быстрее, пытаясь уменьшить количество негативных последств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ценкам многих отечественных специалистов, современное российское общество находится в таком нестабильном, аномичном состоянии: старые нормы советского периода утратили своё значение, а новые – советские, рыночные только находятся в процессе становления, и пока не полностью утвердились и укрепились в умах членов общества . Отсутствие четкой, принимаемой большинством системы ценностей, норм, может привести к колоссальным последствиям - от роста числа преступности (по Э. Дюркгейму) до глубокого затяжного кризиса всего социума в целом. Состояние безнормности, дезинтеграции приводит к потере ориентиров у людей, их мировоззрение – система взглядов на мир, жизненные позиции, идеалы, убеждения – перестает быть целостным, единым. В результате возникает угроза нестабильности всей социальной структуры, всего общества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Исследование проблем аномии в истории философской мысл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зорганизация, дисфункциональность основных социальных институтов, патология социальных связей, взаимодействий в современном российском обществе, которые выражаются, в частности, в несокращающемся числе случаев девиантного и делинквентного поведения значительного количества индивидов, то есть все то, что со времен Э.Дюркгейма определяется как аномия, фиксируется, постоянно анализируется представителями разных отраслей обществозн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подходы к выявлению причин современной аномии, а также рассмотрению условий протекания негативных процессов, их содержания, перспектив социального оздоровления социума существенно отличаются. Одни социологи, политологи, криминологи полагают, что современное аномичное состояние общества - не более чем издержки переходного периода, свойственные всем трансформирующимся обществам, в частности, Восточной Европы, в которых уже более десяти лет кардинально меняется социально-экономический уклад, политический строй. Другие рассматривают происходящее с позиций катастрофизма, выделяют определенные социальные параметры, свидетельствующие, по их мнению, именно о таком развитии социальной системы, необратимости негативных процессов в обществе, его неотвратимой деградации. Своеобразием отличается точка зрения А.А. Зиновьева, который полагает возможным констатировать едва ли не полное самоуничтожение социу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полно впервые выразил идею рассогласования моральной и правовой регуляции в обществе Э. .Дюркгейм. Особо необходимо выделить то обстоятельство, что для него аномия свойственна трансформирующемуся типу общества, осуществляющему переход от традиционного к индустриальному состоянию, когда резко меняются структура, иные свойства и характеристики социума. Сегментарная модель традиционного общества с немногочисленным набором ясных, однозначно трактуемых норм, предписаний уступает место целостному социуму, в котором индивиду не так просто среди совокупности подчас противоречащих и многочисленных образцов и стандартов поведения, действия выявить достойные повторения. "Функциональное разнообразие влечет за собой моральное, - отмечает французский социолог, - которое ничто не может предупредить; одно неизбежно возрастает вместе с другим… Коллективные чувства все более бессильны сдерживать центробежные тенденции, которые, как думают, порождаются разделением труда,… эти тенденции увеличиваются по мере усиления разделения труда, а с другой стороны – сами коллективные чувства в то же время ослабевают"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менно упадок в новых условиях этих коллективных представлений, действующих как объективные социальные факты, ослабление и индивидуального осознания приобщенности к тем нормам, которые были свойственны замкнутой корпорации, и уничтожаются самим переходом к обществу промышленного типа, и означают наступление аном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словиях уже сложившегося, развитого индустриального общества, развивает концепцию аномии Р. Мертон. Ведя рассуждение в координатах "цель действия – средства ее достижения", он отмечает явную недостаточность одобряемых социумом способов реализации даже тех образцов, стандартов поведения, которые официально поддерживается обществом и его институт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крывая потребительские ориентиры, присущие американскому социуму, Мертон и отмечает, что навязывание индивидам определенного стиля поведения наталкивается на ограниченность легальных способов его поддержания. В результате инновационная модель действия может привести к прямому нарушению норм-запретов, свойственных в данный момент обществу, вести к нарастанию преступных проявлений. Индивид может попасть и реально попадает в положение, когда действуют несовместимые требования доминирующей культуры. С одной стороны, от него требуют, чтобы он ориентировал свое поведение "в направлении накопления богатства; а с другой – ему почти не дают возможности сделать это институциональным способом"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в теоретических построениях классиков социологии аномия, мыслимая и как нарушение моральной регуляции в силу изобилия противоречивых социальных норм, и как расплывчатость, условность, относительность оценок асоциальных актов, и как несоответствие провозглашаемых социумом целей поведенческим установкам людей, предстает как такой феномен, который сопутствует обществу на различных стадиях его развития. Применительно к современному состоянию общества дисфункциональные, дезинтеграционные процессы, также находясь в центре внимания исследователей, получают отражение на основе сравнительно нового категориального аппарата. Речь, в частности, идет о развитии концепции социальной травмы, позволяющей рассмотреть, описать многие негативные процессы в социуме, находящемся на этапе рыночной трансформации при углублении демократических преобразований. Во всех своих проявлениях аномия все чаще оценивается как неизбежное следствие усложнения социальной структуры, всей совокупности отношений и взаимодействий в ходе самодвижения социума к неким новым состояниям в условиях небывалых прежде коммуникационных его возможностей, утилитарного подхода к моральным и правовым ценностям, окончательно сложившимся в ХХ веке. Современная критическая социология все в большей мере фиксирует ущербность массового индустриального общества, растворяющего индивида в аморфном стандартизированном социуме , в котором почти невозможно различение негативной реальности и ее виртуальной, компьютерно-игровой или видео вер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Проблема аномии в современном российском общест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ое российское общество уже достаточно длительное время пребывая в условиях глубочайшей трансформации не может не испытывать дисфункциональные напряж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авнительно поздний переход к рынку, своеобразие исторических, ментальных характеристик российского социума, многие другие аспекты его реального функционирования предопределяют специфические черты проявления аном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-первых, аномия российского социума реально проявляется в условиях перехода общества от некоего целостного состояния к фрагментарному, атомизированному. Советское общество путем весьма болезненных социальных травм выросло до относительно целостного образования, что, конечно, не исключало наличия в нем и разного рода конфликтов, и идейных разночтений, особенно в последний период ис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данная идеологема, выступавшая в качестве предписания власти, в свою очередь, породила понятийное клише, которое и применялось в оправдание нивелирования этнических различий. И все же общие духовные черты, характеристики правовой, политической, экономической, технической культуры можно было отметить у представителей по сути всех слоев, групп, в том числе и национальных, составлявших наш общество. Как можно было зафиксировать и то, что относительная закрытость общества, специфика его социально-политической подсистемы порождали неразвитость, своеобразную наивность восприятия реальности у миллионов и миллионов людей, их беспомощность в оценке реальности, самоотчуждение от политики. Надо к тому же иметь в виду, что несколько поколений людей формировались в духе коллективизма, едва ли не с первых лет жизни воспитывались с сознанием некоего долга перед другими, всем общ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-вторых, специфика аномии российского общества состоит в его небывалой криминальной насыщенности. Аномия в решающей мере выступает в наших отечественных условиях в форме криминализации социума. Разумеется, любое нарушение моральной и правовой регуляции вызывает нарастание числа преступных поведенческих актов индиви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-третьих, особенность аномии российского общества заключается в том, что в связи с перестройкой, переходом к рыночной экономике, сопровождающейся невероятно быстрой сменой ценностей, оказалось дезориентированным всё население страны. Тех, кто обладал молниеносной реакцией, «выбросило наверх», остальные – и их подавляющее большинство – с «запоздавшей» реакцией, оказались в ситуации раскола, разрушения их жизненных ориентиров, они были вынуждены в кратчайшие сроки переосмыслить всю систему жизненных ценностей. Особенно трудно пришлось средним поколениям, поскольку примерно равные части своей жизни они прожили в социалистическую эпоху и период рыночных отношений, оказавшись в ситуации конфликта двух противоположных моделей ценностной и нормативной систем, что оказало сильной влияние на аномичность их психологического состоя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наиболее серьёзных и опасных последствий аномии можно назвать проблему разрыва поколений. Вопрос о взаимодействии и взаимоотношениях разных возрастных когорт остро стоял во все времена. Мировоззрение, принципы, взгляды на мир и место в нем человека у представителей различных поколений всегда различались. Так, например, молодежь представляет собой группу, которая только ещё находится в состоянии формирования ценностей, идеалов, осваивает существующие в обществе традиции, обычаи. В какой-то степени данная когорта всегда аномична, поскольку пока ещё не выработала устойчивой иерархии норм и ценностей. В ситуации, когда само общество безнормно, ориентация молодёжи в существующей системе становится вдвойне проблематич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ое общество, находящееся в состоянии аномии, которая представляет собой результат конфликта или рассогласования между «культурной» и «социальной» структурами, выражающаяся, прежде всего, в невозможности достичь «определяемых культурой целей» нормальными, законными, установленными обществом средствами и побуждении к поиску иных - девиантных - способов удовлетворения потребностей, мучительно ищет пути адаптации к сложившейся ситуации. Необходимость философского анализа проблем адаптации в условиях социальной аномии связана с тем, что прогрессирующая неудовлетворенность огромной части общества существующим ныне положением и отсутствие консенсуса в отношении программы реформ среди политических сил могут привести к новым социальным потрясениям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лемы аномического состояния общества не ограничиваются эмпирически фиксируемыми проявлениями, они затрагивают основополагающие, фундаментальные пласты социальной жизни, а именно: субстанциональные проблемы взаимоотношений меняющегося социума и личности, самоидентификационные процессы адаптирующегося индивидуального сознания, проблемы социализации личности в условиях разрушающегося этоса, формы и методы преодоления индивидом аномического отчуждения. Проблема аномии общества носит комплексный, макросоциальный характер, обусловленный особым, специфическим типом взаимоотношений личности и общества в этих условиях, и таит в себе не столько социологические, сколько социально-философские, антропологические вопросы. Более того, проблемы аномии имеют гносеологические аспекты. Последний заключается в необходимости рационализации социального хаоса, осмыслении глубинных процессов, происходящих как на уровне микрокосма, так и на уровне макрокосма. Такая рационализация аномии выступает в качестве предварительной процедуры, без и помимо которой невозможны ни разработка стратегии социального управления аномичным обществом, ни какая-либо политика в нем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заметить, что суть аномии не нашла пока достаточно рационального, философского освещения. Преобладающее социологическое (в большей степени) осмысление этого общественного феномена на современном этапе развития наук о социуме представляется недостаточным еще и потому, что существующие концепции аномии носят описательный характер, нередко даже догматический, и не уделяют, должного внимания субстанциональным и гносеологическим аспектам этого сложного социального яв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ривошеев В.В. Особенности аномии современного общества. М.,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нов. А.В. Социально-философские аспекты адаптации в аномическом обществе. М.,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инина О.В., Бекарев А.М. Проблема аномии современного российского общества // Йошкар-Ола (точные выходные данные пока неизвестны), 2004. – С. 38 – 41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17:00Z</dcterms:created>
  <dc:creator>Admin</dc:creator>
  <dc:description/>
  <cp:keywords/>
  <dc:language>en-US</dc:language>
  <cp:lastModifiedBy>SYSTEM</cp:lastModifiedBy>
  <dcterms:modified xsi:type="dcterms:W3CDTF">2011-09-22T17:17:00Z</dcterms:modified>
  <cp:revision>2</cp:revision>
  <dc:subject/>
  <dc:title>МИНИСТЕРСТВО ОБРАЗОВАНИЯ И НАУКИ</dc:title>
</cp:coreProperties>
</file>