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134"/>
        <w:rPr>
          <w:b w:val="false"/>
          <w:b w:val="false"/>
          <w:bCs w:val="false"/>
          <w:caps w:val="false"/>
          <w:smallCaps w:val="false"/>
        </w:rPr>
      </w:pPr>
      <w:r>
        <w:rPr>
          <w:b w:val="false"/>
          <w:bCs w:val="false"/>
          <w:caps w:val="false"/>
          <w:smallCaps w:val="false"/>
        </w:rPr>
        <w:t xml:space="preserve">Вплоть до недавнего времени мир был разделен на два четких лагеря: социалистический и капиталистический. Еще, правда, был так называемый «третий мир» – та большая часть человечества, которую предстояло поделить между противостоящими системами. </w:t>
      </w:r>
    </w:p>
    <w:p>
      <w:pPr>
        <w:pStyle w:val="Heading1"/>
        <w:ind w:firstLine="1134"/>
        <w:rPr>
          <w:b w:val="false"/>
          <w:b w:val="false"/>
          <w:bCs w:val="false"/>
          <w:caps w:val="false"/>
          <w:smallCaps w:val="false"/>
        </w:rPr>
      </w:pPr>
      <w:r>
        <w:rPr>
          <w:b w:val="false"/>
          <w:bCs w:val="false"/>
          <w:caps w:val="false"/>
          <w:smallCaps w:val="false"/>
        </w:rPr>
        <w:t>Конфликт «Запад – Восток» (так его можно назвать, так как социалистическая и капиталистическая модели развития довольно четко занимали соответствующее положение на карте) за последнее десятилетие утратил свою взрывоопасность благодаря политическим и экономическим переменам. Его место занял конфликт «Север – Юг»: с одной стороны, относительно небольшая группа высокоразвитых стран с устойчивой политической системой, освоивших новейшие информационно-компьютерные технологии, с высоким уровнем благосостояния, с другой – основная масса стран, живущих в рамках индустриальной, а то и прединдустриальной технологии, где царят массовая бедность, бурный рост народонаселения, нестабильность внутренней жизни.</w:t>
      </w:r>
    </w:p>
    <w:p>
      <w:pPr>
        <w:pStyle w:val="Heading1"/>
        <w:ind w:firstLine="1134"/>
        <w:rPr>
          <w:b w:val="false"/>
          <w:b w:val="false"/>
          <w:bCs w:val="false"/>
          <w:caps w:val="false"/>
          <w:smallCaps w:val="false"/>
        </w:rPr>
      </w:pPr>
      <w:r>
        <w:rPr>
          <w:b w:val="false"/>
          <w:bCs w:val="false"/>
          <w:caps w:val="false"/>
          <w:smallCaps w:val="false"/>
        </w:rPr>
        <w:t>Раньше этот конфликт отодвигался в тень противоборством социалистической и капиталистической моделей, и проблема «третьего мира» не представлялась особо важной: панацеей считалось либо включение его в капиталистический мир, либо в социалистический, что, по убеждениям  противоборствующих лагерей, должно было раз и навсегда решить проблему «третьего мира». Этот вопрос должен был решиться сам собой за счет «перетягивания» развивающихся стран на один из противостоящих полюсов.</w:t>
      </w:r>
    </w:p>
    <w:p>
      <w:pPr>
        <w:pStyle w:val="Heading1"/>
        <w:ind w:firstLine="1134"/>
        <w:rPr>
          <w:b w:val="false"/>
          <w:b w:val="false"/>
          <w:bCs w:val="false"/>
          <w:caps w:val="false"/>
          <w:smallCaps w:val="false"/>
        </w:rPr>
      </w:pPr>
      <w:r>
        <w:rPr>
          <w:b w:val="false"/>
          <w:bCs w:val="false"/>
          <w:caps w:val="false"/>
          <w:smallCaps w:val="false"/>
        </w:rPr>
        <w:t xml:space="preserve">Но вот социалистическая система исчезла с лица Земли (за исключением таких умирающих артефактов, как Куба или Северная Корея), и стало ясно, что проблема «третьего мира» не просто далека отрешения – она становится стержнем основного конфликта наших дней: противостояния «Север – Юг». «Перетягивание» развивающихся стран в тот или иной лагерь ничего не дало: что ж, теперь все африканские, азиатские и латиноамериканские страны вошли в капиталистический лагерь, но стало ли там от этого меньше голодных? </w:t>
      </w:r>
    </w:p>
    <w:p>
      <w:pPr>
        <w:pStyle w:val="Heading1"/>
        <w:ind w:firstLine="1134"/>
        <w:rPr>
          <w:b w:val="false"/>
          <w:b w:val="false"/>
          <w:bCs w:val="false"/>
          <w:caps w:val="false"/>
          <w:smallCaps w:val="false"/>
        </w:rPr>
      </w:pPr>
      <w:r>
        <w:rPr>
          <w:b w:val="false"/>
          <w:bCs w:val="false"/>
          <w:caps w:val="false"/>
          <w:smallCaps w:val="false"/>
        </w:rPr>
        <w:t xml:space="preserve">Как мы видим, дело не в том, по какому – социалистическому или капиталистическому – пути будут развиваться страны «третьего мира». Противоречие заключается в другой плоскости. Это, по сути, проблема не «третьего мира», а «второго» (впрочем, поскольку термин «третий мир» все-таки не изжил себя, и поэтому для удобства в этой работе я буду его использовать). И это противоречие между двумя полюсами – Севером и Югом в последнее время становится все более острым. </w:t>
      </w:r>
    </w:p>
    <w:p>
      <w:pPr>
        <w:pStyle w:val="Heading1"/>
        <w:ind w:firstLine="1134"/>
        <w:rPr>
          <w:b w:val="false"/>
          <w:b w:val="false"/>
          <w:bCs w:val="false"/>
          <w:caps w:val="false"/>
          <w:smallCaps w:val="false"/>
        </w:rPr>
      </w:pPr>
      <w:r>
        <w:rPr>
          <w:b w:val="false"/>
          <w:bCs w:val="false"/>
          <w:caps w:val="false"/>
          <w:smallCaps w:val="false"/>
        </w:rPr>
        <w:t xml:space="preserve">Актуальность данной темы для России подчеркивается тем обстоятельством, что после крушения системы полюсов «Запад – Восток» мы оказались перед вопросом: кто мы в этом мире? К богатому Северу Россию может отнести только слепой или неисправимый оптимист. Значит, голодный Юг (с нашими медведями и шапками-ушанками)? Получается, мы как раз и стали страной «третьего мира», которому помогали столько десятилетий? </w:t>
      </w:r>
    </w:p>
    <w:p>
      <w:pPr>
        <w:pStyle w:val="Heading1"/>
        <w:ind w:firstLine="1134"/>
        <w:rPr>
          <w:b w:val="false"/>
          <w:b w:val="false"/>
          <w:bCs w:val="false"/>
          <w:caps w:val="false"/>
          <w:smallCaps w:val="false"/>
        </w:rPr>
      </w:pPr>
      <w:r>
        <w:rPr>
          <w:b w:val="false"/>
          <w:bCs w:val="false"/>
          <w:caps w:val="false"/>
          <w:smallCaps w:val="false"/>
        </w:rPr>
        <w:t xml:space="preserve">Кто мы – самостоятельная страна или сырьевой придаток Запада (то есть Севера)? И какую позицию займем в противостоянии «Север – Юг»? </w:t>
      </w:r>
    </w:p>
    <w:p>
      <w:pPr>
        <w:pStyle w:val="Heading1"/>
        <w:ind w:firstLine="1134"/>
        <w:rPr>
          <w:b w:val="false"/>
          <w:b w:val="false"/>
          <w:bCs w:val="false"/>
          <w:caps w:val="false"/>
          <w:smallCaps w:val="false"/>
        </w:rPr>
      </w:pPr>
      <w:r>
        <w:rPr>
          <w:b w:val="false"/>
          <w:bCs w:val="false"/>
          <w:caps w:val="false"/>
          <w:smallCaps w:val="false"/>
        </w:rPr>
        <w:t>Все эти отнюдь не риторические вопросы подчеркивают важность изучения такой глобальной проблемы человечества, как набирающий с каждым годом (если не днем) остроту конфликт «Север – Юг».</w:t>
      </w:r>
    </w:p>
    <w:p>
      <w:pPr>
        <w:pStyle w:val="Heading1"/>
        <w:ind w:firstLine="1134"/>
        <w:jc w:val="center"/>
        <w:rPr>
          <w:b w:val="false"/>
          <w:b w:val="false"/>
          <w:bCs w:val="false"/>
          <w:caps w:val="false"/>
          <w:smallCaps w:val="false"/>
        </w:rPr>
      </w:pPr>
      <w:r>
        <w:rPr>
          <w:b w:val="false"/>
          <w:bCs w:val="false"/>
          <w:caps w:val="false"/>
          <w:smallCaps w:val="false"/>
        </w:rPr>
      </w:r>
    </w:p>
    <w:p>
      <w:pPr>
        <w:pStyle w:val="Heading1"/>
        <w:ind w:firstLine="1134"/>
        <w:jc w:val="center"/>
        <w:rPr>
          <w:b w:val="false"/>
          <w:b w:val="false"/>
          <w:bCs w:val="false"/>
          <w:caps w:val="false"/>
          <w:smallCaps w:val="false"/>
        </w:rPr>
      </w:pPr>
      <w:r>
        <w:rPr>
          <w:b w:val="false"/>
          <w:bCs w:val="false"/>
          <w:caps w:val="false"/>
          <w:smallCaps w:val="false"/>
        </w:rPr>
        <w:t>*   *   *</w:t>
      </w:r>
    </w:p>
    <w:p>
      <w:pPr>
        <w:pStyle w:val="Normal"/>
        <w:spacing w:lineRule="auto" w:line="360"/>
        <w:ind w:firstLine="1134"/>
        <w:jc w:val="both"/>
        <w:rPr>
          <w:b/>
          <w:b/>
          <w:bCs/>
          <w:caps/>
          <w:sz w:val="24"/>
          <w:szCs w:val="24"/>
        </w:rPr>
      </w:pPr>
      <w:r>
        <w:rPr>
          <w:b/>
          <w:bCs/>
          <w:caps/>
          <w:sz w:val="24"/>
          <w:szCs w:val="24"/>
        </w:rPr>
      </w:r>
    </w:p>
    <w:p>
      <w:pPr>
        <w:pStyle w:val="Normal"/>
        <w:spacing w:lineRule="auto" w:line="360"/>
        <w:ind w:firstLine="1134"/>
        <w:jc w:val="both"/>
        <w:rPr>
          <w:sz w:val="24"/>
          <w:szCs w:val="24"/>
        </w:rPr>
      </w:pPr>
      <w:r>
        <w:rPr>
          <w:sz w:val="24"/>
          <w:szCs w:val="24"/>
        </w:rPr>
        <w:t xml:space="preserve">Итак, чтобы понять суть проблемы и сделать выводы, посмотрим на факты. О характере противостояния «Золотого» миллиарда (население развитых индустриальных держав) и пяти миллиардов остального мирового населения можно судить по таким данным. </w:t>
      </w:r>
    </w:p>
    <w:p>
      <w:pPr>
        <w:pStyle w:val="Normal"/>
        <w:spacing w:lineRule="auto" w:line="360"/>
        <w:ind w:firstLine="1134"/>
        <w:jc w:val="both"/>
        <w:rPr/>
      </w:pPr>
      <w:r>
        <w:rPr>
          <w:sz w:val="24"/>
          <w:szCs w:val="24"/>
        </w:rPr>
        <w:t>В 1992 году 20% наиболее богатых стран получали 83% мирового дохода, а на долю остальных 80% оставалось всего 17%, при этом на долю их беднейшей части – всего лишь 1,4%.</w:t>
      </w:r>
      <w:r>
        <w:rPr>
          <w:b/>
          <w:bCs/>
          <w:caps/>
          <w:sz w:val="24"/>
          <w:szCs w:val="24"/>
        </w:rPr>
        <w:t xml:space="preserve"> </w:t>
      </w:r>
      <w:r>
        <w:rPr>
          <w:sz w:val="24"/>
          <w:szCs w:val="24"/>
        </w:rPr>
        <w:t xml:space="preserve">На долю населения развивающихся стран приходится только одна восьмая всех богатств, производимых на планете. При этом следует отметить, что за счет природных богатств развивающихся стран Азии, Африки, Латинской Америки обеспечиваются поставки половины добываемого в мировом сообществе невозобновляемого сырья. </w:t>
      </w:r>
    </w:p>
    <w:p>
      <w:pPr>
        <w:pStyle w:val="TextBody"/>
        <w:spacing w:lineRule="auto" w:line="360"/>
        <w:ind w:firstLine="1134"/>
        <w:jc w:val="both"/>
        <w:rPr/>
      </w:pPr>
      <w:r>
        <w:rPr/>
        <w:t xml:space="preserve">В промышленно развитых странах проживает менее 25% населения земного шара, но и в них тем не менее потребляется 75% всех видов энергоносителей, 85% продукции деревоперерабатывающих отраслей и 72% выплавляемой стали. </w:t>
      </w:r>
    </w:p>
    <w:p>
      <w:pPr>
        <w:pStyle w:val="TextBody"/>
        <w:spacing w:lineRule="auto" w:line="360"/>
        <w:ind w:firstLine="1134"/>
        <w:jc w:val="both"/>
        <w:rPr/>
      </w:pPr>
      <w:r>
        <w:rPr/>
        <w:t>Менее одной шестой части человечества живет в индустриально развитых странах, но на их долю приходится три четверти всего, что производит мировая промышленность. 255 миллионов жителей США, или менее 1/20 части землян, потребляют втрое больше энергии, чем три миллиарда человек беднейших стран «третьего мира». Один американец использует столько же электричества, сколько 60 индийцев или 1100 жителей Руанды. Свыше миллиарда человек на Земле живет ниже абсолютной черты бедности; в 37 беднейших странах половина населения съедает за день не больше калорий, чем узники гитлеровских концлагерей. 358 самых богатых людей мира имеют такой же совокупный денежный доход, как и 2300000 самых бедных.</w:t>
      </w:r>
    </w:p>
    <w:p>
      <w:pPr>
        <w:pStyle w:val="TextBody"/>
        <w:spacing w:lineRule="auto" w:line="360"/>
        <w:ind w:firstLine="1134"/>
        <w:jc w:val="both"/>
        <w:rPr/>
      </w:pPr>
      <w:r>
        <w:rPr/>
        <w:t>У большинства людей мира ежемесячный доход в семье на человека гораздо ниже 80</w:t>
      </w:r>
      <w:r>
        <w:rPr>
          <w:lang w:val="en-US"/>
        </w:rPr>
        <w:t>$</w:t>
      </w:r>
      <w:r>
        <w:rPr/>
        <w:t>. К примеру, столько стоит обед в ресторане средней руки или туфельки, которые может позволить себе любая европейская домохозяйка.</w:t>
      </w:r>
    </w:p>
    <w:p>
      <w:pPr>
        <w:pStyle w:val="TextBody"/>
        <w:spacing w:lineRule="auto" w:line="360"/>
        <w:ind w:firstLine="1134"/>
        <w:jc w:val="both"/>
        <w:rPr/>
      </w:pPr>
      <w:r>
        <w:rPr/>
        <w:t xml:space="preserve"> </w:t>
      </w:r>
      <w:r>
        <w:rPr/>
        <w:t>«Сытый Север» и «Голодный Юг». Юг, который не может обеспечить своих жителей не только едой и кровом, но и духовной пищей. Индия дает миру 1/3 всех неграмотных, Китай – четвертую часть, США и Канада тратят на образование в расчете на душу населения в 90 раз больше, чем многие африканские страны. Отсюда – тупик для развития «третьего мира». Разница между уровнем Севера и Юга будет все больше углубляться, так как при современном уровне системы образования Юг просто не может производить достаточное количество специалистов, способных развивать технологии в своих странах. Неудивительно, что до сих пор землепашец в долине Тигра и Евфрата пользуется теми же орудиями, что и его пращур при царе Саргоне.</w:t>
      </w:r>
    </w:p>
    <w:p>
      <w:pPr>
        <w:pStyle w:val="Normal"/>
        <w:spacing w:lineRule="auto" w:line="360"/>
        <w:ind w:firstLine="1134"/>
        <w:jc w:val="both"/>
        <w:rPr>
          <w:sz w:val="24"/>
          <w:szCs w:val="24"/>
        </w:rPr>
      </w:pPr>
      <w:r>
        <w:rPr>
          <w:sz w:val="24"/>
          <w:szCs w:val="24"/>
        </w:rPr>
        <w:t>Ситуацию усугубляет и так называемая «утечка мозгов». Этим словосочетанием в экономической науке принято обозначать миграцию квалифицированных кадров из освободившихся стран в развитые капиталистические государства. По существующим оценкам в промышленно развитых странах Запада в настоящее время работают не менее полумиллиона врачей, ученных, инженеров из освободившихся стран, что составляет около 20% общего числа этих специалистов среди граждан «третьего мира». По крайней мере, две трети «перекачки мозгов» приходится на США.</w:t>
      </w:r>
    </w:p>
    <w:p>
      <w:pPr>
        <w:pStyle w:val="Normal"/>
        <w:spacing w:lineRule="auto" w:line="360"/>
        <w:ind w:firstLine="1134"/>
        <w:jc w:val="both"/>
        <w:rPr>
          <w:sz w:val="24"/>
          <w:szCs w:val="24"/>
        </w:rPr>
      </w:pPr>
      <w:r>
        <w:rPr>
          <w:sz w:val="24"/>
          <w:szCs w:val="24"/>
        </w:rPr>
        <w:t>Политика переманивания квалифицированных специалистов из освободившихся стран, осуществляемая развитыми странами, приносит последним существенные экономические выгоды: они экономят на подготовке специалистов у себя дома, квалифицированные кадры – выходцы из развивающегося мира подвергаются дискриминационному налогообложению и т. д.</w:t>
      </w:r>
    </w:p>
    <w:p>
      <w:pPr>
        <w:pStyle w:val="Normal"/>
        <w:spacing w:lineRule="auto" w:line="360"/>
        <w:ind w:firstLine="1134"/>
        <w:jc w:val="both"/>
        <w:rPr>
          <w:sz w:val="24"/>
          <w:szCs w:val="24"/>
        </w:rPr>
      </w:pPr>
      <w:r>
        <w:rPr>
          <w:sz w:val="24"/>
          <w:szCs w:val="24"/>
        </w:rPr>
        <w:t>В то же время «утечка мозгов» наносит развивающимся странам большой ущерб, который по самым приблизительным подсчетам оценивается в восемь миллиардов долларов в год.</w:t>
      </w:r>
    </w:p>
    <w:p>
      <w:pPr>
        <w:pStyle w:val="Normal"/>
        <w:spacing w:lineRule="auto" w:line="360"/>
        <w:ind w:firstLine="1134"/>
        <w:jc w:val="both"/>
        <w:rPr>
          <w:sz w:val="24"/>
          <w:szCs w:val="24"/>
        </w:rPr>
      </w:pPr>
      <w:r>
        <w:rPr>
          <w:sz w:val="24"/>
          <w:szCs w:val="24"/>
        </w:rPr>
        <w:t xml:space="preserve">Неудивительно, что при таком низком уровне системы народного образования развивающиеся страны до сих пор остаются заповедником самых диких традиций и суеверий. Единственный пример: в Египте до сих пор каждая четвертая девочка подвергается страшной, унизительной и опасной для здоровья операции – женскому обрезанию, которое на всю жизнь наносит не только серьезную моральную, но и непоправимую физическую травму. </w:t>
      </w:r>
    </w:p>
    <w:p>
      <w:pPr>
        <w:pStyle w:val="Normal"/>
        <w:spacing w:lineRule="auto" w:line="360"/>
        <w:ind w:firstLine="1134"/>
        <w:jc w:val="both"/>
        <w:rPr>
          <w:sz w:val="24"/>
          <w:szCs w:val="24"/>
        </w:rPr>
      </w:pPr>
      <w:r>
        <w:rPr>
          <w:sz w:val="24"/>
          <w:szCs w:val="24"/>
        </w:rPr>
        <w:t xml:space="preserve">Вообще условия жизни в экономически отсталых странах оказывают самое пагубное воздействие на здоровье значительной части населения. Например, министр здравоохранения Бразилии – страны, которая по уровню своего экономического развития занимает одно из первых мест среди развивающихся государств, - вынужден был констатировать, что на его родине около половины населения (55 миллионов человек) больны туберкулезом, проказой, малярией, шистосоматозами и другими болезнями, 18 миллионов человек страдают психическими расстройствами. Распространение различных заболеваний в развивающихся странах связано с отсутствием удовлетворительных санитарно-гигиенических условий, элементарной медицинской помощи и нормального питания. Это ведет к тому, что в развивающихся странах средняя продолжительность жизни на 10-12 лет меньше, чем в промышленно развитых странах. </w:t>
      </w:r>
    </w:p>
    <w:p>
      <w:pPr>
        <w:pStyle w:val="Normal"/>
        <w:spacing w:lineRule="auto" w:line="360"/>
        <w:ind w:firstLine="1134"/>
        <w:jc w:val="both"/>
        <w:rPr>
          <w:sz w:val="24"/>
          <w:szCs w:val="24"/>
        </w:rPr>
      </w:pPr>
      <w:r>
        <w:rPr>
          <w:sz w:val="24"/>
          <w:szCs w:val="24"/>
        </w:rPr>
        <w:t xml:space="preserve">Тяжело отражается на состоянии здравоохранения в молодых государствах и острый недостаток врачей и других медицинских работников. Их дефицит мог быть не менее острым, если бы не происходила так называемая «утечка мозгов». Одну треть из всей этой «утечки мозгов» составляют врачи. </w:t>
      </w:r>
    </w:p>
    <w:p>
      <w:pPr>
        <w:pStyle w:val="Normal"/>
        <w:spacing w:lineRule="auto" w:line="360"/>
        <w:ind w:firstLine="1134"/>
        <w:jc w:val="both"/>
        <w:rPr>
          <w:sz w:val="24"/>
          <w:szCs w:val="24"/>
        </w:rPr>
      </w:pPr>
      <w:r>
        <w:rPr>
          <w:sz w:val="24"/>
          <w:szCs w:val="24"/>
        </w:rPr>
        <w:t>Наряду с неудовлетворительным состоянием охраны здоровья в освободившихся странах существует и ряд других острейших социально-экономических проблем, к которым относятся голод, отсталость в области образования, огромная безработица, массовая нищета. Крайний недостаток жилищ с элементарными удобствами и другие. Определенное представление о глубине и масштабах этих проблем могут дать следующие показатели условий жизни в освободившемся мире:</w:t>
      </w:r>
    </w:p>
    <w:tbl>
      <w:tblPr>
        <w:tblW w:w="7834" w:type="dxa"/>
        <w:jc w:val="left"/>
        <w:tblInd w:w="1161" w:type="dxa"/>
        <w:tblLayout w:type="fixed"/>
        <w:tblCellMar>
          <w:top w:w="0" w:type="dxa"/>
          <w:left w:w="108" w:type="dxa"/>
          <w:bottom w:w="0" w:type="dxa"/>
          <w:right w:w="108" w:type="dxa"/>
        </w:tblCellMar>
      </w:tblPr>
      <w:tblGrid>
        <w:gridCol w:w="6205"/>
        <w:gridCol w:w="1629"/>
      </w:tblGrid>
      <w:tr>
        <w:trPr>
          <w:trHeight w:val="323"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Голодающие                                                                                                </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600</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Люди с ожидаемой продолжительностью жизн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700</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аселение стран, где дети умирают чаще, чем взрослы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400</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Лишенные возможности пользоваться медицинским обслуживанием</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500</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Живущие в условиях крайнего обнищания</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Более 1000</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Частично или полностью безработны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Более 500</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Люди с ежегодными доходами менее 150 долларов на человека</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00</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Неграмотное взрослое население</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814</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Дети, не имеющие возможности посещать школу</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Более 200</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Люди, зависящие в удовлетворении своих жизненных потребностей от использования дров</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Более 1500</w:t>
            </w:r>
          </w:p>
        </w:tc>
      </w:tr>
      <w:tr>
        <w:trPr>
          <w:trHeight w:val="314" w:hRule="atLeast"/>
        </w:trPr>
        <w:tc>
          <w:tcPr>
            <w:tcW w:w="6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Живущие в антисанитарных условиях</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700</w:t>
            </w:r>
          </w:p>
        </w:tc>
      </w:tr>
    </w:tbl>
    <w:p>
      <w:pPr>
        <w:pStyle w:val="TextBody"/>
        <w:spacing w:lineRule="auto" w:line="360"/>
        <w:ind w:firstLine="1134"/>
        <w:jc w:val="both"/>
        <w:rPr/>
      </w:pPr>
      <w:r>
        <w:rPr/>
        <w:t xml:space="preserve">                </w:t>
      </w:r>
    </w:p>
    <w:p>
      <w:pPr>
        <w:pStyle w:val="TextBody"/>
        <w:spacing w:lineRule="auto" w:line="360"/>
        <w:jc w:val="both"/>
        <w:rPr/>
      </w:pPr>
      <w:r>
        <w:rPr/>
        <w:t xml:space="preserve">                   </w:t>
      </w:r>
      <w:r>
        <w:rPr/>
        <w:t>Отсюда и язвы нашего времени – секс-рабство, детская проституция, торговля органами для трансплантации. Весь этот грязный бизнес черпает свой товар, продаваемый пресыщенным жителям «золотого миллиарда» (не только богачам, но и основной части населения!), в нищих семьях Юга, где за 100</w:t>
      </w:r>
      <w:r>
        <w:rPr>
          <w:lang w:val="en-US"/>
        </w:rPr>
        <w:t>$</w:t>
      </w:r>
      <w:r>
        <w:rPr/>
        <w:t xml:space="preserve"> готовы продать ребенка, а в голодные годы – отдать за мешок еды, заодно лишившись и лишнего голодного рта.</w:t>
      </w:r>
    </w:p>
    <w:p>
      <w:pPr>
        <w:pStyle w:val="TextBody"/>
        <w:spacing w:lineRule="auto" w:line="360"/>
        <w:jc w:val="both"/>
        <w:rPr/>
      </w:pPr>
      <w:r>
        <w:rPr/>
        <w:t xml:space="preserve">                </w:t>
      </w:r>
      <w:r>
        <w:rPr/>
        <w:t>Мы также не должны забывать, что все в мире взаимосвязано, в том числе и глобальные проблемы. Одно из последствий бедственного положения большинства стран – вред, наносимый окружающей среде.</w:t>
      </w:r>
    </w:p>
    <w:p>
      <w:pPr>
        <w:pStyle w:val="TextBody"/>
        <w:spacing w:lineRule="auto" w:line="360"/>
        <w:jc w:val="both"/>
        <w:rPr/>
      </w:pPr>
      <w:r>
        <w:rPr/>
        <w:t xml:space="preserve">               </w:t>
      </w:r>
      <w:r>
        <w:rPr/>
        <w:t>Так, в Европе и Северной Америке леса на площади более 31 млн. га поражены действием кислот, содержащихся в воздухе и почве. Ядовитые и другие опасные отходы в количествах, не поддающихся определению, регулярно вывозятся за пределы национальных границ в развивающиеся страны. Уже сам риск, сопряженный с транспортировкой, чрезвычайно велик, а к тому же захоронение токсичных отходов слишком часто производится бесконтрольно и в не оборудованных надлежащим образом местах.</w:t>
      </w:r>
    </w:p>
    <w:p>
      <w:pPr>
        <w:pStyle w:val="TextBody"/>
        <w:spacing w:lineRule="auto" w:line="360"/>
        <w:ind w:firstLine="1134"/>
        <w:jc w:val="both"/>
        <w:rPr/>
      </w:pPr>
      <w:r>
        <w:rPr/>
        <w:t>Вырубка тропических лесов, с одной стороны, лесозаготовительными фирмами, а с другой – компаниями, заинтересованными в освоении других сырьевых ресурсов, - это не что иное как  достигшее чудовищных, невообразимых масштабов покушение на все живое на Земле. Ежедневно уничтожается более тысячи квадратных километров джунглей – площадь, в десять раз превышающая размеры национального лесопарка Баварии.</w:t>
      </w:r>
    </w:p>
    <w:p>
      <w:pPr>
        <w:pStyle w:val="TextBody"/>
        <w:spacing w:lineRule="auto" w:line="360"/>
        <w:ind w:firstLine="1134"/>
        <w:jc w:val="both"/>
        <w:rPr/>
      </w:pPr>
      <w:r>
        <w:rPr/>
        <w:t>Эта достигшая невиданных размеров варварская эксплуатация ценнейших и одновременно легкоуязвимых экосистем диктует необходимость незамедлительных ответных действий и целенаправленных массовых акций всех тех, кто озабочен перспективами выживания человечества.</w:t>
      </w:r>
    </w:p>
    <w:p>
      <w:pPr>
        <w:pStyle w:val="TextBody"/>
        <w:spacing w:lineRule="auto" w:line="360"/>
        <w:ind w:firstLine="1134"/>
        <w:jc w:val="both"/>
        <w:rPr/>
      </w:pPr>
      <w:r>
        <w:rPr/>
        <w:t>Никакая стратегия в области охраны природной среды не станет действовать до тех пор, пока существующие на Юге условия жизни по-прежнему не будут оставлять обитающим там людям иного пути для выживания. Кроме как и дальше вырубать леса и иссушать земли, ведя на ней примитивное земледелие. Легко понять страх бедных остающихся вечнообреченными на нищенское существование, который порождается двоякой для их будущего угрозой – как продолжением дальнейшей бесконтрольной вырубки лесов, так и ее полным запретом. Зарождающаяся в странах Юга промышленность не может и помышлять о том, чтобы одними лишь собственными силами, без предоставленных на льготных условиях природосберегающих технологий, предотвратить прогрессирующее загрязнение окружающей среды, уже известное нам по отнюдь не гладко протекавшим процессам индустриализации на Севере. Экологически приемлемое развитие стало в равной мере общей задачей как бедных так и более благополучных стран. раньше решение этой общей задачи видели в постепенном, длительном выравнивании уровней развития национальных экономик, в постепенном устранении наиболее резких диспропорций. Теперь это выравнивание превратилось в насущнейшую необходимость и самую безотлагательную задачу для обеих групп стран.</w:t>
      </w:r>
    </w:p>
    <w:p>
      <w:pPr>
        <w:pStyle w:val="TextBody"/>
        <w:spacing w:lineRule="auto" w:line="360"/>
        <w:ind w:firstLine="1134"/>
        <w:jc w:val="both"/>
        <w:rPr/>
      </w:pPr>
      <w:r>
        <w:rPr>
          <w:b/>
          <w:bCs/>
        </w:rPr>
        <w:t>Разумеется, при нынешнем состоянии дел развивающиеся страны не могут заботится об экологии, если в них до сих пор умирают от голода дети.</w:t>
      </w:r>
      <w:r>
        <w:rPr/>
        <w:t xml:space="preserve"> Президент Бразилии (до 1989 года) Жозе Сарней заявил, что Бразилию не удастся заставить воздержаться от «освоения» девственного леса в бассейне Амазонки, поскольку это не международный заповедник, а важная для страны кладовая, служащая источником экономического развития. </w:t>
      </w:r>
    </w:p>
    <w:p>
      <w:pPr>
        <w:pStyle w:val="TextBody"/>
        <w:spacing w:lineRule="auto" w:line="360"/>
        <w:ind w:firstLine="1134"/>
        <w:jc w:val="both"/>
        <w:rPr/>
      </w:pPr>
      <w:r>
        <w:rPr/>
        <w:t xml:space="preserve">Но факт и то, что страны богатого Севера тоже ничего не делают для ликвидации этой проблемы. Они </w:t>
      </w:r>
      <w:r>
        <w:rPr>
          <w:i/>
          <w:iCs/>
        </w:rPr>
        <w:t>могут</w:t>
      </w:r>
      <w:r>
        <w:rPr/>
        <w:t xml:space="preserve">, но они </w:t>
      </w:r>
      <w:r>
        <w:rPr>
          <w:i/>
          <w:iCs/>
        </w:rPr>
        <w:t>не хотят</w:t>
      </w:r>
      <w:r>
        <w:rPr/>
        <w:t xml:space="preserve">. Ведь если не будут уничтожать тропические леса, жители стран «золотого миллиарда» лишатся возможности пить кофе за настоящим деревянным столом, сидя на дорогом деревянном стуле. Лес уничтожают для удовлетворения жажды роскоши – желания иметь шикарную мебель. </w:t>
      </w:r>
    </w:p>
    <w:p>
      <w:pPr>
        <w:pStyle w:val="TextBody"/>
        <w:spacing w:lineRule="auto" w:line="360"/>
        <w:ind w:firstLine="1134"/>
        <w:jc w:val="both"/>
        <w:rPr/>
      </w:pPr>
      <w:r>
        <w:rPr/>
        <w:t>Есть и другие причины вырубки тропических лесов, но все они также связаны с непомерной тягой к роскоши. Например, «Фольстваген» участвовал в уничтожении девственного леса ради строительства доходной скотоводческой фермы, предназначенной для удовлетворения непомерного мясного аппетита индустриальных стран. Но при этом президент ФРГ в своем выступлении по телевидению по случаю Дня международной помощи голодающим пытался объяснить хищническую вырубку тропических лесов не чрезмерным потреблением мяса европейцами, не их потребностям в тропическом промышленном лесе, а единственно лишь нуждой бедняков, толкающей их на уничтожение леса с целью... заполучить дрова для обогрева своих очагов.</w:t>
      </w:r>
    </w:p>
    <w:p>
      <w:pPr>
        <w:pStyle w:val="Normal"/>
        <w:spacing w:lineRule="auto" w:line="360"/>
        <w:ind w:firstLine="1134"/>
        <w:jc w:val="center"/>
        <w:rPr>
          <w:sz w:val="24"/>
          <w:szCs w:val="24"/>
        </w:rPr>
      </w:pPr>
      <w:r>
        <w:rPr>
          <w:sz w:val="24"/>
          <w:szCs w:val="24"/>
        </w:rPr>
        <w:t>*   *   *</w:t>
      </w:r>
    </w:p>
    <w:p>
      <w:pPr>
        <w:pStyle w:val="Normal"/>
        <w:spacing w:lineRule="auto" w:line="360"/>
        <w:ind w:firstLine="1134"/>
        <w:jc w:val="both"/>
        <w:rPr>
          <w:sz w:val="24"/>
          <w:szCs w:val="24"/>
        </w:rPr>
      </w:pPr>
      <w:r>
        <w:rPr>
          <w:sz w:val="24"/>
          <w:szCs w:val="24"/>
        </w:rPr>
      </w:r>
    </w:p>
    <w:p>
      <w:pPr>
        <w:pStyle w:val="22"/>
        <w:rPr/>
      </w:pPr>
      <w:r>
        <w:rPr/>
        <w:t>Итак, на одной и той же планете, в одну и ту же эпоху сосуществуют микропроцессоры, волоконная оптика, космические технологии, генная инженерия – и голод, нищета, болезни, сотен миллионов людей, не имеющих ни работы, ни приличного жилища. При этом число несчастных, не живущих, а борющихся за выживание, постоянно увеличивается.</w:t>
      </w:r>
    </w:p>
    <w:p>
      <w:pPr>
        <w:pStyle w:val="Normal"/>
        <w:spacing w:lineRule="auto" w:line="360"/>
        <w:ind w:firstLine="1134"/>
        <w:jc w:val="both"/>
        <w:rPr/>
      </w:pPr>
      <w:r>
        <w:rPr>
          <w:b/>
          <w:bCs/>
          <w:caps/>
          <w:sz w:val="24"/>
          <w:szCs w:val="24"/>
        </w:rPr>
        <w:t xml:space="preserve"> </w:t>
      </w:r>
      <w:r>
        <w:rPr>
          <w:b/>
          <w:bCs/>
          <w:sz w:val="24"/>
          <w:szCs w:val="24"/>
        </w:rPr>
        <w:t>На Юг приходится 90% прироста населения.</w:t>
      </w:r>
      <w:r>
        <w:rPr>
          <w:sz w:val="24"/>
          <w:szCs w:val="24"/>
        </w:rPr>
        <w:t xml:space="preserve"> </w:t>
      </w:r>
      <w:r>
        <w:rPr>
          <w:b/>
          <w:bCs/>
          <w:sz w:val="24"/>
          <w:szCs w:val="24"/>
        </w:rPr>
        <w:t xml:space="preserve">Ареной «демографического взрыва» являются развивающиеся страны Азии, Африки и Латинской Америки. </w:t>
      </w:r>
      <w:r>
        <w:rPr>
          <w:sz w:val="24"/>
          <w:szCs w:val="24"/>
        </w:rPr>
        <w:t>Это вызвано значительным уменьшением смертности среди новорожденных, детей и молодежи в третьем мире при сохранении там высокого уровня рождаемости. Снижение смертности явилось результатом создания в развивающихся странах системы здравоохранения, которая хотя и весьма ограничена по своим возможностям, но все же оказалась в состоянии способствовать спасению миллионов людей. Человечество также научилось успешно бороться со многими болезнями, в том числе имеющим эпидемический характер. Например, в 1980 году Всемирная ассамблея здравоохранения торжественно объявила о полной ликвидации оспы в мире.</w:t>
      </w:r>
    </w:p>
    <w:p>
      <w:pPr>
        <w:pStyle w:val="Normal"/>
        <w:spacing w:lineRule="auto" w:line="360"/>
        <w:ind w:firstLine="1134"/>
        <w:jc w:val="both"/>
        <w:rPr>
          <w:sz w:val="24"/>
          <w:szCs w:val="24"/>
        </w:rPr>
      </w:pPr>
      <w:r>
        <w:rPr>
          <w:sz w:val="24"/>
          <w:szCs w:val="24"/>
        </w:rPr>
        <w:t>Добавим к этому и низкий возраст вступления в брак на Юге. Если на Севере этот возраст неуклонно возрастает и в некоторых странах  достигает 27-28 лет, то на Юге он нередко составляет 12-14 лет, причем роды 13-14 девочек (и повторные в 14-15) во многих странах до сих пор являются нормой – со всеми вытекающими отсюда последствиями как для несформировавшегося организма каждой отдельной юной роженицы в частности, так и для общей ситуации на Юге в целом.</w:t>
      </w:r>
    </w:p>
    <w:p>
      <w:pPr>
        <w:pStyle w:val="Normal"/>
        <w:spacing w:lineRule="auto" w:line="360"/>
        <w:ind w:firstLine="1134"/>
        <w:jc w:val="both"/>
        <w:rPr>
          <w:sz w:val="24"/>
          <w:szCs w:val="24"/>
        </w:rPr>
      </w:pPr>
      <w:r>
        <w:rPr>
          <w:sz w:val="24"/>
          <w:szCs w:val="24"/>
        </w:rPr>
        <w:t xml:space="preserve">Но проблема не только в быстром росте населения Юга, которое якобы грозит «сожрать» планету. По этому поводу Хуберт Вайнцирль, автор статьи «Устойчивость экосистемы и проблемы народонаселения» из сборника «Один мир на всех», замечает, что его коллега из «третьего мира» был просто возмущен страстями, раздуваемыми вокруг проблемы быстрого роста населения Юга: «Да каждый новорожденный европеец потребляет электроэнергии в 20 раз больше, чем ребенок с берега Амазонки!» </w:t>
      </w:r>
    </w:p>
    <w:p>
      <w:pPr>
        <w:pStyle w:val="Normal"/>
        <w:spacing w:lineRule="auto" w:line="360"/>
        <w:ind w:firstLine="1134"/>
        <w:jc w:val="both"/>
        <w:rPr/>
      </w:pPr>
      <w:r>
        <w:rPr>
          <w:sz w:val="24"/>
          <w:szCs w:val="24"/>
        </w:rPr>
        <w:t xml:space="preserve">Конечно, речь не о том, что не стоит контролировать рост населения на Юге. Речь о том, что </w:t>
      </w:r>
      <w:r>
        <w:rPr>
          <w:b/>
          <w:bCs/>
          <w:sz w:val="24"/>
          <w:szCs w:val="24"/>
        </w:rPr>
        <w:t>«демографический взрыв» в развивающихся странах является скорей не причиной, а следствием их экономической отсталости.</w:t>
      </w:r>
      <w:r>
        <w:rPr>
          <w:sz w:val="24"/>
          <w:szCs w:val="24"/>
        </w:rPr>
        <w:t xml:space="preserve"> В промышленно развитых государствах он, как правило, не наблюдается. Для них характерен умеренный, «нулевой» или даже «отрицательный» рост населения. Общее увеличение численности жителей в этих странах идет гораздо более медленными темпами, чем в «третьем мире», а в некоторых из них наблюдается даже тенденция к уменьшению населения. </w:t>
      </w:r>
    </w:p>
    <w:p>
      <w:pPr>
        <w:pStyle w:val="Normal"/>
        <w:spacing w:lineRule="auto" w:line="360"/>
        <w:ind w:firstLine="1134"/>
        <w:jc w:val="both"/>
        <w:rPr>
          <w:sz w:val="24"/>
          <w:szCs w:val="24"/>
        </w:rPr>
      </w:pPr>
      <w:r>
        <w:rPr>
          <w:sz w:val="24"/>
          <w:szCs w:val="24"/>
        </w:rPr>
        <w:t xml:space="preserve">Бурный рост населения в развивающихся странах происходит в условиях, когда значительная часть проживающих в них людей находится на грани или в состоянии ужасающей нищеты. В крохотной африканской хижине без окон ежегодно прибавляется на свет по ребенку, если у главы семейства одна жена, и больше, если жен несколько – и так до тех пор, пока женщина не умирает при родах или не наступает вторичное бесплодие. И эти девять-десять, а то и все два десятка ребятишек изо дня в день не доедают, не говоря уж о том, что они лишены всех тех благ, которые имеют их сверстники в малодетных европейских семьях. </w:t>
      </w:r>
    </w:p>
    <w:p>
      <w:pPr>
        <w:pStyle w:val="22"/>
        <w:rPr/>
      </w:pPr>
      <w:r>
        <w:rPr/>
        <w:t>Но пропагандируемые сейчас разнообразными международными организациями программы по снижению уровня рождаемости в развивающихся странах таят в себе определенную опасность.</w:t>
      </w:r>
    </w:p>
    <w:p>
      <w:pPr>
        <w:pStyle w:val="Normal"/>
        <w:spacing w:lineRule="auto" w:line="360"/>
        <w:ind w:firstLine="1134"/>
        <w:jc w:val="both"/>
        <w:rPr>
          <w:sz w:val="24"/>
          <w:szCs w:val="24"/>
        </w:rPr>
      </w:pPr>
      <w:r>
        <w:rPr>
          <w:sz w:val="24"/>
          <w:szCs w:val="24"/>
        </w:rPr>
        <w:t xml:space="preserve">Например, если проводимая Китаем программа снижения уровня рождаемости увенчается успехом, то это может привести к тому, что в середине следующего века 40% населения этой страны будет находиться в возрасте свыше 65 лет. Старение населения в любой стране несомненно ставит непростые задачи перед системой социального обеспечения и здравоохранением. Острый характер для многих государств носят вопросы трудоустройства пожилых людей, особенно если их профессии устарели и требуют перемены. </w:t>
      </w:r>
    </w:p>
    <w:p>
      <w:pPr>
        <w:pStyle w:val="Normal"/>
        <w:spacing w:lineRule="auto" w:line="360"/>
        <w:ind w:firstLine="1134"/>
        <w:jc w:val="both"/>
        <w:rPr>
          <w:sz w:val="24"/>
          <w:szCs w:val="24"/>
        </w:rPr>
      </w:pPr>
      <w:r>
        <w:rPr>
          <w:sz w:val="24"/>
          <w:szCs w:val="24"/>
        </w:rPr>
      </w:r>
    </w:p>
    <w:p>
      <w:pPr>
        <w:pStyle w:val="Normal"/>
        <w:spacing w:lineRule="auto" w:line="360"/>
        <w:ind w:firstLine="1134"/>
        <w:jc w:val="center"/>
        <w:rPr>
          <w:sz w:val="24"/>
          <w:szCs w:val="24"/>
        </w:rPr>
      </w:pPr>
      <w:r>
        <w:rPr>
          <w:sz w:val="24"/>
          <w:szCs w:val="24"/>
        </w:rPr>
        <w:t>*   *   *</w:t>
      </w:r>
    </w:p>
    <w:p>
      <w:pPr>
        <w:pStyle w:val="Normal"/>
        <w:spacing w:lineRule="auto" w:line="360"/>
        <w:ind w:firstLine="1134"/>
        <w:jc w:val="both"/>
        <w:rPr>
          <w:sz w:val="24"/>
          <w:szCs w:val="24"/>
        </w:rPr>
      </w:pPr>
      <w:r>
        <w:rPr>
          <w:sz w:val="24"/>
          <w:szCs w:val="24"/>
        </w:rPr>
      </w:r>
    </w:p>
    <w:p>
      <w:pPr>
        <w:pStyle w:val="Normal"/>
        <w:spacing w:lineRule="auto" w:line="360"/>
        <w:ind w:firstLine="1134"/>
        <w:jc w:val="both"/>
        <w:rPr>
          <w:sz w:val="24"/>
          <w:szCs w:val="24"/>
        </w:rPr>
      </w:pPr>
      <w:r>
        <w:rPr>
          <w:sz w:val="24"/>
          <w:szCs w:val="24"/>
        </w:rPr>
        <w:t xml:space="preserve">Итак, положение Юга просто бедственное. Это катострофическое положение вызвано всей предыдущей историей колоний. </w:t>
      </w:r>
    </w:p>
    <w:p>
      <w:pPr>
        <w:pStyle w:val="Normal"/>
        <w:spacing w:lineRule="auto" w:line="360"/>
        <w:ind w:firstLine="1134"/>
        <w:jc w:val="both"/>
        <w:rPr>
          <w:sz w:val="24"/>
          <w:szCs w:val="24"/>
        </w:rPr>
      </w:pPr>
      <w:r>
        <w:rPr>
          <w:sz w:val="24"/>
          <w:szCs w:val="24"/>
        </w:rPr>
        <w:t xml:space="preserve">Экономическое отставание обусловлено многими факторами, однако все же  главными среди них являются не преодоленные до сих пор последствия колониализма, а также усиливающаяся эксплуатация бывших зависимых народов развитыми странами. Колонизаторы насильственными методами прервали естественноисторическое развитие большей части регионов мира. </w:t>
      </w:r>
    </w:p>
    <w:p>
      <w:pPr>
        <w:pStyle w:val="Normal"/>
        <w:spacing w:lineRule="auto" w:line="360"/>
        <w:ind w:firstLine="1134"/>
        <w:jc w:val="both"/>
        <w:rPr>
          <w:sz w:val="24"/>
          <w:szCs w:val="24"/>
        </w:rPr>
      </w:pPr>
      <w:r>
        <w:rPr>
          <w:sz w:val="24"/>
          <w:szCs w:val="24"/>
        </w:rPr>
        <w:t xml:space="preserve">В результате с каждым годом увеличивался разрыв между Севером и Югом. По подсчетам одного американского экономиста, в начале XIX века разрыв в доходах на душу населения между промышленно развитыми и остальными странами составлял 2:1. После завершения колониального раздела мира к 1913 году он увеличился до 11,3:1. </w:t>
      </w:r>
    </w:p>
    <w:p>
      <w:pPr>
        <w:pStyle w:val="Normal"/>
        <w:spacing w:lineRule="auto" w:line="360"/>
        <w:ind w:firstLine="1134"/>
        <w:jc w:val="both"/>
        <w:rPr>
          <w:sz w:val="24"/>
          <w:szCs w:val="24"/>
        </w:rPr>
      </w:pPr>
      <w:r>
        <w:rPr>
          <w:sz w:val="24"/>
          <w:szCs w:val="24"/>
        </w:rPr>
        <w:t xml:space="preserve">Дело в том, что, в то время как на Севере неуклонно происходил рост уровня жизни и развитие системы социальной обеспечения, на Юге дестабилизировалась экономика, приходила в упадок, и, соответственно, ни о каком серьезном повышении уровня жизни речи быть не могло. </w:t>
      </w:r>
    </w:p>
    <w:p>
      <w:pPr>
        <w:pStyle w:val="Normal"/>
        <w:spacing w:lineRule="auto" w:line="360"/>
        <w:ind w:firstLine="1134"/>
        <w:jc w:val="both"/>
        <w:rPr>
          <w:sz w:val="24"/>
          <w:szCs w:val="24"/>
        </w:rPr>
      </w:pPr>
      <w:r>
        <w:rPr>
          <w:sz w:val="24"/>
          <w:szCs w:val="24"/>
        </w:rPr>
        <w:t>Но проблема не только в том, что страны Юга отстают в своем развитии. Проблема также и в том, что Север, при всей его «помощи», кредитах и т. д., не дает развиваться Югу.</w:t>
      </w:r>
    </w:p>
    <w:p>
      <w:pPr>
        <w:pStyle w:val="TextBody"/>
        <w:spacing w:lineRule="auto" w:line="360"/>
        <w:ind w:firstLine="1134"/>
        <w:jc w:val="both"/>
        <w:rPr/>
      </w:pPr>
      <w:r>
        <w:rPr/>
        <w:t xml:space="preserve">Крушение колониальной системы заставило развитые державы перейти к использованию более утонченных и завуалированных форм выкачивания прибыли из освободившихся стран. Развивающиеся страны оказались опутанными множеством видов экономической, военной, культурной, информационной зависимости. </w:t>
      </w:r>
      <w:r>
        <w:rPr>
          <w:b/>
          <w:bCs/>
        </w:rPr>
        <w:t xml:space="preserve">Из стран третьего мира ежегодно выкачивается более 250 миллиардов долларов. </w:t>
      </w:r>
    </w:p>
    <w:p>
      <w:pPr>
        <w:pStyle w:val="TextBody"/>
        <w:spacing w:lineRule="auto" w:line="360"/>
        <w:ind w:firstLine="1134"/>
        <w:jc w:val="both"/>
        <w:rPr/>
      </w:pPr>
      <w:r>
        <w:rPr/>
        <w:t xml:space="preserve"> </w:t>
      </w:r>
      <w:r>
        <w:rPr/>
        <w:t>Целенаправленно распространяемое утверждение о будто бы происходящем перемещении чистого капитала с Севера на Юг на самом деле является ложным является потому, что ведь затем, по аналогии с колониальными временами, происходит – и уже в несравненно более крупных размерах – обратное перемещение чистого капитала с Юга на Север. Иначе говоря, компании Севера качают капитал уже не как прежде, только через частные капиталовложения и все более расширяющиеся ножницы торговых цен, растущие на промышленные товары и неуклонно снижающиеся на сырье, в первую очередь сельскохозяйственное. Теперь этот «бумеранг» усовершенствован сравнительно недавним изобретением – кабалой финансовой задолженности. Многомиллиардная помощь на развитие Юга – благо ли? Многочисленные теоретические анализы и практические исследования ситуации наглядно показали, какой вред эти миллиарды причинили странам, для развития которых они предназначались. Теперь неимущее население беднейших стран вынуждено платить проценты с тех сумм предоставленных кредитов, которые приносят богатеющим местным князькам обильные проценты с их лицевых счетов в швейцарских банках.</w:t>
      </w:r>
    </w:p>
    <w:p>
      <w:pPr>
        <w:pStyle w:val="Normal"/>
        <w:spacing w:lineRule="auto" w:line="360"/>
        <w:ind w:firstLine="1134"/>
        <w:jc w:val="both"/>
        <w:rPr/>
      </w:pPr>
      <w:r>
        <w:rPr>
          <w:sz w:val="24"/>
          <w:szCs w:val="24"/>
        </w:rPr>
        <w:t xml:space="preserve">Подсчитано, что за те годы, в течение которых происходило освобождение бывших колоний и молодые  государства начали развиваться как самостоятельные, развитые государства выжали из них больше реальных ценностей, чем бывшие метрополии за предыдущие три столетия колониального господства. </w:t>
      </w:r>
      <w:r>
        <w:rPr>
          <w:b/>
          <w:bCs/>
          <w:sz w:val="24"/>
          <w:szCs w:val="24"/>
        </w:rPr>
        <w:t>Развивающиеся страны задолжали развитым капиталистическим государствам более одного триллиона долларов.</w:t>
      </w:r>
      <w:r>
        <w:rPr>
          <w:sz w:val="24"/>
          <w:szCs w:val="24"/>
        </w:rPr>
        <w:t xml:space="preserve"> Швейцарский социолог Ж. Зиглер назвал валютную политику США «бесшумным убийством сотен миллионов людей».</w:t>
      </w:r>
    </w:p>
    <w:p>
      <w:pPr>
        <w:pStyle w:val="Normal"/>
        <w:spacing w:lineRule="auto" w:line="360"/>
        <w:ind w:firstLine="1134"/>
        <w:jc w:val="both"/>
        <w:rPr/>
      </w:pPr>
      <w:r>
        <w:rPr>
          <w:sz w:val="24"/>
          <w:szCs w:val="24"/>
        </w:rPr>
        <w:t xml:space="preserve">Тут можно провести аналогию с освобождением французских крестьян в </w:t>
      </w:r>
      <w:r>
        <w:rPr>
          <w:sz w:val="24"/>
          <w:szCs w:val="24"/>
          <w:lang w:val="en-US"/>
        </w:rPr>
        <w:t>XIV</w:t>
      </w:r>
      <w:r>
        <w:rPr>
          <w:sz w:val="24"/>
          <w:szCs w:val="24"/>
        </w:rPr>
        <w:t xml:space="preserve"> веке, когда, последние, попадая в долги к ростовщикам (которые с грабительскими процентами выплачивали их внуки и правнуки), получали свободу... и продолжали платить все те же подати и налоги.</w:t>
      </w:r>
    </w:p>
    <w:p>
      <w:pPr>
        <w:pStyle w:val="TextBody"/>
        <w:spacing w:lineRule="auto" w:line="360"/>
        <w:ind w:firstLine="1134"/>
        <w:jc w:val="both"/>
        <w:rPr/>
      </w:pPr>
      <w:r>
        <w:rPr>
          <w:b/>
          <w:bCs/>
        </w:rPr>
        <w:t>Экономика стран Юга также дестабилизируется дешевыми и низкокачественными продуктами Севера.</w:t>
      </w:r>
      <w:r>
        <w:rPr/>
        <w:t xml:space="preserve"> Компании стран «золотого миллиарда» превратили развивающиеся страны в </w:t>
      </w:r>
      <w:r>
        <w:rPr>
          <w:i/>
          <w:iCs/>
        </w:rPr>
        <w:t>рынок сбыта</w:t>
      </w:r>
      <w:r>
        <w:rPr/>
        <w:t xml:space="preserve"> всей низкокачественной продукции (в большинстве государств Севера действуют различные правила и стандарты для производства продукции, которая делится на три категории: а) для внутреннего потребления; б) для экспорта в другие высокоразвитые страны; в) для сбыта в развивающихся странах). Получается что-то вроде ситуации, когда европейцы выменивали у туземцев золото на стеклянные бусы. </w:t>
      </w:r>
    </w:p>
    <w:p>
      <w:pPr>
        <w:pStyle w:val="TextBody"/>
        <w:spacing w:lineRule="auto" w:line="360"/>
        <w:ind w:firstLine="1134"/>
        <w:jc w:val="both"/>
        <w:rPr/>
      </w:pPr>
      <w:r>
        <w:rPr/>
        <w:t xml:space="preserve">Например, фирма «Колгейт» в ходе беспримерной рекламной компании всеми силами старается внушить мысль о необходимости пользования зубной пастой населению Мали, которое до сих пор сохраняло удивительную белизну и прочность зубов. Употребляя здоровую местную пищу и используя для чистки рта естественные щеточки, изготовляемые из ветвей определенного дерева. </w:t>
      </w:r>
    </w:p>
    <w:p>
      <w:pPr>
        <w:pStyle w:val="TextBody"/>
        <w:spacing w:lineRule="auto" w:line="360"/>
        <w:ind w:firstLine="1134"/>
        <w:jc w:val="both"/>
        <w:rPr/>
      </w:pPr>
      <w:r>
        <w:rPr/>
        <w:t>В последнее время наблюдается настоящее наводнение прилавков франкоязычных стран Африки предлинными французскими батонами.</w:t>
      </w:r>
    </w:p>
    <w:p>
      <w:pPr>
        <w:pStyle w:val="TextBody"/>
        <w:spacing w:lineRule="auto" w:line="360"/>
        <w:ind w:firstLine="1134"/>
        <w:jc w:val="both"/>
        <w:rPr/>
      </w:pPr>
      <w:r>
        <w:rPr/>
        <w:t xml:space="preserve">А подсчитывал ли кто-нибудь, сколько африканских сапожников лишил средств к существованию концерн «Бата-Бата» со своей пластиковой обувью? Инвестиции, вкладываемые этим концерном, не пошли на пользу ни местной экономике, ни социальной сфере, ни тем же африканцам. </w:t>
      </w:r>
    </w:p>
    <w:p>
      <w:pPr>
        <w:pStyle w:val="TextBody"/>
        <w:spacing w:lineRule="auto" w:line="360"/>
        <w:ind w:firstLine="1134"/>
        <w:jc w:val="both"/>
        <w:rPr/>
      </w:pPr>
      <w:r>
        <w:rPr/>
        <w:t xml:space="preserve"> </w:t>
      </w:r>
      <w:r>
        <w:rPr>
          <w:b/>
          <w:bCs/>
        </w:rPr>
        <w:t xml:space="preserve">С другой стороны, Север импортирует товары, экспорт которых не приносит блага экономике развивающихся стран. </w:t>
      </w:r>
    </w:p>
    <w:p>
      <w:pPr>
        <w:pStyle w:val="TextBody"/>
        <w:spacing w:lineRule="auto" w:line="360"/>
        <w:ind w:firstLine="1134"/>
        <w:jc w:val="both"/>
        <w:rPr/>
      </w:pPr>
      <w:r>
        <w:rPr/>
        <w:t xml:space="preserve">На прилавке любого небольшого магазинчика в обычной европейской деревушке, жители которой сами выращивают и овощи, и фрукты, можно обнаружить настоящее обилие привозных заморских плодов: сливы из Чили, манго из Перу, плоды рамбутана из Коста-Рики персики из Марокко, лимоны из Доминиканской Республики, кокосовые орехи из Бразилии, картофель из Египта, ананасы с Филиппин и даже цветы из Колумбии. Все это страны, население которых страдает от голода. </w:t>
      </w:r>
    </w:p>
    <w:p>
      <w:pPr>
        <w:pStyle w:val="TextBody"/>
        <w:spacing w:lineRule="auto" w:line="360"/>
        <w:ind w:firstLine="1134"/>
        <w:jc w:val="both"/>
        <w:rPr/>
      </w:pPr>
      <w:r>
        <w:rPr/>
        <w:t xml:space="preserve">Как видим, речь идет даже не о традиционных «колониальных» товарах – таких, как кофе, какао или бананы, - а о сельскохозяйственных продуктах, которые только недавно впервые появились на нашем рынке. А это означает, что все больше плодородной, нередко введенной в оборот благодаря дорогостоящему орошению земли изымается у местных производителей сельхозпродукции, столь необходимой для собственного потребления. Вместо нее возделываются доходные экспортные культуры. И вся эта разорительная драма разыгрывается при полной взаимоудовлетворенности друг другом Международного валютного фонда, Международного банка реконструкции и развития, концернов, производящих продукты питания, и местных правящих элит. Положение еще больше усугубляется поставками избыточной сельскохозяйственной продукции из США и стран Европейского экономического сообщества, в сравнении с которой продукция, произведенная трудом местных крестьян, попросту оказывается неконкурентоспособной. </w:t>
      </w:r>
    </w:p>
    <w:p>
      <w:pPr>
        <w:pStyle w:val="TextBody"/>
        <w:spacing w:lineRule="auto" w:line="360"/>
        <w:ind w:firstLine="1134"/>
        <w:jc w:val="both"/>
        <w:rPr/>
      </w:pPr>
      <w:r>
        <w:rPr/>
        <w:t xml:space="preserve">Если подвергнуть изучению покупательский спрос, то легко заметить, что он прямо-таки символически концентрируется на южных фруктах, в особенности на бананах. И при этом мало кому известно, что за последние три года в Урабе – крупнейшем регионе Колумбии, специализирующемся на производстве бананов, - наемниками из «эскадронов смерти», состоящими на службе крупных землевладельцев, был убит целый ряд активистов профсоюза рабочих банановых плантаций – не только ради того, чтобы и далее держать рабочих в полном повиновении, но и с целью обеспечить, чтобы и далее прибыли на Юге взаимосогласовывались с ценами на Севере. </w:t>
      </w:r>
    </w:p>
    <w:p>
      <w:pPr>
        <w:pStyle w:val="TextBody"/>
        <w:spacing w:lineRule="auto" w:line="360"/>
        <w:ind w:firstLine="1134"/>
        <w:jc w:val="both"/>
        <w:rPr/>
      </w:pPr>
      <w:r>
        <w:rPr/>
        <w:t xml:space="preserve"> </w:t>
      </w:r>
      <w:r>
        <w:rPr/>
        <w:t>Если искусственно стимулируемый в промышленно развитых странах спрос на тропические продукты будет и далее расти, то последствия окажутся весьма и весьма печальными: крупные землевладельцы Латинской Америки и Азии станут еще шире и беззастенчивее практиковать обман и насилие в стремлении изгонять крестьян с их наделов и отнимать у них даже те клочки земли, которые кормят их семьи. Одновременно военщина ряда африканских стран получит дополнительный стимул к тому, чтобы с помощью силы прибрать к рукам традиционные общинные земли – основу пропитания местного населения, - превратив  их в крупные плантации. А это в свою очередь будет означать лишь, что, с одной стороны, еще больше разбогатеют единицы, еще больше возрастут суммы на счетах правящей элиты в швейцарских банках, еще больше увеличится могущество пищевых концернов, опутавших своими сетями весь мир, а с другой – еще больше возрастет зависимость правительств беднейших стран Юга, а главное, еще острее станет проблема голода для обездоленной части населения планеты.</w:t>
      </w:r>
    </w:p>
    <w:p>
      <w:pPr>
        <w:pStyle w:val="TextBody"/>
        <w:spacing w:lineRule="auto" w:line="360"/>
        <w:ind w:firstLine="1134"/>
        <w:jc w:val="both"/>
        <w:rPr/>
      </w:pPr>
      <w:r>
        <w:rPr/>
        <w:t>Так кто же страны Юга для «золотого миллиарда»? Что бы ни говорили соответствующие международные организации</w:t>
      </w:r>
      <w:r>
        <w:rPr>
          <w:b/>
          <w:bCs/>
        </w:rPr>
        <w:t>, развивающиеся страны ни в коей степени не являются партнерами Севера.</w:t>
      </w:r>
      <w:r>
        <w:rPr/>
        <w:t xml:space="preserve"> </w:t>
      </w:r>
      <w:r>
        <w:rPr>
          <w:b/>
          <w:bCs/>
        </w:rPr>
        <w:t>Они – его сырьевой придаток, рынок сбыта, поставщик экзотических товаров, объект для ростовщичества - но ни в коей мере не равноправные партнеры.</w:t>
      </w:r>
    </w:p>
    <w:p>
      <w:pPr>
        <w:pStyle w:val="TextBody"/>
        <w:spacing w:lineRule="auto" w:line="360"/>
        <w:ind w:firstLine="1134"/>
        <w:jc w:val="both"/>
        <w:rPr/>
      </w:pPr>
      <w:r>
        <w:rPr/>
        <w:t xml:space="preserve"> </w:t>
      </w:r>
      <w:r>
        <w:rPr/>
        <w:t xml:space="preserve">По сути, </w:t>
      </w:r>
      <w:r>
        <w:rPr>
          <w:i/>
          <w:iCs/>
        </w:rPr>
        <w:t>явный</w:t>
      </w:r>
      <w:r>
        <w:rPr/>
        <w:t xml:space="preserve"> колониализм был заменен на </w:t>
      </w:r>
      <w:r>
        <w:rPr>
          <w:i/>
          <w:iCs/>
        </w:rPr>
        <w:t>скрытый</w:t>
      </w:r>
      <w:r>
        <w:rPr/>
        <w:t xml:space="preserve">, причем более эффективный, приносящий Северу огромные барыши так же, как ранее приносила прибыли явная колониальная система. Золото нищего Юга позволило накопить начальный капитал для развития капитализма, осуществить промышленный переворот, развить социальную базу. Демократические свободы Севера были куплены потом и кровью бесправного Юга. </w:t>
      </w:r>
    </w:p>
    <w:p>
      <w:pPr>
        <w:pStyle w:val="TextBody"/>
        <w:spacing w:lineRule="auto" w:line="360"/>
        <w:ind w:firstLine="1134"/>
        <w:jc w:val="both"/>
        <w:rPr/>
      </w:pPr>
      <w:r>
        <w:rPr/>
        <w:t xml:space="preserve">Но посмотрим правде в глаза: а кто </w:t>
      </w:r>
      <w:r>
        <w:rPr>
          <w:i/>
          <w:iCs/>
        </w:rPr>
        <w:t>сейчас</w:t>
      </w:r>
      <w:r>
        <w:rPr/>
        <w:t xml:space="preserve"> на самом деле является творцом благоденствия в индустриальных странах? Как ни приукрашивай действительность, но реалией сегодняшнего дня остается следующий факт: </w:t>
      </w:r>
      <w:r>
        <w:rPr>
          <w:b/>
          <w:bCs/>
        </w:rPr>
        <w:t>объедать голодающих – залог процветания Севера.</w:t>
      </w:r>
    </w:p>
    <w:p>
      <w:pPr>
        <w:pStyle w:val="TextBody"/>
        <w:spacing w:lineRule="auto" w:line="360"/>
        <w:ind w:firstLine="1134"/>
        <w:jc w:val="both"/>
        <w:rPr/>
      </w:pPr>
      <w:r>
        <w:rPr/>
        <w:t xml:space="preserve">Однако было бы неправомерно утверждать, что нищета и обездоленность среди растущего населения развивающихся стран обусловливается только действием внешних факторов. В настоящее время все более неравномерно осуществляется распределение доходов в самих этих государствах. Во многих из них находящиеся у власти группировки, составляющие малую часть населения этих стран, накапливают огромные богатства для своего чрезмерного потребления. Основная же часть жителей в освободившихся странах, проживает в условиях крайних социальных лишений. Например, по данным, опубликованным Институтом всемирной вахты, в Малайзии потребление 20% самых богатых в 16 раз превышает потребление 20% самых бедных. В Венесуэле это соотношение составляет 18:1, в Мексике – 20:1, в Перу – 32:1, в Бразилии – 33:1. </w:t>
      </w:r>
    </w:p>
    <w:p>
      <w:pPr>
        <w:pStyle w:val="TextBody"/>
        <w:spacing w:lineRule="auto" w:line="360"/>
        <w:ind w:firstLine="1134"/>
        <w:jc w:val="both"/>
        <w:rPr/>
      </w:pPr>
      <w:r>
        <w:rPr>
          <w:b/>
          <w:bCs/>
        </w:rPr>
        <w:t>Север стремится поддерживать у власти эксплуататорские и коррумпированные правительства, обеспечивающие промышленно развитым странам политический и экономический режим наибольшего благоприятствования</w:t>
      </w:r>
      <w:r>
        <w:rPr/>
        <w:t xml:space="preserve">, как это имеет место, к примеру, в Заире, Сомали и Сальвадоре, а также плести сети заговоров вокруг правительств, которые не проявляют необходимого усердия. Свержение правительства Альенде в Чили было только видимой верхушкой айсберга. Но это был акт столь же откровенный, сколь  наглый. В последнее время в большинстве случаев методы действий стали более утонченными. Так, к примеру, всячески превозносятся и поддерживаются демократические правительства, но делается это лишь до тех пор, пока они предоставляют полную свободу действий крупным землевладельцам и иностранным концернам, а также стоящим на страже их интересов военщине и «эскадронам смерти». Правительства таких стран по сути своей являются </w:t>
      </w:r>
      <w:r>
        <w:rPr>
          <w:i/>
          <w:iCs/>
        </w:rPr>
        <w:t>ставленниками, игрушками, марионетками</w:t>
      </w:r>
      <w:r>
        <w:rPr/>
        <w:t xml:space="preserve"> в руках «северных владык». Примеры тому – Гватемала и Филиппины. </w:t>
      </w:r>
    </w:p>
    <w:p>
      <w:pPr>
        <w:pStyle w:val="22"/>
        <w:rPr/>
      </w:pPr>
      <w:r>
        <w:rPr/>
        <w:t xml:space="preserve">В современных условиях происходит не смягчение, а дальнейшее обострение общечеловеческой проблемы экономического отставания освободившихся стран. в настоящее время разрыв в уровнях валового национального продукта на душу населения между отдельными промышленно развитыми и развивающимися странами колеблется от соотношения 1:5 до соотношения 1:50. При этом он не только не сокращается, но и продолжает увеличиваться. </w:t>
      </w:r>
    </w:p>
    <w:p>
      <w:pPr>
        <w:pStyle w:val="22"/>
        <w:rPr/>
      </w:pPr>
      <w:r>
        <w:rPr/>
      </w:r>
    </w:p>
    <w:p>
      <w:pPr>
        <w:pStyle w:val="22"/>
        <w:jc w:val="center"/>
        <w:rPr/>
      </w:pPr>
      <w:r>
        <w:rPr/>
        <w:t>*   *   *</w:t>
      </w:r>
    </w:p>
    <w:p>
      <w:pPr>
        <w:pStyle w:val="Normal"/>
        <w:spacing w:lineRule="auto" w:line="360"/>
        <w:ind w:firstLine="1134"/>
        <w:jc w:val="both"/>
        <w:rPr>
          <w:sz w:val="24"/>
          <w:szCs w:val="24"/>
        </w:rPr>
      </w:pPr>
      <w:r>
        <w:rPr>
          <w:sz w:val="24"/>
          <w:szCs w:val="24"/>
        </w:rPr>
      </w:r>
    </w:p>
    <w:p>
      <w:pPr>
        <w:pStyle w:val="Normal"/>
        <w:spacing w:lineRule="auto" w:line="360"/>
        <w:ind w:firstLine="1134"/>
        <w:jc w:val="both"/>
        <w:rPr/>
      </w:pPr>
      <w:r>
        <w:rPr>
          <w:sz w:val="24"/>
          <w:szCs w:val="24"/>
        </w:rPr>
        <w:t xml:space="preserve">Возникает вопрос: а можно ли дать уровень жизни «золотого миллиарда» </w:t>
      </w:r>
      <w:r>
        <w:rPr>
          <w:i/>
          <w:iCs/>
          <w:sz w:val="24"/>
          <w:szCs w:val="24"/>
        </w:rPr>
        <w:t>всем</w:t>
      </w:r>
      <w:r>
        <w:rPr>
          <w:sz w:val="24"/>
          <w:szCs w:val="24"/>
        </w:rPr>
        <w:t xml:space="preserve"> людям нашей планеты?</w:t>
      </w:r>
    </w:p>
    <w:p>
      <w:pPr>
        <w:pStyle w:val="TextBody"/>
        <w:spacing w:lineRule="auto" w:line="360"/>
        <w:ind w:firstLine="1134"/>
        <w:jc w:val="both"/>
        <w:rPr>
          <w:b/>
          <w:b/>
          <w:bCs/>
        </w:rPr>
      </w:pPr>
      <w:r>
        <w:rPr/>
        <w:t>По прогнозам, сделанным специалистами ООН, при современных темпах экономического роста наименее развитым странам понадобится от двух до четырех тысяч лет, а в некоторых случаях и больше, чтобы достичь нынешнего уровня доходов наиболее развитых держав мира.</w:t>
      </w:r>
    </w:p>
    <w:p>
      <w:pPr>
        <w:pStyle w:val="TextBody"/>
        <w:spacing w:lineRule="auto" w:line="360"/>
        <w:ind w:firstLine="1134"/>
        <w:jc w:val="both"/>
        <w:rPr/>
      </w:pPr>
      <w:r>
        <w:rPr/>
        <w:t>В докладе «Допустимое развитие», подготовленном Берлинским центром социальных исследований, предпринята попытка переведения сказанного в плоскость количественных показателей. В нем говорится: «По всем признакам в настоящее время состоятельное меньшинство человечества гарантирует себе – за счет эксплуатации естественных ресурсов и наносимого природе вреда – уровень благосостояния, намного превышающий тот, который с экологической точки зрения достаточен для жизни всех людей...</w:t>
      </w:r>
    </w:p>
    <w:p>
      <w:pPr>
        <w:pStyle w:val="TextBody"/>
        <w:spacing w:lineRule="auto" w:line="360"/>
        <w:ind w:firstLine="1134"/>
        <w:jc w:val="both"/>
        <w:rPr/>
      </w:pPr>
      <w:r>
        <w:rPr/>
        <w:t xml:space="preserve">При сохранении такого соотношения, которое, между прочим, видимо, довольно точно отражает действительно </w:t>
      </w:r>
      <w:r>
        <w:rPr>
          <w:i/>
          <w:iCs/>
        </w:rPr>
        <w:t>олигархический</w:t>
      </w:r>
      <w:r>
        <w:rPr/>
        <w:t xml:space="preserve"> характер принципов распределения мировых жизнеобеспечивающих ресурсов или разделения бремени, связанного с загрязнением природной среды обитания, ситуация конкретно выглядела бы так: богатое меньшинство (около 1 млрд. человек) потребляло бы в гд по 10 единиц условных единиц ресурсов на душу, а 5 млрд. неимущих – всего по одной единице. Заметим также, что культ потребительства в странах «золотого миллиарда» постоянно растет, растут запросы общества потребителей.</w:t>
      </w:r>
    </w:p>
    <w:p>
      <w:pPr>
        <w:pStyle w:val="TextBody"/>
        <w:spacing w:lineRule="auto" w:line="360"/>
        <w:ind w:firstLine="1134"/>
        <w:jc w:val="both"/>
        <w:rPr/>
      </w:pPr>
      <w:r>
        <w:rPr/>
        <w:t>Если бы верхний уровень ресурсных затрат оказался доступен всем, то суммарное годовое потребление составило бы 50 млрд. условных единиц – величина совершенно немыслимая</w:t>
      </w:r>
      <w:r>
        <w:rPr>
          <w:b/>
          <w:bCs/>
        </w:rPr>
        <w:t xml:space="preserve">. В современных условиях всем обеспечить этот уровень невозможно. </w:t>
      </w:r>
      <w:r>
        <w:rPr/>
        <w:t>При численности населения в 5 млрд. человек экосистема способна выдержать нагрузку, равную трем «демократично» распределенным условным единицам на человека в год.</w:t>
      </w:r>
    </w:p>
    <w:p>
      <w:pPr>
        <w:pStyle w:val="TextBody"/>
        <w:spacing w:lineRule="auto" w:line="360"/>
        <w:ind w:firstLine="1134"/>
        <w:jc w:val="both"/>
        <w:rPr/>
      </w:pPr>
      <w:r>
        <w:rPr/>
        <w:t xml:space="preserve">Существующая ситуация, и без того чреватая взрывом, обострится вдвойне, если дол присваиваемых меньшинством благ (читай: степень эксплуатации естественных ресурсов) увеличится и вдобавок возрастет численность населения...» </w:t>
      </w:r>
    </w:p>
    <w:p>
      <w:pPr>
        <w:pStyle w:val="TextBody"/>
        <w:spacing w:lineRule="auto" w:line="360"/>
        <w:ind w:firstLine="1134"/>
        <w:jc w:val="both"/>
        <w:rPr/>
      </w:pPr>
      <w:r>
        <w:rPr/>
        <w:t xml:space="preserve">Даже при нулевом росте населения человечеству придется приложить огромные усилия, чтобы сохранить среду обитания для пяти миллиардов ныне живущих людей. А ведь человечество неуклонно растет – причем в первую очередь происходит прирост не рабочих рук, а голодных ртов. Человечеству потребовалось сто тридцать лет (с 1800 по 1930 год), чтобы увеличить свою численность с 1 до 2 миллиардов человек, и всего 45 лет для его последующего удвоения. Еще за 12 лет (с 1975 по 1987 год) население Земли возросло на 1 миллиард человек. </w:t>
      </w:r>
    </w:p>
    <w:p>
      <w:pPr>
        <w:pStyle w:val="TextBody"/>
        <w:spacing w:lineRule="auto" w:line="360"/>
        <w:ind w:firstLine="1134"/>
        <w:jc w:val="both"/>
        <w:rPr/>
      </w:pPr>
      <w:r>
        <w:rPr/>
        <w:t>Если стандарт потребления пяти миллиардов аутсайдеров поднять до уровня «золотого миллиарда», то надо за 50 лет удвоить потребление всех ресурсов и в 500 раз увеличить производство энергии. Здесь не надо забывать, что человечество к 2030 году удвоится. При существующих технологиях и потребительных ориентациях биосфера планеты этого просто не выдержит, да и при нынешнем техническом оснащении это невозможно.</w:t>
      </w:r>
    </w:p>
    <w:p>
      <w:pPr>
        <w:pStyle w:val="TextBody"/>
        <w:spacing w:lineRule="auto" w:line="360"/>
        <w:ind w:firstLine="1134"/>
        <w:jc w:val="both"/>
        <w:rPr/>
      </w:pPr>
      <w:r>
        <w:rPr/>
        <w:t>Тем не менее ликвидация разрыва между Севером и Югом – насущная проблема уже сегодняшнего дня. При этом мы не должны забывать, что те программы помощи, что используются сегодня, не отвечают поставленным задачам.</w:t>
      </w:r>
    </w:p>
    <w:p>
      <w:pPr>
        <w:pStyle w:val="TextBody"/>
        <w:spacing w:lineRule="auto" w:line="360"/>
        <w:ind w:firstLine="1134"/>
        <w:jc w:val="both"/>
        <w:rPr/>
      </w:pPr>
      <w:r>
        <w:rPr/>
        <w:t xml:space="preserve">Реакция на тот факт, что такой стремительный взлет человеческого духа на Западе возымел поистине катастрофические последствия для остальной, менее развитой части человечества, сводится в крайнем случае лишь к стремлению успокоить свою обремененную чувством вины совесть на неоколониалистский лад – с помощью щедрых посулов, оговариваемых, однако, жестким условиями. </w:t>
      </w:r>
    </w:p>
    <w:p>
      <w:pPr>
        <w:pStyle w:val="TextBody"/>
        <w:spacing w:lineRule="auto" w:line="360"/>
        <w:ind w:firstLine="1134"/>
        <w:jc w:val="both"/>
        <w:rPr/>
      </w:pPr>
      <w:r>
        <w:rPr/>
        <w:t xml:space="preserve">Стремительный рост численности населения в этих нищенствующих регионах, регулярно повторяющихся вспышки голода, политические конфликты – и на все это неизменно одна и та же реакция: поднятый кверху в назидание указующий перст, сенсационные сообщения в средствах массовой информации, «одаривание» устаревшей, ставшей уже ненужной самим поставщикам военной техникой. И все, хватит с вас! Помощь этой гигантской обездоленной части человечества отдана, по сути, на откуп отдельным филантропам либо в лучшем случае религиозным организациям, которые пытаются хоть что-то сделать из чувства сострадания, лишь в редких случаях разъясняя при этом истинные причины голода и нищеты. Некоторые любят сравнивать результаты их усилий с ничтожными каплями воды, падающими на раскаленный камень и неспособными остудить его. </w:t>
      </w:r>
    </w:p>
    <w:p>
      <w:pPr>
        <w:pStyle w:val="TextBody"/>
        <w:spacing w:lineRule="auto" w:line="360"/>
        <w:ind w:firstLine="1134"/>
        <w:jc w:val="both"/>
        <w:rPr/>
      </w:pPr>
      <w:r>
        <w:rPr/>
        <w:t>И в то же время даже таких капель недостаточно. Вот знаменитый фильм «Голый остров». Японский крестьянин в корзине тащит землю на высоту нескольких сотен метров и высыпает на каменный уступ. Когда крестьянин принесет тысячу (или пять тысяч ) корзин, у него будет участок. Тогда японец будет носить воду, полкилометра вверх каждую пару ведер, чтобы поливать всходы. Среди тех, кто вручал этому фильму высшие фестивальные награды или утирал слезы в зрительном зале, сострадая бедняку, были богатые и очень богатые люди. Любой из них мог бы купить нормальные участки земли, дома и скот десяткам настоящих – не экранных – крестьянских семейств.</w:t>
      </w:r>
    </w:p>
    <w:p>
      <w:pPr>
        <w:pStyle w:val="TextBody"/>
        <w:spacing w:lineRule="auto" w:line="360"/>
        <w:ind w:firstLine="1134"/>
        <w:jc w:val="both"/>
        <w:rPr/>
      </w:pPr>
      <w:r>
        <w:rPr/>
        <w:t>Конечно, такой альтруизм допустим только со стороны частных лиц с гуманитарной помощью, предоставляемой опять-таки частным лицам</w:t>
      </w:r>
      <w:r>
        <w:rPr>
          <w:b/>
          <w:bCs/>
        </w:rPr>
        <w:t>. Глобальные программы предоставления помощи развивающимся странам уже не могут более сводиться лишь к бездумному выделению средств на кратковременное обеспечение благополучия немногих.</w:t>
      </w:r>
      <w:r>
        <w:rPr/>
        <w:t xml:space="preserve"> Ибо в перспективе это может лишь порождать все новые и новые проблемы: финансовая зависимость стран «третьего мира» возрастет, а планета окажется перед лицом новых экологических осложнений. Бригитте Эрлер, автор статьи «Оставить две трети мира в покое» из сборника «Один мир для всех», к примеру, считает, что «такие инструменты мирового господства, как Международный валютный фонд и Международный банк реконструкции и развития, своими действиями и намерениями делают все возможное для того, чтобы способствовать обнищанию населения Южного полушария». </w:t>
      </w:r>
    </w:p>
    <w:p>
      <w:pPr>
        <w:pStyle w:val="TextBody"/>
        <w:spacing w:lineRule="auto" w:line="360"/>
        <w:ind w:firstLine="1134"/>
        <w:jc w:val="both"/>
        <w:rPr/>
      </w:pPr>
      <w:r>
        <w:rPr/>
        <w:t xml:space="preserve">Страны «золотого миллиарда» в своей «помощи» твердо стоят на том, что «третьему миру» обязательно надо «помочь» пойти по западному пути развития. Это понятно: такое положение дел обеспечивает дальнейшее развитие скрытого колониализма. А ведь именно такой поворот событий, при котором бы, как выразилась Бригитте Эрлер, «две трети мира были бы оставлены в покое» позволил бы наконец обездоленным странам впервые с колониальных времен взять процесс своего развития в собственные руки. </w:t>
      </w:r>
    </w:p>
    <w:p>
      <w:pPr>
        <w:pStyle w:val="TextBody"/>
        <w:spacing w:lineRule="auto" w:line="360"/>
        <w:ind w:firstLine="1134"/>
        <w:jc w:val="both"/>
        <w:rPr/>
      </w:pPr>
      <w:r>
        <w:rPr/>
        <w:t>Единственный положительный результат, достигнутый в направлении реальной помощи Югу, связан, как это ни странно, с крушением постоянно помогавшей им социалистической системы. Происходившее до последнего времени параллельно с переменами в бывшем восточном блоке снижение напряженности в отношениях между Востоком и Западом оказало благоприятное воздействие на развитие целого ряда стран из числа тех, что составляют две трети мира.</w:t>
      </w:r>
    </w:p>
    <w:p>
      <w:pPr>
        <w:pStyle w:val="TextBody"/>
        <w:spacing w:lineRule="auto" w:line="360"/>
        <w:ind w:firstLine="1134"/>
        <w:jc w:val="both"/>
        <w:rPr/>
      </w:pPr>
      <w:r>
        <w:rPr/>
        <w:t xml:space="preserve">С отказом от коммунистической стратегии завоевания мирового господства оказались лишенными смысла те междоусобные войны в Азии, Латинской Америке и Африке, которые с момента окончания второй мировой войны унесли миллионы человеческих жизней, приведя в упадок не одну национальную экономику. Вооруженные конфликты в Намибии, Анголе,, Эфиопии, Никарагуа, Афганистане и Камбодже перестали быть составной частью конфронтации между Востоком и Западом. Их рамки сузились до размеров национальных или региональных конфликтов. Правда, не везде это привело к их окончанию, но указанная трансформация, несомненно, облегчает их урегулирование. </w:t>
      </w:r>
    </w:p>
    <w:p>
      <w:pPr>
        <w:pStyle w:val="TextBody"/>
        <w:spacing w:lineRule="auto" w:line="360"/>
        <w:ind w:firstLine="1134"/>
        <w:jc w:val="both"/>
        <w:rPr/>
      </w:pPr>
      <w:r>
        <w:rPr/>
        <w:t xml:space="preserve">Сейчас стало невозможным использовать пресловутую «угрозу» распространения коммунизма в качестве оправдания для военного вмешательства западных держав. Впрочем, как мы можем видеть на примере конфликтов в Персидского залива и Югославии, </w:t>
      </w:r>
      <w:r>
        <w:rPr>
          <w:b/>
          <w:bCs/>
        </w:rPr>
        <w:t>военные действия по прежнему остались средством давления на «третий мир» со стороны Севера.</w:t>
      </w:r>
      <w:r>
        <w:rPr/>
        <w:t xml:space="preserve"> Просто странам «золотого миллиарда» приходится прикладывать чуть больше усилий для того, чтобы </w:t>
      </w:r>
      <w:r>
        <w:rPr>
          <w:i/>
          <w:iCs/>
        </w:rPr>
        <w:t>найти повод</w:t>
      </w:r>
      <w:r>
        <w:rPr/>
        <w:t xml:space="preserve"> для военного вмешательства. Но в целом они продолжают действовать по принципу </w:t>
      </w:r>
      <w:r>
        <w:rPr>
          <w:b/>
          <w:bCs/>
        </w:rPr>
        <w:t xml:space="preserve">«Если бы Югославии не было, ее следовало бы придумать».   </w:t>
      </w:r>
    </w:p>
    <w:p>
      <w:pPr>
        <w:pStyle w:val="TextBody"/>
        <w:spacing w:lineRule="auto" w:line="360"/>
        <w:ind w:firstLine="1134"/>
        <w:jc w:val="center"/>
        <w:rPr>
          <w:b/>
          <w:b/>
          <w:bCs/>
        </w:rPr>
      </w:pPr>
      <w:r>
        <w:rPr>
          <w:b/>
          <w:bCs/>
        </w:rPr>
      </w:r>
    </w:p>
    <w:p>
      <w:pPr>
        <w:pStyle w:val="TextBody"/>
        <w:spacing w:lineRule="auto" w:line="360"/>
        <w:ind w:firstLine="1134"/>
        <w:jc w:val="center"/>
        <w:rPr/>
      </w:pPr>
      <w:r>
        <w:rPr/>
        <w:t>*   *   *</w:t>
      </w:r>
    </w:p>
    <w:p>
      <w:pPr>
        <w:pStyle w:val="TextBody"/>
        <w:spacing w:lineRule="auto" w:line="360"/>
        <w:ind w:firstLine="1134"/>
        <w:jc w:val="both"/>
        <w:rPr/>
      </w:pPr>
      <w:r>
        <w:rPr/>
      </w:r>
    </w:p>
    <w:p>
      <w:pPr>
        <w:pStyle w:val="TextBody"/>
        <w:spacing w:lineRule="auto" w:line="360"/>
        <w:ind w:firstLine="1134"/>
        <w:jc w:val="both"/>
        <w:rPr/>
      </w:pPr>
      <w:r>
        <w:rPr/>
        <w:t>Так что же ждет нас впереди?</w:t>
      </w:r>
    </w:p>
    <w:p>
      <w:pPr>
        <w:pStyle w:val="TextBody"/>
        <w:spacing w:lineRule="auto" w:line="360"/>
        <w:ind w:firstLine="1134"/>
        <w:jc w:val="both"/>
        <w:rPr/>
      </w:pPr>
      <w:r>
        <w:rPr/>
        <w:t xml:space="preserve">Андрей Дмитрук в послесловии к книге «Битва Богов», говорит: «Так уж складывается наша непростая и – если не видеть в ней некоего высшего смысла – довольно безнравственная земная история... Чудовищный, не знающий границ эгоизм приказывает: заставь их, покоренных, работать на себя за само право жить; отбери продукты их труда, чтобы накормить и одеть свое семейство; заставь надрываться сотни, тысячи людей, чтобы ты, самка твоя и детеныши жили в роскоши; сохраняя свое здоровье, продлевая жизнь, богатую чувственными радостями, возьми, если надо, кровь рабов, пересади себе или своему отпрыску их кожу, глаза, сердце... Всегда находятся те, кому во имя собственной сытости выгодно, чтобы миллиарды оставались голодными; и найдутся послушные жрецы, которые споют гимны извечному, «боговдохновенному» неравенству...» </w:t>
      </w:r>
    </w:p>
    <w:p>
      <w:pPr>
        <w:pStyle w:val="TextBody"/>
        <w:spacing w:lineRule="auto" w:line="360"/>
        <w:ind w:firstLine="1134"/>
        <w:jc w:val="both"/>
        <w:rPr/>
      </w:pPr>
      <w:r>
        <w:rPr/>
        <w:t xml:space="preserve">Книга Андрея Дмитрука относится к жанру фантастики. То, чего не было, но что могло бы или еще может быть: высокоразвитая технологически раса, где самый ничтожный ее член имеет больше, чем необходимо для жизни: богатство, роскошь, излишества. Все благосостояние «высшей» расы  обеспечивается миллионами, миллиардами рабов из «низших», «диких» рас, которые не имеют таких технологий, как их хозяева. </w:t>
      </w:r>
    </w:p>
    <w:p>
      <w:pPr>
        <w:pStyle w:val="TextBody"/>
        <w:spacing w:lineRule="auto" w:line="360"/>
        <w:ind w:firstLine="1134"/>
        <w:jc w:val="both"/>
        <w:rPr>
          <w:u w:val="single"/>
        </w:rPr>
      </w:pPr>
      <w:r>
        <w:rPr/>
        <w:t xml:space="preserve">И, читая книгу, невольно задумываешься: а не это ли ждет человечество? Ведь уже сейчас соотношение «сытых» и «голодных» - 1:5. Вряд ли «золотой миллиард» существенно увеличится. А рост «южан» вполне вероятен. Что будет, если, скажем, путей решения проблемы в ближайшее время не найдется, а число «голодных» вырастет до 20 миллиардов? Соотношение 1:20 – есть о чем задуматься. Это уже опасно для «золотого миллиарда»... если только не сделать шаг первыми и не превратить «голодных» в рабов </w:t>
      </w:r>
      <w:r>
        <w:rPr>
          <w:i/>
          <w:iCs/>
        </w:rPr>
        <w:t>официально</w:t>
      </w:r>
      <w:r>
        <w:rPr/>
        <w:t xml:space="preserve"> (благо </w:t>
      </w:r>
      <w:r>
        <w:rPr>
          <w:i/>
          <w:iCs/>
        </w:rPr>
        <w:t>неофициально</w:t>
      </w:r>
      <w:r>
        <w:rPr/>
        <w:t xml:space="preserve"> Юг и в наше время в значительной мере находится в рабстве или по крайней мере в кабале у Севера).</w:t>
      </w:r>
    </w:p>
    <w:p>
      <w:pPr>
        <w:pStyle w:val="TextBody"/>
        <w:spacing w:lineRule="auto" w:line="360"/>
        <w:ind w:firstLine="1134"/>
        <w:jc w:val="both"/>
        <w:rPr/>
      </w:pPr>
      <w:r>
        <w:rPr/>
        <w:t xml:space="preserve">Так что же – впереди смесь фашизма с античным рабством в мире лазеров и генной инженерии? Вполне вероятно. Мы уже сейчас к этому близки. На одной из картин то ли </w:t>
      </w:r>
      <w:r>
        <w:rPr>
          <w:lang w:val="en-US"/>
        </w:rPr>
        <w:t>XVI, то ли  XVII</w:t>
      </w:r>
      <w:r>
        <w:rPr/>
        <w:t xml:space="preserve"> века изображена операция по пересадке ноги белому от молодого, здорового раба, истекающего кровью. Неизвестно, чем закончилась эта операция (ясно лишь, что раб умер – это видно даже по картине), но, в принципе, в контексте данного разговора это и не важно. Важно другое: сколько </w:t>
      </w:r>
      <w:r>
        <w:rPr>
          <w:i/>
          <w:iCs/>
        </w:rPr>
        <w:t>сейчас</w:t>
      </w:r>
      <w:r>
        <w:rPr/>
        <w:t xml:space="preserve"> людей «третьего мира» теряет свое здоровье, продавая за бесценок свои органы? И сколько умирает (в основном детей) бесплатно, похищенных и растерзанных на операционных столах? А не символично ли само название жертв порно-бизнеса – секс-рабыни? А как назвать продажу и покупку детей в Азии и Латинской Америке для развлечения значительного процента представителей пресыщенного среднего класса (основной массы населения) стран «золотого миллиарда», где стоимость обеда рядовой семьи выше, чем месячного рациона многодетной африканской семьи?  </w:t>
      </w:r>
    </w:p>
    <w:p>
      <w:pPr>
        <w:pStyle w:val="TextBody"/>
        <w:spacing w:lineRule="auto" w:line="360"/>
        <w:ind w:firstLine="1134"/>
        <w:jc w:val="both"/>
        <w:rPr/>
      </w:pPr>
      <w:r>
        <w:rPr/>
        <w:t xml:space="preserve">Конечно, здесь приведен только один из худших (но вполне реальный) вариант развития проблемы Севера и Юга. И в этой связи еще раз вспомним проблему нашей страны: с кем мы? </w:t>
      </w:r>
    </w:p>
    <w:p>
      <w:pPr>
        <w:pStyle w:val="TextBody"/>
        <w:spacing w:lineRule="auto" w:line="360"/>
        <w:ind w:firstLine="1134"/>
        <w:jc w:val="both"/>
        <w:rPr/>
      </w:pPr>
      <w:r>
        <w:rPr/>
        <w:t xml:space="preserve">Бригитте Эрлер в 80-х годах советовала западным компаниям направлять свои товары не на юг, внося тем самым вклад в дестабилизацию экономики развивающихся стран, а на рынок Восточной Европы и задыхающегося в дефиците Советского Союза, «так как они достаточно сильны, чтобы, получая иностранное зерно, не привести к полному развалу свое собственное сельское хозяйство». </w:t>
      </w:r>
    </w:p>
    <w:p>
      <w:pPr>
        <w:pStyle w:val="TextBody"/>
        <w:spacing w:lineRule="auto" w:line="360"/>
        <w:ind w:firstLine="1134"/>
        <w:jc w:val="both"/>
        <w:rPr/>
      </w:pPr>
      <w:r>
        <w:rPr/>
        <w:t xml:space="preserve">Прошло чуть более десяти лет, и что мы видим? Подобно развивающимся странам с дестабилизированной экономикой мы вынуждены </w:t>
      </w:r>
      <w:r>
        <w:rPr>
          <w:i/>
          <w:iCs/>
        </w:rPr>
        <w:t xml:space="preserve">спасать </w:t>
      </w:r>
      <w:r>
        <w:rPr/>
        <w:t>местного производителя! Средняя зарплата россиянина ниже, чем в отдельных странах «третьего мира». Наши женщины и дети составляют значительный процент жертв порно-бизнеса наравне с основными поставщиками секс-рабов из Азии и Латинской Америки. На образование и здравоохранение тратится ненамного больше, чем в какой-нибудь захудалой африканской стране...</w:t>
      </w:r>
    </w:p>
    <w:p>
      <w:pPr>
        <w:pStyle w:val="TextBody"/>
        <w:spacing w:lineRule="auto" w:line="360"/>
        <w:ind w:firstLine="1134"/>
        <w:jc w:val="both"/>
        <w:rPr/>
      </w:pPr>
      <w:r>
        <w:rPr/>
        <w:t>В современном многополюсном мире на самом деле не три мира, а только два: Север и Юг. Мы – явно не представители «золотого миллиарда». Значит?..</w:t>
      </w:r>
    </w:p>
    <w:p>
      <w:pPr>
        <w:pStyle w:val="TextBody"/>
        <w:spacing w:lineRule="auto" w:line="360"/>
        <w:ind w:firstLine="1134"/>
        <w:jc w:val="both"/>
        <w:rPr/>
      </w:pPr>
      <w:r>
        <w:rPr/>
        <w:t>Таким образом, решение проблемы Севера и Юга для нашей страны играет огромное значение, подчеркивающееся ее нынешним политическим, экономическим и международным положением.</w:t>
      </w:r>
    </w:p>
    <w:p>
      <w:pPr>
        <w:pStyle w:val="TextBody"/>
        <w:spacing w:lineRule="auto" w:line="360"/>
        <w:ind w:firstLine="1134"/>
        <w:jc w:val="both"/>
        <w:rPr/>
      </w:pPr>
      <w:r>
        <w:rPr/>
        <w:t xml:space="preserve">На Конференции ООН, посвященной окружающей среде и перспективам мирового развития (июнь 1992) премьер-министр Норвегии Гру Харлем Брундланд заявила следующее: «Человеческая история достигла водораздела, за котором изменение политики становится неизбежным. Более миллиарда человек, не могущих удовлетворить основные потребности, наши собственные дети и внуки и сама планета Земля требует революции. Она грядет. Мы знаем, что у нас есть возможность предотвратить опасность, хаос и конфликты, которые в противном случае неизбежны». </w:t>
      </w:r>
    </w:p>
    <w:p>
      <w:pPr>
        <w:pStyle w:val="TextBody"/>
        <w:spacing w:lineRule="auto" w:line="360"/>
        <w:ind w:firstLine="1134"/>
        <w:jc w:val="both"/>
        <w:rPr/>
      </w:pPr>
      <w:r>
        <w:rPr/>
        <w:t>Но станет ли возможность реальностью?</w:t>
      </w:r>
    </w:p>
    <w:p>
      <w:pPr>
        <w:pStyle w:val="TextBody"/>
        <w:spacing w:lineRule="auto" w:line="360"/>
        <w:ind w:firstLine="1134"/>
        <w:jc w:val="center"/>
        <w:rPr>
          <w:b/>
          <w:b/>
          <w:bCs/>
        </w:rPr>
      </w:pPr>
      <w:r>
        <w:rPr>
          <w:b/>
          <w:bCs/>
        </w:rPr>
      </w:r>
      <w:r>
        <w:br w:type="page"/>
      </w:r>
    </w:p>
    <w:p>
      <w:pPr>
        <w:pStyle w:val="TextBody"/>
        <w:spacing w:lineRule="auto" w:line="360"/>
        <w:jc w:val="center"/>
        <w:rPr>
          <w:b/>
          <w:b/>
          <w:bCs/>
        </w:rPr>
      </w:pPr>
      <w:r>
        <w:rPr>
          <w:b/>
          <w:bCs/>
        </w:rPr>
        <w:t>СПИСОК ЛИТЕРАТУРЫ</w:t>
      </w:r>
    </w:p>
    <w:p>
      <w:pPr>
        <w:pStyle w:val="TextBody"/>
        <w:spacing w:lineRule="auto" w:line="360"/>
        <w:jc w:val="center"/>
        <w:rPr>
          <w:b/>
          <w:b/>
          <w:bCs/>
        </w:rPr>
      </w:pPr>
      <w:r>
        <w:rPr>
          <w:b/>
          <w:bCs/>
        </w:rPr>
      </w:r>
    </w:p>
    <w:p>
      <w:pPr>
        <w:pStyle w:val="TextBody"/>
        <w:numPr>
          <w:ilvl w:val="0"/>
          <w:numId w:val="2"/>
        </w:numPr>
        <w:spacing w:lineRule="auto" w:line="360"/>
        <w:jc w:val="both"/>
        <w:rPr/>
      </w:pPr>
      <w:r>
        <w:rPr/>
        <w:t>Бем Карлхайнц. На пути к солидарности между Севером и Югом. // Один мир для всех: выдающиеся деятели современности о будущем человечества: контуры глобального сознания. М., 1990. С. 167 – 169.</w:t>
      </w:r>
    </w:p>
    <w:p>
      <w:pPr>
        <w:pStyle w:val="TextBody"/>
        <w:numPr>
          <w:ilvl w:val="0"/>
          <w:numId w:val="2"/>
        </w:numPr>
        <w:spacing w:lineRule="auto" w:line="360"/>
        <w:jc w:val="both"/>
        <w:rPr/>
      </w:pPr>
      <w:r>
        <w:rPr/>
        <w:t>Вайнцирль Х. Устойчивость экосистемы и проблемы народонаселения. // Один мир для всех: выдающиеся деятели современности о будущем человечества: контуры глобального сознания. М., 1990. С. 156 – 166.</w:t>
      </w:r>
    </w:p>
    <w:p>
      <w:pPr>
        <w:pStyle w:val="TextBody"/>
        <w:numPr>
          <w:ilvl w:val="0"/>
          <w:numId w:val="2"/>
        </w:numPr>
        <w:spacing w:lineRule="auto" w:line="360"/>
        <w:jc w:val="both"/>
        <w:rPr/>
      </w:pPr>
      <w:r>
        <w:rPr/>
        <w:t>Дмитрук А. Битва богов. Киев, 1996.</w:t>
      </w:r>
    </w:p>
    <w:p>
      <w:pPr>
        <w:pStyle w:val="TextBody"/>
        <w:numPr>
          <w:ilvl w:val="0"/>
          <w:numId w:val="2"/>
        </w:numPr>
        <w:spacing w:lineRule="auto" w:line="360"/>
        <w:jc w:val="both"/>
        <w:rPr/>
      </w:pPr>
      <w:r>
        <w:rPr/>
        <w:t>Клюев А. В., Косов Ю. В. В фокусе общечеловеческих проблем. Л.. 1989.</w:t>
      </w:r>
    </w:p>
    <w:p>
      <w:pPr>
        <w:pStyle w:val="TextBody"/>
        <w:numPr>
          <w:ilvl w:val="0"/>
          <w:numId w:val="2"/>
        </w:numPr>
        <w:spacing w:lineRule="auto" w:line="360"/>
        <w:jc w:val="both"/>
        <w:rPr/>
      </w:pPr>
      <w:r>
        <w:rPr/>
        <w:t xml:space="preserve">Перес де Куэльяр. Синтез глобальной политики в области экономики и развития. // Один мир для всех: выдающиеся деятели современности о будущем человечества: контуры глобального сознания. М., 1990. С. 150 – 155. </w:t>
      </w:r>
    </w:p>
    <w:p>
      <w:pPr>
        <w:pStyle w:val="TextBody"/>
        <w:numPr>
          <w:ilvl w:val="0"/>
          <w:numId w:val="2"/>
        </w:numPr>
        <w:spacing w:lineRule="auto" w:line="360"/>
        <w:jc w:val="both"/>
        <w:rPr/>
      </w:pPr>
      <w:r>
        <w:rPr/>
        <w:t>Эрлер Бригитте. Оставить две трети мира в покое. // Один мир для всех: выдающиеся деятели современности о будущем человечества: контуры глобального сознания. М., 1990. С. 170 – 178.</w:t>
      </w:r>
    </w:p>
    <w:p>
      <w:pPr>
        <w:pStyle w:val="TextBody"/>
        <w:numPr>
          <w:ilvl w:val="0"/>
          <w:numId w:val="2"/>
        </w:numPr>
        <w:spacing w:lineRule="auto" w:line="360"/>
        <w:jc w:val="both"/>
        <w:rPr/>
      </w:pPr>
      <w:r>
        <w:rPr/>
        <w:t xml:space="preserve">Философия. Ярославль, 1996. </w:t>
      </w:r>
    </w:p>
    <w:p>
      <w:pPr>
        <w:pStyle w:val="TextBody"/>
        <w:spacing w:lineRule="auto" w:line="360"/>
        <w:ind w:firstLine="1134"/>
        <w:jc w:val="both"/>
        <w:rPr/>
      </w:pPr>
      <w:r>
        <w:rPr/>
      </w:r>
    </w:p>
    <w:p>
      <w:pPr>
        <w:pStyle w:val="Normal"/>
        <w:spacing w:lineRule="auto" w:line="360" w:before="240" w:after="0"/>
        <w:ind w:firstLine="1134"/>
        <w:jc w:val="both"/>
        <w:rPr>
          <w:sz w:val="24"/>
          <w:szCs w:val="24"/>
        </w:rPr>
      </w:pPr>
      <w:r>
        <w:rPr>
          <w:sz w:val="24"/>
          <w:szCs w:val="24"/>
        </w:rPr>
        <w:t xml:space="preserve"> </w:t>
      </w:r>
    </w:p>
    <w:p>
      <w:pPr>
        <w:pStyle w:val="Normal"/>
        <w:spacing w:lineRule="auto" w:line="360" w:before="240" w:after="0"/>
        <w:ind w:firstLine="1134"/>
        <w:jc w:val="both"/>
        <w:rPr>
          <w:sz w:val="24"/>
          <w:szCs w:val="24"/>
        </w:rPr>
      </w:pPr>
      <w:r>
        <w:rPr>
          <w:sz w:val="24"/>
          <w:szCs w:val="24"/>
        </w:rPr>
      </w:r>
    </w:p>
    <w:sectPr>
      <w:footerReference w:type="default" r:id="rId2"/>
      <w:type w:val="nextPage"/>
      <w:pgSz w:w="11906" w:h="16838"/>
      <w:pgMar w:left="1797" w:right="179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b/>
      <w:bCs/>
      <w:caps/>
      <w:sz w:val="24"/>
      <w:szCs w:val="24"/>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b w:val="false"/>
      <w:bCs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22">
    <w:name w:val="Основной текст 2"/>
    <w:basedOn w:val="Normal"/>
    <w:qFormat/>
    <w:pPr>
      <w:spacing w:lineRule="auto" w:line="360"/>
      <w:ind w:firstLine="1134"/>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7:00Z</dcterms:created>
  <dc:creator>free</dc:creator>
  <dc:description/>
  <cp:keywords/>
  <dc:language>en-US</dc:language>
  <cp:lastModifiedBy>SYSTEM</cp:lastModifiedBy>
  <dcterms:modified xsi:type="dcterms:W3CDTF">2011-09-22T17:17:00Z</dcterms:modified>
  <cp:revision>2</cp:revision>
  <dc:subject/>
  <dc:title>Человечеству потребовалось сто тридцать лет (с 1800 по 1930 год), чтобы увеличить свою численность с 1 до 2 миллиардов человек, и всего 45 лет для его последующего удвоения</dc:title>
</cp:coreProperties>
</file>