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ричины конфликтов</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 1. Причинность в обществе</w:t>
      </w:r>
    </w:p>
    <w:p>
      <w:pPr>
        <w:pStyle w:val="Contents2"/>
        <w:rPr>
          <w:caps w:val="false"/>
          <w:smallCaps w:val="false"/>
          <w:sz w:val="24"/>
          <w:szCs w:val="24"/>
          <w:lang w:val="en-US" w:eastAsia="en-US"/>
        </w:rPr>
      </w:pPr>
      <w:r>
        <w:rPr>
          <w:rStyle w:val="InternetLink"/>
          <w:lang w:val="en-US" w:eastAsia="en-US"/>
        </w:rPr>
        <w:t>§ 2. Типы противоречий</w:t>
      </w:r>
    </w:p>
    <w:p>
      <w:pPr>
        <w:pStyle w:val="Contents2"/>
        <w:rPr>
          <w:caps w:val="false"/>
          <w:smallCaps w:val="false"/>
          <w:sz w:val="24"/>
          <w:szCs w:val="24"/>
          <w:lang w:val="en-US" w:eastAsia="en-US"/>
        </w:rPr>
      </w:pPr>
      <w:r>
        <w:rPr>
          <w:rStyle w:val="InternetLink"/>
          <w:lang w:val="en-US" w:eastAsia="en-US"/>
        </w:rPr>
        <w:t>§ 3. Объективные и субъективные противоречия</w:t>
      </w:r>
    </w:p>
    <w:p>
      <w:pPr>
        <w:pStyle w:val="Contents2"/>
        <w:rPr>
          <w:caps w:val="false"/>
          <w:smallCaps w:val="false"/>
          <w:sz w:val="24"/>
          <w:szCs w:val="24"/>
          <w:lang w:val="en-US" w:eastAsia="en-US"/>
        </w:rPr>
      </w:pPr>
      <w:r>
        <w:rPr>
          <w:rStyle w:val="InternetLink"/>
          <w:lang w:val="en-US" w:eastAsia="en-US"/>
        </w:rPr>
        <w:t>§ 4. Концепция депривации</w:t>
      </w:r>
    </w:p>
    <w:p>
      <w:pPr>
        <w:pStyle w:val="Contents2"/>
        <w:rPr>
          <w:caps w:val="false"/>
          <w:smallCaps w:val="false"/>
          <w:sz w:val="24"/>
          <w:szCs w:val="24"/>
          <w:lang w:val="en-US" w:eastAsia="en-US"/>
        </w:rPr>
      </w:pPr>
      <w:r>
        <w:rPr>
          <w:rStyle w:val="InternetLink"/>
          <w:lang w:val="en-US" w:eastAsia="en-US"/>
        </w:rPr>
        <w:t>§ 5. Конфликт интересов</w:t>
      </w:r>
    </w:p>
    <w:p>
      <w:pPr>
        <w:pStyle w:val="Contents2"/>
        <w:rPr>
          <w:caps w:val="false"/>
          <w:smallCaps w:val="false"/>
          <w:sz w:val="24"/>
          <w:szCs w:val="24"/>
          <w:lang w:val="en-US" w:eastAsia="en-US"/>
        </w:rPr>
      </w:pPr>
      <w:r>
        <w:rPr>
          <w:rStyle w:val="InternetLink"/>
          <w:lang w:val="en-US" w:eastAsia="en-US"/>
        </w:rPr>
        <w:t>§ 6. Конфликт ценностей</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 1. Причинность в обществе</w:t>
      </w:r>
    </w:p>
    <w:p>
      <w:pPr>
        <w:pStyle w:val="Normal"/>
        <w:ind w:firstLine="709"/>
        <w:rPr/>
      </w:pPr>
      <w:r>
        <w:rPr/>
      </w:r>
    </w:p>
    <w:p>
      <w:pPr>
        <w:pStyle w:val="Normal"/>
        <w:ind w:firstLine="709"/>
        <w:rPr/>
      </w:pPr>
      <w:r>
        <w:rPr/>
        <w:t>Причинность в социальной среде характеризуется значительной сложностью и запутанностью. Каждое социальное действие влечет за собой массу разнообразных и притом противоречивых событий. Конфликт может быть, в конечном счете, обусловлен совершенно безобидными действиями индивидов или групп, находящихся в достаточно отдаленной связи с противоборствующими сторонами. Но если мы хотим разобраться в подлинных причинах конфликта, необходимо тщательно проанализировать всю цепочку взаимосвязей между событиями и людьми.</w:t>
      </w:r>
    </w:p>
    <w:p>
      <w:pPr>
        <w:pStyle w:val="Normal"/>
        <w:ind w:firstLine="709"/>
        <w:rPr/>
      </w:pPr>
      <w:r>
        <w:rPr>
          <w:i/>
          <w:iCs/>
        </w:rPr>
        <w:t>Мотив</w:t>
      </w:r>
      <w:r>
        <w:rPr/>
        <w:t xml:space="preserve"> часто рассматривают как </w:t>
      </w:r>
      <w:r>
        <w:rPr>
          <w:i/>
          <w:iCs/>
        </w:rPr>
        <w:t xml:space="preserve">внутреннюю, субъективную причину того или иного поступка. </w:t>
      </w:r>
      <w:r>
        <w:rPr/>
        <w:t>Понятно, что, не имея никакого побудительного мотива, невозможно совершить определенное действие; оно окажется бессмысленным, ненужным, необъяснимым.</w:t>
      </w:r>
    </w:p>
    <w:p>
      <w:pPr>
        <w:pStyle w:val="Normal"/>
        <w:ind w:firstLine="709"/>
        <w:rPr/>
      </w:pPr>
      <w:r>
        <w:rPr/>
        <w:t>Мотив имеется не только в действиях зачинщика, но и в поступках каждого участника конфликта. Другое дело, что мотивы поведения разных субъектов могут быть неодинаковыми, несовпадающими, а часто и противоположными. Но это и понятно: если конфликт есть противоборство, то и психологические его причины складываются из противоречий, взаимоисключающих целей и мотивов поведения. Раскрыв мотивацию конфликтующих сторон, мы 'в значительной мере начинаем понимать смысл их противостояния.</w:t>
      </w:r>
    </w:p>
    <w:p>
      <w:pPr>
        <w:pStyle w:val="Normal"/>
        <w:ind w:firstLine="709"/>
        <w:rPr/>
      </w:pPr>
      <w:r>
        <w:rPr/>
        <w:t>Анализируя причины поведения сторон в различных конфликтах, нетрудно заметить, что они обычно сводятся к стремлению удовлетворить свои интересы. Корысть, месть, ненависть, недоброжелательство, обида, неудовлетворенность принятым решением, стремление обеспечить себя материально сегодня или в будущем - вот лишь небольшая часть мотивов бытовых конфликтов, встречающихся, например, в судебной практике. Иной, и не менее разнообразной, является, например, мотивация групповых конфликтов: экономические трудности, политические симпатии и антипатии, стремление к лидерству, национальная гордость и многое другое. Столь же многообразны мотивы поведения государств на международной арене. Поистине, мотивы конфликтов способны отразить всю сложность современной жизни.</w:t>
      </w:r>
    </w:p>
    <w:p>
      <w:pPr>
        <w:pStyle w:val="Normal"/>
        <w:ind w:firstLine="709"/>
        <w:rPr/>
      </w:pPr>
      <w:r>
        <w:rPr/>
        <w:t>Однако мотивы поведения индивидов и социальных общностей не являются глубинными причинами конфликтов: ведь сами эти мотивы требуют объяснения. Человек, реагируя на изменения внешней ситуации, изменяется сам; в свою очередь, психологические факторы воздействуют на ход экономических и политических процессов. Общественное осознание реализуется и преломляется через чувства, потребности, мотивы, разум, интересы, а отсюда - различные мнения, позиции, поступки, действия конкретных людей. При этом именно в разнообразных формах индивидуального выражения общественного сознания, фиксируемого на эмпирическом уровне и обобщаемого в качестве позиции в поведении групп и общностей, противоречия духовной сферы и противоречия бытия проявляются в наиболее открытом и остром виде.</w:t>
      </w:r>
    </w:p>
    <w:p>
      <w:pPr>
        <w:pStyle w:val="Normal"/>
        <w:ind w:firstLine="709"/>
        <w:rPr>
          <w:i/>
          <w:i/>
          <w:iCs/>
        </w:rPr>
      </w:pPr>
      <w:r>
        <w:rPr/>
        <w:t xml:space="preserve">В целом, </w:t>
      </w:r>
      <w:r>
        <w:rPr>
          <w:i/>
          <w:iCs/>
        </w:rPr>
        <w:t>масштабная конфликтная ситуация свидетельствует о протекании в обществе социалъно-дезорганизационных процессов, о кратковременной или длительной, более или менее глубокой, иногда необратимой дезинтеграции важнейших общественных структур, обеспечивающих стабильность данного общества или общности.</w:t>
      </w:r>
    </w:p>
    <w:p>
      <w:pPr>
        <w:pStyle w:val="Normal"/>
        <w:ind w:firstLine="709"/>
        <w:rPr/>
      </w:pPr>
      <w:r>
        <w:rPr/>
        <w:t>Сама по себе дезорганизация - это совокупность социальных процессов, приводящих к тому, что отклоняющиеся от нормы и негативно оцениваемые действия в рамках определенной общности превышают допустимый предел, серьезно угрожая установленному течению процессов коллективной жизни. Дезорганизация, в частности, заключается в распаде институтов, не выполняющих своих задач, в ослаблении механизмов формального и неформального контроля, в неустойчивости критериев оценок, появлении образцов поведения, противоречащих нормам, признанным допустимыми.</w:t>
      </w:r>
    </w:p>
    <w:p>
      <w:pPr>
        <w:pStyle w:val="Normal"/>
        <w:ind w:firstLine="709"/>
        <w:rPr/>
      </w:pPr>
      <w:r>
        <w:rPr/>
        <w:t>Состояние дезорганизации характеризуется усилением многих негативных явлений:</w:t>
      </w:r>
    </w:p>
    <w:p>
      <w:pPr>
        <w:pStyle w:val="Normal"/>
        <w:ind w:firstLine="709"/>
        <w:rPr/>
      </w:pPr>
      <w:r>
        <w:rPr/>
        <w:t>1) распространением алкоголизма и наркомании во все возрастающих размерах, угрожающих нормальному функционированию общности;</w:t>
      </w:r>
    </w:p>
    <w:p>
      <w:pPr>
        <w:pStyle w:val="Normal"/>
        <w:ind w:firstLine="709"/>
        <w:rPr/>
      </w:pPr>
      <w:r>
        <w:rPr/>
        <w:t>2) распространением тех форм сексуального поведения, которые признаны нежелательными;</w:t>
      </w:r>
    </w:p>
    <w:p>
      <w:pPr>
        <w:pStyle w:val="Normal"/>
        <w:ind w:firstLine="709"/>
        <w:rPr/>
      </w:pPr>
      <w:r>
        <w:rPr/>
        <w:t>3) повышением уровня преступности всех видов;</w:t>
      </w:r>
    </w:p>
    <w:p>
      <w:pPr>
        <w:pStyle w:val="Normal"/>
        <w:ind w:firstLine="709"/>
        <w:rPr/>
      </w:pPr>
      <w:r>
        <w:rPr/>
        <w:t>4) ростом нервных заболеваний, психических расстройств. Симптомами дезорганизации являются и массовые политические волнения. В динамике социально-статистические показатели этих явлений могут рассматриваться в качестве индикаторов конфликтной ситуации в обществе.</w:t>
      </w:r>
    </w:p>
    <w:p>
      <w:pPr>
        <w:pStyle w:val="Normal"/>
        <w:ind w:firstLine="709"/>
        <w:rPr/>
      </w:pPr>
      <w:r>
        <w:rPr/>
        <w:t>Таким образом, в конечном счете, конфликты в современном обществе представляют собой порождение и проявление объективно существующих социальных противоречий.</w:t>
      </w:r>
    </w:p>
    <w:p>
      <w:pPr>
        <w:pStyle w:val="Normal"/>
        <w:ind w:firstLine="709"/>
        <w:rPr/>
      </w:pPr>
      <w:r>
        <w:rPr/>
        <w:t>Само исследование социальных противоречий предполагает изучение сложного и подвижного взаимодействия противоположных сторон, перехода их друг в друга, взаимопроникновения противоположностей; анализ противоречий в их исторической связи и необходимости, раскрытие многообразия действительных и возможных форм, в которых противоречия возникают, созревают и разрешаются.</w:t>
      </w:r>
    </w:p>
    <w:p>
      <w:pPr>
        <w:pStyle w:val="Normal"/>
        <w:ind w:firstLine="709"/>
        <w:rPr/>
      </w:pPr>
      <w:r>
        <w:rPr/>
        <w:t>Противоречия общества являются специфическим отражением его сущности, его решающей движущей силой. Каждое противоречие специфическим образом проявляется в контексте всей системы противоречий и требует адекватного разрешения. Так, например, ключ к разрешению определенных противоречий в области экономики может лежать не в экономической, а в политической или идеологической сферах, и наоборот.</w:t>
      </w:r>
    </w:p>
    <w:p>
      <w:pPr>
        <w:pStyle w:val="Normal"/>
        <w:ind w:firstLine="709"/>
        <w:rPr/>
      </w:pPr>
      <w:r>
        <w:rPr/>
        <w:t>Возникновение конфликта неразрывно связано с появлением и развитием противоречий. Назревание и развертывание конфликта отражает кульминационный этап борьбы реальных противоположностей. Разрешение же конфликта ведет к разрушению данного противоречивого единства с одновременным возникновением его нового качества.</w:t>
      </w:r>
    </w:p>
    <w:p>
      <w:pPr>
        <w:pStyle w:val="Normal"/>
        <w:ind w:firstLine="709"/>
        <w:rPr/>
      </w:pPr>
      <w:r>
        <w:rPr/>
        <w:t>Многие авторы, анализируя объективные социальные противоречия, увязывают их с проблемой неравенства возможностей людей в разных сферах жизни. Именно поэтому притязания считаются мощным источником конфликтов. Неравенство этих возможностей, - определяемое конкретными условиями - принадлежностью к тому или иному социальному слою, республике, региону, организации, движению и т.п. ("идентификация"), - всегда обнаруживается в рамках конфликтных ситуаций (В.А. Ядов). Продолжая эту мысль, другой автор (Н.Н. Козлова) полагает, что "за любым конфликтом и его разрешением - "битва ценностей". Наконец, немаловажное значение имеют и субъективные противоречия. Конфликты происходят "не только оттого, что люди хотят есть или не обеспечены материально необходимым, но прежде всего, и в первую очередь, оттого, что ситуация не соответствует их духовным устремлениям" (В.Б. Власова). Как видим, различные мнения ученых касаются разных аспектов проявления социальных противоречий.</w:t>
      </w:r>
    </w:p>
    <w:p>
      <w:pPr>
        <w:pStyle w:val="Normal"/>
        <w:ind w:firstLine="709"/>
        <w:rPr>
          <w:i/>
          <w:i/>
          <w:iCs/>
        </w:rPr>
      </w:pPr>
      <w:r>
        <w:rPr>
          <w:i/>
          <w:iCs/>
        </w:rPr>
      </w:r>
    </w:p>
    <w:p>
      <w:pPr>
        <w:pStyle w:val="Heading2"/>
        <w:ind w:hanging="0"/>
        <w:rPr/>
      </w:pPr>
      <w:r>
        <w:rPr/>
        <w:t>§ 2. Типы противоречий</w:t>
      </w:r>
    </w:p>
    <w:p>
      <w:pPr>
        <w:pStyle w:val="Normal"/>
        <w:ind w:firstLine="709"/>
        <w:rPr/>
      </w:pPr>
      <w:r>
        <w:rPr/>
      </w:r>
    </w:p>
    <w:p>
      <w:pPr>
        <w:pStyle w:val="Normal"/>
        <w:ind w:firstLine="709"/>
        <w:rPr/>
      </w:pPr>
      <w:r>
        <w:rPr/>
        <w:t>Для более подробного изучения конфликтов представляется уместным использование типологии противоречий. Существуют достаточно подробные научные разработки, касающиеся этой проблемы. Согласно воззрениям отечественных философов, противоречия, обладая всеобщим характером, проявляются в зависимости от условий взаимодействия противоположных сторон по-разному. Поэтому существует классификация противоречий, среди которых различают внутренние и внешние, первичные и вторичные и т.д.</w:t>
      </w:r>
    </w:p>
    <w:p>
      <w:pPr>
        <w:pStyle w:val="Normal"/>
        <w:ind w:firstLine="709"/>
        <w:rPr/>
      </w:pPr>
      <w:r>
        <w:rPr/>
        <w:t>Известно также деление противоречий на антагонистические и неантагонистические, структурные и неструктурные, структурные и функциональные. Типология может исходить и из значения противоречий: основные и не основные и др. Противоречия существенно различаются по времени: характерные для целой исторической эпохи или даже еще более длительные (например, между производительными силами и производственными отношениями) и кратковременные, преходящие.</w:t>
      </w:r>
    </w:p>
    <w:p>
      <w:pPr>
        <w:pStyle w:val="Normal"/>
        <w:ind w:firstLine="709"/>
        <w:rPr/>
      </w:pPr>
      <w:r>
        <w:rPr/>
        <w:t>Перечислим некоторые современные противоречия.</w:t>
      </w:r>
    </w:p>
    <w:p>
      <w:pPr>
        <w:pStyle w:val="Normal"/>
        <w:ind w:firstLine="709"/>
        <w:rPr/>
      </w:pPr>
      <w:r>
        <w:rPr/>
        <w:t xml:space="preserve">1. </w:t>
      </w:r>
      <w:r>
        <w:rPr>
          <w:i/>
          <w:iCs/>
        </w:rPr>
        <w:t xml:space="preserve">Противоречие между рынком и государством. </w:t>
      </w:r>
      <w:r>
        <w:rPr/>
        <w:t>Конфликтный процесс является во многом результатом действия видимых и скрытых сил, свойственных рыночной экономике. Таким образом, может показаться, что ни конкретные люди, ни государство не несут ответственности за действия, следствием которых может стать обнищание, миграция населения. Триумф рыночной экономики как на национальном, так и на международном уровне приводит зачастую к тому, что многие не уделяют должного внимания проблеме социального и правового равенства, рассматривая неравенство как следствие неэффективности национальной экономики, т.е. как естественное последствие действия рыночных механизмов.</w:t>
      </w:r>
    </w:p>
    <w:p>
      <w:pPr>
        <w:pStyle w:val="Normal"/>
        <w:ind w:firstLine="709"/>
        <w:rPr/>
      </w:pPr>
      <w:r>
        <w:rPr/>
        <w:t>Подобная тенденция освобождения рынка от государственного вмешательства проявилась давно. Безжалостная конкуренция, обострение классовой борьбы и две мировые войны первой половины XX в. привели к разделению мира на так называемые государства всеобщего благоденствия, образовавшиеся из наиболее индустриально развитых стран, и на государства, ставшие их своеобразными придатками.</w:t>
      </w:r>
    </w:p>
    <w:p>
      <w:pPr>
        <w:pStyle w:val="Normal"/>
        <w:ind w:firstLine="709"/>
        <w:rPr/>
      </w:pPr>
      <w:r>
        <w:rPr/>
        <w:t>И хотя нет четко выраженной силы, управляющей всей мировой экономикой, существуют и применяются специальные меры против тех, кто ставит под вопрос "здравый рационализм" рыночной экономики. Программы Мирового Банка и Международного валютного фонда оказали сильное влияние на установление открытой системы рыночной экономики в более чем 50 странах мира, в том числе и в России. Следование данным программам вынудило правительства этих стран отменить меры, направленные на поддержание жизненного уровня людей, что привело к развалу системы социального обеспечения, росту безработицы.</w:t>
      </w:r>
    </w:p>
    <w:p>
      <w:pPr>
        <w:pStyle w:val="Normal"/>
        <w:ind w:firstLine="709"/>
        <w:rPr/>
      </w:pPr>
      <w:r>
        <w:rPr/>
        <w:t xml:space="preserve">2. </w:t>
      </w:r>
      <w:r>
        <w:rPr>
          <w:i/>
          <w:iCs/>
        </w:rPr>
        <w:t>Противоречие между обогащением и обнищанием населения</w:t>
      </w:r>
      <w:r>
        <w:rPr/>
        <w:t xml:space="preserve"> почти во всех странах мира, включая Россию. По некоторым данным, различия в доходах разных групп населения особенно увеличились в 90-е гг.: богатые стали намного богаче, число бедных заметно увеличилось. Такая ситуация характерна для многих "старых" высокоразвитых стран мира, т.е. имеются основания полагать, что в современном обществе значительно усилилась социальная поляризация.</w:t>
      </w:r>
    </w:p>
    <w:p>
      <w:pPr>
        <w:pStyle w:val="Normal"/>
        <w:ind w:firstLine="709"/>
        <w:rPr/>
      </w:pPr>
      <w:r>
        <w:rPr/>
        <w:t>Растущая разница в доходах населения особенно, заметна в развивающихся странах. Развитие национального хозяйства в условиях рыночной экономики и невмешательства государства в экономику, как замечено, неизбежно приводит к еще большему неравенству. Согласно некоторым теориям, высокие жизненные стандарты отдельных групп постепенно "просочатся" в менее обеспеченные слои населения; однако подобные утверждения скорее всего так и останутся теоретическими.</w:t>
      </w:r>
    </w:p>
    <w:p>
      <w:pPr>
        <w:pStyle w:val="Normal"/>
        <w:ind w:firstLine="709"/>
        <w:rPr/>
      </w:pPr>
      <w:r>
        <w:rPr/>
        <w:t>Но все-таки наиболее заметны различия между высокоразвитыми странами (старыми и новыми) и развивающимися.</w:t>
      </w:r>
    </w:p>
    <w:p>
      <w:pPr>
        <w:pStyle w:val="Normal"/>
        <w:ind w:firstLine="709"/>
        <w:rPr/>
      </w:pPr>
      <w:r>
        <w:rPr/>
        <w:t xml:space="preserve">3. </w:t>
      </w:r>
      <w:r>
        <w:rPr>
          <w:i/>
          <w:iCs/>
        </w:rPr>
        <w:t>Противоречие между принципами рациональной экономической и политической организации и</w:t>
      </w:r>
      <w:r>
        <w:rPr/>
        <w:t xml:space="preserve"> бесконечно </w:t>
      </w:r>
      <w:r>
        <w:rPr>
          <w:i/>
          <w:iCs/>
        </w:rPr>
        <w:t>растущими потребностями отдельных групп людей. "</w:t>
      </w:r>
      <w:r>
        <w:rPr/>
        <w:t>Рациональная" система, несмотря на ее экономическую эффективность, не способна наполнить смыслом жизнь человека. Вследствие этого люди все чаще стараются подчеркнуть свои этнические, религиозные и национальные особенности.</w:t>
      </w:r>
    </w:p>
    <w:p>
      <w:pPr>
        <w:pStyle w:val="Normal"/>
        <w:ind w:firstLine="709"/>
        <w:rPr/>
      </w:pPr>
      <w:r>
        <w:rPr/>
        <w:t>Это объясняет причину, по которой многие современные социальные конфликты не связаны непосредственно с глобальными интересами. Защита местных и групповых интересов от влияния процесса глобализации часто основана на охране культурных и иных ценностей, связанных с самобытностью отдельных групп.</w:t>
      </w:r>
    </w:p>
    <w:p>
      <w:pPr>
        <w:pStyle w:val="Normal"/>
        <w:ind w:firstLine="709"/>
        <w:rPr/>
      </w:pPr>
      <w:r>
        <w:rPr/>
        <w:t xml:space="preserve">4. </w:t>
      </w:r>
      <w:r>
        <w:rPr>
          <w:i/>
          <w:iCs/>
        </w:rPr>
        <w:t xml:space="preserve">Противоречие между глобальным и местным. </w:t>
      </w:r>
      <w:r>
        <w:rPr/>
        <w:t>Часто то, что является разумным и рациональным на глобальном уровне, может иметь разрушительные последствия для местных общин. Если основной целью Интеграции и экономического роста является повышение благосостояния людей, было бы логично предоставить местным общинам голос, способный влиять на принимаемые решения, непосредственно затрагивающие их интересы. Рыночные механизмы не способны это сделать по определению, а государственные органы, даже демократических стран, чаще всего преследуют общенациональные интересы в ущерб местным.</w:t>
      </w:r>
    </w:p>
    <w:p>
      <w:pPr>
        <w:pStyle w:val="Normal"/>
        <w:ind w:firstLine="709"/>
        <w:rPr/>
      </w:pPr>
      <w:r>
        <w:rPr/>
        <w:t xml:space="preserve">5. </w:t>
      </w:r>
      <w:r>
        <w:rPr>
          <w:i/>
          <w:iCs/>
        </w:rPr>
        <w:t xml:space="preserve">Противоречие между экологией и экономическим ростом. </w:t>
      </w:r>
      <w:r>
        <w:rPr/>
        <w:t>Этот тип противоречий в наше время стал одним из основных. Длительный экономический рост, свойственный западным странам, неизбежно ухудшил окружающую среду. Рыночные силы не могут предотвратить ее загрязнение, поскольку бизнесмены, плановики, экономисты и другие специалисты, принимая то или иное решение, не учитывают его комплексное долгосрочное воздействие на экологию. Государственными границами невозможно препятствовать ни уничтожению лесов, ни загрязнению воды и воздуха, ни истощению полезных ископаемых. Именно поэтому регулирование проблемы на национальном уровне малоэффективно, а необходимое международное вмешательство только лишь обсуждается</w:t>
      </w:r>
      <w:r>
        <w:rPr>
          <w:color w:val="000000"/>
        </w:rPr>
        <w:t>.</w:t>
      </w:r>
    </w:p>
    <w:p>
      <w:pPr>
        <w:pStyle w:val="Normal"/>
        <w:ind w:firstLine="709"/>
        <w:rPr/>
      </w:pPr>
      <w:r>
        <w:rPr/>
        <w:t>Различия в типах противоречий имеют важное значение для понимания природы конфликтов, поскольку в большинстве случаев развитие конфликтов в определенной мере отражает общее объективное противоречие, лежащее в их основе. Так, сомнительно, что удастся устранить столкновения, проистекающие из объективных противоречий между новыми и старыми элементами социальной структуры. Сохранение отживших институтов (системы управления, правовых норм и т.д.) неизбежно ведет к конфликтам, связанным с попытками освободиться от старых догм и устаревших организаций. Глубина и острота конфликта также связана с глубиной породившего его противоречия, хотя от этого правила могут быть и отступления.</w:t>
      </w:r>
      <w:r>
        <w:br w:type="page"/>
      </w:r>
    </w:p>
    <w:p>
      <w:pPr>
        <w:pStyle w:val="Heading2"/>
        <w:ind w:hanging="0"/>
        <w:rPr/>
      </w:pPr>
      <w:r>
        <w:rPr/>
        <w:t>§ 3. Объективные и субъективные противоречия</w:t>
      </w:r>
    </w:p>
    <w:p>
      <w:pPr>
        <w:pStyle w:val="Normal"/>
        <w:ind w:firstLine="709"/>
        <w:rPr/>
      </w:pPr>
      <w:r>
        <w:rPr/>
      </w:r>
    </w:p>
    <w:p>
      <w:pPr>
        <w:pStyle w:val="Normal"/>
        <w:ind w:firstLine="709"/>
        <w:rPr/>
      </w:pPr>
      <w:r>
        <w:rPr/>
        <w:t>Возникновение конфликта обычно обусловлено теми или иными объективными причинами, способствовавшими столкновению интересов социальных субъектов. Например, конфликт между двумя мужчинами, любящими одну женщину, или столкновение транспортных служащих и фермеров из-за строительства автомагистрали на принадлежащей им территории основаны на противоречиях, закономерно вытекающих из объективно сложившейся ситуации, в которой столкнулись реальные потребности каждой из сторон.</w:t>
      </w:r>
    </w:p>
    <w:p>
      <w:pPr>
        <w:pStyle w:val="Normal"/>
        <w:ind w:firstLine="709"/>
        <w:rPr/>
      </w:pPr>
      <w:r>
        <w:rPr/>
        <w:t>Однако в общественной жизни существует немало противоречий и, следовательно, конфликтов, которые порождаются не объективными причинами, а их субъективными факторами, не имеющими прямого отношения к их действительным мотивам и потребностям.</w:t>
      </w:r>
    </w:p>
    <w:p>
      <w:pPr>
        <w:pStyle w:val="Normal"/>
        <w:ind w:firstLine="709"/>
        <w:rPr/>
      </w:pPr>
      <w:r>
        <w:rPr/>
        <w:t xml:space="preserve">Особенно часты подобные "субъективные" </w:t>
      </w:r>
      <w:r>
        <w:rPr>
          <w:i/>
          <w:iCs/>
        </w:rPr>
        <w:t>противоречия между отдельными индивидуумами,</w:t>
      </w:r>
      <w:r>
        <w:rPr/>
        <w:t xml:space="preserve"> вынужденными к постоянному общению в семье, в служебных или иных делах. Эти противоречия могут быть достаточно мелкими, с точки зрения других людей - ничтожными, но в силу особенностей характера они становятся неодолимыми препятствиями для нормальных взаимоотношений. Мелкие душевные раны, постоянно наносимые по самым "чувствительным" местам, явно становятся конфликтогенными. Отмечается, что такими чувствительными сторонами характера или поведения могут быть вполне нормальные, естественные качества, которые, однако, отсутствуют у другого человека: пунктуальность, бережливость, точность, терпение и т.п.</w:t>
      </w:r>
    </w:p>
    <w:p>
      <w:pPr>
        <w:pStyle w:val="Normal"/>
        <w:ind w:firstLine="709"/>
        <w:rPr/>
      </w:pPr>
      <w:r>
        <w:rPr/>
        <w:t>Чье-то неудовольствие может, например, вызывать манера другого человека одеваться или иностранный акцент. Истоки многих национальных предубеждений находятся в различиях в образе жизни или манере общения. Часто труднообъяснимыми оказываются столкновения между людьми с общими интересами, но имеющими различия в темпераментах, скорости реакций. Причиной конфликта, наконец, может послужить просто чья-то раздражительность, дурное расположение духа, оборачивающееся пустыми придирками даже к человеку, который искренне уважаем и любим. Эта причина, конечно, сама может побуждаться чем-то, лежащим за пределами данной системы отношений, какими-либо проблемами, неприятностями, конфликтами, произошедшими у человека в других ситуациях.</w:t>
      </w:r>
    </w:p>
    <w:p>
      <w:pPr>
        <w:pStyle w:val="Normal"/>
        <w:ind w:firstLine="709"/>
        <w:rPr/>
      </w:pPr>
      <w:r>
        <w:rPr/>
        <w:t>Традиционное бытовое мнение о конфликте состоит в том, что конфликт всегда представляет собой некоторое логически объяснимое противоречие между людьми, рационально отстаивающими свои интересы. Именно на нем базируются многочисленные "игровые" модели конфликтов, в которых оппоненты представлены в качестве игроков, стремящихся иметь минимум потерь.</w:t>
      </w:r>
    </w:p>
    <w:p>
      <w:pPr>
        <w:pStyle w:val="Normal"/>
        <w:ind w:firstLine="709"/>
        <w:rPr/>
      </w:pPr>
      <w:r>
        <w:rPr/>
        <w:t>Правда, этому, на первый взгляд убедительному, пониманию противоречат многие факты, наблюдаемые специалистами. В семейной ссоре муж старается максимально сгладить противоречия, уступает жене, но она рассматривает это как "заискивание", которое, по ее мнению, свидетельствует о какой-то скрытой провинности супруга, и конфликт разгорается с новой силой. На межгосударственных переговорах одна из сторон оскорблена тем, что ей не было предоставлено первое слово, и переговоры срываются. Можно привести много примеров, подтверждающих сложность причин конфликта, состоящую в данном случае в том, что те не всегда поддаются строгой логической реконструкции и часто содержат труднообъяснимую иррациональную составляющую, которая придает конфликту индивидуальное своеобразие и не позволяет разрешить его простыми средствами.</w:t>
      </w:r>
    </w:p>
    <w:p>
      <w:pPr>
        <w:pStyle w:val="Normal"/>
        <w:ind w:firstLine="709"/>
        <w:rPr/>
      </w:pPr>
      <w:r>
        <w:rPr/>
        <w:t>Особенно это заметно в межнациональных конфликтах, которые в силу иррациональности, непродуманности действий людей, преобладания деструктивных эмоций приобретают неуправляемый характер и по мере своего расширения и обострения превращаются в катастрофу.</w:t>
      </w:r>
    </w:p>
    <w:p>
      <w:pPr>
        <w:pStyle w:val="Normal"/>
        <w:ind w:firstLine="709"/>
        <w:rPr/>
      </w:pPr>
      <w:r>
        <w:rPr/>
        <w:t>Неопределенность поведения человека в общении, как известно из психотерапевтической практики, может порождать у окружающих невротические реакции, которые ведут к конфликтам, кажущимся посторонним совершенно абсурдными, беспричинными.</w:t>
      </w:r>
    </w:p>
    <w:p>
      <w:pPr>
        <w:pStyle w:val="Normal"/>
        <w:ind w:firstLine="709"/>
        <w:rPr/>
      </w:pPr>
      <w:r>
        <w:rPr/>
        <w:t>Иррациональный элемент может служить и подлинной причиной межличностного конфликта, если в нем участвуют душевнобольные или психопатические личности. А такие случаи нередки. Мы не касаемся здесь внутренних конфликтов личности, поскольку это скорее предмет психиатрического анализа, Но нельзя забывать о том, что в толпе, особенно возбужденной националистическими или религиозными чувствами, нередко присутствуют нездоровые люди, способные сильно обострить конфликт. Вот почему конфликтология, будучи комплексной дисциплиной, должна учитывать и этот немаловажный аспект.</w:t>
      </w:r>
    </w:p>
    <w:p>
      <w:pPr>
        <w:pStyle w:val="Normal"/>
        <w:ind w:firstLine="709"/>
        <w:rPr/>
      </w:pPr>
      <w:r>
        <w:rPr/>
        <w:t>Разумеется, то, что мы назвали "объективными" и "субъективными" противоречиями, а также "иррациональными" элементами, не имеет в реальной жизни четких границ, такое весьма условное разделение нужно лишь для того, чтобы показать спектр возможных вариаций причин конфликтного поведения. Во всех случаях мы так или иначе имеем дело с интересами людей, которые могут быть более или менее существенными, стабильными либо изменчивыми, явными или скрытыми. Нередко абсурдность и иррациональность поступков сторон является лишь кажущейся в силу того, что конфликт был основан на ошибочном представлении одного или всех участников конфликта о действиях друг друга.</w:t>
      </w:r>
    </w:p>
    <w:p>
      <w:pPr>
        <w:pStyle w:val="Normal"/>
        <w:ind w:firstLine="709"/>
        <w:rPr>
          <w:i/>
          <w:i/>
          <w:iCs/>
        </w:rPr>
      </w:pPr>
      <w:r>
        <w:rPr>
          <w:i/>
          <w:iCs/>
        </w:rPr>
      </w:r>
    </w:p>
    <w:p>
      <w:pPr>
        <w:pStyle w:val="Heading2"/>
        <w:ind w:hanging="0"/>
        <w:rPr/>
      </w:pPr>
      <w:r>
        <w:rPr/>
        <w:t>§ 4. Концепция депривации</w:t>
      </w:r>
    </w:p>
    <w:p>
      <w:pPr>
        <w:pStyle w:val="Normal"/>
        <w:ind w:firstLine="709"/>
        <w:rPr/>
      </w:pPr>
      <w:r>
        <w:rPr/>
      </w:r>
    </w:p>
    <w:p>
      <w:pPr>
        <w:pStyle w:val="Normal"/>
        <w:ind w:firstLine="709"/>
        <w:rPr/>
      </w:pPr>
      <w:r>
        <w:rPr/>
        <w:t xml:space="preserve">Для объяснения причин крупных общественных коллизий можно успешно использовать так называемую концепцию депривации. Речь идет о </w:t>
      </w:r>
      <w:r>
        <w:rPr>
          <w:i/>
          <w:iCs/>
        </w:rPr>
        <w:t xml:space="preserve">состоянии, для которого характерно явное расхождение между ожиданиями людей и возможностями их удовлетворения. </w:t>
      </w:r>
      <w:r>
        <w:rPr/>
        <w:t>Очевидно, что с течением времени депривация может усиливаться, уменьшаться либо оставаться неизменной. Усиление депривации зависит от того, в каком соотношении находятся ожидания, с одной стороны, и возможности их удовлетворения - с другой. Рост депривации может происходить, во-первых, при уменьшении средств для удовлетворения уже сформировавшихся запросов, что наблюдается, в частности, в условиях экономического кризиса. Ожидания многих в таких условиях определяются скромной формулой сохранения статус-кво: "Лишь бы хуже не стало". Во-вторых, возможна ситуация, когда ожидания, запросы растут значительно быстрее, чем возможности их удовлетворения. Тогда также наблюдается усиление депривации, а следовательно, и повышение вероятности возникновения конфликта.</w:t>
      </w:r>
    </w:p>
    <w:p>
      <w:pPr>
        <w:pStyle w:val="Normal"/>
        <w:ind w:firstLine="709"/>
        <w:rPr/>
      </w:pPr>
      <w:r>
        <w:rPr/>
        <w:t xml:space="preserve">Сохранение стабильного уровня депривации или даже снижение его (что возможно опять-таки либо при уменьшении уровня притязаний, либо при более быстром, нежели рост ожиданий, росте удовлетворения запросов) ведет, согласно этой концепции, к созданию психологических условий, способствующих стабилизации морально-психологической атмосферы в обществе, ослаблению напряженности. И, наоборот, усиление депривации порождает агрессивные реакции на </w:t>
      </w:r>
      <w:r>
        <w:rPr>
          <w:i/>
          <w:iCs/>
        </w:rPr>
        <w:t>фрустрацию</w:t>
      </w:r>
      <w:r>
        <w:rPr/>
        <w:t xml:space="preserve"> (блокирование целенаправленного поведения другого). Реакция на фрустрацию воплощается обычно в выступлениях, направленных против источников разочарования, подлинных или придуманных виновников бедственного положения; она может реализоваться в поисках "козлов отпущения", которыми в одних случаях становятся национальные меньшинства, в других - лица, получающие "несправедливо много" за свой труд (в зависимости от ситуации это могут быть торговцы, частные предприниматели, "вообще начальники", ученые и т.д.), в третьих-органы власти и управления, функционеры и лидеры правящей партии. Иными словами, усиление депривации способствует росту социальной напряженности, возникновению открытых социальных, политических и этнических конфликтов.</w:t>
      </w:r>
    </w:p>
    <w:p>
      <w:pPr>
        <w:pStyle w:val="Normal"/>
        <w:ind w:firstLine="709"/>
        <w:rPr/>
      </w:pPr>
      <w:r>
        <w:rPr/>
        <w:t xml:space="preserve">Польский исследователь Е. Вятр особо выделяет случай </w:t>
      </w:r>
      <w:r>
        <w:rPr>
          <w:i/>
          <w:iCs/>
        </w:rPr>
        <w:t>условной депривации,</w:t>
      </w:r>
      <w:r>
        <w:rPr/>
        <w:t xml:space="preserve"> отмечая, что она встречается в группах, чьи запросы особенно сильно возросли по сравнению с возможностями их удовлетворения. Именно тогда появляется отчетливая тенденция к агрессивному поведению, направленному против политической системы или общественной группы, которую считают виновницей депривации. При этом он ссылается на ставшую классической работу А. де Токвиля "Старый порядок и революция", в которой французский ученый XIX в., пожалуй, первым обратил внимание на этот механизм, показав на примере Французской революции 1789 г., что революция может вспыхнуть не тогда, когда массы живут хуже в абсолютном смысле, а тогда, когда их положение несколько улучшилось, вызвав, однако, значительно более интенсивный рост ожиданий.</w:t>
      </w:r>
    </w:p>
    <w:p>
      <w:pPr>
        <w:pStyle w:val="Normal"/>
        <w:ind w:firstLine="709"/>
        <w:rPr>
          <w:i/>
          <w:i/>
          <w:iCs/>
        </w:rPr>
      </w:pPr>
      <w:r>
        <w:rPr>
          <w:i/>
          <w:iCs/>
        </w:rPr>
      </w:r>
    </w:p>
    <w:p>
      <w:pPr>
        <w:pStyle w:val="Heading2"/>
        <w:ind w:hanging="0"/>
        <w:rPr/>
      </w:pPr>
      <w:r>
        <w:rPr/>
        <w:t>§ 5. Конфликт интересов</w:t>
      </w:r>
    </w:p>
    <w:p>
      <w:pPr>
        <w:pStyle w:val="Normal"/>
        <w:ind w:firstLine="709"/>
        <w:rPr/>
      </w:pPr>
      <w:r>
        <w:rPr/>
      </w:r>
    </w:p>
    <w:p>
      <w:pPr>
        <w:pStyle w:val="Normal"/>
        <w:ind w:firstLine="709"/>
        <w:rPr/>
      </w:pPr>
      <w:r>
        <w:rPr/>
        <w:t>Концепция депривации, по сути, вскрывает общий механизм реализации и взаимодействия потребностей и интересов в обществе. Столкновение интересов личности, группы, общества с объективными возможностями в социальной жизни, в конкретных условиях взаимодействия с другими социальными субъектами - это, как правило, столкновение одних интересов с другими, им препятствующими.</w:t>
      </w:r>
    </w:p>
    <w:p>
      <w:pPr>
        <w:pStyle w:val="Normal"/>
        <w:ind w:firstLine="709"/>
        <w:rPr/>
      </w:pPr>
      <w:r>
        <w:rPr/>
        <w:t>В отличие от когнитивного (познавательного) конфликта, противоборство, основанное на столкновении интересов различных социальных субъектов, мы - вслед за многими исследователями - назовем конфликтом интересов.</w:t>
      </w:r>
    </w:p>
    <w:p>
      <w:pPr>
        <w:pStyle w:val="Normal"/>
        <w:ind w:firstLine="709"/>
        <w:rPr/>
      </w:pPr>
      <w:r>
        <w:rPr/>
        <w:t>В отношениях между собой все социальные субъекты обычно очерчивают сферу своих интересов, соотнося их с представлениями о том, каковы должны быть интересы другого и каковы они на самом деле. Не следует думать, что в общении интерес - это абсолютное и неизменное выражение намерения одного лица безотносительно к ситуации. Интерес при взаимодействии всегда включает некое представление о допустимых и возможных интересах другого. Представления о себе, соотнесенные с представлениями о другом и выраженные так или иначе в поведении субъекта, формируют то, что иногда обозначается как "самоопределение" в общении. Например, в ситуации межгосударственного общения это может быть определение границ собственной территории, которое явно связано с представлениями о том, каковы должны быть границы соседа.</w:t>
      </w:r>
    </w:p>
    <w:p>
      <w:pPr>
        <w:pStyle w:val="Normal"/>
        <w:ind w:firstLine="709"/>
        <w:rPr/>
      </w:pPr>
      <w:r>
        <w:rPr/>
        <w:t>Объяснение природы общественных конфликтов имеет давнюю традицию, отдающую приоритет анализу противоборства интересов. В глобальном масштабе такое противоборство проявляется в борьбе государств за изменение критериев и оснований распределения ресурсов, приобретения территорий и т.п. Зачастую интерес прямо не ассоциируется с материальными благами, он может вытекать из религиозных, культурных, профессиональных устремлений. Объективный и детальный анализ противоречий, столкновений интересов (особенно классовых, групповых и национальных) может существенно прояснить картину конфликтов в стране, регионе, да и в малой социальной группе.</w:t>
      </w:r>
    </w:p>
    <w:p>
      <w:pPr>
        <w:pStyle w:val="Normal"/>
        <w:ind w:firstLine="709"/>
        <w:rPr/>
      </w:pPr>
      <w:r>
        <w:rPr/>
        <w:t>Анализ самых разнообразных конфликтов свидетельствует о том, что какие бы конкретные причины ни лежали в основе поведения противоборствующих сторон, в конечном счете они отражают их интересы, которые в случае конфликта оказываются несовместимыми или противоположными. Гитлеровская Германия стремилась к захвату чужих земель, европейские страны - к независимости и суверенитету. Вор похищает чужое имущество, собственник его защищает. Супруги ссорятся по поводу денег: каждый стремится самостоятельно использовать семейные средства, и каждый по-своему прав, отстаивая свои интересы.</w:t>
      </w:r>
    </w:p>
    <w:p>
      <w:pPr>
        <w:pStyle w:val="Normal"/>
        <w:ind w:firstLine="709"/>
        <w:rPr/>
      </w:pPr>
      <w:r>
        <w:rPr/>
        <w:t xml:space="preserve">При анализе интересов некоторые исследователи обращают внимание на смежные социальные и психологические явления, в том числе генетически предшествующие интересу. Такова, например, категория </w:t>
      </w:r>
      <w:r>
        <w:rPr>
          <w:i/>
          <w:iCs/>
        </w:rPr>
        <w:t>потребности,</w:t>
      </w:r>
      <w:r>
        <w:rPr/>
        <w:t xml:space="preserve"> трактуемая обычно как состояние нехватки чего-либо, что организм (личность, группа, общество) стремится восполнить. Потребность предшествует интересу, который представляет собой осознанную потребность (а подчас и осознанный путь ее удовлетворения).</w:t>
      </w:r>
    </w:p>
    <w:p>
      <w:pPr>
        <w:pStyle w:val="Normal"/>
        <w:ind w:firstLine="709"/>
        <w:rPr/>
      </w:pPr>
      <w:r>
        <w:rPr/>
        <w:t xml:space="preserve">При характеристике взаимоотношений может быть использовано и понятие </w:t>
      </w:r>
      <w:r>
        <w:rPr>
          <w:i/>
          <w:iCs/>
        </w:rPr>
        <w:t>позиции,</w:t>
      </w:r>
      <w:r>
        <w:rPr/>
        <w:t xml:space="preserve"> определяемой как комплекс фактических прав, обязанностей и возможностей субъекта в конкретной ситуации общения.</w:t>
      </w:r>
    </w:p>
    <w:p>
      <w:pPr>
        <w:pStyle w:val="Normal"/>
        <w:ind w:firstLine="709"/>
        <w:rPr/>
      </w:pPr>
      <w:r>
        <w:rPr/>
        <w:t>Если в когнитивном конфликте цель каждого субъекта - переубедить оппонента, доказать свою правоту или, в конце концов, выявить недостатки собственной точки зрения, то в конфликте интересов каждый стремится захватить или отвоевать некую "зону", соответствующую его самоопределению, ущемив, ограничив интересы другого, изменив его позицию. Конкретно это может выражаться в стремлении захватить и отобрать у другого какой-либо материальный объект, расширить свои права за счет ограничения чужих или, например, подчинить другого своему влиянию. Для характеристики поведения в ситуации конфликта интересов может быть использовано понятие авторитарного способа личностного включения, разработанное А.У. Харашем. "Авторитарное включение в сферу чужой жизнедеятельности и чужого сознания, - пишет автор, - это с необходимостью выключение (вытеснение) из этой жизнедеятельности (и соответственно сознания) каких-то содержаний, которые являются ее собственными составляющими".</w:t>
      </w:r>
    </w:p>
    <w:p>
      <w:pPr>
        <w:pStyle w:val="Normal"/>
        <w:ind w:firstLine="709"/>
        <w:rPr/>
      </w:pPr>
      <w:r>
        <w:rPr/>
        <w:t>Когнитивный конфликт в конечном счете может привести лишь к опровержению одной из точек зрения, к логическому тупику или выработке общего верного решения. Конфликт интересов, напротив, чреват серьезным ущербом или даже гибелью одной или обеих сторон, т.е. вытеснением центральных, жизненно важных "составляющих" той или иной противоборствующей стороны.</w:t>
      </w:r>
    </w:p>
    <w:p>
      <w:pPr>
        <w:pStyle w:val="Normal"/>
        <w:ind w:firstLine="709"/>
        <w:rPr/>
      </w:pPr>
      <w:r>
        <w:rPr/>
        <w:t>Именно этот тип конфликтов будет основным предметом нашего дальнейшего рассмотрения. В реальной жизни почти все возникающие коллизии и все без исключения конфликты с использованием силы представляют собой результат столкновения интересов. Тут читатель вправе задать недоуменный вопрос: разве идейные разногласия и споры не ведут к жарким схваткам, к дракам в парламенте, к унижению политических оппонентов? Разумеется, это так, ответим ему, когнитивный конфликт в чистом виде можно найти, пожалуй, лишь в "Диалогах" Платона или разглядывая роденовского "Мыслителя". На самом деле оценка любого социального явления, в том числе и конфликта, амбивалентна, двойственна, в нем присутствуют некая неоднозначность, противоречивость.</w:t>
      </w:r>
    </w:p>
    <w:p>
      <w:pPr>
        <w:pStyle w:val="Normal"/>
        <w:ind w:firstLine="709"/>
        <w:rPr>
          <w:i/>
          <w:i/>
          <w:iCs/>
        </w:rPr>
      </w:pPr>
      <w:r>
        <w:rPr>
          <w:i/>
          <w:iCs/>
        </w:rPr>
      </w:r>
    </w:p>
    <w:p>
      <w:pPr>
        <w:pStyle w:val="Heading2"/>
        <w:ind w:hanging="0"/>
        <w:rPr/>
      </w:pPr>
      <w:r>
        <w:rPr/>
        <w:t>§ 6. Конфликт ценностей</w:t>
      </w:r>
    </w:p>
    <w:p>
      <w:pPr>
        <w:pStyle w:val="Normal"/>
        <w:ind w:firstLine="709"/>
        <w:rPr/>
      </w:pPr>
      <w:r>
        <w:rPr/>
      </w:r>
    </w:p>
    <w:p>
      <w:pPr>
        <w:pStyle w:val="Normal"/>
        <w:ind w:firstLine="709"/>
        <w:rPr/>
      </w:pPr>
      <w:r>
        <w:rPr/>
        <w:t>Многие свойства конфликта интересов, его амбивалетность, в частности, характерны и для конфликта ценностей, которые представляют собой обобщенные представления людей относительно целей и норм своего поведения. В ценностях воплощаются исторический опыт и культура отдельных групп (этносов, классов и т.д.), т.е. они служат своеобразным ориентиром, с которым люди соотносят свои действия.</w:t>
      </w:r>
    </w:p>
    <w:p>
      <w:pPr>
        <w:pStyle w:val="Normal"/>
        <w:ind w:firstLine="709"/>
        <w:rPr/>
      </w:pPr>
      <w:r>
        <w:rPr/>
        <w:t>Экономические, культурные и политические перемены связаны между собой и в известной мере предсказуемы. Так, при индустриализации наблюдается непрекращающийся сдвиг от традиционных к рационально-правовым ценностям. Современные стремления людей к получению образования, развитию науки и техники, достижению относительной самостоятельности в поступках и т.д. отмечают многие исследователи.</w:t>
      </w:r>
    </w:p>
    <w:p>
      <w:pPr>
        <w:pStyle w:val="Normal"/>
        <w:ind w:firstLine="709"/>
        <w:rPr/>
      </w:pPr>
      <w:r>
        <w:rPr/>
        <w:t>Две основные школы (марксистская и веберовская) заметно различаются в оценке конфликта ценностей. Если сторонники марксисткой школы утверждают, что экономические интересы предопределяют политические и культурные ценности, то приверженцы веберовской версии считают, что культурные ценности имеют приоритет. Несмотря на разницу в подходах обе они сходятся в том, что связи интересов и ценностей не только неоспоримы, но и тесно коррелируются.</w:t>
      </w:r>
    </w:p>
    <w:p>
      <w:pPr>
        <w:pStyle w:val="Normal"/>
        <w:ind w:firstLine="709"/>
        <w:rPr/>
      </w:pPr>
      <w:r>
        <w:rPr/>
        <w:t>Изучение ценностей в 43 странах мира (1990-1991) показало: модернизация ведет к появлению синдрома индустриализации, вызывает профессиональную специализацию, бюрократизацию, централизацию, подъем образовательного уровня и такую конфигурацию верований и ценностных ориентации, которые тесно связаны с высоким уровнем экономического развития. Однако в высокоразвитых индустриальных обществах, кажется, проявляется второй синдром, выражающийся в том, что экономический рост теряет свою центральную роль. В то же время возникает синдром культурных и институциональных изменений, связанных с переносом внимания на качество жизни в целом и на демократичность политических институтов в частности.</w:t>
      </w:r>
    </w:p>
    <w:p>
      <w:pPr>
        <w:pStyle w:val="Normal"/>
        <w:ind w:firstLine="709"/>
        <w:rPr/>
      </w:pPr>
      <w:r>
        <w:rPr/>
        <w:t>Таким образом, ценности, являясь относительно общими, стабильными характеристиками людей, меняются от воздействия экономических, социальных и других факторов и направляют своих носителей к определенным целям. Люди, следовательно, в своей деятельности стремятся к удовлетворению своих потребностей, реализации своих интересов, руководствуясь ценностными представлениями о том, что для них приоритетно, а что нет.</w:t>
      </w:r>
    </w:p>
    <w:p>
      <w:pPr>
        <w:pStyle w:val="Normal"/>
        <w:ind w:firstLine="709"/>
        <w:rPr/>
      </w:pPr>
      <w:r>
        <w:rPr/>
        <w:t>Связь конфликта ценностей с потребностями и интересами в значительной мере опосредована. С учетом значимости сознания отдельные конфликты ценностей бывают унаследованными памятью о прошлых обидах и столкновениях. Бывает и так, что люди одной группы (поселенческой, например), имеющие сходные интересы, резко расходятся в религиозных воззрениях.</w:t>
      </w:r>
    </w:p>
    <w:p>
      <w:pPr>
        <w:pStyle w:val="Normal"/>
        <w:ind w:firstLine="709"/>
        <w:rPr/>
      </w:pPr>
      <w:r>
        <w:rPr/>
        <w:t>Относительной самостоятельностью обладают внутренние психологические конфликты. Если 3. Фрейд все больше склонялся к оценке такого рода конфликтов в качестве поля битвы между вытесненными и вытесняющими силами, то современные исследователи находят, что в число внутренних конфликтов должны быть включены противоречивые отношения не только к другим людям, но и к самому себе, противоречивые качества и противоречивые множества ценностей.</w:t>
      </w:r>
    </w:p>
    <w:p>
      <w:pPr>
        <w:pStyle w:val="Normal"/>
        <w:ind w:firstLine="709"/>
        <w:rPr/>
      </w:pPr>
      <w:r>
        <w:rPr/>
        <w:t>Поскольку конфликты часто касаются убеждений, веры или моральных ценностей, их признание предполагает, что мы развили свою собственную систему ценностей. Просто заимствованные убеждения, не являющиеся частью нашего Я, едва ли обладают достаточной силой, чтобы вызывать конфликты или служить ведущим критерием при принятии решений. Такие убеждения, если на них оказывается воздействие, легко заменяются другими. Если мы просто заимствовали взращенные в нашем окружении ценности, то конфликты по очень важным для нас вопросам не возникают.</w:t>
      </w:r>
    </w:p>
    <w:p>
      <w:pPr>
        <w:pStyle w:val="Normal"/>
        <w:ind w:firstLine="709"/>
        <w:rPr/>
      </w:pPr>
      <w:r>
        <w:rPr/>
        <w:t>Спецификой обладают и другие уровни конфликта ценностей: между индивидами, малыми, большими группами. Геополитики находят резкие различия не только между ценностями отдельных стран, но и целых цивилизаций. Христианская цивилизация, например, издавна в качестве канонов признает десять моральных заповедей ("не убий", "не прелюбодействуй", "чти отца своего" и т.д.). Однако в развитых странах Запада традиционные формы религии (протестантизм, католицизм) находятся в упадке: уровень посещения церквей снижается, обесценивается и роль традиционной морали. Люди в меньшей степени, по сравнению с прошедшими десятилетиями, склонны поддерживать требования относительно абортов, самоубийств, гомосексуализма, разводов.</w:t>
      </w:r>
    </w:p>
    <w:p>
      <w:pPr>
        <w:pStyle w:val="Normal"/>
        <w:ind w:firstLine="709"/>
        <w:rPr/>
      </w:pPr>
      <w:r>
        <w:rPr/>
        <w:t>В то же время исламский фундаментализм с его ценностями находится на видимом подъеме, особенно в тех странах, где экономика либо слабо развита, либо основана исключительно на продаже нефти.</w:t>
      </w:r>
    </w:p>
    <w:p>
      <w:pPr>
        <w:pStyle w:val="Normal"/>
        <w:ind w:firstLine="709"/>
        <w:rPr/>
      </w:pPr>
      <w:r>
        <w:rPr/>
        <w:t>Конфликты ценностей в России и других странах в так называемый переходный период (проведение кардинальных экономических и политических реформ) также обладают определенными специфическими чертами. При всем разнообразии процессов в этих странах самым крупным считается конфликт между традиционализмом и модернизмом. Этот конфликт развивался постепенно, он по многим причинам предшествовал политическим событиям начала 90-х гг. XX в.</w:t>
      </w:r>
    </w:p>
    <w:p>
      <w:pPr>
        <w:pStyle w:val="Normal"/>
        <w:ind w:firstLine="709"/>
        <w:rPr/>
      </w:pPr>
      <w:r>
        <w:rPr/>
        <w:t>Эмпирические исследования в восточноевропейских странах изобилуют выводами о кризисе модернизма и трудностях в обновлении традиций, но в России и на территории бывшей Югославии эти процессы воспринимаются особенно остро. Здесь возникло организованное сопротивление переменам, в котором приняли участие и правящие политические и культурные группы, опираясь на массовую поддержку обнищавшего населения. Другие слои в какой-то мере сохранили модернизаторский потенциал, а в рядах образованной молодежи действуют даже постмодернистские тенденции. Однако трудно определить, насколько они самобытны, а в какой степени являются заимствованием и подражанием западным стандартам. Этот конгломерат ценностей сказывается на позициях политических партий. Исследования выявляют значительные ценностные наложения, смешивание и комбинирование на первый взгляд несовместимых систем (Д. Пантич).</w:t>
      </w:r>
    </w:p>
    <w:p>
      <w:pPr>
        <w:pStyle w:val="Normal"/>
        <w:ind w:firstLine="709"/>
        <w:rPr/>
      </w:pPr>
      <w:r>
        <w:rPr/>
        <w:t>Другими важнейшими видами конфликтов ценностей являются: конфликт между свободой и равенством, справедливостью и неравенством, между коллективизмом и индивидуализмом, ксенофобией (вражда и неприязнь к иностранцам) и открытостью к миру, демократией и авторитарностью, стремлением к общественной собственности и ориентацией к частной собственности</w:t>
      </w:r>
      <w:r>
        <w:rPr>
          <w:color w:val="000000"/>
        </w:rPr>
        <w:t>.</w:t>
      </w:r>
    </w:p>
    <w:p>
      <w:pPr>
        <w:pStyle w:val="Normal"/>
        <w:ind w:firstLine="709"/>
        <w:rPr/>
      </w:pPr>
      <w:r>
        <w:rPr/>
        <w:t>Наиболее профессиональные исследователи (Н.И. Лапин, М.Н. Горшков и др.), ведущие мониторинг ценностных ориентации российского населения с 1989 г., сделали вывод: ныне ценностное сознание россиян находится отнюдь не в начале, а примерно посередине пути к модернистской системе ценностей или одолели больше половины этого пути. Сами конфликты ценностей заметно ускоряют или замедляют общественные изменения.</w:t>
      </w:r>
    </w:p>
    <w:p>
      <w:pPr>
        <w:pStyle w:val="Normal"/>
        <w:ind w:firstLine="709"/>
        <w:rPr/>
      </w:pPr>
      <w:r>
        <w:rPr/>
        <w:t>В развитых западных странах наблюдается постепенное исчезновение тех систем ценностей, которые сложились в условиях дефицита, и явное распространение среди все расширяющихся сегментов общества таких ценностей, в основе которых лежат обеспеченность и стабильность (Р. Инглхарт). Это обусловливается беспрецедентно высоким уровнем реального благосостояния, которым характеризуется положение народа в передовых индустриальных странах, в отличие от условий существования более ранних обществ. В развитых индустриальных странах большинство людей считают достаток само собой разумеющимся и воспринимают его как должное. И именно потому, что они относятся к своему материальному благополучию как к должному, они не осознают степени влияния этой данности на их мировоззрение.</w:t>
      </w:r>
    </w:p>
    <w:p>
      <w:pPr>
        <w:pStyle w:val="Normal"/>
        <w:ind w:firstLine="709"/>
        <w:rPr/>
      </w:pPr>
      <w:r>
        <w:rPr/>
        <w:t>В новой системе ценностей из тех, которые издавна играли ключевую роль в становлении индустриального общества, т.е. экономические достижения, рост и рациональность, в какой-то степени потеряли свое влияние. На уровне общества в целом наблюдается радикальное замещение приоритетов раннего этапа индустриализации, усиливается тенденция к переносу упора с экономического роста на озабоченность его отрицательным влиянием на окружающую среду. На уровне индивидуума максимизация экономических успехов постепенно лишается приоритета: для возрастающей части населения куда более значащими становятся самовыражение и стремление к осмысленному труду. Изменяются и мотивации в труде: максимизация доходов как главный приоритет все очевиднее уступает место степени удовлетворенности самим процессом труда</w:t>
      </w:r>
      <w:r>
        <w:br w:type="page"/>
      </w:r>
    </w:p>
    <w:p>
      <w:pPr>
        <w:pStyle w:val="Style21"/>
        <w:rPr/>
      </w:pPr>
      <w:r>
        <w:rPr/>
        <w:t>Список литературы</w:t>
      </w:r>
    </w:p>
    <w:p>
      <w:pPr>
        <w:pStyle w:val="Style21"/>
        <w:rPr/>
      </w:pPr>
      <w:r>
        <w:rPr/>
      </w:r>
    </w:p>
    <w:p>
      <w:pPr>
        <w:pStyle w:val="Style18"/>
        <w:numPr>
          <w:ilvl w:val="0"/>
          <w:numId w:val="3"/>
        </w:numPr>
        <w:rPr>
          <w:lang w:val="en-US" w:eastAsia="en-US"/>
        </w:rPr>
      </w:pPr>
      <w:r>
        <w:rPr>
          <w:i/>
          <w:iCs/>
        </w:rPr>
        <w:t xml:space="preserve">Иванова В.Ф. </w:t>
      </w:r>
      <w:r>
        <w:rPr/>
        <w:t>Социология и психология конфликтов. М., 20</w:t>
      </w:r>
      <w:r>
        <w:rPr>
          <w:lang w:val="en-US" w:eastAsia="en-US"/>
        </w:rPr>
        <w:t>00.</w:t>
      </w:r>
    </w:p>
    <w:p>
      <w:pPr>
        <w:pStyle w:val="Style18"/>
        <w:numPr>
          <w:ilvl w:val="0"/>
          <w:numId w:val="3"/>
        </w:numPr>
        <w:rPr/>
      </w:pPr>
      <w:r>
        <w:rPr>
          <w:i/>
          <w:iCs/>
        </w:rPr>
        <w:t>История</w:t>
      </w:r>
      <w:r>
        <w:rPr/>
        <w:t xml:space="preserve"> теоретической социологии: В</w:t>
      </w:r>
      <w:r>
        <w:rPr>
          <w:lang w:val="en-US" w:eastAsia="en-US"/>
        </w:rPr>
        <w:t xml:space="preserve"> 4</w:t>
      </w:r>
      <w:r>
        <w:rPr/>
        <w:t xml:space="preserve"> т. М., 20</w:t>
      </w:r>
      <w:r>
        <w:rPr>
          <w:lang w:val="en-US" w:eastAsia="en-US"/>
        </w:rPr>
        <w:t>00</w:t>
      </w:r>
    </w:p>
    <w:p>
      <w:pPr>
        <w:pStyle w:val="Style18"/>
        <w:numPr>
          <w:ilvl w:val="0"/>
          <w:numId w:val="3"/>
        </w:numPr>
        <w:rPr>
          <w:lang w:val="en-US" w:eastAsia="en-US"/>
        </w:rPr>
      </w:pPr>
      <w:r>
        <w:rPr>
          <w:i/>
          <w:iCs/>
        </w:rPr>
        <w:t xml:space="preserve">Фролов С.С. </w:t>
      </w:r>
      <w:r>
        <w:rPr/>
        <w:t>Социология. М., 20</w:t>
      </w:r>
      <w:r>
        <w:rPr>
          <w:lang w:val="en-US" w:eastAsia="en-US"/>
        </w:rPr>
        <w:t>01.</w:t>
      </w:r>
    </w:p>
    <w:p>
      <w:pPr>
        <w:pStyle w:val="Normal"/>
        <w:ind w:firstLine="709"/>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
    <w:name w:val="Знак Знак11"/>
    <w:qFormat/>
    <w:rPr>
      <w:color w:val="000000"/>
      <w:lang w:val="ru-RU"/>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8">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6">
    <w:name w:val="Заголовок 6 Знак"/>
    <w:qFormat/>
    <w:rPr>
      <w:b/>
      <w:bCs/>
      <w:sz w:val="30"/>
      <w:szCs w:val="30"/>
      <w:lang w:val="ru-RU"/>
    </w:rPr>
  </w:style>
  <w:style w:type="character" w:styleId="Style14">
    <w:name w:val="Основной текст с отступом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Абзац списка"/>
    <w:basedOn w:val="Normal"/>
    <w:qFormat/>
    <w:pPr>
      <w:ind w:left="720" w:firstLine="709"/>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Название объекта"/>
    <w:basedOn w:val="Normal"/>
    <w:next w:val="Normal"/>
    <w:qFormat/>
    <w:pPr>
      <w:ind w:firstLine="709"/>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8:00Z</dcterms:created>
  <dc:creator>Diapsalmata</dc:creator>
  <dc:description/>
  <cp:keywords/>
  <dc:language>en-US</dc:language>
  <cp:lastModifiedBy>SYSTEM</cp:lastModifiedBy>
  <dcterms:modified xsi:type="dcterms:W3CDTF">2011-09-22T17:18:00Z</dcterms:modified>
  <cp:revision>2</cp:revision>
  <dc:subject/>
  <dc:title>Причины конфликтов</dc:title>
</cp:coreProperties>
</file>