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 w:before="300" w:after="0"/>
        <w:ind w:left="0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48"/>
          <w:szCs w:val="48"/>
        </w:rPr>
        <w:t>План</w:t>
      </w:r>
    </w:p>
    <w:p>
      <w:pPr>
        <w:pStyle w:val="Normal"/>
        <w:spacing w:lineRule="auto" w:line="360" w:before="240" w:after="0"/>
        <w:ind w:firstLine="567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jc w:val="left"/>
        <w:rPr/>
      </w:pPr>
      <w:r>
        <w:rPr>
          <w:color w:val="000000"/>
          <w:sz w:val="32"/>
          <w:szCs w:val="32"/>
        </w:rPr>
        <w:t>1.  Природа социального конфликта.</w:t>
      </w:r>
    </w:p>
    <w:p>
      <w:pPr>
        <w:pStyle w:val="Normal"/>
        <w:spacing w:lineRule="auto" w:line="360"/>
        <w:ind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Теории конфликтов. </w:t>
      </w:r>
    </w:p>
    <w:p>
      <w:pPr>
        <w:pStyle w:val="Normal"/>
        <w:spacing w:lineRule="auto" w:line="360"/>
        <w:ind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Функции и последствия социальных конфликтов, их клас</w:t>
        <w:softHyphen/>
        <w:t>сификация.</w:t>
      </w:r>
      <w:r>
        <w:br w:type="page"/>
      </w:r>
    </w:p>
    <w:p>
      <w:pPr>
        <w:pStyle w:val="FR2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рода социального конфликта</w:t>
      </w:r>
    </w:p>
    <w:p>
      <w:pPr>
        <w:pStyle w:val="Normal"/>
        <w:spacing w:lineRule="auto" w:line="360" w:before="20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уществует человеческой общности, в которой отсутствова</w:t>
        <w:softHyphen/>
        <w:t>ли бы противоречия и столкновения между ее членами. К вражде и столкновениям человек склонен не меньше, чем к сотрудничеству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ерничество часто выливается в открытые столкновения, в конфликты. Определим социальный конфликт, как попытку до</w:t>
        <w:softHyphen/>
        <w:t>стичь вознаграждения путем отстранения, подчинения или даже физического уничтожения соперников. Конфликтами пронизана вся жизнь общества, и мы можем наблюдать их повсеместно — от элементарной драки или семейной ссоры до войн между государ</w:t>
        <w:softHyphen/>
        <w:t>ствам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социальных конфликтов можно разделить на две боль</w:t>
        <w:softHyphen/>
        <w:t>шие группы. Обозначим их как личностные и социальные. Эти две группы причин взаимозависим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Основными социальными предпосылками конфликтов являет</w:t>
        <w:softHyphen/>
        <w:t>ся: I) социальное неравенство — т.е. неравномерное распределе</w:t>
        <w:softHyphen/>
        <w:t>ние между членами общества и группами богатства, влияния, ин</w:t>
        <w:softHyphen/>
        <w:t>формации, уважения и других социальных ресурсов.: 2) культур</w:t>
        <w:softHyphen/>
        <w:t>ная неоднородность — т.е. сосуществование в обществе различных систем ценностей, разных представлений о мире, разных поведен</w:t>
        <w:softHyphen/>
        <w:t xml:space="preserve">ческих стандартов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Но социальные предпосылки сами по себе не обязательно при</w:t>
        <w:softHyphen/>
        <w:t>водят к конфликтным столкновениям. Субъектами конфликтов в конечном итоге всегда являются конкретные люди — либо отдель</w:t>
        <w:softHyphen/>
        <w:t>ные лица, либо</w:t>
      </w:r>
      <w:r>
        <w:rPr>
          <w:b/>
          <w:bCs/>
          <w:color w:val="000000"/>
          <w:sz w:val="28"/>
          <w:szCs w:val="28"/>
        </w:rPr>
        <w:t xml:space="preserve"> люди,</w:t>
      </w:r>
      <w:r>
        <w:rPr>
          <w:color w:val="000000"/>
          <w:sz w:val="28"/>
          <w:szCs w:val="28"/>
        </w:rPr>
        <w:t xml:space="preserve"> объединенные в групп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 чтобы социальные предпосылки конфликта действительно привели к кон</w:t>
        <w:softHyphen/>
        <w:t>фликту, необходима личностная вовлеченность, осознание не</w:t>
        <w:softHyphen/>
        <w:t>справедливости сложившегося положен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личностным побудительным мотивом конфликта яв</w:t>
        <w:softHyphen/>
        <w:t>ляется неудовлетворенная потребность. Существует много разно</w:t>
        <w:softHyphen/>
        <w:t>образных и весьма подробных типологий человеческих потребно</w:t>
        <w:softHyphen/>
        <w:t>стей, мы приведем наиболее простую. Потребности человека мо</w:t>
        <w:softHyphen/>
        <w:t>гут быть разделены на следующие группы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требности физического существования (пища, материаль</w:t>
        <w:softHyphen/>
        <w:t>ное благополучие, потребности в продолжении рода и т.д.)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требность в безопасности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циальные потребности (потребности в общении, призна</w:t>
        <w:softHyphen/>
        <w:t>нии, любви, уважении и др.)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сшие потребности (в творчестве, духовном росте, само</w:t>
        <w:softHyphen/>
        <w:t>реализации). Этот тип потребностей проявляется не у всех лю</w:t>
        <w:softHyphen/>
        <w:t>дей, но если подобные потребности заявляют о себе, они способ</w:t>
        <w:softHyphen/>
        <w:t>ны оттеснить все остальные потребности, сводя их к минимум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Когда какая-либо потребность не находит удовлетворения, чело</w:t>
        <w:softHyphen/>
        <w:t>век испытывает недовольство, беспокойство, страх и другие отрица</w:t>
        <w:softHyphen/>
        <w:t>тельные эмоции. Чем дольше длится состояние неудовлетворенно</w:t>
        <w:softHyphen/>
        <w:t>сти, тем сильнее э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оции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 тяжелее состояние человека. Ка</w:t>
        <w:softHyphen/>
        <w:t>ким образом действует человек в ситуации неудовлетворенности? Возможны три варианта поведения: I) можно отступить, перестать стремиться к удовлетворению потребности; 2) поискать обходной путь удовлетворения потребности; 3) путем агрессии добиться желаемо</w:t>
        <w:softHyphen/>
        <w:t>го. Третий путь чаще всего и ведет к конфликтам (хотя и второй чреват конфликтом, если «обходные пути» приводят к столкновению со сложившимися в обществе нормами). Объектом агрессии выступает тот объект, который препятствует удовлетворению потребнос</w:t>
        <w:softHyphen/>
        <w:t>ти. Это может быть человек, группа, общество в целом. Тот, на кого направлена агрессия, в свою очередь, отвечает агрессивным действи</w:t>
        <w:softHyphen/>
        <w:t>ем. Так возникает конфликт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Объект агрессии может быть определен неправильно, т.е. ви</w:t>
        <w:softHyphen/>
        <w:t>новником ситуации считается тот,' кто таковым не является. Это явление называется ложной идентификацией и встречается очень часто. Ложная идентификация может возникнуть непроизвольно, как результат ошибки, Однако возможно сознательное манипу</w:t>
        <w:softHyphen/>
        <w:t>лирование сознанием возбужденных людей, их натравливание на неугодных лиц или группы, предпринимаемое обычно теми, кому такая дезинформация выгодн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 неудовлетворенные потребности сами по себе не при</w:t>
        <w:softHyphen/>
        <w:t>водят к конфликтам. Если человек или группа воспринимают свое подавленное, ущемленное положение как нечто обыденное, при</w:t>
        <w:softHyphen/>
        <w:t>вычное, заложенное в самом «ходе вещей», то конфликт может и не возникнуть. В основе возникновения конфликта лежит осозна</w:t>
        <w:softHyphen/>
        <w:t>ние несправедливости сложившейся ситуации (естественно, с точ</w:t>
        <w:softHyphen/>
        <w:t>ки зрения заинтересованной стороны). Но и в таких условиях кон</w:t>
        <w:softHyphen/>
        <w:t>фликт возникает не всегда. Неопределенность последствий буду</w:t>
        <w:softHyphen/>
        <w:t>щего конфликта, страх возмездия, неорганизованность (если речь идет об общностях) препятствуют возникновению конфликтов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неудовлетворенных потребностей в возникновении конф</w:t>
        <w:softHyphen/>
        <w:t>ликта очевидна, если мы имеем дело с конфликтом индивидов или небольших групп. Но если речь идет о конфликте государств? Какую роль играют «неудовлетворенные потребности» в этом слу</w:t>
        <w:softHyphen/>
        <w:t>чае? «Государство» само по себе не может ни принимать реше</w:t>
        <w:softHyphen/>
        <w:t>ний, ни вступать в конфликты. Принимать решения, вступать в конфликты могут лишь люди. Политику любого государства так</w:t>
        <w:softHyphen/>
        <w:t>же определяют конкретные люди — члены правительства, прези</w:t>
        <w:softHyphen/>
        <w:t>денты и т.д. Именно эти люди и определяют, что является «по</w:t>
        <w:softHyphen/>
        <w:t>требностью» того или иного государства в данный момент. По</w:t>
        <w:softHyphen/>
        <w:t>этому даже в таких глобальных конфликтах, как войны между государствами, значение личных побудительных мотивов весьма велико. Но применительно к таким случаям лучше говорить не об «удовлетворении потребностей», а о «защите интересов» субъек</w:t>
        <w:softHyphen/>
        <w:t>тов конфликта 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 заложенным в его структуре социальным неравен</w:t>
        <w:softHyphen/>
        <w:t>ством потенциально чревато конфликтами. В каждом обществе существуют группы, чьи потребности регулярно не удовлетворя</w:t>
        <w:softHyphen/>
        <w:t>ются, а интересы игнорируютс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провоцирует конфликты не только социальным нера</w:t>
        <w:softHyphen/>
        <w:t>венством. Каждое общество, как мы уже говорили выше, имеет определенные культурные модели, которым должны соответство</w:t>
        <w:softHyphen/>
        <w:t>вать его члены. Системы социальных ролей предписывают опреде</w:t>
        <w:softHyphen/>
        <w:t>ленные типы поведения. Это ведет к тому, что люди, не соответ</w:t>
        <w:softHyphen/>
        <w:t>ствующие сложившимся стандартам, оказываются либо в изоля</w:t>
        <w:softHyphen/>
        <w:t>ции, либо в состоянии конфликта с социальной средо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конфликтности в обществе возрастает в ситуациях ано</w:t>
        <w:softHyphen/>
        <w:t>мии, политических и экономических кризисов. Нестабильность ситуации и неопределенность норм ведут, во-первых, к тому, что все больше людей не удовлетворяют свои потребности, и, во-вторых, людям легче «перешагнуть» рамки дозволенного, посколь</w:t>
        <w:softHyphen/>
        <w:t>ку эти «рамки» в анемичном обществе теряют четкост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чертой кризисных обществ является широкое распро</w:t>
        <w:softHyphen/>
        <w:t>странение чувства незащищенности и страха. А это сопровожда</w:t>
        <w:softHyphen/>
        <w:t>ется ростом агрессивности, что не только провоцирует конфлик</w:t>
        <w:softHyphen/>
        <w:t>ты, но и ужесточает их характер.</w:t>
      </w:r>
    </w:p>
    <w:p>
      <w:pPr>
        <w:pStyle w:val="FR1"/>
        <w:spacing w:lineRule="auto" w:line="360"/>
        <w:ind w:left="0"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FR1"/>
        <w:spacing w:lineRule="auto" w:line="360"/>
        <w:ind w:left="0"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2. Теории конфликтов</w:t>
      </w:r>
    </w:p>
    <w:p>
      <w:pPr>
        <w:pStyle w:val="Normal"/>
        <w:spacing w:lineRule="auto" w:line="360" w:before="18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ящие ныне в России радикальные изменения меха</w:t>
        <w:softHyphen/>
        <w:t xml:space="preserve">низмов общественного развития, передел собственности и власти стимулировали конфликтность всех слоев общества, которым и </w:t>
      </w:r>
      <w:r>
        <w:rPr>
          <w:b/>
          <w:bCs/>
          <w:color w:val="000000"/>
          <w:sz w:val="28"/>
          <w:szCs w:val="28"/>
        </w:rPr>
        <w:t xml:space="preserve">без того в силу социально-экономической природы присущи различного рода противоречия и столкновения. </w:t>
      </w:r>
    </w:p>
    <w:p>
      <w:pPr>
        <w:pStyle w:val="Normal"/>
        <w:spacing w:lineRule="auto" w:line="360" w:before="100" w:after="0"/>
        <w:ind w:firstLine="567"/>
        <w:rPr/>
      </w:pPr>
      <w:r>
        <w:rPr>
          <w:color w:val="000000"/>
          <w:sz w:val="28"/>
          <w:szCs w:val="28"/>
        </w:rPr>
        <w:t>Конфликт делает социальные отношения более мобиль</w:t>
        <w:softHyphen/>
        <w:t>ными. Привычные нормы поведения и деятельности индивидов, ранее удовлетворявшие</w:t>
      </w:r>
      <w:r>
        <w:rPr>
          <w:b/>
          <w:bCs/>
          <w:color w:val="000000"/>
          <w:sz w:val="28"/>
          <w:szCs w:val="28"/>
        </w:rPr>
        <w:t xml:space="preserve"> их,</w:t>
      </w:r>
      <w:r>
        <w:rPr>
          <w:color w:val="000000"/>
          <w:sz w:val="28"/>
          <w:szCs w:val="28"/>
        </w:rPr>
        <w:t xml:space="preserve"> с удивительной решимостью отбрасы</w:t>
        <w:softHyphen/>
        <w:t>ваются, и порой без всякого сожаления. Под воздействием конф</w:t>
        <w:softHyphen/>
        <w:t>ликтов общество может преобразовываться. Чем сильнее соци</w:t>
        <w:softHyphen/>
        <w:t>альный КОНФЛИКТ, тем заметнее его влияние на течение соци</w:t>
        <w:softHyphen/>
        <w:t>альных процессов, темпы их осуществления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Истоки исследования проблемы конфликта восходят к глубо</w:t>
        <w:softHyphen/>
        <w:t>кой древности. Еще китайские философы в VII—VI вв. до н.э. видели источник развития природы и общества в борьбе противо</w:t>
        <w:softHyphen/>
        <w:t>положностей. Мыслители Древней Греции создали учение о про</w:t>
        <w:softHyphen/>
        <w:t>тивоположностях и их роли в возникновении вещей. Большое внимание исследованию конфликтов уделил Н. Макиавелли, от</w:t>
        <w:softHyphen/>
        <w:t>метивший их положительную роль в общественном развитии. Еще более основательно конфликт был рассмотрен А. Смитом, ко</w:t>
        <w:softHyphen/>
        <w:t>торый в работе «Исследования о природе и причинах богатства народов» писал, что основу конфликта составляют деление обще</w:t>
        <w:softHyphen/>
        <w:t>ства на классы и экономическое соперничество между ними. По</w:t>
        <w:softHyphen/>
        <w:t>следнее рассматривалось как движущая сила развития обществ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вклад в осмысление социальных конфликтов внес Ге</w:t>
        <w:softHyphen/>
        <w:t>гель: одной из их причин он считал социальную поляризацию между «накоплением богатства» и «привязанным к труду классом»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прошлом веке многие мыслители (М. Вебер, Л. Гумплович и др.) исходили из того, что конфликт — это реальность, неизбежное явление в жизни общества и стимул социального раз</w:t>
        <w:softHyphen/>
        <w:t>вития. С позиций исторического материализма рассматривали СК К. Маркс и Ф. Энгельс, считавшие, что конфликты порожда</w:t>
        <w:softHyphen/>
        <w:t>ются прежде всего социальным неравенством и проявляются в классовой борьбе. Именно классовая борьба не только неизбеж</w:t>
        <w:softHyphen/>
        <w:t>на, но и необходима для обнаружения и разрешения противоре</w:t>
        <w:softHyphen/>
        <w:t>чий капиталистического строя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Современное же понятие «социальный конфликт» было впер</w:t>
        <w:softHyphen/>
        <w:t>вые введено в научный оборот Георгом Зиммелем, немецким фи</w:t>
        <w:softHyphen/>
        <w:t>лософом и социологом, который именно так назвал одну из сво</w:t>
        <w:softHyphen/>
        <w:t>их работ, изданную в первой четверти XX в. Сегодня теорией и практикой регулирования социальных конфликтов в западной и отечественной социологии занимается целый ряд отрасле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теория конфликта противостоит теории структурно-фун</w:t>
        <w:softHyphen/>
        <w:t>кционального анализа общества. Представители функционализма придерживаются равновесной, бесконфликтной модели обществ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взглядам сторонников этого направления, общество пред</w:t>
        <w:softHyphen/>
        <w:t>ставляет собой «систему», жизнедеятельность и единство которой обеспечиваются благодаря функциональному взаимодействию ее со</w:t>
        <w:softHyphen/>
        <w:t>ставных элементов, таких как государство, политические партии, промышленные объединения, профсоюзы, церковь, семья и т.д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середине</w:t>
      </w:r>
      <w:r>
        <w:rPr>
          <w:b/>
          <w:bCs/>
          <w:color w:val="000000"/>
          <w:sz w:val="28"/>
          <w:szCs w:val="28"/>
        </w:rPr>
        <w:t xml:space="preserve"> XX</w:t>
      </w:r>
      <w:r>
        <w:rPr>
          <w:color w:val="000000"/>
          <w:sz w:val="28"/>
          <w:szCs w:val="28"/>
        </w:rPr>
        <w:t xml:space="preserve"> в. в социологии оформилось направление, ко</w:t>
        <w:softHyphen/>
        <w:t>торое всесторонне и глубоко исследует проблему социальных кон</w:t>
        <w:softHyphen/>
        <w:t>фликтов. Наиболее известными представителями этого направле</w:t>
        <w:softHyphen/>
        <w:t>ния являются Ральф Дарендорф, Льюис Козер, Кэннет Эварт Боулдинг и др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Р. Дарендорф, немецкий социолог либеральной ориентации, создал </w:t>
      </w:r>
      <w:r>
        <w:rPr>
          <w:i/>
          <w:iCs/>
          <w:color w:val="000000"/>
          <w:sz w:val="28"/>
          <w:szCs w:val="28"/>
        </w:rPr>
        <w:t>теорию конфликтной модели общества</w:t>
      </w:r>
      <w:r>
        <w:rPr>
          <w:color w:val="000000"/>
          <w:sz w:val="28"/>
          <w:szCs w:val="28"/>
        </w:rPr>
        <w:t xml:space="preserve"> исходя из того, что любое общество постоянно подвержено социальным изменениям и вследствие этого ежемоментно испытывает социальный конф</w:t>
        <w:softHyphen/>
        <w:t>ликт. Причиной формирования и развития С К ученый считал конфликт интересов. Любое общество, по его мнению, использу</w:t>
        <w:softHyphen/>
        <w:t>ет принуждение. Для членов общества изначально характерно не</w:t>
        <w:softHyphen/>
        <w:t>равенство социальных позиций (например, в распределении соб</w:t>
        <w:softHyphen/>
        <w:t>ственности и власти), это обусловливает и различие их интересов и устремлений, что вызывает взаимные трения и антагонизм. Да</w:t>
        <w:softHyphen/>
        <w:t>рендорф приходит к выводу, что социальное неравенство и по</w:t>
        <w:softHyphen/>
        <w:t>рожденные им социальные противоречия создают социальную на</w:t>
        <w:softHyphen/>
        <w:t>пряженность и конфликтные ситуации. Интересы субъектов не</w:t>
        <w:softHyphen/>
        <w:t xml:space="preserve">посредственно влияют на формирование конфликта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Дарендорфа, основу социального конфликта часто составляют политические факторы: борьба за власть, престиж, авторитет. Конфликты могут возникать в любом сообществе, в котором есть господствующие и подчиненные. Неравенство со</w:t>
        <w:softHyphen/>
        <w:t>циальных позиций означает неодинаковый доступ к ресурсам раз</w:t>
        <w:softHyphen/>
        <w:t>вития индивидов, социальных групп или сообществ людей. А от</w:t>
        <w:softHyphen/>
        <w:t>сюда и противоречия их интересов. Неравенство социальных по</w:t>
        <w:softHyphen/>
        <w:t>зиций отражено в самой власти, которая позволяет одной группе распоряжаться результатами деятельности других групп люде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за обладание и распоряжение ресурсами, лидерство, власть и престиж делают социальные конфликты неизбежными. Конфликт воспринимается не как благо, а как неизбежный спо</w:t>
        <w:softHyphen/>
        <w:t>соб разрешения противоречи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ендорф утверждает, что конфликты — это обязательные ком</w:t>
        <w:softHyphen/>
        <w:t>поненты общественной жизни. Их невозможно устранить только потому, что мы не желаем их возникновения, с ними надо счи</w:t>
        <w:softHyphen/>
        <w:t>таться как с реальностью. Конфликты — источники инноваций и социальных перемен; они не позволяют обществу застаиваться, так как постоянно создают напряжение. Согласно Дарендорфу подав</w:t>
        <w:softHyphen/>
        <w:t>ление и «отмена» конфликта приводят к его обострению. Поэтому задача состоит в том, чтобы уметь контролировать конфликт: он должен быть легализирован, институционализирован, развиваться и разрешаться на основе существующих в обществе правил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Американский социолог Л. Козер в работах «Функции социаль</w:t>
        <w:softHyphen/>
        <w:t xml:space="preserve">ных конфликтов» (1956). «Продолжение исследования социального конфликта» (1967) обосновывает свою </w:t>
      </w:r>
      <w:r>
        <w:rPr>
          <w:i/>
          <w:iCs/>
          <w:color w:val="000000"/>
          <w:sz w:val="28"/>
          <w:szCs w:val="28"/>
        </w:rPr>
        <w:t>теорию позитивно-функцио</w:t>
        <w:softHyphen/>
        <w:t>нального конфликта.</w:t>
      </w:r>
      <w:r>
        <w:rPr>
          <w:color w:val="000000"/>
          <w:sz w:val="28"/>
          <w:szCs w:val="28"/>
        </w:rPr>
        <w:t xml:space="preserve"> Под социальным конфликтом он понимает «борьбу за ценности и претензии на определенный статус, власть и ресурсы, борьбу, в которой целями противников являются нейтра</w:t>
        <w:softHyphen/>
        <w:t>лизация, нанесение ущерба или устранение противника»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ер подчеркивает, что любому обществу присущи неизбеж</w:t>
        <w:softHyphen/>
        <w:t>ное социальное неравенство, вечная психологическая неудовлетво</w:t>
        <w:softHyphen/>
        <w:t>ренность членов общества, порождающие напряженность между индивидами и социальными группами. Эта напряженность неред</w:t>
        <w:softHyphen/>
        <w:t>ко разрешается посредством разного рода конфликтов.</w:t>
      </w:r>
    </w:p>
    <w:p>
      <w:pPr>
        <w:pStyle w:val="Normal"/>
        <w:spacing w:lineRule="auto" w:line="360" w:before="80" w:after="0"/>
        <w:ind w:firstLine="567"/>
        <w:rPr/>
      </w:pPr>
      <w:r>
        <w:rPr>
          <w:b/>
          <w:bCs/>
          <w:i/>
          <w:iCs/>
          <w:color w:val="000000"/>
          <w:sz w:val="28"/>
          <w:szCs w:val="28"/>
        </w:rPr>
        <w:t>Общая теория конфликта</w:t>
      </w:r>
      <w:r>
        <w:rPr>
          <w:color w:val="000000"/>
          <w:sz w:val="28"/>
          <w:szCs w:val="28"/>
        </w:rPr>
        <w:t xml:space="preserve"> разработана также американским со</w:t>
        <w:softHyphen/>
        <w:t>циологом К. Э. Боулдингом в работе «Конфликт и зашита: общая теория» (1963). Он констатирует, что в современных обществах возможно и необходимо регулировать социальные конфликты. Боулдинг считает, что конфликт неотделим от общественной жиз</w:t>
        <w:softHyphen/>
        <w:t>ни. Представление о сущности социальных конфликтов позволя</w:t>
        <w:softHyphen/>
        <w:t>ет обществу контролировать их и управлять ими, предвидеть их последствия. По мнению К. Боулдинга, конфликт — это ситуа</w:t>
        <w:softHyphen/>
        <w:t>ция, в которой стороны понимают несовместимость своих пози</w:t>
        <w:softHyphen/>
        <w:t>ций и стремятся опередить противника своими действиями; конфликт является видом социального взаимодействия, при котором стороны осознают свое противостояние и свое отношение к нему — тогда они сознательно организуются, вырабатывают стратегию и тактику борьбы. Но все это не исключает того, что конфликты можно и нужно преодолевать или ограничиват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зарубежные социологи продвинулись далеко вперед в изучении социальных конфликтов. В исследованиях же советских ученых прежде всего подчеркивалась материально-экономическая и классовая природа конфликта. Это была марксистская концепция, которая сводилась к анализу столкновений между антагонистичес</w:t>
        <w:softHyphen/>
        <w:t>кими классами, — упрощенный подход к изучению проблемы. И поскольку считалось, что в социалистическом обществе отсутству</w:t>
        <w:softHyphen/>
        <w:t>ют антагонистические классы, значит, отсутствуют и конфликты. Поэтому научные исследования по этой проблеме почти не велис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же десятилетие эта тема стала широко освещаться в статьях, монографиях, появились монографические исследова</w:t>
        <w:softHyphen/>
        <w:t>ния, проводятся «круглые столы», посвященные проблеме социаль</w:t>
        <w:softHyphen/>
        <w:t>ных конфликтов.</w:t>
      </w:r>
    </w:p>
    <w:p>
      <w:pPr>
        <w:pStyle w:val="FR3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FR3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3. Функции социальных конфликтов, их классификация</w:t>
      </w:r>
    </w:p>
    <w:p>
      <w:pPr>
        <w:pStyle w:val="Normal"/>
        <w:spacing w:lineRule="auto" w:line="360" w:before="180" w:after="0"/>
        <w:ind w:firstLine="567"/>
        <w:rPr/>
      </w:pPr>
      <w:r>
        <w:rPr>
          <w:color w:val="000000"/>
          <w:sz w:val="28"/>
          <w:szCs w:val="28"/>
        </w:rPr>
        <w:t>Рассматривая роль конфликта как неизбежного явления в раз</w:t>
        <w:softHyphen/>
        <w:t>витии общества, можно выделить одну из его функций, которая состоит в разрядке психологической напряженности в отношениях противоборствующих сторон. Существование, так сказать, выход</w:t>
        <w:softHyphen/>
        <w:t>ных клапанов и отводных каналов помогает взаимной адаптации индивидов, стимулирует положительные изменения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Другой позитивной функцией конфликта является</w:t>
      </w:r>
      <w:r>
        <w:rPr>
          <w:b/>
          <w:bCs/>
          <w:color w:val="000000"/>
          <w:sz w:val="28"/>
          <w:szCs w:val="28"/>
        </w:rPr>
        <w:t xml:space="preserve"> коммуника</w:t>
        <w:softHyphen/>
        <w:t>тивно-связующая.</w:t>
      </w:r>
      <w:r>
        <w:rPr>
          <w:color w:val="000000"/>
          <w:sz w:val="28"/>
          <w:szCs w:val="28"/>
        </w:rPr>
        <w:t xml:space="preserve"> Через эту функцию участники конфликта осоз</w:t>
        <w:softHyphen/>
        <w:t>нают свои и противостоящие им интересы, выявляют общие про</w:t>
        <w:softHyphen/>
        <w:t>блемы, приспосабливаются друг к друг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Еще одна позитивная функция конфликта, вытекающая из пре</w:t>
        <w:softHyphen/>
        <w:t>дыдущих, проявляется в том, что он способен играть</w:t>
      </w:r>
      <w:r>
        <w:rPr>
          <w:b/>
          <w:bCs/>
          <w:color w:val="000000"/>
          <w:sz w:val="28"/>
          <w:szCs w:val="28"/>
        </w:rPr>
        <w:t xml:space="preserve"> консо</w:t>
        <w:softHyphen/>
        <w:t>лидирующую роль</w:t>
      </w:r>
      <w:r>
        <w:rPr>
          <w:color w:val="000000"/>
          <w:sz w:val="28"/>
          <w:szCs w:val="28"/>
        </w:rPr>
        <w:t xml:space="preserve"> в обществе и даже быть движущей силой социальных Изменений. ЭТО происходит тогда, когда в ходе разреше</w:t>
        <w:softHyphen/>
        <w:t>ния конфликта люди по – новому воспринимают друг друга и у них появляется интерес к сотрудничеству, выявляются возможности для этого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Но социальный конфликт может носить негативный, раз</w:t>
        <w:softHyphen/>
        <w:t>рушительный характер; дестабилизировать отношения в социальных системах, разрушать социальные общности и групповое единство. Так, забастовки могут нанести серьезный урон предприятиям и обществу, ибо экономический ущерб от остановок предприятий способен стать фактором разбалансированности экономики. На</w:t>
        <w:softHyphen/>
        <w:t>циональные конфликты нарушают взаимосвязи между нациям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 происходит великое множество конфликтов. Их стараются классифицировать, например по сферам жизни. Речь идет о конфликтах в области экономики, национальных отно</w:t>
        <w:softHyphen/>
        <w:t>шений, в социальной сфере и т.д. Конфликты можно классифи</w:t>
        <w:softHyphen/>
        <w:t>цировать также в зависимости от субъектов и зон разногласи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ем с описания рационального и эмоционального типов конфликтов. Рациональные конфликты охватывают сферу разум</w:t>
        <w:softHyphen/>
        <w:t>ного делового соперничества: борьба идей в науке, спор о назна</w:t>
        <w:softHyphen/>
        <w:t>чении того или иного лица на руководящую должность, выработ</w:t>
        <w:softHyphen/>
        <w:t>ка стратегии управления организацией и т.д. Рациональные кон</w:t>
        <w:softHyphen/>
        <w:t>фликты сравнительно легко разрешимы: необходимо только признать наличие противоречивых интересов, всесторонне обсу</w:t>
        <w:softHyphen/>
        <w:t>дить ситуацию и прийти к общему решению.</w:t>
      </w:r>
    </w:p>
    <w:p>
      <w:pPr>
        <w:pStyle w:val="Normal"/>
        <w:spacing w:lineRule="auto" w:line="360" w:before="8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ликт обретает эмоциональный характер. Причина конфликта может вообще забыться, а противостояние сопернику становится самоцелью. Противоположная сторона вос</w:t>
        <w:softHyphen/>
        <w:t>принимается как средоточие всех зол и бед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ые конфликты фактически не поддаются регули</w:t>
        <w:softHyphen/>
        <w:t>рованию. Особенно опасен эмоциональный конфликт, когда в него включены большие массы людей. Ярким примером массово</w:t>
        <w:softHyphen/>
        <w:t>го эмоционального конфликта является конфликт межнациональ</w:t>
        <w:softHyphen/>
        <w:t>ный. Такие КОНФЛИКТЫ отличаются длительностью и часто сопро</w:t>
        <w:softHyphen/>
        <w:t>вождаются жестокостью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Г.Здравомыслов приводит следующую типологию конфликтов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жиндивидуальные конфликты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жгрупповые конфликты, при этом в числе групп</w:t>
      </w:r>
      <w:r>
        <w:rPr>
          <w:b/>
          <w:bCs/>
          <w:color w:val="000000"/>
          <w:sz w:val="28"/>
          <w:szCs w:val="28"/>
        </w:rPr>
        <w:t xml:space="preserve"> можно</w:t>
      </w:r>
    </w:p>
    <w:p>
      <w:pPr>
        <w:pStyle w:val="Normal"/>
        <w:spacing w:lineRule="auto" w:line="360" w:before="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интересов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этнонационального характера, группы, объединенные общностью положен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фликты между ассоциациями (партиями).</w:t>
      </w:r>
    </w:p>
    <w:p>
      <w:pPr>
        <w:pStyle w:val="Normal"/>
        <w:spacing w:lineRule="auto" w:line="360" w:before="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утри и межинституциональные конфликты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фликты между секторами общественного разделения труд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фликты между государственными образованиям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фликт между культурами или типами культур. Эта типология основана на выделении субъектов конфликта. Можно типологизировать конфликты также по «объекту» конф</w:t>
        <w:softHyphen/>
        <w:t>ликтного взаимодействия. В таком случае можно выделить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ономические конфликты (экономические интересы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итические конфликты (власть, влияние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енностные конфликты (убеждения, идеи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атусные конфликты (положение, должность, престиж). Конфликты могут иметь и комплексный характер, т.е. порож</w:t>
        <w:softHyphen/>
        <w:t>даться целым комплексом причин. Комплексным характером об</w:t>
        <w:softHyphen/>
        <w:t>ладают, как правило, межнациональные конфликты. Столкнове</w:t>
        <w:softHyphen/>
        <w:t>ние между представителями разных национальностей порождают</w:t>
        <w:softHyphen/>
        <w:t>ся борьбой за повышение статуса, за политическое влияние, право</w:t>
      </w:r>
    </w:p>
    <w:p>
      <w:pPr>
        <w:pStyle w:val="Normal"/>
        <w:spacing w:lineRule="auto" w:line="360" w:before="10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классификация социальных конфликтов может быть представлена следующим образом:</w:t>
      </w:r>
    </w:p>
    <w:p>
      <w:pPr>
        <w:pStyle w:val="Normal"/>
        <w:spacing w:lineRule="auto" w:line="360"/>
        <w:ind w:firstLine="567"/>
        <w:jc w:val="left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>Личностный конфликт</w:t>
      </w:r>
      <w:r>
        <w:rPr>
          <w:color w:val="000000"/>
          <w:sz w:val="28"/>
          <w:szCs w:val="28"/>
        </w:rPr>
        <w:t xml:space="preserve"> — включает конфликты, происходящие так сказать внутри личности, на уровне ее индивидуального со</w:t>
        <w:softHyphen/>
        <w:t>знания.</w:t>
      </w:r>
    </w:p>
    <w:p>
      <w:pPr>
        <w:pStyle w:val="Normal"/>
        <w:spacing w:lineRule="auto" w:line="360"/>
        <w:ind w:firstLine="567"/>
        <w:jc w:val="left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>Межличностный конфликт</w:t>
      </w:r>
      <w:r>
        <w:rPr>
          <w:color w:val="000000"/>
          <w:sz w:val="28"/>
          <w:szCs w:val="28"/>
        </w:rPr>
        <w:t xml:space="preserve"> — разногласия между двумя или более людьми из одной или из нескольких групп.</w:t>
      </w:r>
      <w:r>
        <w:rPr>
          <w:b/>
          <w:bCs/>
          <w:color w:val="000000"/>
          <w:sz w:val="28"/>
          <w:szCs w:val="28"/>
        </w:rPr>
        <w:t xml:space="preserve"> К ним</w:t>
      </w:r>
      <w:r>
        <w:rPr>
          <w:color w:val="000000"/>
          <w:sz w:val="28"/>
          <w:szCs w:val="28"/>
        </w:rPr>
        <w:t xml:space="preserve"> могут подключаться отдельные личности, не образующие группы.</w:t>
      </w:r>
    </w:p>
    <w:p>
      <w:pPr>
        <w:pStyle w:val="Normal"/>
        <w:spacing w:lineRule="auto" w:line="360"/>
        <w:ind w:firstLine="567"/>
        <w:jc w:val="left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>Межгрупповой конфликт</w:t>
      </w:r>
      <w:r>
        <w:rPr>
          <w:color w:val="000000"/>
          <w:sz w:val="28"/>
          <w:szCs w:val="28"/>
        </w:rPr>
        <w:t xml:space="preserve"> — это конфликт между социальными группами и общностями людей с противоположными интересами.</w:t>
      </w:r>
    </w:p>
    <w:p>
      <w:pPr>
        <w:pStyle w:val="FR1"/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онфликт принадлежности - когда индивиды имеют как бы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йную принадлежность, например, конфликтующие образуют группу внутри какой-то большой группы или когда индивид вхо</w:t>
        <w:softHyphen/>
        <w:t>дит одновременно в две конкурирующие группы, преследующие одну цел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фликт с внешней средой — индивиды, составляющие груп</w:t>
        <w:softHyphen/>
        <w:t>пу, испытывают давление извне, прежде всего со стороны адми</w:t>
        <w:softHyphen/>
        <w:t>нистративных и экономических норм и предписаний. Они всту</w:t>
        <w:softHyphen/>
        <w:t>пают в конфликт с институтами, поддерживающими эти нормы и предписан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логию социального конфликта можно представить и та</w:t>
        <w:softHyphen/>
        <w:t>ким образом: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>Конфронтация —</w:t>
      </w:r>
      <w:r>
        <w:rPr>
          <w:color w:val="000000"/>
          <w:sz w:val="28"/>
          <w:szCs w:val="28"/>
        </w:rPr>
        <w:t xml:space="preserve"> пассивное противостояние групп с противо</w:t>
        <w:softHyphen/>
        <w:t>борствующими политическими, экономическими или социальными интересами. Как правило, это противостояние не принимает фор</w:t>
        <w:softHyphen/>
        <w:t>му открытого столкновения, но предполагает наличие неустрани</w:t>
        <w:softHyphen/>
        <w:t>мых разногласий и оказание давлени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>Соперничество</w:t>
      </w:r>
      <w:r>
        <w:rPr>
          <w:color w:val="000000"/>
          <w:sz w:val="28"/>
          <w:szCs w:val="28"/>
        </w:rPr>
        <w:t xml:space="preserve"> — борьба за признание личных достижений и творческих способностей со стороны общества, социальной груп</w:t>
        <w:softHyphen/>
        <w:t>пы, социальной организации. Цель соперничества — приобрете</w:t>
        <w:softHyphen/>
        <w:t>ние лучших позиций, признания; демонстрация превосходства путем достижения престижных целе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куренция — особый тип конфликта, его цель — получение выгоды, прибыли либо доступа к дефицитным благам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Кроме того, есть конфликты типа</w:t>
      </w:r>
      <w:r>
        <w:rPr>
          <w:b/>
          <w:bCs/>
          <w:color w:val="000000"/>
          <w:sz w:val="28"/>
          <w:szCs w:val="28"/>
        </w:rPr>
        <w:t xml:space="preserve"> схватки,</w:t>
      </w:r>
      <w:r>
        <w:rPr>
          <w:color w:val="000000"/>
          <w:sz w:val="28"/>
          <w:szCs w:val="28"/>
        </w:rPr>
        <w:t xml:space="preserve"> когда противников разделяют непримиримые противоречия и рассчитывать можно</w:t>
      </w:r>
    </w:p>
    <w:p>
      <w:pPr>
        <w:pStyle w:val="Normal"/>
        <w:spacing w:lineRule="auto" w:line="360" w:before="100" w:after="0"/>
        <w:ind w:firstLine="567"/>
        <w:rPr/>
      </w:pPr>
      <w:r>
        <w:rPr>
          <w:color w:val="000000"/>
          <w:sz w:val="28"/>
          <w:szCs w:val="28"/>
        </w:rPr>
        <w:t>только на победу;</w:t>
      </w:r>
      <w:r>
        <w:rPr>
          <w:b/>
          <w:bCs/>
          <w:color w:val="000000"/>
          <w:sz w:val="28"/>
          <w:szCs w:val="28"/>
        </w:rPr>
        <w:t xml:space="preserve"> дебатов,</w:t>
      </w:r>
      <w:r>
        <w:rPr>
          <w:color w:val="000000"/>
          <w:sz w:val="28"/>
          <w:szCs w:val="28"/>
        </w:rPr>
        <w:t xml:space="preserve"> где возможны спор, маневры и обе стороны могут рассчитывать на компромисс; игр. если обе сторо</w:t>
        <w:softHyphen/>
        <w:t>ны действуют в рамках одних и тех же правил, поэтому они никог</w:t>
        <w:softHyphen/>
        <w:t>да не завершаются и не могут завершаться разрушением всей струк</w:t>
        <w:softHyphen/>
        <w:t>туры отношений. Этот вывод имеет важное значение, так как снимает ореол безысходности и обреченности вокруг каждого из конфликтов, будь то в международных отношениях или внутри общества.</w:t>
      </w:r>
    </w:p>
    <w:p>
      <w:pPr>
        <w:pStyle w:val="FR1"/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фликт с точки зрения социологии — это прежде всего мо</w:t>
        <w:softHyphen/>
        <w:t>дель поведения с особым распределением ролей, последова</w:t>
        <w:softHyphen/>
        <w:t>тельностью событий, способами выражения взглядов, ценност</w:t>
        <w:softHyphen/>
        <w:t>ных ориентации, формами отстаивания интересов, целей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озможны и позитивные, и негативные последствия социальных конфликтов. Основные позитивные последствия конфликта Заключаются в следующем; во-первых, конфликты способствуют раз</w:t>
        <w:softHyphen/>
        <w:t>решению накопившихся в обществе противоречий и, во-вторых. стимулируют процесс социальных изменений. Кроме того, кон</w:t>
        <w:softHyphen/>
        <w:t>фликты дают возможность подавляемым группам занять более ДОстойное место в обществе. Конфликты также, хоть это и кажется парадоксальным, могут способствовать сближению конфликтую</w:t>
        <w:softHyphen/>
        <w:t>щих групп, так как конфликтное взаимодействие — это все же взаимодействие, а не полное отчуждение и изоляция групп. Кон</w:t>
        <w:softHyphen/>
        <w:t>фликты также способствуют усилению сплоченности каждого из соперничающих лагерей и таким образом служат интеграции пусть не всего, но хотя бы части обществ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ативные последствия конфликтов более наглядны и очевид</w:t>
        <w:softHyphen/>
        <w:t>ны. Это напряженность в обществе, возможные разрушения и жертвы, дестабилизация общества, дезинтеграц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необходимо отметить, что для нейтрализации отрицательных последствий конфликтов в обществе формируются специальные институты, которые регулируют конфликты и вво</w:t>
        <w:softHyphen/>
        <w:t>дят их в определяемые законом рамки. Так, институт политичес</w:t>
        <w:softHyphen/>
        <w:t>ких партий ввел в формальные, законом очерченные рамки конф</w:t>
        <w:softHyphen/>
        <w:t xml:space="preserve">ликт между разными группами и слоями общества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мыслов А.Г.Социология конфликта. — М.: Просвещение, 1997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ов Г.О. Социология.- Ростов  н/Д, 2002</w:t>
      </w:r>
    </w:p>
    <w:sectPr>
      <w:headerReference w:type="default" r:id="rId2"/>
      <w:type w:val="nextPage"/>
      <w:pgSz w:w="11906" w:h="16820"/>
      <w:pgMar w:left="1701" w:right="560" w:gutter="0" w:header="720" w:top="1135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00" w:after="0"/>
      <w:ind w:left="2920" w:hanging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21:00Z</dcterms:created>
  <dc:creator>Андрей</dc:creator>
  <dc:description/>
  <cp:keywords/>
  <dc:language>en-US</dc:language>
  <cp:lastModifiedBy>SYSTEM</cp:lastModifiedBy>
  <dcterms:modified xsi:type="dcterms:W3CDTF">2011-09-22T17:21:00Z</dcterms:modified>
  <cp:revision>2</cp:revision>
  <dc:subject/>
  <dc:title>План</dc:title>
</cp:coreProperties>
</file>