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ружающем нас мире можно выделить три его составляющие, определяемые формами движения материи: неживую природу, живую природу и человеческое обществ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й из этих составляющих протекают процессы развития, осуществляемые под воздействием определенных факторов и условий. Некоторые из этих факторов можно рассматривать как управление в неживой природе, или технических системах, управление в живой природе, или биологических системах, управление в человеческом обществе, или социальных систем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техническими системами (производственно-техническими процессами, механизмами, системами машин) изучается в основном техническими нау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в живой природе, то есть управление биологическими системами, является объектом изучения естественных нау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как воздействие на социальные процессы, коллективы, классы относят к социальному управлению. Эта область изучается общественными (социальными) нау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уществует множество авторских подходов к пониманию сущности социального управления, его внутренней структуры, что плодотворно в исследовательском плане, но явно недостаточно, ибо они должны быть представлены в единой логике (от целеполагания до оценки эффективности принятых решений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ывая социальный феномен управления, важно отличить его не сколько от управления естественно-природного (биологического) и технического, сколько определить его объем, масштабы, содержание. Если в первом случае понятно, что социальное управление вытекает из необходимости общения людей в процессе социальной деятельности, определяет отношения между людьми по поводу каких-либо общественных процессов (обмена продуктами, производства, культуры, искусства, природы, техники, быта и т.п.), то рассмотрение содержания социального управления в научной литературе не всегда однознач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в западной и отечественной литературе по менеджменту последний отождествляется однозначно с управлением, хотя, возможно, менеджмент нужно рассматривать как организационно-экономическое поведение по управл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ниге «Советская социология» понятия «управление» и «руководство» рассматриваются как самостоятельные, однопорядковые. Правда, тут же их различие сводят к функциям, неубедительно повторяя в обоих случаях одни и те же составляющие. В этой же работе «управление» отличают от «организации» и «планирования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данной работы</w:t>
      </w:r>
      <w:r>
        <w:rPr>
          <w:rFonts w:cs="Times New Roman" w:ascii="Times New Roman" w:hAnsi="Times New Roman"/>
          <w:sz w:val="28"/>
          <w:szCs w:val="28"/>
        </w:rPr>
        <w:t xml:space="preserve"> – систематизация, накопление и закрепление знаний об основных законах и принципах социального 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ми курсовой работы являются: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новных законов социального управления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основных принципов социального управления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ущности и содержания принципов социального 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рассмотрены основные компоненты социального управления, его функции, а так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следованы общие методологические и специфические методологические принципы социального управления, организационные и частные принципы социального у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подведены основные итоги курсовой работ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компоненты социального 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ческий подход к управлению предполагает выделение трех важнейших его элементов: 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механизма управления составляет целенаправленное управляющее воздействие, включающее целеполагание и целеосуществление.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компонентом социального управления является социальная самоорганизация, т.е. спонтанные процессы внутриорганизационного, внутригруппового, внутриколлективного регулирования.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названных компонента образуют третий – организационный порядок, включающий в себя как продукт «прошлого» управленческого труда (решения, объективированные в стабильной должностной структуре, административном распорядке, требованиях, режиме), так и стихийно сложившиеся правила и нормы отношений в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ы социального 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конам науки управления относятся общие, существенные и необходимые связи, изучаемые наукой управления. Законы управления выражают важные внутренние устойчивые черты, особенности процесса управления. Они носят объективный характер и не зависят от воли людей, напротив, определяют их волю, сознание и намерения. Осознанное использование законов позволяет приводить деятельность людей в соответствие с объективными требованиями жиз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конам управления относятс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необходимого разнообразия</w:t>
      </w:r>
      <w:r>
        <w:rPr>
          <w:rFonts w:cs="Times New Roman" w:ascii="Times New Roman" w:hAnsi="Times New Roman"/>
          <w:sz w:val="28"/>
          <w:szCs w:val="28"/>
        </w:rPr>
        <w:t xml:space="preserve">, по которому разнообразие управляющей системы должно быть не меньше разнообразия управляемого объекта. Чем сложнее объект управления, тем сложнее должен быть и орган, который им управляе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суть этого закона состоит в том, что управляющая подсистема должна обладать достаточным разнообразием управляющих воздействий и пропускной способностью для переработки информации и выдачи управляющих решений, с тем, чтобы успешно справиться с разнообразием системы и обеспечить ее функционирование и развитие в соответствии с заданной программой. Это означает, что информация должна содержать максимум сведений, позволяющих обеспечить формирование управляющих воздействий соответственно разнообразию объекта упра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специализации управления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, что управление современными общественными делами ведет к расчленению его функций, к специфическому их проявлению в конкретных условиях, на разных уровнях управления, различных направлениях. Поэтому управление требует высокого профессионализма в различных сферах: экономической, социальной, политической, психологической, организационно-технической, правовой, экологической, демографической и т. п. Субъект управления, осваивая различные области профессиональных знаний и опираясь на их многообразие, интегрирует, объединяет многознание в принятых управленческих решениях, проектах, программах и концепц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интеграции управления</w:t>
      </w:r>
      <w:r>
        <w:rPr>
          <w:rFonts w:cs="Times New Roman" w:ascii="Times New Roman" w:hAnsi="Times New Roman"/>
          <w:sz w:val="28"/>
          <w:szCs w:val="28"/>
        </w:rPr>
        <w:t xml:space="preserve"> означает объединение в управлении различных специализированных действий на разных уровнях и направлениях управления в единый управленческий процесс в рамках единого социального организма – системы. В качестве интегрирующих факторов выступают цели, задачи и интересы общества, которые требуют поддержания нормальной жизнедеятельности и развития сложной социальной системы в соответствии с постоянными изменениями внутренней и внешней сре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основополагающих законов социального управления относятся такж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приоритетности социальных целей</w:t>
      </w:r>
      <w:r>
        <w:rPr>
          <w:rFonts w:cs="Times New Roman" w:ascii="Times New Roman" w:hAnsi="Times New Roman"/>
          <w:sz w:val="28"/>
          <w:szCs w:val="28"/>
        </w:rPr>
        <w:t xml:space="preserve">, определяющих при целеполагании. Не производство, не политика, не экономика являются целью развития общества и условием поддержания его равновесия и развития, а постоянное повышение качества жизни его членов, их благосостояния, социального самочувствия, непрерывное совершенствование образа жиз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этой закономерности привело цивилизованные страны к построению социального государства, социально-ориентированного рынка, к социальному партнёрству. Более того, выявление этой закономерной связи обусловило установление не только качественных, но и количественных характеристик в достижении социальной справедливости: стабильность в обществе не может допустить 10-кратную разницу в доходах самых богатых и самых бедных. По объективным причинам не более 10 % населения могут проживать на пороге бедности. Это критическая отметка для большинства развитых стран. Иначе в обществе наблюдаются застой, стагнация, нарастание кризисных явлений, здесь невозможно развитие, в том числе и экономическо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возрастающей субъективности и интеллектуальности</w:t>
      </w:r>
      <w:r>
        <w:rPr>
          <w:rFonts w:cs="Times New Roman" w:ascii="Times New Roman" w:hAnsi="Times New Roman"/>
          <w:sz w:val="28"/>
          <w:szCs w:val="28"/>
        </w:rPr>
        <w:t xml:space="preserve"> в управлении упреждает характер управленческого воздействия. Закономерностью управленческих отношений является то, что, будучи по сути своей отношениями людей, складывающимися в процессе управления, все они в той или иной форме проходят через сознание людей, создаются и совершенствуются людьми, конечно, в зависимости от объективных изменений в производстве, обществе. Поэтому природа управленческих отношений двойственная – объективно-субъективн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в теории управления понятие закономерность обычно рассматривается как первоначальная стадия формулирования закона в начале его теоретического исследования. Следует подчеркнуть, что именно эта часть общей теории управления представляется наименее исследованной. Необходимо более обстоятельное изучение законов общественного развития и управления сложными системами, социального и биологического мира, социального и технического, информационного, стихийных и сознательных процессов. Интегральное исследование этих закономерностей – во многом дело будущего, но уже сегодня можно сказать, что обеспечение сбалансированного развития социального и биологического, достижение гармонического развития социальной и природной среды, предотвращение экологической катастрофы – одна из важнейших закономерностей социального упра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Функции социального 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(в переводе с латинского означает «деятельность») управления - это вид деятельности, основанный на разделении и кооперации управленческого труда и характеризующийся определенной однородностью, сложностью и стабильностью воздействия на объект и субъект у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и установление объема работ по каждой функции являются основой для формирования структуры управляющей системы и взаимодействия ее компонен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тературе и практике существуют различные подходы к классификации функций управления. Наиболее общими являются три классификационных признака выделения функций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тапы (стадии) процесса управ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фера (вид) деятельности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ид объекта у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иду объекта управления функции могут быть подразделены по уровню производства (участок, цех, корпус, предприятие и т.д.) и элементам процесса производства (труд, орудия, предметы и продукты труда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по уровню производства, в свою очередь, могут классифицироваться: по видам процессов (основные, вспомогательные, обслуживающие), по типу и масштабу производства, по виду специализации (предметная, подетальная, технологическая); фазам производственного процесса (заготовительная, обработочная, сборочная и т.д.)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 социального управления, их 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принципами социального управления следует понимать правила, основные положения и нормы поведения, которыми руководствуются органы управления в социальных условиях, сложившихся в обществе. Они определяют требования к системе, структуре, процессу и механизму социального управления. Принципы управления представляют собой результат обобщения людьми объективно действующих законов и закономерностей, присущих им общих черт, характерных фактов и признаков, которые становятся общим началом их деятельности. Следовательно, принципы социального управления - это руководящие идеи, исходные положения, отражающие законы развития отношений управления. Взаимосвязь принципов, законов и закономерностей можно представить в такой последовательности: законы социального развития социальные законы соответствующего периода (этапа) социального развития законы и закономерности социального управления принципы социального управления. При этом важное различие между принципами и методами социального управления состоит в том, что принципы управления не выбирают – им следую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управления – это наиболее важные закономерности, фундаментальные правила, на которых основаны организация, функционирование или развитие систем упра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составляют основополагающее начало управления. Они отражают сущность реальных процессов управления, подчиняющихся определенным законам. Они так же объективны, как и законы, которые в них отражаю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управления отличаются высокой стабильностью во времени. Однако это не исключает гибкости их применения в различных конкретных услов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принципам социального управления относят принципы: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началия в принятии решений и коллегиальности при их обсуждении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ства воздействия всех методов управления для поддержания целостности социальной системы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я отраслевого и территориального управления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ости в достижении стратегических целей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сти социального управления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я социального управления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и (стимулирования) труда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и за результаты социального управления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ционального подбора, подготовки, расстановки и использования кадров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ности и эффективности управления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ости (рассмотрение объекта или субъекта управления как системы, состоящей из различных звеньев)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ерархичности (рассмотрение систем как многоступенчатых, многоуровневых, которые требуют деления на элементы; при этом каждая ступень управляет нижестоящей ступенью и одновременно является объектом управления по отношению к вышестоящему уровню)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го разнообразия (управляющая система должна обладать не меньшей сложностью и разнообразием, чем управляемая система)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сти обратной связи (получение информации о результатах воздействия управляющей системы на управляемую систему путем сравнения фактического состояния с заданным)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я единоначалия и коллегиальности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онного управления по прогнозированию возмущений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го обеспечения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гирования полномочий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зма и нравственности в управлении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сности в принятии реш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управления позволяют формировать систему методов и выбирать каждый метод в отдельности; однако каждый отдельный метод не имеет такого же воздействия на принципы упра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нципы социального управления должны: 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ваться на законах развития общества, на законах управления; 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овать целям социального управления и отражать основные свойства, связи и отношения управления; 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ть временные и территориальные аспекты процессов социального управления; 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обходимых случаях иметь правовое оформление, получать закрепление в различных нормативных документ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принципов управления изменяются в процессе развития социального управления. Тем не менее, основные принципы управления полностью исчезнуть не могут, так как выражают общие требования к системе социального управления. Формы же и методы использования этих принципов на различных этапах социального развития могут и должны быть различн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управления – наиболее сознательная форма использования объективных законов общества в практике управления. Поскольку управление складывается из двух основных факторов – стихийного и сознательного управления – научный уровень управления достигается за счет сокращения действий стихийного фактора. Сократить действие стихийного фактора можно путем постоянного социологического изучения тенденций и закономерностей прохождения общественных процессов и их влияния на социальное управление. Владение информацией о действии внешних социальных условий и факторов на систему управления позволит выработать научный подход к управлению, основанный на объективных закономерностя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ологический подход к принципам управления предполагает выделение среди них четырех основных типов принципов: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методологические принципы управления социальными процессами;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методологические принципы управления, выведенные из социологии; 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принципы социального управления; 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ные принципы у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отдельно каждый из выделенных типов принципов управления. </w:t>
      </w:r>
    </w:p>
    <w:p>
      <w:pPr>
        <w:pStyle w:val="Heading2"/>
        <w:keepNex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/>
        <w:t xml:space="preserve">2.1 Общие методологические принципы научного управления социальными процессам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и методологическими принципами научного управления мы называем принципы, в соответствии с которыми можно рассматривать все социальные процессы управления вне зависимости от общественного строя, социальной систем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щим методологическим принципам мы отнесли: 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о-исторический подход; 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ость; 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сть; 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е общечеловеческих ценностей, потребностей и интересов с государственными и групповыми; 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детерминизм; 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и взаимообусловленность управленческого воздействия и управляемых процессов; 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вижение, саморазвитие, саморегулирование управляющей и управляемых систем; 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на прогрессивную перспективу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системности и комплексности требуют тесной увязки решения экономических, социально-политических и духовных проблем в управлен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о-исторический подход требует реализации тех принципов, которые отвечают требованиям исторического периода развития обществ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социального детерминизма определяет первичность решения задач, связанных с социальным положением, социальной защищенностью и т.п. людей в управлении процесса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ческая система, если в ней не действует принцип саморазвития и саморегулирования, обречена, т. к. в нем не работают источники и движущие сил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 функционирующей может быть лишь самосовершенствующаяся система, ориентированная на социальный прогресс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/>
        <w:t>2.2 Специфические методологические принципы социального 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бщие методологические принципы научного управления социальными процессами отражают больше междисциплинарный подход, то специфические методологические принципы связаны с социологическим аспектом выделения принципов. К ним можно отнести: </w:t>
      </w:r>
    </w:p>
    <w:p>
      <w:pPr>
        <w:pStyle w:val="Style16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ость; </w:t>
      </w:r>
    </w:p>
    <w:p>
      <w:pPr>
        <w:pStyle w:val="Style16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сть и конкретность; </w:t>
      </w:r>
    </w:p>
    <w:p>
      <w:pPr>
        <w:pStyle w:val="Style16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емственность; </w:t>
      </w:r>
    </w:p>
    <w:p>
      <w:pPr>
        <w:pStyle w:val="Style16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ство социальных целей, задач и средств; </w:t>
      </w:r>
    </w:p>
    <w:p>
      <w:pPr>
        <w:pStyle w:val="Style16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с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научности, объективности и конкретности требуют учета в управлении объективных закономерностей и их специфического проявления в конкретных условия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принципа преемственности пришлось бы при любом отклонении, перестройке, коррекции работы системы каждый раз формировать новое системообразующее интегральное звено системы, восстанавливать взаимосвязь с ним всех других звеньев, а так же связи с внешней социальной средой и т.п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цель в системах управления очерчена своим кругом задач, для решения которых требуются вполне определенные средства. Любое несоответствие и этой цепочке приведет к отклонению от запрограммированного результата, неэффективности и ненадежности работы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/>
        <w:t xml:space="preserve">2.3 Организационные принципы социального управления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ми мы назвали принципы потому, что они определяют организационный аспект управления, управленческой деятельности субъекта. В литературе по управлению чаще всего именно организационные принципы считают основными: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емократического централизма, позволяющий сочетать плановое централизованное начало в управлении с широкой демократией, использованием инициативы масс, передовых коллективов; 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сновного звена, отыскание из множества задач основной задачи, решение которой позволяет решить весь комплекс вопросов управления; 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-отраслевой принцип, согласно которому в управлении необходимо сочетать административно-территориальный подход с отраслевым; 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единства хозяйственного и политического руководства; 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лановости; 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беспечения единства материального и морального стимулирования труда; 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экономичности и эффективности управления; 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единоначалия и коллегиальности, сочетающий строгое подчинение трудовой группы распоряжениям руководителя, всю полноту ответственности руководителя за результаты работы доверенного ему участка, когда каждый работник отвечает за свой участок работы с широким привлечением членов трудового коллектива к обсуждению проблем организа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началие предполагает также установление и поддержание строгой дисциплины в организации. Коллегиальность проявляется не только в принятии решений с участием широких масс трудящихся в управлении организацией, но и в четком их исполнении. Коллегиальность должна сопровождаться установлением личной ответственности каждого за порученное дело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единства требований (по горизонтали и вертикали; к себе, коллегам, подчиненным и руководителям; к действию всех элементов системы); 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птимальности (оптимальное сочетание централизации и децентрализации; оптимальное сочетание различных стилей управления - демократического, либерального и авторитарного; оптимальное сочетание формальных и неформальных функций и т.п.); 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реальной эффективности и доминирования социального эффек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ая задача любого управления – обеспечение, наиболее полное удовлетворение потребностей, субъекта при наименьших затратах ресурсов: людских, материальных, энергетических, духовных. И тогда источник противоречия и развития системы управления смещается в сторону оптимальности взаимодействия между субъектом и объектом, либо в сторону преобладающего социального аффекта – сохранения человеческих ресурсов, их более полного воспроизводства, совершенствования, защищенности, оздоровления труда, отношений по поводу управления. Суть принципа – выбор наиболее эффективного и данных конкретных условиях управленческого решения на основе всестороннего анализа и изучения информации, рассмотрения множества вариантов решений и т.п.; 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иерархичности и субординации. Иерархичность в системе управления определяет расположение элементов, частей в порядке от высшего к низшему. Субординация рассматривается как подчинение нижестоящих органов и должностных лиц вышестоящим, использование правил служебной дисциплины. Соблюдение иерархичности и субординации означает в системе управления недопущение перескакивания через иерархические ступени и нарушение взаимодействия между вышестоящими и нижестоящими органами и функциями. </w:t>
      </w:r>
    </w:p>
    <w:p>
      <w:pPr>
        <w:pStyle w:val="Heading2"/>
        <w:keepNext w:val="fals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2"/>
        <w:keepNext w:val="false"/>
        <w:ind w:firstLine="709"/>
        <w:rPr/>
      </w:pPr>
      <w:r>
        <w:rPr/>
        <w:t>2.4 Частные принципы социального 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дсистемы управления, любые сферы деятельности создаются, функционируют и развиваются в соответствии не только с общими, специфическими и организационными, но и с частными принципами. Частных принципов много. Все они формулируются в виде правил или требований. Назовем некоторые из них: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хозяйственного расчета;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формирования потоков информации;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заработной платы;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создания производственных бригад (добровольности, компетентности, профессионализма, оперативности и т.д.);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формирования управленческих штатов и др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частных принципов могут быть и принципы «неформального» управления, основанные на обычаях, традициях, неформальных отношениях. Это могут быть всевозможные морально-трудовые кодексы, кодексы чести, правила поведения работников, требования к руководящим работникам, экономические, социальные, политические, правовые, бытовые и другие установки типа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нашем отделе не принято опаздывать на работу»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нимаясь за работу, проверь наличие статического электричества»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делай замечания подчиненному в присутствии третьего лица»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дания подчиненному выдавай только в письменном виде»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ходя, не оставляй документы на столе» и т.д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циального управления, прежде всего, обусловлена разделением труда и потребностью в его кооперации. Как совместный труд составляет основу всякого человеческого общества, так и управление является необходимым условием существования и развития общества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существления управленческой деятельности создаются особого рода управленческие отношения. Они имеют свою сложную внутреннюю структуру. Система управления, которая складывается в процессе реализации управленческой деятельности и функций управления, состоит из объекта и субъекта управления, системы прямых и обратных связей внутри системы, источников саморегуляции (интересов, потребностей, ценностей составляющих ее подструктур), разных органов управления. Содержание системы управления и внутренние принципы ее организации и самоорганизации определяет целеполагание, связанное с прогнозированием и моделированием социальных систем. Конечным итогом функционирования и развитая системы управления являются принятие и реализация управленческого реш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современной системы управления является создание благоприятных условий для реализации возможностей управляемой системы, которые появляются только с расширением инициативы и ответственности каждого субъекта самоуправления, более широкого использования методов саморазвития и само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этих целей необходимо более широкое применение научных методов управления (моделирования, программирования, эксперимента, информационных технологий и т. п.)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конам управления относятся наиболее общие, существенные и необходимые связи, которые изучаются наукой управления. К ним относятся законы необходимого разнообразия, интеграции и специализации управления, приоритетности социальных целей, возрастания субъективности и интеллектуальности управления, доминирования глобальной цели системы, доктринальности, развития самодеятельной активности каждой под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познания и использования законов управления формируются принципы управленческой деятельности как руководящие идеи, исходные положения, позволяющие формировать систему управления и подбирать совокупность методов, необходимых для достижения поставленных целей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ясь в определенной мере искусством, живым творчеством, эффективное рациональное управление невозможно без познания его основных законов и принципов, которые позволяют сократить социальное время для принятия и реализации управленческих решений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социального управления представляется как единая отрасль научного знания, которая изучает целостное освоение окружающего мира под углом зрения системного воздействия на все сферы общественной жизни во имя достижения цели общества – повышения качества жизни его членов. Она исследует общие закономерности, принципы социального воздействия независимо от того, к какой сфере они относятся, а также закономерности и принципы создания самой системы социального 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социального управления опирается на фундаментальные положения разных отраслей обществоведения, ряд прикладных отраслей, но ее самостоятельным предметом является специфическая управленческая деятельность в единстве с управленческими отношениями, которые складываются в процессе создания самой системы социального управления, ее построения, функционирования и развит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парадигмой управления является все более полное включение творческой личности, коллективного преобразующего интеллекта общества в содержание субъекта управления, что позволяет формировать управленческую элиту профессионалов, которая способна выполнить главную миссию общества, - создать условия для его саморазвития и повышения качества жизни своих членов. Поэтому управление не только сводится к достижению целей, но и является средством поддержания целостности любой сложной системы и стимулирования ее саморазвития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аманчук Г.В. Теория государственного управления: Курс лекций. М., 1997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фанасьев В.Г. Научное управление обществом. М., 1973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анасьев В.Г. Общество: системность, познание, управление. М., 1981.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фанасьев В.Г. Человек в управлении обществом. М., 1977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щенко Е.В., Захарова Е.В., Тихомиров Ю.В. Теория управления: Учебный курс. М., 1997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и муниципальное управление. Справочник /отв. ред. Н.И. Глазунова. М., 1993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ов В.Н. Социальные технологии в современном мире. М., 1996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женцев П.М. Принципы организации. М., 1968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кс К. Капитал. Т. 1 //Маркс К., Энгельс Ф. Соч. 2-е изд. Т. 23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ова Н.В. Ноосферное образование. М., 1999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исеев Н.Н. Человек, среда, общество. М., 1982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социального управления: Учебное пособие / А.Г. Гладышев, В.Н. Иванов, В.И. Патрушев и др. Под ред. В.Н. Иванова.- М.: Высш. шк., 2001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дченко А.И. Основы государственного и муниципального управления: системный подход. Ростов-на-Дону, 1997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ные проблемы России. Путь в XXI век /Рук. авт. коллектива Д.С. Львов. М., 1999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пенков ИМ., Аверин Ю.П. Основы теории социального управления. М., 1991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технологии. Толковый словарь /отв. ред. В.Н. Иванов. М.- Белгород, 1995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й менеджмент /отв. ред. В.Н. Иванов, В.И. Патрушев. М., 1998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нчук В.И. Общая теория управления. М., 1994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кин Г.В. Теория социального управления. Киев, 1996. 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spacing w:lineRule="auto" w:line="360" w:before="0" w:after="0"/>
      <w:jc w:val="both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21:00Z</dcterms:created>
  <dc:creator>home</dc:creator>
  <dc:description/>
  <cp:keywords/>
  <dc:language>en-US</dc:language>
  <cp:lastModifiedBy>SYSTEM</cp:lastModifiedBy>
  <cp:lastPrinted>2009-11-14T13:02:00Z</cp:lastPrinted>
  <dcterms:modified xsi:type="dcterms:W3CDTF">2011-09-22T17:21:00Z</dcterms:modified>
  <cp:revision>2</cp:revision>
  <dc:subject/>
  <dc:title/>
</cp:coreProperties>
</file>